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e automaton generator, mkfa referen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and written by 1995-1996 S.H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";EMM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2fa#$B$H$N5!G=&gt;e$NAj0c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KvHx:F5"$N@55,8@8l#(B(#$B@5B'#(B)#$B$r07$&amp;$3$H$,$G$-$k!#$3$l$K$h$jNc$($P%U%l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:$NM-8B7ONs$,07$($k!#:8:F5"$O07$($J$$!#&amp;KA+0\$r=hM}$7$J$$$?$a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!#$7$+$78=:_I,MW$H$5$l$F$$$kJ8K!$G$OA4$/LdBj$,$J$$!#$b$7$b$C$H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L@-$r$b$?$;$?$$$H$9$l$P!"$=$l$KBP1~$9$k$3$H$r9M$($k$h$j#(BLR#$B$rMQ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#$B$r&lt;uM}$9$k$3$H$r9M$($k$Y$-$@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2fa#$B$OJ8$N&lt;uM}%U%i%0$N$_=`Hw$9$k$H$$$&amp;;EMM$G$"$C$?$,!"$3$l$rJQ9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!"J8K!%U%!%$%kFb$NG$0U$N%/%i%9$N&lt;uM}%U%i%0$rA*BrE*$K#(BFA#$B$KKd$a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K$7$?!#$3$l$K$h$j$=$l$&gt;$l$N%/%i%9$N4T85$K%"%/%7%g%s$r;\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G$-$k!#&lt;uM}%U%i%0$NEPO??t$O#(B32#$B8D0JFb$H$$$&amp;@)8B$,$"$k!#$=$l$O#(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b$N%S%C%H%U%#!&lt;%k%I$H$7$FI=8=$5$l$F$$$k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#$B%/%i%93+;O%U%i%0$r?75,$K@_$1$?!#$3$N%U%i%0$H&lt;uM}%U%i%0$+$i!"Nc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r@OLZ$r9=C[$9$k$H$$$C$?MxMQ$,2DG=$G$"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2fa#$B$G$O&gt;uBV#(B1#$B$,:G=*&gt;uBV$HJ]&gt;Z$5$l$F$$$?$,!"#(Bmkfa#$B$G$O7h$^$C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#$BF~=PNO%U%!%$%k$N;EM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 #$BJ8K!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#$B%i%$%/$K=q$-49$(5,B'$r5-=R$9$k$3$H$O#(Bg2fa#$B$HF1$8!#$?$@$7&lt;uM}%U%i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3HD%$rI=8=$9$k$?$a!"J8K!%U%!%$%k$NJ8K!$,3HD%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&lt;uM}%U%i%0$O%G%U%)%k%H$G&gt;e$+$i?7$7$$%/%i%9$,H/8+$5$l$k$?$S$K3dIU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!#3+;O%U%i%0$bF1MM!#0J2&lt;3+;O%U%i%0$O&gt;JN,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#$B&lt;uM}%U%i%0$O#(B@&lt;TAG_NAME&gt;{\n}\n#$B$G=q$-49$(5,B'Dj5A9T#(B(#$B$3$l$r&lt;BBN@k8@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V#(B)#$B$r$/$/$k$3$H$K$h$j!"J#?t$N%/%i%9$KF1$8&lt;uM}%U%i%0$r3d$jEv$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,$G$-$k!#$^$?$3$N%V%m%C%/Fb$G$O%/%i%9L&gt;$N$_=q$$$F$*$-!"%V%m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$N8eB39T$G%/%i%9$rDj5A$r$9$k$3$H$b2DG=#(B(#$B$3$l$r%W%m%H%?%$%W@k8@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V#(B)#$B$G$"$k!#%V%m%C%/$N%a%s%P!&lt;$H$7$F3d$jEv$F;XDj$9$k%/%i%9$O!"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h$j0JA0$K3d$jEv$F$,9T$J$o$l$F$$$J$$$b$N$K8B$i$l$k#(B(2#$B=E3d$jEv$F%A%'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$r#(B1#$B%Q%9$G:Q$^$;$k$?$a$NET9g#(B)#$B!#$^$?J#?t$NDj5A$N$"$k%/%i%9$r%a%s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$/$/$k$H#(Bflag-reassigned#$B$N%(%i!&lt;$,=P$k$N$G!"$=$N$H$-$O%W%m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?%$%W@k8@$rMQ$$$k$G$-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#$B&lt;uM}%U%i%0$N3d$jEv$F$OA*BrE*$K9T$J$&amp;$3$H$b2DG=$G$"$k!#$=$N9T0J9_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%i%9$K3dEv$r9T$J$&amp;#(B(#$B9T$J$o$J$$#(B)#$B$H$$$&amp;@)8fL?Na$H$7$F#(B%ASSIGN,%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MQ0U$5$l$F$$$k!#$^$?%/%i%9$^$?$O%?%0$N=i$a$F$NDj5A$N9TF,$K#(B!#$B$r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1$k$H$=$NDj5AC10L$K4X$7$F$N$_%b!&lt;%I$r5UE&gt;$5$;$k$3$H$,$G$-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i$a$F$NDj5A$G$J$$9T$G#(B!#$B$rIU$1$?&gt;l9g$OL5;k$5$l$k!#%V%m%C%/Fb$N%/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$K$OIU$1$i$l$J$$!#$^$?#(BIGNORE#$B$5$l$?%V%m%C%/Fb$N%W%m%H%?%$%W@k8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?%a%s%P!&lt;$,!"&lt;BBN@k8@It$G#(BASSIGN#$B$5$l$?&gt;l9g$O#(BASSIGN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#$B%/%i%9L&gt;$O1Q?t;z$H%"%s%@!&lt;%9%3%"$N$_5v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#$B%/%i%9L&gt;$ND&gt;A0$K#(B*#$B$rIU$1$k$H!"$=$N%/%i%9$r3+;O5-9f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##$B0J9_9TKv$^$G$OCm&lt;a$H$_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 #$B8lWC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EMMJQ9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 FA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E@$G;EMMJQ99$5$l$?!##(B(-c#$B%*%W%7%g%s$G&lt;uM}%U%i%0$N;EMM$r#(Bg2fa#$B$HF1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G$-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Bh#(B4#$B%U%#!&lt;%k%I$N&lt;uM}%U%i%0$,3HD%$5$l$?!#$?$@$7&lt;uM}%U%i%0$O#(B16#$B?J?t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=8=$5$l$F$$$k!##(Bg2fa#$B$G$O#(B1#$B$+#(B0#$B$+$r07$&amp;$N$G2&lt;0L8_49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#$B%/%i%93+;O%U%i%0$,@_$1$i$l$?!#$3$l$O&lt;uM}%U%i%0$HF17A&lt;0$G$"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Bh#(B5#$B%U%#!&lt;%k%I$G$"$k!#$9$J$o$A#(B{#$B&lt;uM}&gt;uBV!"F~NO!"A+0\@h!"&lt;uM}%U%i%0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%U%i%0#(B}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2fa#$B$G$O&gt;uBV#(B1#$B$OI,$:&lt;uM}&gt;uBV$@$H8GDj$5$l$F$$$?$,!"#(Bmkfa#$B$G$OJ]&gt;Z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$J$$!#$=$3$G&lt;uM}&gt;uBV$O#(B{#$B&lt;uM}&gt;uBV#(B:? #$BF~NO#(B:-1 #$BA+0\@h#(B:-1 #$B&lt;uM}%U%i%0#(B: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%U%i%0#(B:?}#$B$H$$$&amp;$U$&amp;$KL@&lt;($5$l$k!##(B(g2fa#$B$HHs8_4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2fa#$B$G$O#(BNFA#$B%U%!%$%k$H#(BDFA#$B%U%!%$%k$rN&gt;J}=PNO$9$k$,!"#(Bmkfa#$B$G$O#(BNFA-&gt;D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49$r%a%b%j&gt;e$G9T$J$&amp;$N$G!"#(B-NFA,-DFA#$B%*%W%7%g%s$GA*BrE*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 #$B%X%C%@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fa#$B$O&lt;uM}%U%i%0$r%Q!&lt;%5$,MxMQ$9$k$?$a$N#(BC#$B$N%X%C%@%U%!%$%k$rDs6!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X%C%@%U%!%$%k$r%$%s%/%k!&lt;%I$9$l$P!"%/%i%9$N&lt;uM}%U%i%0$r#(B"ACCEP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_NAME&gt;"#$B$H$$$&amp;%i%Y%k$HO@M}OB$9$k$3$H$K$h$j&lt;uM}H=Dj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$?$a%/%i%9L&gt;$O1Q?t;z$H%"%s%@!&lt;%9%3%"$N$_5v$5$l$k!#$?$@$7%V%m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=$5$l$?%/%i%9$K4X$7$F$O%?%0L&gt;$,%i%Y%k$KM?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#$B;Y1g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fa#$B$K$OJ8K!:n@.$N$?$a$N;Y1g5!G=$,6/2=$5$l$F$$$k!#$=$l$i$K$O&lt;!$N9`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%(%i!&lt;%A%'%C%/$,87$7$$!#&lt;uM}%U%i%0$N#(B2#$B=EDj5A!"L$;HMQ%/%i%9$N%A%'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!"[#Kf$5$N%A%'%C%/!"@5B'$+$i$N0oC&amp;$J$I$,&lt;g$JE@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#$BL$&lt;BAu#(B)#$BFCDj$N%/%i%9$NFbMF$NJ8;zNsI=&lt;(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#$BL$&lt;BAu#(B)#$B%Q!&lt;%8%s%0$N%7%_%e%l!&lt;%H%b!&lt;%I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#$BL$&lt;BAu#(B)#$BFs$D$NJ8K!$NEy2A@-$N%A%'%C%/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fa#$B$HF~NO%U%!%$%k$N8_49@-$rJ]$A$?$+$C$?$N$G!"$"$-$i$a$?J8K!;EMM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!#0l$D$O!"J8K!%U%!%$%k$r2~9T%U%j!&lt;$G#(B";"#$B$G6h@Z$i$;$k$3$H!"%/%i%9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O#(B"|"#$B$rMQ$$$F#(B1#$B%9%F!&lt;%H%a%s%H$K8GDj$5$;$k$3$H$H!"#(BFA#$B%U%!%$%k$NBh#(B4#$B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k%I$OA+0\@h$N&lt;uM}%U%i%0$K$9$k$3$H#(B(#$B8=:_$OA+0\A0$N&lt;uM}%U%i%0!"$3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@%_!&lt;9T$,#(B1#$B9TA}$($k#(B)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"%P!&lt;%8%g%sMz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r#$B%U%!%$%k$+$iHs=*C&lt;$N9=@.$r!"#(Bvoca#$B%U%!%$%k$+$i=*C&lt;$N&lt;oN`$HHV9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D4$Y$k!#$=$l$i$+$iHs=*C&lt;$N%/%i%9Kh$K9=@.$9$kHs=*C&lt;$N%j%9%H$r:n@.$7#(B(#$B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.$9$kHs=*C&lt;$O%/%i%9$N%j%9%H$X$N%]%$%s%?$r;}$D#(B)#$B!"$=$N%0%i%U9=B$$N3+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5-9f$G$"$k%/%i%9$+$i!"#(Bleft-to-right#$B$K:F5"E*$KB&gt;$N%/%i%9$N%j%9%H$X$b$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j9~$s$G9T$-!"=*C&lt;$r8+$D$1$?$i#(BFA#$B$N&gt;uBVA+0\$r$9$k$H$$$&amp;$h$&amp;$K$7$F#(BNFA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n@.$9$k!#&lt;!$K#(BNFA-&gt;DFA#$B$G$"$k$,!"3+;O5-9f$+$i%H%]%m%8!&lt;=g$K%3%s%U%j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H$7$F$$$k%"!&lt;%/$rM;9g$7$F!"$=$N@h$OM;9gBP&gt;]@h$N&gt;uBV$=$l$&gt;$l$+$i=P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k%"!&lt;%/$r$9$Y$F%3%T!&lt;$9$k!#$^$?$=$N85$NM;9gBP&gt;]$G$"$k%"!&lt;%/$r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9$k!#$3$N;~%"!&lt;%/$r&gt;C$9$3$H$K$h$j$=$NM;9gBP&gt;]@h$r;X$9%"!&lt;%/$,$J$/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$i!"$=$N&gt;uBV$O&gt;CLG$5$;$k!#$=$N8e!";0$DAH%j%9%H$r:n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1(95.12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gt; 0 -(a)-&gt;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$$&amp;#(BNFA#$B$+$i#(BDFA#$B$KJQ49$9$k;~!":#$^$G$O2&gt;$K?7$7$$M;9g&gt;uBV#(B2#$B$r:n$j!"M;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BP&gt;]$=$l$&gt;$l=g$K!"$=$3$+$i$NA+0\$rM;9g&gt;uBV$X%3%T!&lt;$7$F$O#(B0#$B$+$i$NA+0\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Z$C$F&gt;CLGH=Dj$r$7$F$$$?!#$=$7$F$9$Y$F=*$C$?$iM;9g&gt;uBV72$r%j%9%H$K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BgDq$N%k!&lt;%W$G$O$3$N=hM}$G9=$o$J$$$,!"&gt;e5-$N$h$&amp;$J&lt;+8J%k!&lt;%W&gt;e$G!"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D&lt;+8J%k!&lt;%W$,M;9g$5$l$k$H$-!"M;9g$NCf4V=hM}Cf$K%3%T!&lt;$,9T$J$o$l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IT6q9g$,5/$3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6qBNE*$K$O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1&amp;@~7A$N$_$H$$$&amp;@)Ls$+$i#(B1#$B$,@h8=$l$k!#$=$7$F#(B1#$B$+$i$NA+0\$r%3%T!&lt;$7$?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#$B$O#(B0#$B$+$i$NA+0\$7$+$J$$$+$i&gt;CLG$9$k!#$=$N&lt;!!"&lt;!$NM;9gBP&gt;]$G$"$k#(B0#$B$+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A+0\$N%3%T!&lt;$H$J$k$,!"8=:_$N&gt;uBV$O#(B0#$B$+$i#(B0#$B$X$N%"!&lt;%/$N$_B8:_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l$,%3%T!&l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(a)-&gt;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(a)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J$k$o$1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3$G#(B0#$B$N%"!&lt;%/$N=hM}$,40A4$K=*$C$F$$$k$+!"$^$@A4$/;O$a$i$l$F$$$J$$&gt;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BV$N;~$K%3%T!&lt;$r$9$kI,MW$,$"$k$N$@$,!"%"!&lt;%/$N=hM}$r40A4$K=*$i$;$F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i%3%T!&lt;$r$9$k$h$&amp;$K$7$?!#6qBNE*$K$OM;9gBP&gt;]$NCf$K&lt;+J,$,$$$?$i#(B(#$B$9$J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&lt;+8J%k!&lt;%W#(B)#$B!"#(Breserved#$B$H$$$&amp;%U%i%0$rN)$F$F;^$r@Z$k$N$_$K$7$F$*$/!#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J,$N%"!&lt;%/$N=hM}$,40A4$K=*$C$F$+$i!"#(Breserved#$B%U%i%0$,N)$C$F$$$kA4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;9g&gt;uBV$r=g$K=hM}$7$F$$$/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K$h$j&gt;e5-$NLdBj$O2r7h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2(96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#$^$G$O!"#(BNFA#$B?75,:n@.;~$K#(BFA#$B$KHV9f$r?6$j!"#(BDFA#$B:n@.;~$K&gt;CLG$7$?&gt;uBV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F$O7gHVEPO?$r$7$?&gt;e$G!"#(B3#$B$DAH:n@.;~$K7gHV$N$J$$HV9fNs$K&lt;LA|$7$F$$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+$7NI$/9M$($k$H#(BNFA#$B$d#(BDFA#$B$N:n@.;~$O%N!&lt;%I$X$N%]%$%s%?$G=hM}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$G&gt;uBVHV9f$OITMW$G$"$k!#$=$3$G#(BNFA#$B:n@.;~$O&gt;uBV$r#(B-1#$B$H$7$F$*$-!"#(B3#$B$DA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n@.;~$K;2&gt;H$5$l$?%N!&lt;%I$KBP$7$FHV9f$r?6$C$F$$$/$H$$$&amp;=hM}$K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K$h$j#(Bg2fa#$B$N0EL[%k!&lt;%k$G$"$C$?&gt;uBV#(B#1#$B$O&lt;uM}&gt;uBV$H$$$&amp;5,B'$O&lt;i$i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J$/$J$C$?0lJ}!"7gHV=hM}$,ITMW$K$J$C$?J,!":G$b=hM}$,CY$+$C$?#(B3#$B$DAH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,BgJ,B.$/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3(96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#$^$G#(B3#$B$DAH$NC5:w=g=x$r?&lt;$5M%@h$G9T$J$C$F$$$?$?$a!"#(B3#$B$DAH$r:n@.$9$k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O%P%C%U%!$rMQ0U$7$F!"%N!&lt;%I$KN)$A4s$k$?$S$K&lt;BBN%3%T!&lt;$r$7$FE,@5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A^F~#(B(#$B$9$J$o$A%=!&lt;%H#(B)#$B$7$F$$$?!#$=$3$G%-%e!&lt;$rMQ0U$7$FI}M%@hC5:w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!#$3$l$@$H%=!&lt;%H$r9T$J$o$J$/$F$b$=$N$^$^=PNO$9$k$@$1$GNI$$!#$3$N7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L#(Bg1#$B$N=hM}$K$*$$$F!"#(B3#$B$DAH:n@.=hM}$O!"#(Bv.1.02#$B$G$OA4BN$N;~4V$N#(B94#$B!s@j$a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?$N$KBP$7$F!"#(Bv.1.03#$B$G$O#(B0.5#$B!s$K2&lt;$,$C$?!#$^$?$3$N7k2L:#$^$G#(Bg2fa#$B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#$BG\0J&gt;eCY$+$C$?$N$,!"#(B4#$BG\0J&gt;eB.$/$J$C$?#(B(#$BE,@50LCV$X$NA^F~$O%G!&lt;%?%Y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*$1$k%$%s%G%C%/%9%U%!%$%k$_$?$$$J$3$H$r$7$F$$$F7k9=BgJQ$@$C$?$N$K!D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!$KIb&gt;e$7$F$-$?N'B.CJ3,$O#(B18#$B!s$r@j$a$k#(BappendNextArc#$B$@!#$=$NB&gt;!"2hLL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($G$N2~9TLdBj$J$I$r2r7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4(96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Q!&lt;%6$O#(Bscanf#$B$r;H$C$F#(BDFA#$B%U%!%$%k$rFI$_9~$s$G$$$k$N$GBh#(B4#$B%U%#!&lt;%k%I$N#(B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$$&amp;J8;zNs$r=PNO$7$J$$$h$&amp;$KJQ99$7$?!#$^$?%F%9%H$N$?$a#(Bg2fa#$B$H8_4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PNO$,=PMh$k%*%W%7%g%s$r?7@_$7$?!#$3$N=PNO%U%!%$%k$G%Q!&lt;%8%s%0$7$?7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L!"%*%j%8%J%k$N#(BDFA#$B$N7k2L$HA4$/F1$8$K$J$C$?$N$G#(B(#$B$?$@$7&gt;uBV#(B1#$B$O&lt;uM}$G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N$K&lt;uM}$H$5$l$F$7$^$&amp;$N$G!"$=$N1F6A$,6vA3$J$+$C$?$o$1$@$,#(B)mkfa#$B$O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$#(BDFA#$B$r=PNO$7$F$$$k$3$H$,3N$+$a$i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0(96.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c#$B$N%=!&lt;%9$rBgI}$K=q$-49$(!"J8K!%U%!%$%k$N;EMM$rBg$-$/3HD%$7$?!#&lt;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&lt;uM}%U%i%0$N@_Dj$K4X$9$k$b$N$G$"$j!"$D$$$G$K%(%i!&lt;%A%'%C%/$r6/2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!#%I%-%e%a%s%H$r@0Hw$7$?!#5;=QE*$J$3$H$H$7$FB&gt;$N%b%8%e!&lt;%k$GJ8;zG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Ns$H$7$FDj5A$5$l$?$b$N$r#(Bextern#$B$G%]%$%s%?$H$7$F;2&gt;H$7$?$iMn$A$k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P%0$KD9;~4VG:$^$5$l$?!#$J$&lt;$@$a$J$N$+J,$+$i$J$$#(B(#$B%l%Y%k$H$7$F$OF1$8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$K#(B)#$B!#$^$?$3$N2~JQ$N:]!":#$^$G$O#(BNFA#$B:n@.;~$K%X%C%@%U%!%$%k$r:n@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?$,!"J8K!%U%!%$%kFI$_9~;~$K9T$J$&amp;$3$H$K$7$?!#$^$?L$;HMQ%/%i%9%A%'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/;~$K%/%i%9&gt;pJs$r$9$Y$F%U%j!&lt;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1(96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3+;O5-9f$r;XDj$9$k#(B*#$B$r?7@_!#$=$NB&gt;!"%W%m%0%i%`$r5!G=Kh$K%b%8%e!&lt;%kJ,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1a(96.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.11#$B$G%(%s%P%0$7$F$$$?#(B-c#$B$N=PNO!JBh#(B5#$B%U%#!&lt;%k%I$,=PNO$5$l$k#(B)#$B$rD{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1b(96.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F5"Dj5A$N:]!"%k!&lt;%WFb$G$N#(Breserved#$B%U%i%0$NN)$FJ}$,$*$+$7$+$C$?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1c(96.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#$B$G:F5"$,?&lt;$/$J$k$HMn$A$k$N$,#(Bstack overflow#$B$K$h$k$b$N$HH=L@!#:F5"4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?tFb$NJ8;zNs$r#(Bstatic#$B$KJQ99$7!"$"$kDxEY?&lt;$/$^$G$NC5:w$,2DG=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gt;-MhE*$K$=$l$G$bITB-$J$i$P#(Bgcc#$B$N%3%s%Q%$%k%*%W%7%g%s$J$I$G2sHr$9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20(96.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F#$B$r=*C&lt;%l%Y%k$^$GMn$H$7$F#(BNFA#$B$r:n@.$7$?8e#(BDFA#$B$r:n$k$H&gt;uBV?t$,GzH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H$,$"$k!#$=$N0l$D$H$7$F$"$k%/%i%9$NDj5A$,F1$8%/%i%9$+$i;O$^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N%/%i%9$=$l$&gt;$l$N=*C&lt;Ns$N2r&lt;a$4$H$KFHN)$7$FLdBj2r7h$9$k$?$a!"L5B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&gt;uBV?t$r:n$k$H$$$&amp;$3$H$,$"$k!#$3$N$3$H$O$O$8$a$+$iJ,$C$F$$$?$,!"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*E*$K:G&gt;.2=$9$l$PF1$8$K$J$k$N$G5$$K$7$J$+$C$?!#$7$+$7$3$l$,860x$G#(B9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?)$$IU$/$7$FMn$A$k$H$$$&amp;$3$H$,5/$3$C$?$N$GBP=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#$B%l%Y%k#(B(#$BJ8K!%l%Y%k#(B)#$B$G&gt;uBV$r2!$5$($i$l$k$J$i$PJ8K!$r=q$-49$($k=hM}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9T$&amp;$3$H$K$7$?!#6qBNE*$K$O&lt;!$N%Q%?!&lt;%s$r9M$(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 b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+$72&lt;$N$h$&amp;$JJ8K!$N&gt;l9g!"%$%W%7%m%sDj5A$,8=$l$k#(B(#$B$9$J$o$A%i%`%@A+0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=hM}$9$kI,MW$,$"$k!K$N$G!"$=$l$rHr$1$k$?$a$K#(Babort#$B%U%i%0$rMQ0U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6qBNE*$K$O#(Bb#$B$K#(Babort#$B%U%i%0$rN)$F$F$*$-!"#(BNFA#$B:n@.Cf$KCmL\Cf$N%H!&lt;%/%s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#$B%U%i%0$,8=$l$?$i!"8=:_=hM}Cf$N%/%i%9$N=P8}#(BFA#$B$KD&gt;@\$D$J$0$H$$$&amp;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$G$"$k!#$9$J$o$A!"&gt;e$G8@$($P!"#(Bb#$B$N=P8}$,Fs$DMQ0U$5$l$?$H9M$($FNI$$#(B(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A0$H#(Bc#$B$N8e$m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+$78=:_$3$l$r9T$&amp;$?$a$KH/@8$9$k%P%0$,J,$C$F$$$k!#$9$J$o$A!"#(Bs#$B$N=P8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G$"$k#(B"..c"#$B$K#(B"..b"#$B$r@\B3$9$k$h$&amp;$K:n$C$F$$$k$?$a!"$=$N=P8}#(BFA#$B$G$O7PO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,0c$&amp;$N$K#(Bc#$B$b#(Bd#$B$b&lt;uM}$9$k$3$H$K$J$k!#$3$l$r2sHr$9$k$?$a$K$OF~$j8}$rF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DMQ0U$9$kJ}K!$,9M$($i$l$k!JB&gt;$N2sHrJ}K!$bL5$/$O$J$$!K!#$A$J$_$K%/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9Dj5A$OJ8;zNs$NG[Ns$H$7$FI=8=$5$l$F$$$?$N$r!"J8;zNs$N%j%9%H$KJQ9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$$$k#(B(#$B3Z$9$k$?$a$KG[Ns$K$7$F$$$?$b$N$O$3$l$GA4LG$7$?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Cm#(B:#$B$3$l$O8e$+$i9M$($k$H%"!&lt;%/&gt;e$K&lt;uM}%U%i%0$r@_$1$F$$$J$$$?$a$N;EMM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0$G$"$k!#5U$K8@$($P%"!&lt;%/&gt;e$K%U%i%0$r&gt;h$;$l$PLdBj$O2r7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21(96.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#$B$,40A4$K#(BDFA#$B$K$J$C$F$$$J$$%P%0$,A0$+$i3NG'$5$l$F$$$?!#$3$N860x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A#$B$+$i#(BDFA#$B$KJQ49$9$k:]!"$I$NA+0\85$HA+0\@h$G%"!&lt;%/$r;XDj$9$k$h$&amp;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$$$?$?$a!"Nc$($P#(BA#$B$+$i#(BB#$B$X#(Ba,b#$B$NF~NO$GA+0\$9$k&gt;l9g6hJL$,IU$+$J$+$C$?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!"ITDj$N7k2L$H$J$C$F$$$?$3$H$G$"$k!#$^$?8e$m8~$-#(B(#$BA0&gt;uBV$X#(B)#$B$N%"!&lt;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O&lt;B$OITMW$G!"K\?t$N$_EPO?$9$l$PNI$$$3$H$K:#:"5$IU$$$?$N$G!"$=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F1;~$K9T$C$?!#$3$l$K$h$j!"&lt;j85$K$"$kJ8K!%U%!%$%k$O40A4$J#(BDFA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=PNO$9$k$h$&amp;$K$J$j!"$^$?9bB.2=!"%W%m%0%i%`$N4J7i2=$,&lt;B8=$5$l$?!#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0JA0$O$3$l$,860x$G&gt;uBVGzH/$7$F$$$?$h$&amp;$G!"$3$l$K$h$C$F&gt;uBV$,$"$kD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EYM^@)$5$l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22(96.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A#$B$+$i#(BDFA#$B$X$NJQ49$K$*$$$FF~NO%3%s%U%j%/%H$r2r7h$9$k:]$K!"LdBj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F~NO$NA+0\@h$,A4$/F1$8$G$"$k&gt;l9g!"JL!9$K?75,$N&gt;uBV$r:n$k$N$G$O$J$/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F1$8&gt;uBV$XA+0\$9$k$h$&amp;$K$7$?!#Nc$($P$D$.$N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(a,b)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(a,b)-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&gt;l9g#(Ba#$B$b#(Bb#$B$b#(B1,2#$B$XA+0\$9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(a,b)-&gt;(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9$k!#:#$^$G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a-&gt;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b-&gt;(1,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7$F$$$?!##(B(1,2)#$B$b#(B(1,2')#$B$bA4$/F1$8$G$"$k$,!"&lt;BBN$rFs$D;}$C$F$$$?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8@$$49$($l$P$3$N=hM}$O!"#(Bv.1.20#$B$G%0%i%^%l%Y%k$NM;9g$r$7$F$$$?$N$r=*C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%l%Y%k$G9T$C$?$H8@$($k!#$9$J$o$A#(B(a,b)#$B$H$$$&amp;F~NO$r5&lt;;wE*$K0l$D$N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$B%H!&lt;%/%s#(B)#$B$H8+$k$o$1$G$"$k!#$3$N$?$a$K%0%i%^%l%Y%k$G$NM;9g$OL5$/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F1$87k2L$H$J$k$o$1$@$,!"$d$O$j$J$k$Y$/Aa4|$KM;9g$r9T$C$F$$$/$3$H$G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}$,Aa$/$J$kMxE@$,$"$k$3$H$O3N$+$G$"$k#(B(#$B$@$C$F=hM}8zN($G8@$&amp;$J$i$3$N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}$b:G8e$K:G&gt;.2=$r9T$&amp;$H$7$?$i7k2L$OF1$8$J$N$GITMW$H$J$C$F$7$^$&amp;$+$i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?#(Bv.1.21#$B$^$G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$B$?$@$7#(Ba#$B$O=*C&lt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$$&amp;J8K!$rL58B%k!&lt;%W$9$k$b$N$H$7$F$O$M$k%P%0$,$"$C$?$N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0(96.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#$^$G$O!"#(BDFA#$B$N:n@.$N%"%k%4%j%:%`&lt;+BN$r4*0c$$$7$F$$$F!"$"$k&gt;l=j$G$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($P#(B0#$B$H#(B1#$B$NM;9g&gt;uBV$H!"JL$N&gt;l=j$G$N#(B0#$B$H#(B1#$B$rM;9g&gt;uBV$OJLJ*$H$7$F07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!#$3$l$K$h$j2&lt;5-$NJ8K!$G$OL58B$K&gt;uBV$r:n@.$9$k$3$H$,3NG'$5$l$F$$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3$GM;9g&gt;uBV&lt;-=q$r!"%m!&lt;%+%k$J$b$N$+$i%0%m!&lt;%P%k$KJQ$($?$i#(B(#$B$A$g$C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JQ99$G:Q$s$@#(B)#$B!"2?$HN^$,=P$k$[$I&gt;uBV?t$O8:$j#(B(NFA#$B$h$j#(BDFA#$B$NJ}$,&gt;uBV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,&gt;/$J$/$J$k#(B!)#$B!"&gt;e5-J8K!$b%3%s%Q%$%k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1(96.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.30#$B$h$j#(BFA#$B$NAm?t$H#(BFA#$B$N=hM}?t$,:G=*E*$K0lCW$7$J$/$J$C$?!#$3$l$OJ#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E*$J860x$r;}$C$F$$$F!"&lt;!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DFA#$BJQ49$N:]!"?7$7$$Hs=*C&lt;$KF~$kEY$K7P2aI=&lt;($7$F$$$?$,!":G8eA4$F$,=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o$C$?$"$H$KI=&lt;($r$7$F$$$J$$$?$a$K!":G8e$N=hM}$,I=&lt;($KH?1G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k!&lt;%W$H%"%\!&lt;%H$,F1;~$K5/$3$C$?$H$-$N#(BNFA#$B$N=hM}$,$*$+$7$+$C$?!#6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E*$K$O!"#(BDFA#$B=hM}4X?t$X$N0z?t$r5U$K$7$?$i2r7h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8IN)%k!&lt;%WEg$,$G$-$F$7$^$&amp;$?$a!"$@$l$+$i$b;X$5$l$F$$$J$1$l$P&gt;C5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k$H$$$&amp;%N!&lt;%I&gt;C5nH=Dj$K$+$+$i$J$+$C$?#(B(#$B$?$@$7$3$l$O=PNO7k2L$K;Y&gt;c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Mh$?$5$J$$!#C1$KITMW$H$J$C$?%N!&lt;%I$r#(Bfree#$B$G$-$J$$$@$1$G$"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gt;e#(B2#$B$D$O860x$,J,$C$?;~E@$G$9$0$KD&gt;$;$?$,!"#(B3#$B$D$a$O9=B$E*$KFq$7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"!&lt;%/$r@ZCG$9$k$H$-$K$3$N&gt;uBV$KMn$A$k$+$r%A%'%C%/$9$k4X?t$r:n$C$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@$,#(B(#$B;X$5$l$F$$$k%"!&lt;%/$,0l$D$K$J$C$?$J$i!"$=$N%N!&lt;%I$,&gt;CLG$9$k$H2&gt;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F&lt;+J,$K$=$N1F6A$,JV$C$F$/$k$+$H$9$l$P$h$$#(B)#$B!"$3$l$rMQ$$$k$H!"&gt;uBVM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9g=hM}2aDx$J$I$K0lC6$3$N&gt;uBV$K4Y$k$3$H$,$"$j!"$3$N%A%'%C%/$K$+$+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$K&gt;CLG$9$Y$-$G$J$$%N!&lt;%I$^$G$,&gt;C5n$5$l$k&gt;l9g$,$"$k$N$G$"$k#(B(#$B$3$l$K5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IU$/$N$K$b$?$$$X$s;~4V$,$+$+$C$?#(B)#$B!#$=$3$G:n6HCf$N%N!&lt;%I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tiled#$BB0@-$rN)$F&gt;C5nITG=$H8+$J$9$3$H$K$h$C$F2r7h$r;n$_$?$H$3$m!"D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8$j$N9g$o$J$$J8K!%U%!%$%k#(B(loop_recurse2#$B$J$I#(B)#$B$O9g$&amp;$h$&amp;$K$J$C$?$,!"#(B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J$I$G$O%A%'%C%/4X?t$NCf$G#(BBusError#$B$r$I$&amp;$7$F$b5/$3$7$F$7$^$&amp;!#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H$G$3$N7o$K4X$7$F$O#(B1#$BF|4hD%$C$F$@$a$@$C$?$N$GJ]N1$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?#(Bv.1.30#$B$G$O&gt;uBVM;9g$K$*$$$F!"$9$G$KB8:_$9$kM;9g&gt;uBV$X$N%j%s%/$N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}$r%(%s%P%0$5$;$F$$$?$N$G!"$3$l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2(96.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.20#$B$GJ8K!=q$-49$($r9T$&amp;$h$&amp;$K$J$C$F$+$i:#$^$G!"#(BDFA#$BJQ49$K$*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FA#$B$H#(BexitFA#$B$rEy2A$K07$C$F$$$J$+$C$?!#$=$N$?$a!"#(BabortFA#$B$,$A$c$s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\B3$5$l$J$$$H$$$&amp;8=&gt;]$,5/$-$F$$$?!#$=$3$GJQ49$N:F5"4X?t$,8F$P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-!"#(BexitFA#$B$,#(BNULL#$B$J$i#(BabortFA#$B$r8+$F!"F~$C$F$$$k$J$i$=$NCM$r#(BexitFA#$B$X0\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$$&amp;$h$&amp;$K$7$?$H$3$m@5&gt;oF0:n$7$?!#$3$l$K$H$b$J$$!"#(B{exitFA,abortF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#(B{exitFA1,exitFA2}#$B$HL&gt;&gt;N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3(96.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.30#$B$+$i!XN^$,=P$k$[$I!Y&gt;uBV?t$,&gt;/$J$/$J$C$?$,!"&gt;/$7LdBj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l$OIaDL$N#(BNFA-&gt;DFA#$BJQ49$HF1$8$h$&amp;$KM;9g$5$l$?85$N&gt;uBVMWAG$,F1$8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l$PF1$8&gt;uBV$H$9$k$H$$$&amp;%"%k%4%j%:%`$@$C$?$,!"7PO)$K$h$C$F&lt;uM}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/%i%9$,0c$&amp;$N$G!"&lt;uM}#(B(#$B3+;O#(B)#$B%U%i%0$,F1$8$G$"$k$H$-$N$_5v$5$l$k$H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1$l$P$J$i$J$$!#$=$NJQ99$r$7$?!#$7$+$762$l$F$$$?$[$I&gt;uBV$,KD$i$`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&amp;$3$H$O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4(96.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k!&lt;%W$9$k;~!"$=$N@h$N%N!&lt;%I$X&lt;uM}%U%i%0$rN)$F$k$N$rK:$l$F$$$?$N$rD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?!#$^$?&gt;uBV$r8:$i$9$?$a$NJ8K!=q$-49$(;~$K$G$-$k&gt;uBV$NL&gt;A0$r#(B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+$i#(B&lt;left-classname&gt;#&lt;num&gt;#$B$KJQ99$7$?!#J8K!%A%'%C%/;~$N%(%i!&lt;%a%C%;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8$K4^$^$l$k2DG=@-$,$"$j!"$=$N&gt;l9gJ,$+$j$K$/$$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5(96.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.31#$B$G%k!&lt;%W$H%"%\!&lt;%H$rF1$8$HJa$i$($?$,!"$=$l$O4V0c$$$@$C$?!#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i$OJLJ*$G!":F5"$O@5&lt;0$N=P8}$HEy2A$G$"$j!"CV$-49$o$k$b$N$G$"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"%\!&lt;%H$O;R6!$K&lt;!!97Q&gt;5$5$l$F$$$/$?$aC_@Q$7$F$$$/$b$N$J$N$G!"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G07$&amp;$h$&amp;JQ99$5$l$?!#:#$^$G$OB9$K%"%\!&lt;%H$,7Q&gt;5$5$l$F$$$J$+$C$?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J$k!#$3$N%j%9%H$N;H$$J}$OIaDL$N%*!&lt;%HJQ?t$H$O0[$J$k$?$aCm0U$,I,MW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?F$N%j%9%H$O$=$N$^$^;R6!$KEO$5$l!";R6!$O$=$l$rKAF,$G%3%T!&lt;$7$F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H$J$C$F$$$k$N$G0z?t$H$7$F$b$i$C$?%j%9%H$O#(Bfree#$B$7$F$O$J$i$J$$!#Ia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%*!&lt;%HJQ?t$HF1$8&lt;wL?$K$9$k$?$a$K$O!"?F$,%3%T!&lt;$7$FEO$;$PNI$$$N$@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#$B8D=j$G;R6!$r8F$s$G$$$k$N$G!"$=$l$&gt;$l%3%T!&lt;$r$9$k$N$,$a$s$I$/$5$$$N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!"$3$N$h$&amp;$J7A$H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6(96.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#$^$G$N%"%k%4%j%:%`$G$O!"$?$^$K1J5W%k!&lt;%W$9$kJ8K!$,$"$C$?!#$=$NM}M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OM;9g&gt;uBV&lt;-=q#(B(#$B%W%m%0%i%`$G$O#(BGROUP#$B$H8F$s$G$$$k#(B)#$B$rC1=c$K9=@.$5$l$k#(BFA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%]%$%s%?$H$7$F$$$?$+$i$G$"$k!#$7$+$7Nc$($P&gt;uBV#(B1#$B$H&gt;uBV#(B2#$B$,M;9g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gt;uBV#(B(1,2)#$B$H$5$i$K$=$l$K&gt;uBV#(B1#$B$rM;9g$7$?&gt;uBV#(B(1,(1,2))#$B$OA4$/F1$8$b$N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!#$=$3$G&lt;-=q$K=q$-9~$`#(BFA#$B$N%]%$%s%?$OM;9g$5$l$?&gt;uBV$G$"$k&gt;l9g$O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b$H$N9=@.#(BFA#$B$X$N%]%$%s%?$N%j%9%H$r=q$-9~$`$h$&amp;$K$7$?!#$3$l$K$h$j40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#(BNFA#$B$N%Q%o!&lt;%;%C%H$G$"$k$3$H$,J]&gt;Z$5$l$k$?$a!"M}O@E*$K1J5W%k!&lt;%W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/$J$C$?!#$^$?#(Bv.1.35#$B$^$G$O&lt;-=qFb%=!&lt;%H$N0LCVH=Dj$N&gt;r7o$,%?%$%W%_%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$$$?$N$rD&gt;$7$?$N$G!"$=$l$K$h$j&gt;uBV$,$5$i$KH&gt;J,$K$J$C$?!#8e!":#$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;9g$7$?$H$-%U%i%0$rIU$1K:$l$F$$$k8D=j$,$"$C$?$N$b=$@5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37(96.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fa#$B8_49$N&gt;l9gJ8&lt;uM}$N%U%i%0$@$1$J$N$G!"&gt;uBVM;9gH=Dj$N#(Bif#$BJ8Fb$G%U%i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,0lCW$7$F$$$k$+$I$&amp;$+$NH=Dj$r$7$J$$$H$7$F$$$?$D$b$j$,$&amp;$C$+$j4V0c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$$$?$?$a$K#(B-c#$B$G$O$$$D$^$G$b?7$7$$&gt;uBV$r:n$k$H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40(96.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;EMM&gt;e$N%P%0$H9M$($i$l$F$$$k%U%i%0$N;EMM$rJQ99$7$?!#$9$J$o$A%N!&lt;%I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5-O?$9$k$N$G$O$J$/%"!&lt;%/&gt;e$K5-O?$9$k!#$3$l$K$h$j!"J,4t$=$l$&gt;$l$G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J$k%U%i%0$rI=8=$G$-$k$7!"$^$?%k!&lt;%W$J$I$K$h$k%U%i%0$N:.Mp$b$J$/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!#$3$N%U%i%0$N5-O?J}&lt;0$O!"3+;O%U%i%0&lt;uM}%U%i%0$=$l$&gt;$l$K4X$7$F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G$-$k!##(Bfbs#$B$G$NMxMQ$H$7$F$OJ8&lt;uM}H=Dj$r%N!&lt;%I&gt;e$N%U%i%0$G9T$C$F$$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a&lt;uM}%U%i%0$O%N!&lt;%I&gt;e$G9T$$!"3+;O%U%i%0$OC18l%7!&lt;%1%s%9&gt;e$K&lt;h$j9~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D$b$j$J$N$G%"!&lt;%/&gt;e$K5-O?$9$kM=D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N%U%i%0=hM}$N&lt;B8=J}K!$O&lt;!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3+;O%U%i%0$O!"#(BNFA#$B$N:F5"4X?t$N%\%G%#$N@hF,Kh$K0lC6#(BFA#$B$N2&gt;%U%i%05-O?%P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U%!$K=q$-9~$s$G$*$/$H$7$F$*$-%"!&lt;%/@\B3;~$K@\B385$N#(BFA#$B$N2&gt;%U%i%05-2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P%C%U%!$NFbMF$r%3%T!&lt;$7$F#(BFA#$B$N2&gt;%U%i%0%P%C%U%!$r&gt;C$9J}K!$r&lt;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uM}%U%i%0$K4X$7$F$O$5$i$KJ#;($J=hM}$,MW5a$5$l$k!#3+;O%U%i%0$h$jF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N$O!"$"$k%/%i%9$N:G=*%\%G%#$,Hs=*C&lt;$G$"$k&gt;l9gJ#?t$N%"!&lt;%/$K&lt;+J,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U%i%0$rN)$F$J$1$l$P$J$i$J$$$,$I$N%"!&lt;%/$+$H$$$&amp;&gt;pJs$r$I$&amp;&lt;u$1EO$9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8@$&amp;$3$H$G$"$k!#$=$3$G$*$=$i$/$3$NLdBj$K4X$7$F$O9M$(J}$rBg$-$/JQ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&lt;+J,$N&lt;uM}%U%i%0$r&lt;+J,$GIU$1$k$N$G$O$J$/;RB9#(B(#$B:G=*E*$K$O=*C&lt;@\B3;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IU$1$5$;$k$h$&amp;$K$9$kJ}K!$,NI$$$H;W$o$l$k!#$=$N&gt;pJsEAHB$O#(BexitFA#$B$r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0U$9$k$H$-$KMzNr&gt;pJsFb$K%U%i%0$rN)$F$k$3$H$K$h$C$F9T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uM}%U%i%0$K4X$7$F$O#(Bfbs#$B$G8=:_I,MW$H$5$l$F$$$J$$$N$G@h$N%P!&lt;%8%g%s$K&g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41(96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#$^$GKvHx:F5"$,$"$C$?&gt;l9g$OC1=c$K!"$=$N%/%i%9$N3+;O%N!&lt;%I$X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7$F$$$?$,!"$3$l$G$ONc$($P&lt;!$N$h$&amp;$JJ8K!$GK\Mh&lt;uM}$9$Y$-$G$J$$7O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b&lt;uM}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ab/>
        <w:tab/>
        <w:t>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ab/>
        <w:tab/>
        <w:t>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: 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@$H#(B(b)*a#$B$K$J$C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rHr$1$k$?$a$K$O%/%i%9$N3+;O%N!&lt;%I$X@\B3$9$k$N$r$d$a$F!"%+%l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/%i%90J2&lt;$N%l%Y%k$KB0$9$k3+;O%N!&lt;%I$+$i$NA+0\$r5-O?$7$?&gt;e$G!":F5"8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j$KC#$7$?$H$-$K$O!"3+;O%N!&lt;%I$K$D$J$0$N$G$O$J$/?7$?$J%N!&lt;%I#(B(#$B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`$G$O#(BcloneFA#$B$H8F$s$G$$$k#(B)#$B$KHt$V$h$&amp;$K$7$F!"$=$N%N!&lt;%I$+$i$O5-O?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"$C$?A+0\$r7Q&gt;5$9$k$h$&amp;$K$9$k$N$,&lt;j$C&lt;h$jAa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N&gt;pJs$N5-O?$N&lt;h$jJ}$K$O$$$m$$$m9M$($i$l$k$,!":G$b%9%^!&lt;%H$H;W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J}K!$O#(BNFA#$B:n@.$N:F5"4X?t$NMzNr%P%C%U%!$K$=$N%j%9%H$rAH$_9~$`$3$H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!#=*C&lt;$r&lt;B:]$K@\B3$9$k:]$KMzNr%P%C%U%!#(B(#$B&lt;+J,$N$_$G$J$/?F$N%P%C%U%!$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rD4$Y!"@\B385$N#(BFA#$B$HMzNrFb$N#(BFA#$B$,0lCW$7$?&gt;l9g$O!"$=$3$X=*C&lt;5-9f$HA+0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h#(BFA#$B$N%j%9%H$KDI2C$9$k$H$9$k!#$3$&amp;$9$l$PNc$($P&gt;e5-$N&gt;l9g!"#(BB#$B$r=hM}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k:]$K$O#(BB#$B$NMzNr$K$O#(Bb#$B$N$_$,EPO?$5$l$k$?$a#(Ba#$B$G$NA+0\$O$J$/$J$k$N$G!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#(BB#$B$H$G6hJL$5$l$F$$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K$h$j:F5"$NLdBj$O2r7h$5$l$?!#$7$+$7%j%s%/$N9=B$&gt;e!"#(BDFA#$B:n@.;~$K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NL$K8IN)%k!&lt;%W$,$G$-$F$7$^$&amp;$h$&amp;$K$J$C$?!#$9$J$o$A#(BcloneFA#$B$N$b$H$N#(BFA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gt;CLG$7$F$b$=$N@h$N#(BFA#$B$O#(BcloneFA#$B$+$i;X$5$l$F$$$k$N$G&gt;CLG$7$J$$$o$1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?$b$&amp;0l$DBg$-$J%P%0%U%#%C%/%9$,$"$k!##(Bv.1.20#$B0JMhJ8K!=q$-49$(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F3F~$5$l$?#(Babort#$B%U%i%0$N07$$$,#(BNFA#$B=hM}4X?t$NCf$G0l%+=j4V0c$C$F$$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6qBNE*$K$O!"$"$k%/%i%9$N%\%G%#$KHs=*C&lt;$,8=$l$k$H!"$=$N%/%i%9$,;}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$$kI{=P8}#(B(extraFAs)#$B$rI,$:$=$N$^$^EO$7$F$$$?!#$7$+$7$=$N%\%G%#Fb$NH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*C&lt;$,%\%G%#$N:G8eHx$G$J$1$l$PC&amp;=P$9$k$o$1$G$O$J$$$N$GEO$7$F$O$@$a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"$k!#$3$l$K$h$j:dAR$N=IGq0FFb$NJ8K!$N#(BDFA#$B$,@5&gt;o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42(96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MzNr%P%C%U%!$+$i$N%"!&lt;%/$r7k$V:]$NA+0\@h$N#(BFA#$B$N#(BpsNum#$B$NIU$1J}$,&gt;/$7$*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+$C$?$N$G=$@5$7$?!#$?$@#(BDFA#$B=hM}Cf$I$&amp;$;#(B0#$B$K$J$i$J$$$G8IN)%k!&lt;%W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F$7$^$&amp;$N$G$"$^$j1F6A$O$J$$$7LdBj$b$J$+$C$?$N$@$,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43(96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#$B%U%i%0$K$h$kI{=P8}$K&lt;uM}%U%i%0$rIU$1K:$l$F$$$?$N$r=$@5$7$?#(B(#$B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K$7$F$b#(Babort#$B%U%i%0$,$i$_$O%P%0$,B?$$$J#(B)#$B!#$^$?%(%i!&lt;4X?t$J$I$r2DJQD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X?t$H$7$F=q$-D&gt;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44(96.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:8:F5"@-$K$h$C$F=hM}$N1J5W%k!&lt;%W$rKI$0$?$a$N%A%'%C%/$,:#$^$G2a&gt;j$@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$N$rE,@Z$K$7$?!#$^$?$3$l$KH&lt;$$!"$=$N%(%i!&lt;%a%C%;!&lt;%8$H%/%i%9$,L5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Dj5A$K$J$k$H$-$N%(%i!&lt;%a%C%;!&lt;%8$r2~A1$7$F!"4XM?$9$k%/%i%9$N%j%9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^$a$k$h$&amp;$K$7$?!#$^$?#(Byacc#$BFb$GH/3P$7$?%(%i!&lt;$G9T$,$:$l$k$b$N$N$&amp;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4JC1$KD&gt;$;$k$b$N$N$_Jd@5$7$FI=&lt;($9$k$h$&amp;$K$7$?!#$^$?:#$^$G%/%i%9$N%S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H%U%#!&lt;%k%I$O#(Bunsigned int#$B$H$7$F$$$?$,!"#(Bgcc#$B$N#(Blong long#$B7?$K&gt;-MhE*$K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99$9$k2DG=@-$,$"$k$N$G!"#(Btypedef#$B$GDj5A$7$F$=$l$rMQ$$$k$h$&amp;$K$7$?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akeNFA#$B$N=hM}$r#(B2#$B=E%k!&lt;%W$GI=8=$9$k$3$H$K$h$j&lt;c438+$d$9$/$7$?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#$B%*%W%7%g%s$r3HD%$7$F@EE*7P2aI=&lt;($b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"&gt;-Mh$N3HD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$B=PMh&gt;e$,$C$?#(BDFA#$B$K:G=*E*$J&gt;uBV:G&gt;.2=$r$9$k!#&gt;uBV:G&gt;.2=$K$O#(BO(nlog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G=hM}$G$-$k#(BHopcroft#$B$N%"%k%4%j%:%`$H$$$&amp;$b$N$,$"$k$i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opcroft #$B$N86C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~Hop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$n \log n$ Algorithm for Minimizing States in a Finite Autom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ory of Machines and Comput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emic Press, New York, pp.189--196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pcroft #$B$N%"%k%4%j%:%`$r2r@b$7$?J88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~G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ing an Algorithm by Hop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Informatica 2, pp.97--109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$B&gt;uBV?t$,Bg$-$/$J$k$H!"M;9g#(BFA#$B$N&lt;-=q$r0z$/$N$K$H$F$b;~4V$,$+$+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&amp;$K$J$C$?$N$r9bB.2=$9$k!#$3$l$K$O%O%C%7%e%F!&lt;%V%k$rMQ$$$k$N$,:G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G$"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$B&lt;uM}%U%i%0$b%(%C%8&gt;e$K&gt;h$;$i$l$k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$B3+;O5-9f$N%U%i%0$r:G2&lt;0L%S%C%H$K8G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#$B:8:F5"$NJ8K!$rFI$_9~$_;~$KKvHx:F5"$K=q49$($F=hM}2DG=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"%P%0$=$NB&gt;LdBj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!$N;EMM&gt;e$NLdBjE@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"$C$?$H$-$K!"#(BDFA#$B$G$OF~NO#(BAB#$B$KBP$7$F#(BP#$B$N&lt;uM}%U%i%0$O#(BA#$B$N8e$G$b#(BB#$B$N8e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bN)$D$?$a!"#(BP#$B$N&lt;BBN$,4V0c$C$FH=CG$5$l$k2DG=@-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N&gt;l9g$bF1MM!"#(BA#$B$NA0$K3+;O%U%i%0$,!"#(BA#$B$N8e$KI,$:&lt;uM}%U%i%0$,N)$C$F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&amp;LdBj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l$i$O7PO)MzNr$r&gt;pJs$H$7$J$$#(BDFA#$B$K$*$$$F2sHr:$Fq$JLdBj$G$"$k!#F~NO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7hDjE*$K$9$k$K$OM;9g$,I,MW$@$,!"M;9g$9$k$H%U%i%0$N6hJL$,$G$-$J$/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+$i$G$"$k!##(BNFA#$B$J$i$P#(BBNF#$B$r$=$N$^$^%M%C%H%o!&lt;%/$K$7$?7A&gt;u$K$J$C$F$*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0c$&amp;4T857PO)F1;N$,0[$J$k%N!&lt;%I$N&lt;BBN$r;}$C$?$^$^$GM;9g$5$l$J$$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NLdBj$OH/@8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?:F3+%Q!&lt;%8%s%0$N&lt;B8=7A$r9M$($?;~$b!"$b$7%U%l!&lt;%:2;@aO"@\$G&lt;:GTC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E@$+$i:F3+$9$k$H$7$?$H$-#(BNFA#$B$K$J$k$N$G%Q!&lt;%6$O#(BNFA#$B$NJ}$,ET9g$,NI$$5$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&amp;9M$($?$H$-!"J8@8@.4o$H$7$F$N%Q!&lt;%5$K#(BDFA#$B$rEO$9I,MW$O$J$$$h$&amp;$J5$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9$k#(B(#$B$H$$$&amp;$3$H$O:G&gt;.2=$KBP$9$kEXNO$OL5BL$@$C$?#(B!?)#$B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