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257569275"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825726611"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569090664"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83387996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267624273"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