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20160940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785741697"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41691349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981864183"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283168643"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