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45333393"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2112029082"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684738896"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701611091"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1352937349"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