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799708753"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39301626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417379252"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457266052"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943166578"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