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287884005"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28182583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375001351"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80823608"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234501501"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