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208567219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214610832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719083437"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62757394"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478440265"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