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999950980"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2056420833"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719407027"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981205402"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003420922"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