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JKARH1i2sQgQduVcln5Zzjl658F5YBk/hg9SeXpEBQ5VhglaTbfHIHh6Jm3j4cQmNrnrAH
2SlZ4V2p7ica7EUXzb/cYoHczsgSh9Cc1TgUiRcqe/D0fMXHjo5ceAJP9ELZjG0U4h6VuyKm
4NW3H2Ox9DWJrISvF4dtctpgEXFgXuMh4TNsQvkVP6a+uAeEx4zcguFbQ55ReKv8yjEhewB/
uulTwXkxbbxlA8Eh5U</vt:lpwstr>
  </property>
  <property fmtid="{D5CDD505-2E9C-101B-9397-08002B2CF9AE}" pid="3" name="_2015_ms_pID_7253431">
    <vt:lpwstr>fOE6Ar4ugeBgHXKf1opHSXH+XP8ZPs6BCOTT/eoOdvEoB5qawuKJg4
Z1Qd65BBBoV6JtWnPUEZoVgO+pDOhO5iqm/DPduAC/bge2ghMHvCGLVfdb9zY+uMPWpYNhmG
7u0TKYv2aaTtohvGyFUyLzKTLDRi+vc9L4eZQ+pGOyOWPR9CF6Hm/acZfuDoBp2hOSZE5T57
F5SW0LenHmpBby0FnOb0qobpDE3tRRf7xj03</vt:lpwstr>
  </property>
  <property fmtid="{D5CDD505-2E9C-101B-9397-08002B2CF9AE}" pid="4" name="_2015_ms_pID_7253431_00">
    <vt:lpwstr>_2015_ms_pID_7253431</vt:lpwstr>
  </property>
  <property fmtid="{D5CDD505-2E9C-101B-9397-08002B2CF9AE}" pid="5" name="_2015_ms_pID_7253432">
    <vt:lpwstr>UDmTYvbtC2Nbl3Tvyit9yJk7Adg12n+svZpP
mUF5dU0UEHSXZrM7rk/YnCxoaH2ODLXR8REYW0Xvw8SCGIw1h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