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incremental 17.5.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wisted Matrix Laboratorie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Allen Short Amber Hawkie Brown Andrew Bennetts Andy Gayton Antoine Pitrou Apple Computer, Inc. Ashwini Oruganti Benjamin Bruheim Bob Ippolito Canonical Limited Christopher Armstrong David Reid Divmod Inc. Donovan Preston Eric Mangold Eyal Lotem Google Inc. Hybrid Logic Ltd. Hynek Schlawack Itamar Turner-Trauring James Knight Jason A. Mobarak Jean-Paul Calderone Jessica McKellar Jonathan D. Simms Jonathan Jacobs Jonathan Lange Julian Berman Jürgen Hermann Kevin Horn Kevin Turner Laurens Van Houtven Mary Gardiner Massachusetts Institute of Technology Matthew Lefkowitz Moshe Zadka Paul Swartz Pavel Pergamenshchik Rackspace, US Inc. Ralph Meijer Richard Wall Sean Riley Software Freedom Conservancy Tavendo GmbH Thijs Triemstra Thomas Herve Timothy Allen Tom Prince Travis B. Hartwell</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GUPOaWpxIQRYMJnn9qgSmO+ryIyUICee5UpQkmZCHEBBoW7lgx/m7T4fLlihZTvINSYZrSN
SQtkYeq1d2Sd7O64+2dtPu9rGyeII6kynpOXKcY3bXCgV6qJVQvvT2ozNc2Sa3NNZIz4XJyC
kVlL2IW0IGrJ3eA6E8aqrcWK5P22t6VyaF6uNTMoGZbVQVFu56LD36yAnKfLHWva/o2PpEXF
mNWFQPcOcFc7DqPtoB</vt:lpwstr>
  </property>
  <property fmtid="{D5CDD505-2E9C-101B-9397-08002B2CF9AE}" pid="3" name="_2015_ms_pID_7253431">
    <vt:lpwstr>E2o3Y7B8y48PAF0YMQOw7jaCY1GCq5HxyvdiHQzHhVZ4eLyyIGopMO
G7CA6SMsAkCtOBaptnoML6/E50q40DWbK1SED9YTadsqq/nSidb2kS6spvSotCLupBcEFThc
RHByjptkEce8s0gUe76Cdz7XSCkUT9PQzifK/qebfbL1/9/FCfkDVM6ClpIC4x2B3h/7p7zo
5uEyZp2zdN9DzfyK+Ur2t9niTniDF4jtvgi8</vt:lpwstr>
  </property>
  <property fmtid="{D5CDD505-2E9C-101B-9397-08002B2CF9AE}" pid="4" name="_2015_ms_pID_7253431_00">
    <vt:lpwstr>_2015_ms_pID_7253431</vt:lpwstr>
  </property>
  <property fmtid="{D5CDD505-2E9C-101B-9397-08002B2CF9AE}" pid="5" name="_2015_ms_pID_7253432">
    <vt:lpwstr>g70iUnlahZAl1k2IQLCwfUYE4pwNhDZEhpx+
l7JsoclYuq+FmzmckIT0OUdR5smHWqfQeiZVw7b9LttM9l8HI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678</vt:lpwstr>
  </property>
</Properties>
</file>