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FajTQ2E9Iqk1s0C0tf3ihOUW8g2EXHTYeJ3wPTqOfjHbpjYL2i8MaZsEYTBm0xgQ61rb+y
oEGDb5huZg87nIfH6YRDqEDnJUoPwku5ycxOUywL68RfAR8LBmtXqcSPMTCL1Lf6dsHtWbT3
a2tddV+EBbUQ85ck0OX+myvb9hFzMYnBUin3La7vY6p+rrM9oTjxBRnBkrexn6GRlFLoifGH
aIAdodDLwfmEF0LNkF</vt:lpwstr>
  </property>
  <property fmtid="{D5CDD505-2E9C-101B-9397-08002B2CF9AE}" pid="3" name="_2015_ms_pID_7253431">
    <vt:lpwstr>y9INHZNlUS0PtafuPsQvhRl94PvyrByrOljuBtdkPQSy6Imr/FxrJ4
x5TDvbGiw1V1onb/4Qw05idyuzMAm+9jZA29td7ZCyNj5eltonD7TUcNwt9wajb4rzuXGwWK
xAvvVd7LXGSzvGPj1IN/novSSkopMGWV9qPQGgUFrELVhAHNBWe83UnTdhn8TDKi2/XEEPoA
apSHa8B+ErCU3uBJ+xE+yhlltxrfEeQRzY2Z</vt:lpwstr>
  </property>
  <property fmtid="{D5CDD505-2E9C-101B-9397-08002B2CF9AE}" pid="4" name="_2015_ms_pID_7253431_00">
    <vt:lpwstr>_2015_ms_pID_7253431</vt:lpwstr>
  </property>
  <property fmtid="{D5CDD505-2E9C-101B-9397-08002B2CF9AE}" pid="5" name="_2015_ms_pID_7253432">
    <vt:lpwstr>e18sJh/PnSJqBJgiZxeUC56b2r2d3snaPsCl
PEKYEO3VO6oTPvBb0wOpyl2Kb5FBZUFKhNEuqC5AVVz87cG5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