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kim-api 2.1.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1.0</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r>
        <w:rPr>
          <w:rFonts w:cs="Lucida Console" w:ascii="Lucida Console" w:hAnsi="Lucida Console"/>
          <w:b/>
          <w:color w:val="000000"/>
          <w:sz w:val="18"/>
          <w:szCs w:val="1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wangyue (AG)</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Qt3x1kTwGT3YWWXv/pZeKD0EYawa9TNRVoTQvTVnj3EbYy1v0EX0uYRBlXm+3f5dmYjlnO
xfajqrcIr6sIIajxXZEUWJg4mYPIOa8iICkfkfeEIl2QkSunx4zgT9uiPYrFSjYJCqJALyCz
X9w+IC0nDplnfwSjxEpzxGakc/CPeuzbXnUtakDgNN8KH1mUkJPymY6PWqcLjuiY+w1/ucWE
0QvADDAtrejemi131n</vt:lpwstr>
  </property>
  <property fmtid="{D5CDD505-2E9C-101B-9397-08002B2CF9AE}" pid="3" name="_2015_ms_pID_7253431">
    <vt:lpwstr>RiqXFel1HKZL5DEwX5gf/9FmR+jpnqoyyiM1GR/+RyRhzXWtS9IBEz
41LCpgCFoMmoTQQgfKTVAQfEXGEW9XGREiZcWH0UZY9rirHpJX5RmM57MyfVUBHoZOpTH44n
DDSWUQkKrWRmV6lMLKHUeUHtSrRe7+aoP+ZCwK32LHdEELqd0/aEgjlMWImzZhncTdz/6Npv
qlFJjIDoFuvf6XaDtK9z9eWR1lzLy8iSJcRT</vt:lpwstr>
  </property>
  <property fmtid="{D5CDD505-2E9C-101B-9397-08002B2CF9AE}" pid="4" name="_2015_ms_pID_7253431_00">
    <vt:lpwstr>_2015_ms_pID_7253431</vt:lpwstr>
  </property>
  <property fmtid="{D5CDD505-2E9C-101B-9397-08002B2CF9AE}" pid="5" name="_2015_ms_pID_7253432">
    <vt:lpwstr>pNl+sMZMWQ4NWlyj2KtNJ+T3iurOlCX3vEeR
HZpQ22usruzf9/gdGfrkrlZ8fWG+hZjBIw7nS3v0C++5egb+t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