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MLsXAjaoCkLw4Bd27Cey79EO/ogAKDHgAdSfNQx+5kZy2pLl53qE4oX/BskLkV8xtffEz+n
VMA2Rch8iv1zCUH+boc9mxEb2ZFlW+fhYDUSevc7J7g+k0t8T0hpraPCOmcQBP/hXVbHsdZA
HsJ3QANI10OJkTI+hw/UT+eQnfTwFrpUVX8xaiFWerKl7LL7mbwEQCV8ou4m2aU58+FiBn7i
8V67IV+rTIygi1ZDpl</vt:lpwstr>
  </property>
  <property fmtid="{D5CDD505-2E9C-101B-9397-08002B2CF9AE}" pid="3" name="_2015_ms_pID_7253431">
    <vt:lpwstr>08yMrHbxN/h7LdvcyTwABAGxgSuBoPBL/g5BBAeZG+mqWdvRMHAyWd
KrpiqUMI6iM+booMDoQIZriF1ov8lxEmtU1tlrsyypBWbwF54c7hkEuCRWphZC0fjDn7l+CP
BSQFt1H3P+TKiHfrULjF41C5ZPZ32BFiEblpQW5dLbWb/YZm28Ix7t5Ib7QKJWOwHR7E6dOw
HUjd7jPobrEEVMhr0Fvm+IbrD0QoDmTGxoeB</vt:lpwstr>
  </property>
  <property fmtid="{D5CDD505-2E9C-101B-9397-08002B2CF9AE}" pid="4" name="_2015_ms_pID_7253431_00">
    <vt:lpwstr>_2015_ms_pID_7253431</vt:lpwstr>
  </property>
  <property fmtid="{D5CDD505-2E9C-101B-9397-08002B2CF9AE}" pid="5" name="_2015_ms_pID_7253432">
    <vt:lpwstr>rJu68fetNP/sMXKme3vCJlNvG6Gozdjz+dWN
Hfrq617HBnkEDhT8t0K5h+hh3mFAtBiEzYMt0ZcBhWMHVHQ52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