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nc-latest 0.5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vid Golden.</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27:00Z</dcterms:created>
  <dc:creator>Navia</dc:creator>
  <dc:description/>
  <cp:keywords/>
  <dc:language>en-US</dc:language>
  <cp:lastModifiedBy>yanglijin</cp:lastModifiedBy>
  <dcterms:modified xsi:type="dcterms:W3CDTF">2020-01-17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pwE3210JTpH8lLoHMo1fjLj0eu3kutmgamzpwYSr6C7HbYWOiVy8M8O8qXjs8onRyqxO6Wg
/gfVbajhEkh4Xe7HjC+6fKOFjFqEkRk9Mc6lvsTpXG374M7B1OEnTSxviY/94FdSi8rF5bSs
EJ8mlNflvKzScdIIEzg+GoHvUgDAlb772myDUYHDO1ZJAgtj6rXfTJEjgCuYQpqZbMNhFbEg
dfSN8iFXy2C0OeWP8z</vt:lpwstr>
  </property>
  <property fmtid="{D5CDD505-2E9C-101B-9397-08002B2CF9AE}" pid="3" name="_2015_ms_pID_7253431">
    <vt:lpwstr>sx9O/g+Tf6bq4nYArLCrQUzGmaxYm3JKU9OlBRIX/87mjqkDnSapbM
FoK4xuQDDh+uzgZGIOpmseIHuR7TGckbD9SE81SG502UQlQv+xUoSw3kZSp8M1/+dz8RUJxh
jFaWU3PY/1HIZB0xKbmHej5rZ1+prC/4Kqg6APHcgdFYdALarTxgpmVEntoHl9h0HylCpsMG
QRPxvj908oKPd3XbjXW26n5WZQVCumIwZ0Z7</vt:lpwstr>
  </property>
  <property fmtid="{D5CDD505-2E9C-101B-9397-08002B2CF9AE}" pid="4" name="_2015_ms_pID_7253431_00">
    <vt:lpwstr>_2015_ms_pID_7253431</vt:lpwstr>
  </property>
  <property fmtid="{D5CDD505-2E9C-101B-9397-08002B2CF9AE}" pid="5" name="_2015_ms_pID_7253432">
    <vt:lpwstr>wygfGk1TFETorerkpaCLYnzwFHiTMG9A97Ix
DtUcl1t3DBoUvlNnu3LryzxQe4dvyJ0a1rJk9VC5YvN35Trpo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