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bmWWFydWY9LSkbDtANOPnK6Q67WOdXXpbP7HalRXNsP1MCrGGxaOK71tHQXW27/A44ytjN
QeWg+Sg66ieYXctRAEHr6S60qf9OhAubD4kva/cOo1KYpH79rLDAO2HndPDHf2dsrLxcXBt+
elPpgbxBCWHDMVh9lZvcmqDmlYSXVpjQccB3rg0h06NBJ3vp1m8fEwe+/TItzK0+jvDcnctx
tCVz7yuYtwGOOoyjUc</vt:lpwstr>
  </property>
  <property fmtid="{D5CDD505-2E9C-101B-9397-08002B2CF9AE}" pid="3" name="_2015_ms_pID_7253431">
    <vt:lpwstr>0S6449XVzaew2v4vbjpey96deWjpWYD9VN1xuOw+QrcwNdUeSeD7ws
qHQnbQ0pWlfMzQ5fP/qm6v1otzyhCUaNXrk/hIxEv9XiAxGGR9lMO0BWMRLKCExmmayN1fTp
EpOxz2R9TKEpdkuWJ5xxPIiLTGjl8TYgkJx23uTXOozL8Xom2YfYTOK8l7c86tQRjqJqCCz+
d3KksvH+NLJk28Tz2wFx8ZDEW+lwmyMU9xwu</vt:lpwstr>
  </property>
  <property fmtid="{D5CDD505-2E9C-101B-9397-08002B2CF9AE}" pid="4" name="_2015_ms_pID_7253431_00">
    <vt:lpwstr>_2015_ms_pID_7253431</vt:lpwstr>
  </property>
  <property fmtid="{D5CDD505-2E9C-101B-9397-08002B2CF9AE}" pid="5" name="_2015_ms_pID_7253432">
    <vt:lpwstr>wLsgC7xBgvYbLuhlXpsz/DxybI1KVV5uBeie
7o5ptdOf1xvXLy6I2Fze5Q5vT42VSbiWTv8JA8gWeimeQCkf6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