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qRez65UeUeNlahEhV/w2JB3WzacSu/px0A4Jk5u4CJxLzMiTIRJGPyPN0ymBeMeLFmNmIX
sN+iKrcrGQ0kVxKH+XJ60Dc2G7s5kXSLnB1Oqc1zaeZdWcDpr92YxpXAfS7LAq+3aTykdsN6
T2I3dG0GizTh6v57SPWqF2Ax3eCEIP97tvacY7ec8DCkIWjmKypsNZc856g2sQg99SC4ieiH
hbIWyocRRtElULBkOB</vt:lpwstr>
  </property>
  <property fmtid="{D5CDD505-2E9C-101B-9397-08002B2CF9AE}" pid="3" name="_2015_ms_pID_7253431">
    <vt:lpwstr>zP49WoKRgkuBNCEZ07QnY5xL5FfzYBCwJ+/a0cRWi9C8E1e1GG20L1
CRL+qlVxWCYHlXkHOeg+cLcU3Tv9RdapF9zQczTydmP8k4kiK+yrxuGILuWeT8gLfm+0zJTV
cO95qvNLNijB0nOPdZNqKXxOmzI7PCA+JIIJPw/7ZhXjDoIm50JJdD3hW+58PoPd5LVGShjK
dJhCsgiB8r/72oVLdZiIyfjBB2gKv9o65wCg</vt:lpwstr>
  </property>
  <property fmtid="{D5CDD505-2E9C-101B-9397-08002B2CF9AE}" pid="4" name="_2015_ms_pID_7253431_00">
    <vt:lpwstr>_2015_ms_pID_7253431</vt:lpwstr>
  </property>
  <property fmtid="{D5CDD505-2E9C-101B-9397-08002B2CF9AE}" pid="5" name="_2015_ms_pID_7253432">
    <vt:lpwstr>CWB4/g7hFJnwf0F20B3AANuK2Jxl0UM5QDlG
S+YfoXBleFdaPtCPMSHxzgDtBmxsRym577Fh+si1WnSWW7Abg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