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sMPBjzxhatgGDiXWwSDWCnMkZbV4qQ7cgmuXc2l3CC8ZMon+4QogHzIvvJcllyxQ2LJ+LpB
3t2yzjkl2KP3H/Z/hYJxqtnZYjlxi7+OkRR3otJy2VnxcrUlGhtupfX9IQOkz+W/DtkZOdFs
jYL5UI4dmeYG19cZXHkNoaYlvCs9aC3ZZo2PvjKVv48F55p3zo55B083j90LyWyXu05F/oWw
4uAnAQyfilln64Fcon</vt:lpwstr>
  </property>
  <property fmtid="{D5CDD505-2E9C-101B-9397-08002B2CF9AE}" pid="3" name="_2015_ms_pID_7253431">
    <vt:lpwstr>GpFE4qbYBl3PleV9RWuNIVlnRi/VbzzfQ/8aZSoOjmS4sFKXLjD5rk
ZQcoFW5y6Ir65yxkf1WZTlmL3WeDmJ3ztOvrQPHR3RRxIYwx2Uv+SKSnrvT245jStdDsn2R4
eTf0rSdAjb+F9nlMlZ2gu/k0Rkj1HF8As9K81eiwLH1zE5Uk63Db+/pEDILn22VsSpbWmbhJ
8V4tBmNVLxIoHTNfQU8NH/SyQyrMtcQDilSq</vt:lpwstr>
  </property>
  <property fmtid="{D5CDD505-2E9C-101B-9397-08002B2CF9AE}" pid="4" name="_2015_ms_pID_7253431_00">
    <vt:lpwstr>_2015_ms_pID_7253431</vt:lpwstr>
  </property>
  <property fmtid="{D5CDD505-2E9C-101B-9397-08002B2CF9AE}" pid="5" name="_2015_ms_pID_7253432">
    <vt:lpwstr>OHOKzm4aniOyxuJAnCrTzGTcU3tKEVexWV0d
kbQbZmycuA+P0XTyu0xTlXnMzwk87Eun+6YuFoiLNcEv3WeH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