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eqdiag 2.0.0</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3 Wada Laboratory, the University of Toky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Electronic Font Open Laboratory (/efo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2 M+ FONTS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Daisuke SUZUKI &lt;daisuke@vinelinux.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Project Vine &lt;Vine@vinelinux.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akeshi KOMIY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Andrey Vlasovskikh</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hua (D)</cp:lastModifiedBy>
  <dcterms:modified xsi:type="dcterms:W3CDTF">2021-03-22T03: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wUfYZkM0p2dYJpik+fx/WcBzXzWBy+CqTTtwd4zXY86kUCkravy7btlJaaG3Kqi2sDonb8c
lkakMiDxz3yeal06QDJ32pmd4bjT6MPusHhocgpSJaxRdgIjyaB1szg2I3HKqO2MUuv900bn
Fm/drbnFzvuFcYGu/KBmUkSlMeSMT9L3vPnrfpzbntHqNY+ihpL9rqgeT8svRH8TmkqqP+ec
NAIvwLIQwP535MdKyt</vt:lpwstr>
  </property>
  <property fmtid="{D5CDD505-2E9C-101B-9397-08002B2CF9AE}" pid="3" name="_2015_ms_pID_7253431">
    <vt:lpwstr>1KW1wrmaNkKuVHbHwPOfqZyf9KhgpNjtdFAo1dBypN5SxjO8maU1Dr
k/wx0du3G1KTz97fzbZmVirV9dzTGKFx3IapEn7b4jgznTyti25Hek1HMK/Jp+ng6HPcMbd6
/S44lJWqqbQAqLq2nWnsOfV6ikFG4NQ17wYQdwLN8Zv0UOF1ukIBowu3CPnh4P+P+1RBhrLo
AC3kZhSir9OFbBpFJ6DEpks0TcvFkTyCd1Te</vt:lpwstr>
  </property>
  <property fmtid="{D5CDD505-2E9C-101B-9397-08002B2CF9AE}" pid="4" name="_2015_ms_pID_7253431_00">
    <vt:lpwstr>_2015_ms_pID_7253431</vt:lpwstr>
  </property>
  <property fmtid="{D5CDD505-2E9C-101B-9397-08002B2CF9AE}" pid="5" name="_2015_ms_pID_7253432">
    <vt:lpwstr>ZUcTI+ryuTDgBHxl4qANPfcGhcUpHWUfLxa9
+opT9fw2Ic+Gx2JZ6INEaoFtxbJLot63Z6OA7fs0YMsze/7566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84711</vt:lpwstr>
  </property>
</Properties>
</file>