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宋体;SimSun"/>
          <w:b w:val="false"/>
          <w:b w:val="false"/>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ansicolors 1.1.8</w:t>
      </w:r>
    </w:p>
    <w:p>
      <w:pPr>
        <w:pStyle w:val="Heading"/>
        <w:spacing w:lineRule="auto" w:line="240" w:before="0" w:after="0"/>
        <w:jc w:val="left"/>
        <w:rPr>
          <w:rFonts w:ascii="Arial" w:hAnsi="Arial" w:cs="Arial"/>
          <w:b w:val="false"/>
          <w:b w:val="false"/>
        </w:rPr>
      </w:pPr>
      <w:r>
        <w:rPr>
          <w:rFonts w:cs="Arial" w:ascii="Arial" w:hAnsi="Arial"/>
          <w:b w:val="false"/>
        </w:rPr>
        <w:t xml:space="preserve">Copyright notice: </w:t>
      </w:r>
    </w:p>
    <w:p>
      <w:pPr>
        <w:pStyle w:val="Default"/>
        <w:rPr>
          <w:rFonts w:ascii="微软雅黑" w:hAnsi="微软雅黑" w:eastAsia="微软雅黑" w:cs="宋体;SimSun"/>
          <w:bCs/>
          <w:sz w:val="21"/>
          <w:szCs w:val="21"/>
        </w:rPr>
      </w:pPr>
      <w:r>
        <w:rPr>
          <w:rFonts w:cs="宋体;SimSun" w:ascii="宋体;SimSun" w:hAnsi="宋体;SimSun"/>
          <w:sz w:val="22"/>
          <w:szCs w:val="22"/>
        </w:rPr>
        <w:t>Copyright (c) 2012 Giorgos Verigakis &lt;verigak@gmail.com&gt;</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IS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S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10 by Internet Systems Consortium, Inc. ("IS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3 by Internet Software Consortiu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to use, copy, modify, and/or distribute this software for any purpose with or without fee is hereby granted, provided that the above copyright notice and this permission notice appear in all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AND ISC DISCLAIMS ALL WARRANTIES WITH REGARD TO THIS SOFTWARE INCLUDING ALL IMPLIED WARRANTIES OF MERCHANTABILITY AND FITNESS. IN NO EVENT SHALL ISC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4:3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2Z88WS0xphO5kDYbuIBU5fIZM5j0QQauz89bWbGCaochheQ0r39XQ+2knJQVuMK+NjIEE2b
44NHbgKh5Gp08IsqAHNi97zjwghX4eOa2iphUmYk2ydm/xp1WJfqIo2xELzyW/CVfWhOc8Dc
pRKghs9RVNenQuJP2uiaflnnJWIg5B+S1fHdJzE3UAohfcYAohskNWhJ+YObJSYzOXBtw+Ak
6u1eqz6Hnq4H1mWpXO</vt:lpwstr>
  </property>
  <property fmtid="{D5CDD505-2E9C-101B-9397-08002B2CF9AE}" pid="3" name="_2015_ms_pID_7253431">
    <vt:lpwstr>Jpl6k6NZWlQ5JNtlR3pZOy0eRWgqDp5OzY8Q9SDHcEHbmGOjFQc5UB
6rIf5SSnf0rF67r+Mv6kqg4EQkLj8PaWu5+cCJivBfzkwTcvuqJzEjmYc/P2qINI4NVjInMs
duAEHnzWQ/FrcZovGxGIlYR12PwIctdCgfhdrTJyxUU1k2PF2fD9xpoBXeDkuJadF7kFduIW
3gB5fTXiy80px3ykeHg8SjLDzUWN72PKs8L3</vt:lpwstr>
  </property>
  <property fmtid="{D5CDD505-2E9C-101B-9397-08002B2CF9AE}" pid="4" name="_2015_ms_pID_7253431_00">
    <vt:lpwstr>_2015_ms_pID_7253431</vt:lpwstr>
  </property>
  <property fmtid="{D5CDD505-2E9C-101B-9397-08002B2CF9AE}" pid="5" name="_2015_ms_pID_7253432">
    <vt:lpwstr>0U+I5kCLRDrU4lKSQ0JU1PWSik8bviy+sLFs
ET6mTjkx6Nu0EnZ7pTzpCqKfwoWLe5zPib6vU71pnCb6x5zc5S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9503</vt:lpwstr>
  </property>
</Properties>
</file>