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xWm2zOTIvYiLbfj+XltAN8femHJ1TIIO0dLEdZJX0J/fnkqqeql+tNG/63DqtAS78XL
WMZGQaeNThtiBH9kWgeBDpaM0wD0ekXzynKnKTeL+ynqJLtVe+gpyyUKGBQlFIMBJHS9wkVQ
iUJMYbqLKskqkiyeQVTclt/jht8xM1ysdObv2a8R8BnpliCIXZP+UzgAMEeY/mwBVnXnLUpW
+Y1Mrxs+cldmeN6xH6</vt:lpwstr>
  </property>
  <property fmtid="{D5CDD505-2E9C-101B-9397-08002B2CF9AE}" pid="3" name="_2015_ms_pID_7253431">
    <vt:lpwstr>9hHAhYsoZFR5/Fvp2Aa7CsfibJzBj+kij4R3MCdZ0Atxv0PI6BbCOY
zCj/90pexOp6ZS64HjuhFQaviB/wBzrVbG5qjmyagwWjBtEYe3blIVEc9W74UVLN5yaGDpzC
kaksKnJ4Gvzxrakt/Oq/GIESBAax2RNTTRNqY2lsObo3XUbP8lLLtyrLhwC4cecI2TQFYALY
2EYY1+Oq939Fr2zTS/sJiWa/ON3A3VnR+6y0</vt:lpwstr>
  </property>
  <property fmtid="{D5CDD505-2E9C-101B-9397-08002B2CF9AE}" pid="4" name="_2015_ms_pID_7253431_00">
    <vt:lpwstr>_2015_ms_pID_7253431</vt:lpwstr>
  </property>
  <property fmtid="{D5CDD505-2E9C-101B-9397-08002B2CF9AE}" pid="5" name="_2015_ms_pID_7253432">
    <vt:lpwstr>JPuVowVJM5bb7K7Fzgc2akQr3N+XWvh+AoB8
uL8JC+DirnrUpV0rouyaaFBQZibf47THkXoFCd292qnQk0UM3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