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mn</w:t>
      </w:r>
      <w:r>
        <w:rPr>
          <w:rFonts w:eastAsia="微软雅黑" w:cs="宋体;SimSun" w:ascii="微软雅黑" w:hAnsi="微软雅黑"/>
          <w:b w:val="false"/>
          <w:sz w:val="21"/>
          <w:szCs w:val="21"/>
        </w:rPr>
        <w:t xml:space="preserve"> 0.20100531</w:t>
      </w:r>
    </w:p>
    <w:p>
      <w:pPr>
        <w:pStyle w:val="Normal"/>
        <w:rPr>
          <w:rFonts w:ascii="Arial" w:hAnsi="Arial" w:cs="Arial"/>
          <w:b/>
          <w:b/>
        </w:rPr>
      </w:pPr>
      <w:r>
        <w:rPr>
          <w:rFonts w:cs="Arial" w:ascii="Arial" w:hAnsi="Arial"/>
          <w:b/>
        </w:rPr>
        <w:t xml:space="preserve">Copyright notice: </w:t>
      </w:r>
    </w:p>
    <w:p>
      <w:pPr>
        <w:pStyle w:val="Normal"/>
        <w:rPr/>
      </w:pPr>
      <w:r>
        <w:rPr/>
        <w:t>Copyright (C) 2007-2015 by Dorjgotov Batmunk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PPL Version 1.0 1999-03-01</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1999 LaTeX3 Projec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veryone is permitted to copy and distribute verbatim copies of this license document, but modification is not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reamb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 (LPPL) is the license under which the base LaTeX distribution is distributed. As described below you may use this licence for any software that you wish to distribut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t may be particularly suitable if your software is TeX related (such as a LaTeX package file) but it may be used for any software, even if it is unrelated to TeX.</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use this license, the files of your distribution should have an explicit copyright notice giving your name and the year, together with a reference to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typical example would b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pig.s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Copyright 2001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is program can redistributed and/or modified under the term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of the LaTeX Project Public License Distributed from CTA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archives in directory macros/latex/base/lppl.txt; either</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version 1 of the License, or (at your option) any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Given such a notice in the file, the conditions of this document would apply, with:</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Program' referring to the software `pig.sty' and `The Copyright Holder' referring to the person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see a real example, see the file legal.txt which carries the copyright notice for the base latex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Copying, Distribution And Modifica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The Program will contain a prominent file listing all the files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you receive only some of these files from someone, complai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changed versions of certain files included in the The Program, and the reuse of code from The Program, are allowed under the following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t is allowed only if the legal notice in the file does not expressly forbid it. See note below, under "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change any `identification string' in The Program to clearly indicate that the file is not part of the standard syste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cknowledge the source and authorship of the original version in the modified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s intended to be used with, or is based on, LaTeX, then files with the following file extensions which have special meaning in LaTeX Software, have special modification rules under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ins' (installation files): these files may not be modified at all because they contain the legal notices that are placed in the generat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above restrictions are not intended to prohibit, and hence do not apply to, the updating, by any method, of a file so that it becomes identical to the latest version of that file in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NOT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ypical examples of files with more restrictive modification conditions would be files that contain the text of copyright notic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individual files differ only in the extent of *modification* that is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25: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qb47VmExWyeiH6HatHGGZaVcklZST+nawTmDJuSgXFpyG5KUgiRtVn4kzBvX/+fHz3ENiw
jZQS+wsRJtChfqiVjG5WZD14t9QHghWh+xoLPsSnlh/sTjGoIPyJd9bOjHz0BvKxJh4Qsl9D
TF0uS9j29fprawn6u4ro/4LVLZQR6inB11yQzTV1qMTx/hkOfdd+0imthDEtG/UCh68rPoS7
lGc0YD3P0ePFdJVmBF</vt:lpwstr>
  </property>
  <property fmtid="{D5CDD505-2E9C-101B-9397-08002B2CF9AE}" pid="3" name="_2015_ms_pID_7253431">
    <vt:lpwstr>U47i0VO0ATla+dOpGSQQ1jVAUKGLlytNwLJ61phzEaeREpv1n2l70v
+CJO9AmR4BGJ+2OdUfu4d58tBgYqrSiaW0G141E9dkmb2bFqAKNMT4a20o4bsPhg4j6ed38o
nhEhbixtvG1nndEvSGsYYlVz/NtdZh3lNamaL9VcBNQH/t9MAfI6cBxe2JBz9JV7szT+91tM
8Pq3eCxyBu6fRh0dCajBWD4Kf7gvJe9QVm4X</vt:lpwstr>
  </property>
  <property fmtid="{D5CDD505-2E9C-101B-9397-08002B2CF9AE}" pid="4" name="_2015_ms_pID_7253431_00">
    <vt:lpwstr>_2015_ms_pID_7253431</vt:lpwstr>
  </property>
  <property fmtid="{D5CDD505-2E9C-101B-9397-08002B2CF9AE}" pid="5" name="_2015_ms_pID_7253432">
    <vt:lpwstr>r7qvp3A/u7SPpDM+bHWl7UHPChUmv7EHgi+o
pxQXVV0Nt+fVVyWdhTsU94WQmhMobnbFDXgiUYLmxdXTdTlPOt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305</vt:lpwstr>
  </property>
</Properties>
</file>