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qA22Cao6pvid+5HdHS/jOtsEA4bTZSKM3Tz9yuEVdR8mkzuiUJ8vwTYYg7uqmqN4HgZpDC
Cz/Zb6qoik2gOqzJj/E/VDVxsAM6UAQI7wl6Q4HfgnvgDuG2p4J8xWTOu12btWC3MMD15hKX
sp2dzzOJ+AK4TWwLFgJBnw0Qg4uv6SI8cygOfPQkbD34sfhMpPl7pW4tq3pfLT4+WXt/+TL1
uA8chLWrg/nwgzU1Ge</vt:lpwstr>
  </property>
  <property fmtid="{D5CDD505-2E9C-101B-9397-08002B2CF9AE}" pid="3" name="_2015_ms_pID_7253431">
    <vt:lpwstr>qa5Otg4sCZmP3klxxDMU0B8rX959gMJkfKbZ3fbmw5LJxpp583ttfG
xKOQ+wtIkSYaTbr4Eh6zbBSi5ST1thWNkJ8s0+glgC1uF7JrSBeLgR8F9wFCGP0UTkMzTk1k
ki50xJwTCZJbCQobr0wnODU4uEvr3YiYVsxDujHP7oF0gj1IxSX1nlqHX2bbBfqapQ9Pgczt
1RWdwuhE/wObhx3T/l1kBBUrFQUKz9HzUFlv</vt:lpwstr>
  </property>
  <property fmtid="{D5CDD505-2E9C-101B-9397-08002B2CF9AE}" pid="4" name="_2015_ms_pID_7253431_00">
    <vt:lpwstr>_2015_ms_pID_7253431</vt:lpwstr>
  </property>
  <property fmtid="{D5CDD505-2E9C-101B-9397-08002B2CF9AE}" pid="5" name="_2015_ms_pID_7253432">
    <vt:lpwstr>xW1vkWI5PNrae/C9+aedQjx1U9BEwk2xVu8V
xKxpTQxrtUqBqGkXzsahMz+OR6viED/FgggSMsUnCORSTZV7o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