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a</w:t>
      </w:r>
      <w:r>
        <w:rPr>
          <w:rFonts w:cs="Arial" w:ascii="Arial" w:hAnsi="Arial"/>
          <w:b w:val="false"/>
          <w:bCs w:val="false"/>
          <w:color w:val="000000"/>
          <w:sz w:val="21"/>
          <w:szCs w:val="21"/>
        </w:rPr>
        <w:t xml:space="preserve"> 1.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Philip Lowman &lt;philip@yhbt.com&gt;</w:t>
      </w:r>
    </w:p>
    <w:p>
      <w:pPr>
        <w:pStyle w:val="Normal"/>
        <w:spacing w:lineRule="exact" w:line="420"/>
        <w:rPr>
          <w:rFonts w:ascii="Arial" w:hAnsi="Arial" w:cs="Arial"/>
          <w:bCs/>
          <w:sz w:val="18"/>
          <w:szCs w:val="18"/>
        </w:rPr>
      </w:pPr>
      <w:r>
        <w:rPr>
          <w:rFonts w:cs="Arial" w:ascii="Arial" w:hAnsi="Arial"/>
          <w:bCs/>
          <w:sz w:val="18"/>
          <w:szCs w:val="18"/>
        </w:rPr>
        <w:t>Copyright 2009 Kitware, Inc.</w:t>
      </w:r>
    </w:p>
    <w:p>
      <w:pPr>
        <w:pStyle w:val="Normal"/>
        <w:spacing w:lineRule="exact" w:line="420"/>
        <w:rPr>
          <w:rFonts w:ascii="Arial" w:hAnsi="Arial" w:cs="Arial"/>
          <w:bCs/>
          <w:sz w:val="18"/>
          <w:szCs w:val="18"/>
        </w:rPr>
      </w:pPr>
      <w:r>
        <w:rPr>
          <w:rFonts w:cs="Arial" w:ascii="Arial" w:hAnsi="Arial"/>
          <w:bCs/>
          <w:sz w:val="18"/>
          <w:szCs w:val="18"/>
        </w:rPr>
        <w:t>Copyright 2009 Brad Hards &lt;bradh@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1996-2010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2011,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3,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hbqv/49GBCp+5Ro29yx2xYEJa8UBnn/2DC2P5d/MzptEY9yNarZRQ6CTm9jJya8ge1a20Q
fs7CNFBKpVjZWUdOqH6gKsPgwQB+K2zuH489kg9R1+MNCsmwLUqjQ9akYh6RFDE9i7pf24xt
1Gn33HLkuuAHcHJW9eivHkSIDhny9/m6wE/4A2LnfhLSQYi+dRuy1pmHZUBB5PHf9V6HnLd3
Vz0QNMWJxA/2COjTLi</vt:lpwstr>
  </property>
  <property fmtid="{D5CDD505-2E9C-101B-9397-08002B2CF9AE}" pid="3" name="_2015_ms_pID_7253431">
    <vt:lpwstr>pctN31pDDVmKCIRQvUGJj0zNY1xgeJlv+CzEbp8W8KnF5AYmsrkGN1
x+tGlGtZnQI7cDyKhtW/B1vzbEysW9ZE1VRw/oP4N8hgyI6iM6mCMNbkrcoQSGB6GyXuHtwr
4PwR0+mLDMuFKr0QP6FIA29uONDlyD+fqprOkvbyJMNjJtPorIelLr5mX0sSTV4mKRtu/G/B
CMcttC22zETbhkq4uVIBsIffEexMjW0dab5O</vt:lpwstr>
  </property>
  <property fmtid="{D5CDD505-2E9C-101B-9397-08002B2CF9AE}" pid="4" name="_2015_ms_pID_7253431_00">
    <vt:lpwstr>_2015_ms_pID_7253431</vt:lpwstr>
  </property>
  <property fmtid="{D5CDD505-2E9C-101B-9397-08002B2CF9AE}" pid="5" name="_2015_ms_pID_7253432">
    <vt:lpwstr>Pyw8qY9oeiWo8VhLNkUpghojOCD7Wi8q+8L6
sO8+wfcQEdaRRFl6eVRSIUalN5bHR2fnqxoUBBH93SaG/5xp9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74</vt:lpwstr>
  </property>
</Properties>
</file>