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Emacs magic, re-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pars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history.h: Added comments, updated gnome_history_recently_used de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 indicate that it's part of the froz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Nguyễn Thái Ngọc Duy &lt;pclouds@vnlinux.org&gt;, 2002,2008. Clytie Siddall &lt;clytie@riverland.net.au&gt;, 2005-2010.</w:t>
      </w:r>
    </w:p>
    <w:p>
      <w:pPr>
        <w:pStyle w:val="Normal"/>
        <w:spacing w:lineRule="exact" w:line="420"/>
        <w:rPr/>
      </w:pPr>
      <w:r>
        <w:rPr>
          <w:rFonts w:cs="Arial" w:ascii="Arial" w:hAnsi="Arial"/>
          <w:color w:val="000000"/>
          <w:sz w:val="20"/>
          <w:szCs w:val="20"/>
          <w:shd w:fill="FFFFFF" w:val="clear"/>
        </w:rPr>
        <w:t>Copyright © 2006 Ubuntu Georgian Translators.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ree Software Foundation, Inc. Vital Khilko &lt;dojlid@mova.org&gt;, 2002, 2003, 2005. Ales Nyakhaychyk &lt;nab@mail.by&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libgnome Distributed under the same licence as the libgnome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6 Free Software Foundation, Inc. Ivan Vilata i Balaguer &lt;al011097@alumail.uji.es&gt;, 2000. Softcatala &lt;linux@softcatala.org&gt;, 2000. Jordi Mallach &lt;jordi@sindominio.net&gt;, 2002, 2003, 2004, 2005, 2006. Josep Puigdemont &lt;josep.puigdemont@gmail.com&gt;,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Jochen Voss &lt;voss@debian.org&gt; You may redistribute and modify this manual page under the terms of the GPL. TH gnome-options 7 "2003-10-20" "GNOME 2.2" "Gnome User's Manual" SH NAME gnome-options \- Standard Command Line Options for GNOME 2 Programs SH SYNOPSIS IR "program " [ "standard options" "] [" "specific options" "] " arguments SH DESCRIPTION This manual page describes the command line options, which are common to all Gnome applications. SH OPTIONS SS Help options TP fB-?\fR, \fB\-\-help\fR Show the applications help message. TP fB\-\-usage\fR Display a brief usage message. TP fB\-\-version\fR Show the applications's version information. SS Bonobo Activation support TP fB\-\-oaf\-ior\-fd\fR=\fIFD\fR File descriptor to print IOR on TP fB\-\-oaf\-activate\-iid\fR=\fIIID\fR IID to activate TP fB\-\-oaf\-private\fR Prevent registering of server with OAF SS GNOME library options TP fB\-\-disable\-sound\fR Disable sound server us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ed Hat Software, Inc., and may be distributed under the terms of the GPL and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2008. msgid "" msgstr "" Project-Id-Version: LIBGNOME VERSION\n" Report-Msgid-Bugs-To: \n" POT-Creation-Date: 2008-07-22 11:03+0000\n" PO-Revision-Date: 2008-08-19 23:04+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 0\n" Report-Msgid-Bugs-To: \n" POT-Creation-Date: 2008-09-09 16:10+0200\n" PO-Revision-Date: 2008-03-11 12:27+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88 libgnom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s COPYRIGHT HOLDER This file is distributed under the same license as the libgnom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Alexander Shopov &lt;ash@kambanaria.org&gt;, 2002, 2005, 2006, 2007, 2008, 2009. Yanko Kaneti &lt;yaneti@declera.com&gt;, 2002. Vladimir Petkov &lt;kaladan@gmail.com&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amp;component=general\n" POT-Creation-Date: 2010-05-11 15:3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lib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libgnome package. Laurent Dhima &lt;laurenti@alblinux.net&gt;, 2003-2008. msgid "" msgstr "" Project-Id-Version: libgnome HEAD\n" Report-Msgid-Bugs-To: \n" POT-Creation-Date: 2008-08-19 11:05+0200\n" PO-Revision-Date: 2008-08-19 11:01+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S COPYRIGHT HOLDER This file is distributed under the same license as the libgnome package. Ahmad Riza H Nst &lt;rizahnst@gnome.org&gt;, 2006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ai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gno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gu\n" Report-Msgid-Bugs-To: \n" POT-Creation-Date: 2008-11-07 14:29+0100\n" PO-Revision-Date: 2009-07-15 07:01-0400\n" Last-Translator: Sweta Kothari &lt;swkothar@redhat.com&gt;\n" Language-Team: Gujarat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 package. Miloslav Trmac &lt;mitr@volny.cz&gt;, 2002, 2003, 2004, 2005, 2006. Michal Bukovjan &lt;bukm@centrum.cz&gt;, 2003. Petr Tomeš &lt;ptomes@gmail.com&gt;, 2003. Jakub Friedl &lt;jfriedl@suse.cz&gt;, 2006. Petr Kovar &lt;pknbe@volny.cz&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HEAD'S COPYRIGHT HOLDER This file is distributed under the same license as the libgnome.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 package. Abi Brady &lt;morwen@evilmagic.org&gt;, 2004. Bruce Cowan &lt;bcowan@fastmail.co.uk&gt;, 2010. msgid "" msgstr "" Project-Id-Version: libgnome 2\n" Report-Msgid-Bugs-To: \n" POT-Creation-Date: 2010-02-24 17:09+0000\n" PO-Revision-Date: 2010-02-24 17:09+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sgid "" msgstr "" Project-Id-Version: mn\n" Report-Msgid-Bugs-To: \n" POT-Creation-Date: 2010-03-18 21:59+0100\n" PO-Revision-Date: 2010-03-18 22:10+0100\n" Last-Translator: Badral Sanligiin &lt;badaa@openoffice.org&gt;\n" Language-Team: Mongolian &lt;openmn-translation@lists.sourceforge.net&gt;\n" MIME-Version: 1.0\n" Content-Type: text/plain; charset=UTF-8\n" Content-Transfer-Encoding: 8bi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frink.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Isam Bayazidi &lt;bayazidi@arabeyes.org&gt;, 2002. Arafat Medini &lt;lumina@silverpen.de&gt;, 2003, 2004. Khaled Hosny &lt;khaledhosny@eglug.org&gt;, 2006, 2007, 2008.,2009, 2010. Djihed Afifi &lt;djihed@gmail.com&gt;, 2006. Anas Afif Emad &lt;anas.e87@gmail.com&gt;, 2008. Khaled Hosny &lt;khaledhosny@eglug.org&gt;, 2009, 2010. msgid "" msgstr "" Project-Id-Version: libgnome.HEAD.ar\n" Report-Msgid-Bugs-To: \n" POT-Creation-Date: 2010-02-24 21:59+0200\n" PO-Revision-Date: 2010-02-24 22:00+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Ville Hautamäki &lt;villeh@cs.joensuu.fi&gt;, 1998. Mikko Rauhala &lt;mjr@iki.fi&gt;, 1999. Pauli Virtanen &lt;pauli.virtanen@hut.fi&gt;, 2000-2005. Ilkka Tuohela &lt;hile@iki.fi&gt;, 2005-2008. Timo Jyrinki &lt;timo.jyrinki@iki.fi&gt;, 2008. Ari Torhamo &lt;ari.torhamo@gmail.com&gt;, 2008.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Sharif FarsiWeb, Inc. Roozbeh Pournader &lt;roozbeh@farsiweb.info&gt;, 2002, 2006.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Free Software Foundation, Inc. This file is distributed under the same license as the libgnome package.</w:t>
      </w:r>
    </w:p>
    <w:p>
      <w:pPr>
        <w:pStyle w:val="Normal"/>
        <w:spacing w:lineRule="exact" w:line="420"/>
        <w:rPr/>
      </w:pPr>
      <w:r>
        <w:rPr>
          <w:rFonts w:cs="Arial" w:ascii="Arial" w:hAnsi="Arial"/>
          <w:color w:val="000000"/>
          <w:sz w:val="20"/>
          <w:szCs w:val="20"/>
          <w:shd w:fill="FFFFFF" w:val="clear"/>
        </w:rPr>
        <w:t>Copyright (C) 2002 THE PACKAGE'S COPYRIGHT HOLDER This file is distributed under the same license as the libgnome package. Samir Marić &lt;samir@linux.org.ba&gt;, 2002.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libgnome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09 Free Software Foundation, Inc. Marius Andreiana &lt;marius galuna.ro&gt;, 2002, 2003. Mugurel Tudor &lt;mugurelu@gnome.ro&gt;, 2002 ,2003. Mișu Moldovan &lt;dumol@gnome.ro&gt;, 2003 - 2009. Lucian Adrian Grijincu &lt;lucian.grijinc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Christian Rose &lt;menthos@menthos.com&gt;,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4, 06.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1. Khairulanuar Abd Majid &lt;khairul@my.enemy.org&gt;, 2001. 2. Hasbullah Bin Pit &lt;sebol@ikhlas.com&gt;, 2002. msgid "" msgstr "" Project-Id-Version: libgnome\n" Report-Msgid-Bugs-To: \n" POT-Creation-Date: 2004-08-30 16:12+0200\n" PO-Revision-Date: 2003-07-20 22:33+0800\n" Last-Translator: Hasbullah Bin Pit &lt;sebol@ikhlas.com&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2009, 2010 Free Software Foundation, Inc. This file is distributed under the same license as the libgnome package. Marcel Telka &lt;marcel@telka.sk&gt;, 2001, 2002, 2003, 2004, 2005,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 This file is distributed under the same license as the libgnome package. Christopher R. Gabriel &lt;cgabriel@cgabriel.org&gt;, 2001. Alessio Frusciante &lt;algol@firenze.linux.it&gt;, 2003. Francesco Marletta &lt;francesco.marletta@tiscali.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Gintautas Miliauskas &lt;gintas@akl.lt&gt;, 2007, 2008. Rimas Kudelis &lt;rq@akl.lt&gt;, 2010. msgid "" msgstr "" Project-Id-Version: lt\n" Report-Msgid-Bugs-To: \n" POT-Creation-Date: 2010-02-23 23:47+0200\n" PO-Revision-Date: 2010-02-23 23:23+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Alexandre Hautequest &lt;hquest@fesppr.br&gt;, 1999. Gustavo Maciel Dias Vieira &lt;gdvieira@zaz.com.br&gt;, 2000-2002. Evandro Fernandes Giovanini &lt;evandrofg@ig.com.br&gt;, 2002-2004, 2006. Raphael Higino &lt;in memoriam&gt;, 2005. Leonardo Ferreira Fontenelle &lt;leonardof@gnome.org&gt;, 2006-2008. Og Maciel &lt;ogmaciel@gnome.org&gt;, 2007-2008.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 msgid "" msgstr "" Project-Id-Version: eu\n" Report-Msgid-Bugs-To: \n" POT-Creation-Date: 2010-03-02 13:23+0100\n" PO-Revision-Date: 2010-03-22 15:31+0100\n" Last-Translator: Iñaki Larrañaga Murgoitio &lt;dooteo@euskalgnu.org&gt;\n" Language-Team: Basque &lt;itzulpena@euskalgnu.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Free Software Foundation, Inc. Credits: Most of the work done by Sp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2001. Eiichiro ITANI &lt;emu@ceres.dti.ne.jp&gt;, 1999. Takayuki KUSANO &lt;AE5T-KSN@asahi-net.or.jp&gt;, 1999-2002, 2010. KAMAGASAKO Masatoshi &lt;emerald@gnome.gr.jp&gt;, 2003. Takeshi AIHANA &lt;takeshi.aihana@gmail.com&gt;, 2003-2009.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Keld Simonsen &lt;keld@dkuug.dk&gt;, 2001. Kjartan Maraas &lt;kmaraas@gnome.org&gt;, 1998, 99, 2000. Ole Laursen &lt;olau@hardworking.dk&gt;, 2002, 03, 04, 06. Martin Willemoes Hansen &lt;mwh@sysrq.dk&gt;, 2005. Kenneth Nielsen &lt;k.nielsen81@gmail.com&gt;, 2007. Ask Hjorth Larsen &lt;asklarsen@gmail.com&gt;, 20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tuart Parmenter and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Free Software Foundation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7, 1998, 1999 the Free Software Found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doxkyzEkvy2DmqsubSxelGe5dBBLPiJRUdmBR/zl5N3jdElIxfnanP6jD9HVcxTopHiwUy
4mvg2Emr45CDQryEp46liy3TeLhI0Nwk7/PuLm8ioumef1RI9gG2zBo5+/wX1AcEnCcabgK+
YyL3erNtg4cFYaPmDOSQ4KXguNzBmz4sY1OOSFzFSL/PIE1NroZ26LbjxyTGXhJEf/29Hxai
tL1ap5HGMxotqvXund</vt:lpwstr>
  </property>
  <property fmtid="{D5CDD505-2E9C-101B-9397-08002B2CF9AE}" pid="3" name="_2015_ms_pID_7253431">
    <vt:lpwstr>RVhXmy3cJVIV98BtmugsM1AjJXiUGsi3bdfGNHJBTuXLM0yFmJOuZI
a4B0eWVYunyEu46FiJD5leTgK1cbkqe2E16I2ajKoterkZl36LYeFftmGz1vRBnvcDZlz+84
VFAYxc1KxtdBfIZbC8elC8vqcE6YbqK3quK45oRu6g3OaqwV591IgkUwR+6xQugwK/86RNVB
DwT0BshP2DIYaM+QYfxXHuG9V1ru0y+ULPQZ</vt:lpwstr>
  </property>
  <property fmtid="{D5CDD505-2E9C-101B-9397-08002B2CF9AE}" pid="4" name="_2015_ms_pID_7253431_00">
    <vt:lpwstr>_2015_ms_pID_7253431</vt:lpwstr>
  </property>
  <property fmtid="{D5CDD505-2E9C-101B-9397-08002B2CF9AE}" pid="5" name="_2015_ms_pID_7253432">
    <vt:lpwstr>NBrNClCKuA+voRn8h5cUG29KQrFb6bjugIy7
4ce3n/Ckgxm8ttgJrnHm3jhtprbu3UeA+uZelYvCc7uDjz4G0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92</vt:lpwstr>
  </property>
</Properties>
</file>