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pLxa8oZEdg4pUysrd13K7Iv8TRUuT9ktVQi4CLi0O28QPgwMlGAn7wW9gTmXyDkGMz/xA+
hfZQx8dKMnw3ZrSPmiL3ACghLxdNRRsRwurARPwQclmpsy0Xgxk3ByvIQlqXciVyDqEUE/4M
ShenIWVASpTryN8OLjmKa18XlXYvvwVjBBcYVf2BJcfKqO6nVc353OcWb/atqShuCqp5BCo/
QP06Y9EkFUhSb0lCwN</vt:lpwstr>
  </property>
  <property fmtid="{D5CDD505-2E9C-101B-9397-08002B2CF9AE}" pid="3" name="_2015_ms_pID_7253431">
    <vt:lpwstr>GXBER++NO/f5T05xxavYz0AsGDxgA6Sh5nnAlQuCVnkRJyRzGHF8I+
3kyNckzNeNSMWDaLK+x0hcM7d3i8ZdneRQcD8iIoJdPtnwwqBKcIsEnFdUb7dYiM3UweJt9E
/hcs/P0cy++aDgemZyMaB5TUmMv05TiOOukDEx3PxOMQGfQ8fq0oZjguJY392as2nQwNIfzl
RnHy5tO7HV4UCf2P00VbjKGcOBlHGF5H6Fmd</vt:lpwstr>
  </property>
  <property fmtid="{D5CDD505-2E9C-101B-9397-08002B2CF9AE}" pid="4" name="_2015_ms_pID_7253431_00">
    <vt:lpwstr>_2015_ms_pID_7253431</vt:lpwstr>
  </property>
  <property fmtid="{D5CDD505-2E9C-101B-9397-08002B2CF9AE}" pid="5" name="_2015_ms_pID_7253432">
    <vt:lpwstr>KySFcB9IydCNqpDzS7W5HWI5c4kUsaadDcZK
6C71EZjtduh1scmAJLiwwuAGvHYlLZyT9BXqjS6dBP1mgayLz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