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otify 0.9.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Sebastien Martini &lt;seb@dbzteam.org&gt;</w:t>
      </w:r>
    </w:p>
    <w:p>
      <w:pPr>
        <w:pStyle w:val="Normal"/>
        <w:spacing w:lineRule="exact" w:line="420"/>
        <w:rPr>
          <w:rFonts w:ascii="Arial" w:hAnsi="Arial" w:cs="Arial"/>
        </w:rPr>
      </w:pPr>
      <w:r>
        <w:rPr>
          <w:rFonts w:cs="Arial" w:ascii="Arial" w:hAnsi="Arial"/>
        </w:rPr>
        <w:t>Copyright (c) 2005-2015 Sebastien Martini &lt;seb@dbzteam.org&gt;</w:t>
      </w:r>
    </w:p>
    <w:p>
      <w:pPr>
        <w:pStyle w:val="Normal"/>
        <w:spacing w:lineRule="exact" w:line="420"/>
        <w:rPr>
          <w:rFonts w:ascii="Arial" w:hAnsi="Arial" w:cs="Arial"/>
        </w:rPr>
      </w:pPr>
      <w:r>
        <w:rPr>
          <w:rFonts w:cs="Arial" w:ascii="Arial" w:hAnsi="Arial"/>
        </w:rPr>
        <w:t>Copyright (c) 2005-2011 Sebastien Martini &lt;seb@dbzteam.org&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hg2NQ1vcmLnghobNdnoZTQWtDFi4mYCZZZ6r7LNNnj1cDMLzB9LQiJjfWWnmunM40OFlfM
n3Y/IS76mJpJGvwzcyKhC9VM7SeDHGbYUERWBvrbsfRAizMi62HO61zGGFjfRWVkLTbcZUOW
6csPRR44zrOdqkNTxGR86N4SqpIbpesnUGcMDOMAWPJbky8y2WcyW1PKkLOzEQqn9K13/Nd+
3Bv/SI+joEFYz3f0PM</vt:lpwstr>
  </property>
  <property fmtid="{D5CDD505-2E9C-101B-9397-08002B2CF9AE}" pid="3" name="_2015_ms_pID_7253431">
    <vt:lpwstr>i2xX2lDw1aDupgL4PbrOExTW59w9VAG6QQ54hm7unLlQk6buPHKcNf
p0qqD//eebZKjRCYRQvxZTz8+0lrki4oArPye1fGzNpGM1+vTHVNgnmAVYQF0+zV3NT4L32+
QbjkdF2gkR+bNlYei8wwOjiSukMPOM97nc5lnIhvybRftKc6abToR/C75yVytLThib2s6zW/
hTnJElYHz9LnVKYO/12mJYkxWu6wO4QyEVt6</vt:lpwstr>
  </property>
  <property fmtid="{D5CDD505-2E9C-101B-9397-08002B2CF9AE}" pid="4" name="_2015_ms_pID_7253431_00">
    <vt:lpwstr>_2015_ms_pID_7253431</vt:lpwstr>
  </property>
  <property fmtid="{D5CDD505-2E9C-101B-9397-08002B2CF9AE}" pid="5" name="_2015_ms_pID_7253432">
    <vt:lpwstr>xNdrDrWzNrgc8Rbi9/ATsbZO3PPvzqCu7Bnc
lWUiMOPGxgApdpYbBaV9hcpdHr2zKeVbxzOY1vfLXrL+OFjmZ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