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Zip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ve P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4 Ned Ko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reeji K. 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ed Ko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7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d Kon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KoQ2VWHcOmpMHjugL2Fv/45XSsMFz+irCJ/QaYPdtbedqqQjpXQkxZp/cq8XEKy7kfR8a5Y
pp2yrac2IG9ABW21hs/TckEPmpBs1bbP+BaBbvkEjkEN5HwtpYYE8njBiimeS+ZAgpGgvv7F
VcjRajZxO5WDXAatw2ZzAzndLZOP3CR3vB7PmttdCIRvby1Q12pSrsL5cnlTRst4S9OkTseW
YjCs0sWg+IKDb7c0re</vt:lpwstr>
  </property>
  <property fmtid="{D5CDD505-2E9C-101B-9397-08002B2CF9AE}" pid="3" name="_2015_ms_pID_7253431">
    <vt:lpwstr>JXoyI1Wa+1Exl0qxzlMRXOJfkS/rX45WCa2/Fo4Lpong9HxzIqD8iu
PNmFYfSU9U+MMh7Ym8ZBuy8HGLGWyiy+gR5gGrqitRIKPY/qWajnH5PqS3ffZD4v9NpJScJG
k/CPhmBoMMbaV+YYON74uFywCUv+ZJiBvq3pIOk0yndY+ril+XZqqizy8GIcLOrj4dnlA4WP
V4aqIp+fgoLULs2a02SG8ynpPmCWKp4iJhL8</vt:lpwstr>
  </property>
  <property fmtid="{D5CDD505-2E9C-101B-9397-08002B2CF9AE}" pid="4" name="_2015_ms_pID_7253431_00">
    <vt:lpwstr>_2015_ms_pID_7253431</vt:lpwstr>
  </property>
  <property fmtid="{D5CDD505-2E9C-101B-9397-08002B2CF9AE}" pid="5" name="_2015_ms_pID_7253432">
    <vt:lpwstr>Fz91k7IxW/ReyF0M12gqGdoPbOGXIWA7mwOu
RHNr89xfdp5WlRr5L9sRROg8FX593mpsl0gaYuArsJZPfUPhG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