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0ZeCdsv555rQU2rkfgwfrrG97jp4DCQLdOeCgAnoyJtcAwLNDg+Y5wUWJSh3khnc/J+LG3
2nE8Kwubj60+/IZvNdzIxZPrupUvulosbLaPv264pdUrpXzYECFjgVhPM/v7DoH8WBRKVszi
l3nKX0ht6mUT0dsbumTlGy9VVgs9BYCJGqMIqCkbGez2mm7NANkhZyFHkgp/sjkyb3rxf8uv
mjSO3wCFbeOnemh8gd</vt:lpwstr>
  </property>
  <property fmtid="{D5CDD505-2E9C-101B-9397-08002B2CF9AE}" pid="3" name="_2015_ms_pID_7253431">
    <vt:lpwstr>aLokR4oOGPGgg9y94ASx24SX3TKWiHoibSX0zMWi5d9AHb3a9/VquT
S5CB/tJzsmKEA7QAD1vi902l+o9k2nm9985YK7oendUKalV1ZE86ddor2rUPP32RLXgLCoMH
1JQS0kR9M1VE0Rob5yb4koCMrYc/mHAAVCWcIr2oOVYanubfrIbTA4xoqfG0BGAQOmAl1KfU
NH/z+wZzoVo/spiJ2by88ZtjMpg/TqVlTD+k</vt:lpwstr>
  </property>
  <property fmtid="{D5CDD505-2E9C-101B-9397-08002B2CF9AE}" pid="4" name="_2015_ms_pID_7253431_00">
    <vt:lpwstr>_2015_ms_pID_7253431</vt:lpwstr>
  </property>
  <property fmtid="{D5CDD505-2E9C-101B-9397-08002B2CF9AE}" pid="5" name="_2015_ms_pID_7253432">
    <vt:lpwstr>WEGy/cEDGOUE6vRFF4/Lugd6TibHUY2Nc2ah
O317gSQd78AX+bL3ohrcdnp9tgdlZqOLBzJxOzv74igIlrH+g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