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LibIDN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Jacob, internet24.d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3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fb6h48ZQKcKSugsKSPVKrYr9xAA6b9HUt1Sokh0fZLUvrPRacLAvQ2s68KaqJlNCylqh+0
O0MtA/h7gWHLFUesXPOhNs9p+OfOI8JvcZz51TdLH+E0V2a1MLilS7JmWAHJP0+Tkq0anAeL
PvT5oAT8hCiw0d4YUIHRvOtlkW8atRBi5VTM40phGG1m4NQEeGzjtDoCAlrqF3RxMiGRaaaj
QAIpy8ruw3DXRAllD5</vt:lpwstr>
  </property>
  <property fmtid="{D5CDD505-2E9C-101B-9397-08002B2CF9AE}" pid="3" name="_2015_ms_pID_7253431">
    <vt:lpwstr>DmlxEiDxQHty9SWomFrG+cSICG5wOHRBHZm18hyHf68dLZu0R4E/Az
zAGhTb5h4qK1AZA+e73+4jYKC/1Xi3entqBdTO3hJxAVlZw34SkvXaOHA5zhxnyyzw808tkY
rLCn1pMuVqrTpjooiosA4E80Fzbn954F7Gy/EXD3tYmuNYV5mNoElppxitaFDS74F55TwQYh
DBvmGTOaneeu8hS5+WWKCPszTKXkA11+NEeR</vt:lpwstr>
  </property>
  <property fmtid="{D5CDD505-2E9C-101B-9397-08002B2CF9AE}" pid="4" name="_2015_ms_pID_7253431_00">
    <vt:lpwstr>_2015_ms_pID_7253431</vt:lpwstr>
  </property>
  <property fmtid="{D5CDD505-2E9C-101B-9397-08002B2CF9AE}" pid="5" name="_2015_ms_pID_7253432">
    <vt:lpwstr>G7dNPWjvFV/wHllnmVnKXgYBQOwiDvDtjxV4
k2FzsJYxhe9fqT//SbquzELWudRoH8+qVZI5rXIBUHzcJZjq3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