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ile 1.4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02-2016, brian d foy </w:t>
      </w:r>
      <w:r>
        <w:rPr>
          <w:rFonts w:cs="Arial" w:ascii="Arial" w:hAnsi="Arial"/>
          <w:color w:val="000000"/>
          <w:sz w:val="20"/>
          <w:szCs w:val="20"/>
          <w:shd w:fill="FFFFFF" w:val="clear"/>
        </w:rPr>
        <w:t>&lt;</w:t>
      </w:r>
      <w:r>
        <w:rPr>
          <w:rFonts w:cs="Arial" w:ascii="Arial" w:hAnsi="Arial"/>
          <w:color w:val="000000"/>
          <w:sz w:val="20"/>
          <w:szCs w:val="20"/>
          <w:shd w:fill="FFFFFF" w:val="clear"/>
        </w:rPr>
        <w:t>bdfoy@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 http://www.perlfoundation.org/artistic_license_2_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 License 2.0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5ufPlXRSC8ciQeGgrcHzVmTuRisBHc9zWrQTBZYbuzSS00FB7nDeROzWj0guzGqPC/raJxr
e2WaocpdV87JDorMj9ZApwTHiLuBsgr7MfS3RvfyaWHCdkPKPsKhnGGZSLr1M35iFZxIiuFt
6w6pdYVzm4qUROJ1aLfhp67umvxK4f+gr+h2WhR8mkA2KMcsNixF7He+S4vVt6ouRV0Lm0Za
EZDaOOrmRTiw3FIKpy</vt:lpwstr>
  </property>
  <property fmtid="{D5CDD505-2E9C-101B-9397-08002B2CF9AE}" pid="3" name="_2015_ms_pID_7253431">
    <vt:lpwstr>SW3dR8A3GGtvfopOsgC/9Dz/8bYbg4JfatPqPlOs7TMoVXJSqOSWbO
JybccGz9MM5mu+VlpkWsKuITXTLqHAAc1dYOaj1vtSz1ebe0E3XqMy2OezBUT4jQHRJgMfMA
1gnRp6uLzgEg7SY4a49HvPW7NyDlI1a4JWZVbgOnAKpqJ6z/mXfqLiYtahC1zTXv/5CpQbDL
SzB7IwLSKkK+Ya8gcfO4yyyeFffsxBWpJ6W7</vt:lpwstr>
  </property>
  <property fmtid="{D5CDD505-2E9C-101B-9397-08002B2CF9AE}" pid="4" name="_2015_ms_pID_7253431_00">
    <vt:lpwstr>_2015_ms_pID_7253431</vt:lpwstr>
  </property>
  <property fmtid="{D5CDD505-2E9C-101B-9397-08002B2CF9AE}" pid="5" name="_2015_ms_pID_7253432">
    <vt:lpwstr>84q5eXA/+gJIh6KY5m3AvMj1hq9rd1tc+8JP
Tp5L7yFi6DxP63GdOptDnsTAZk5QCL/GsWStGb1VrmQ3Dps0j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38</vt:lpwstr>
  </property>
</Properties>
</file>