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oH5nOZfOrhzEpwO8orqsJ50vHYDqF/UTfoJ157KCygfGQn/cKpyNd01AivrfAkAtwzlslG
Iv+TKiwgRjMQr1kM+GSKLKqwqjxN94vgDi2kg7Gu9uJ8p6qAq4pNeHtVjmZkpt44IoU4bzFU
1ZebGKXf2f08xRfYD1BQnR/Q8eekJO/HHpQXuCkB4biBONFVZ3bdWJsV7dRUN1/+leNVf/Th
ajxyKTmE+ZpOlRf6Cq</vt:lpwstr>
  </property>
  <property fmtid="{D5CDD505-2E9C-101B-9397-08002B2CF9AE}" pid="3" name="_2015_ms_pID_7253431">
    <vt:lpwstr>kqkPkJ/R8lJVV0QJAG6Evf1EIg7OMKVKA51wuADRYIhvEMWzIcWOft
1e3VCX06LCb+VIM9lESCVT0I6e6TxUFr2bkiToEbU0BZVajdLq5YORehZe3Ko2f5h6gQ52QX
y/tVE8Gng/hxrRKFMEoFjDvoMVxSO4CKAd3T0qMQEU4euiLOh7Ofqdf4XQv/E9HRx3+ALzMO
QHBjeamHW3ZTWFj+kMbznHfu/H10dRwMo2TJ</vt:lpwstr>
  </property>
  <property fmtid="{D5CDD505-2E9C-101B-9397-08002B2CF9AE}" pid="4" name="_2015_ms_pID_7253431_00">
    <vt:lpwstr>_2015_ms_pID_7253431</vt:lpwstr>
  </property>
  <property fmtid="{D5CDD505-2E9C-101B-9397-08002B2CF9AE}" pid="5" name="_2015_ms_pID_7253432">
    <vt:lpwstr>dEw6wDKmMg9/I4YAwzKDm0qmeH3rLzjmpzKG
HeNxHfVEriE2OJX9/KoATzNViyEvyrbIWce0KMQWXblvHEJrz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