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Bas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Name = XML-SAX-Base</w:t>
      </w:r>
    </w:p>
    <w:p>
      <w:pPr>
        <w:pStyle w:val="Normal"/>
        <w:spacing w:lineRule="exact" w:line="420"/>
        <w:rPr/>
      </w:pPr>
      <w:r>
        <w:rPr>
          <w:rFonts w:cs="Arial" w:ascii="Arial" w:hAnsi="Arial"/>
          <w:color w:val="000000"/>
          <w:sz w:val="20"/>
          <w:szCs w:val="20"/>
          <w:shd w:fill="FFFFFF" w:val="clear"/>
        </w:rPr>
        <w:t>author = Grant McLean &lt;grantm@cpan.org&gt;</w:t>
      </w:r>
    </w:p>
    <w:p>
      <w:pPr>
        <w:pStyle w:val="Normal"/>
        <w:spacing w:lineRule="exact" w:line="420"/>
        <w:rPr/>
      </w:pPr>
      <w:r>
        <w:rPr>
          <w:rFonts w:cs="Arial" w:ascii="Arial" w:hAnsi="Arial"/>
          <w:color w:val="000000"/>
          <w:sz w:val="20"/>
          <w:szCs w:val="20"/>
          <w:shd w:fill="FFFFFF" w:val="clear"/>
        </w:rPr>
        <w:t>license = Perl_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Grant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in_module = lib/XML/SAX/Base.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bstract = Base class for SAX Drivers and Fi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pository = git://github.com/grantm/XML-SAX-Base.g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3:00Z</dcterms:created>
  <dc:creator>Navia</dc:creator>
  <dc:description/>
  <cp:keywords/>
  <dc:language>en-US</dc:language>
  <cp:lastModifiedBy>yanglijin</cp:lastModifiedBy>
  <dcterms:modified xsi:type="dcterms:W3CDTF">2020-01-17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oo52Zxb6/8IHGxqXSeU23G66mvPR96RXsfHFe4FC23vph9xXXafd5xyFXdjfWlp4FFQGx/
tg2/Jz2DD/rsHI16ucip0+kAE5QzOn80ujQFbtd0xdxGi/JJKcdqL8onl0owyDpFzqMyCaTo
PRVyiDC3Ay/8EDQ1QpdqFWmn5fRRoWMrqYSl0UW3A8EetrroTVZuctxHMNdm7E9gzpZOGn3e
pxbk1gykv47PRwGkaZ</vt:lpwstr>
  </property>
  <property fmtid="{D5CDD505-2E9C-101B-9397-08002B2CF9AE}" pid="3" name="_2015_ms_pID_7253431">
    <vt:lpwstr>JmueoaUIpuDrRKSfi1ZPrr5x+ShnfOkN0vSvrxYtp3ub9wkqjmrMB3
S3Tpiah33b4EFjYykdW3XLglFqUOwEDQkTtzTY9DhBZZwbmVdbZNLXaYYGgQtjW/Vn8Sux9+
C9ztg6H/vxX0Bd84dL05wbhfY3bp7WYVwmBmESwR/g7lbkOIYKxPcNO9ybjgRgiOF5rNkQGK
68tRPkDhBG7WwLMj7n6ABHKG2JSLn7TB3Nt2</vt:lpwstr>
  </property>
  <property fmtid="{D5CDD505-2E9C-101B-9397-08002B2CF9AE}" pid="4" name="_2015_ms_pID_7253431_00">
    <vt:lpwstr>_2015_ms_pID_7253431</vt:lpwstr>
  </property>
  <property fmtid="{D5CDD505-2E9C-101B-9397-08002B2CF9AE}" pid="5" name="_2015_ms_pID_7253432">
    <vt:lpwstr>P1hehGhASJezgta4BjOXeCle6AcxnEz8orr3
/4btfnIycywCKHDqZs8xmZx2oQr4rVCfd456wS+8v0wpOQbTj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