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r5A68K3avdENKBLwPgIeFCgo6YMHjk3qgcwYUoZwT3XI45HPoeZemyKgf4Q8nGJxXjlvEx
iCcx65OVsdpp0ei9aqgYI2Rf6eJS9VUouLwZpg4J+qFEKSwQcObKgLVsB+LLaDz7Gag8KXh+
R8QAl4LcM7VozYCkneM0wtdwidLwmgjROEg6qv+1LNjxSWnG4JtlSNDrfvyJhwF6tfl0wKjV
+p+1cMaK5wV0hTBSb7</vt:lpwstr>
  </property>
  <property fmtid="{D5CDD505-2E9C-101B-9397-08002B2CF9AE}" pid="3" name="_2015_ms_pID_7253431">
    <vt:lpwstr>DBiFck06Yg0IdGTZZaLRVqOLLxk8VSMcW+5n0SShPMQbWyQ3O1NQz6
vQpwSWb877u9m5NMoZ+gKAySLjDXFs9LrmvUET/5DUFv/dryN6+QW2pZ3rx8YVqHpmF2lPay
H+mtOMD+82L6Ug/w/cZCG3pzDu+AE/uJGYdA5jrCCvZVWmkBXc+4aDmg6O/yilTUpjlElp3l
s/iQCVUKD9F9tEd3QOVPKkxnLnF9QrcQ3TpK</vt:lpwstr>
  </property>
  <property fmtid="{D5CDD505-2E9C-101B-9397-08002B2CF9AE}" pid="4" name="_2015_ms_pID_7253431_00">
    <vt:lpwstr>_2015_ms_pID_7253431</vt:lpwstr>
  </property>
  <property fmtid="{D5CDD505-2E9C-101B-9397-08002B2CF9AE}" pid="5" name="_2015_ms_pID_7253432">
    <vt:lpwstr>Tj5dO9OGsuSN60awHg5p3/GaN46Fh3P0qLfk
rhT/jEH3SYPCRJWSyOiUcCDD5ymCtw7hJHsXMMZ2dtU2TYZes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