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Oy63xx6tSzQaB94lE6BnZ+rYjCQK7m/9pzVsbw4nMdO/damfLx7ryYZ9YOq83pB9geOjay
SteWy2TIXExdq/3JI/DipOERDCN0NymAu2iQvUiWGWOYfP+ttpOjzEO/2XaR5QpoCjObugwF
+I6CRkwpJXSDdygHZY/vhmqnnoNMJeBSOLGEybbjCvYIM39YS8bHIMS1CS8JT7VuRehcf5X+
0I1zqTbI6OHnlcKZl2</vt:lpwstr>
  </property>
  <property fmtid="{D5CDD505-2E9C-101B-9397-08002B2CF9AE}" pid="3" name="_2015_ms_pID_7253431">
    <vt:lpwstr>Q+m/8iH6PHOjMQIGvL3S50Psm88aHeOIHGK9gUQngrsD1a3Nz6Fn8+
gtRYwjvEYhWrVgS7QVeKt/N+zMw9qVBBp63ilER6kT+uEsZ27yHCPBAPEi2WQue4zlfnWr62
Pfwfl6J1sAck5OqVuoLhAWTgzRiFPKvINmqMvVt5Jq9THMjd7i87XPV+/AUxjCHJhSMp/qOM
8uPdB7rILYDw2T2ypkLL7Bmhrf9sGmH7WEH8</vt:lpwstr>
  </property>
  <property fmtid="{D5CDD505-2E9C-101B-9397-08002B2CF9AE}" pid="4" name="_2015_ms_pID_7253431_00">
    <vt:lpwstr>_2015_ms_pID_7253431</vt:lpwstr>
  </property>
  <property fmtid="{D5CDD505-2E9C-101B-9397-08002B2CF9AE}" pid="5" name="_2015_ms_pID_7253432">
    <vt:lpwstr>twR3Dp1cRAkKMHseqID8woEB0qVbOj77ezLf
YV1lREdGJgWdNLvladHCQ2ND+BU5GyG7FsxN/Xss8ZxZp/iSv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