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2//7VVOD4QY0J16kSdkuqhPdkMDc6v84lTnsJ96fSpjPkg2xxSJd/CODrARvoo1ST0xgat
sg0L0OR39uUMueteYE/Kk4woejIU3Ud5que1IPrfLBMHfEL+kO3mt/cuL87g9QlYR4FXJ+71
EhpkzhFE20/f3lzA3RZXZEyiBz0C050Vk3UT7cMltbLpzzPqADHTQf+3wRX8QdhmiNY6SeTw
k62U+aShQqHM61kioW</vt:lpwstr>
  </property>
  <property fmtid="{D5CDD505-2E9C-101B-9397-08002B2CF9AE}" pid="3" name="_2015_ms_pID_7253431">
    <vt:lpwstr>QWxxhD/kglkQ/q+TH1FvaGHg4ZrP6IwHo8+81FFaX2RuU1ky4TuyqD
9fDYTVpRdvNTpFOsSv0z0PgGqmmRERul5iq2+GGSESbgZqsyVRKfQnZeKdrvXxSNbu4WtKbH
VtrY4IcncENIfzDG9Wbo72hy0bZBamxR0I1I9BcfvGD94R8aPtvUWshFw2TphYg/dKZ/OKhS
gonEESSuTEWhjKd6sXn7OorTUB1cbTskGSBq</vt:lpwstr>
  </property>
  <property fmtid="{D5CDD505-2E9C-101B-9397-08002B2CF9AE}" pid="4" name="_2015_ms_pID_7253431_00">
    <vt:lpwstr>_2015_ms_pID_7253431</vt:lpwstr>
  </property>
  <property fmtid="{D5CDD505-2E9C-101B-9397-08002B2CF9AE}" pid="5" name="_2015_ms_pID_7253432">
    <vt:lpwstr>2LbgEvqptQf92e+trzWrX/EkkEns5kx/8bPv
7JoLxsbr+5QYwoUd00TxIF4Gxb/E3Wd7FXB/b0YL+dkWGvy34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