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ell</w:t>
      </w:r>
      <w:r>
        <w:rPr>
          <w:rFonts w:cs="Arial" w:ascii="Arial" w:hAnsi="Arial"/>
          <w:b w:val="false"/>
          <w:bCs w:val="false"/>
          <w:color w:val="000000"/>
          <w:sz w:val="21"/>
          <w:szCs w:val="21"/>
        </w:rPr>
        <w:t xml:space="preserve"> 0.9.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199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8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7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7 Codecoup. All rights reserved.</w:t>
      </w:r>
    </w:p>
    <w:p>
      <w:pPr>
        <w:pStyle w:val="Normal"/>
        <w:spacing w:lineRule="exact" w:line="420"/>
        <w:rPr>
          <w:rFonts w:ascii="Arial" w:hAnsi="Arial" w:cs="Arial"/>
          <w:bCs/>
          <w:sz w:val="18"/>
          <w:szCs w:val="18"/>
        </w:rPr>
      </w:pPr>
      <w:r>
        <w:rPr>
          <w:rFonts w:cs="Arial" w:ascii="Arial" w:hAnsi="Arial"/>
          <w:bCs/>
          <w:sz w:val="18"/>
          <w:szCs w:val="18"/>
        </w:rPr>
        <w:t>Copyright (C) 2016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5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6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1-2015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1-2014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 all begin with the string "--lt-" application programs are unlikely to have options which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7:2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Cb3bruIhRylGPwWPcBetW0n/fn4lUDDgebhHzIwfCtVDqS5rfZWGvgXU8bjtzUU8ZjBRX7U
t12tLgDtAnzcqV5kN6vAf+kH79tUWrv1hVDOfllPMqmm+/9nfQQdIVXWcEEqU1MDUziip6cL
gl2ywoKYF7WwosJ81Ura4SedpwC0bV/AOVuEEYRWvlR1SaJ+k0ZgmN0n70opNrBHeRy6OyY5
24TlYrfODx4seGuEkR</vt:lpwstr>
  </property>
  <property fmtid="{D5CDD505-2E9C-101B-9397-08002B2CF9AE}" pid="3" name="_2015_ms_pID_7253431">
    <vt:lpwstr>ol21iG+ll/zAhSaCBsDl5OEPxvxCHazcDadUW42zTY2NvMWzBEg3F4
8x7klOsUCZX1XrFfFdO2YMYT0rnRGuZH6Q1qKq/0pvj4ePgXotc3JBjH9WxeVIhii52jhqH5
D8dv+fDPhiukXP+BJ9NZ3LZSiH4UtOQSuE0gSnOZQn0KkbMocpKn5UuolL0YhV1J+2Jai22H
mro18jToO+Xcf+mC3HUvQ0jymPidnU1uafAU</vt:lpwstr>
  </property>
  <property fmtid="{D5CDD505-2E9C-101B-9397-08002B2CF9AE}" pid="4" name="_2015_ms_pID_7253431_00">
    <vt:lpwstr>_2015_ms_pID_7253431</vt:lpwstr>
  </property>
  <property fmtid="{D5CDD505-2E9C-101B-9397-08002B2CF9AE}" pid="5" name="_2015_ms_pID_7253432">
    <vt:lpwstr>Bd90ZauHrj/wsUiCSErhUewCu4Z5puS1U7iU
3WF1F9biNre5fjYn8zzvtZ01aPTvG5iY466n9W7njF0UHIJrO5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8466269</vt:lpwstr>
  </property>
</Properties>
</file>