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PIiya7GIRE611OWiWuH/zE9edEuebBZ0Gcw6MT3Pmegc6/ZaHCO6hHoFTxHoZkKwlh0lgB
8VBQcmibA3eCI7grBxuZOpFmj4wTEd/a9dO3qaQEeLTw+jfTfrzSp6j4T2C4bFE/jFi2xLsE
PsUBgUiFK3PnIaorTP9/KVHvgQWawQdJ9LmSLjNRwPtNVtWhH1DFeCFMii33F+snoGeTwarj
gayAK0Ipn9EtxrInWv</vt:lpwstr>
  </property>
  <property fmtid="{D5CDD505-2E9C-101B-9397-08002B2CF9AE}" pid="3" name="_2015_ms_pID_7253431">
    <vt:lpwstr>gkFPpudqnXY0OGpYGviN6dmb1cTGkTGiJsUmXrJYQBHpLZobkZ0Cro
j1CCAdwrzS7YOY5DLOZM33tpDKpzKAYI4P7DlNriha2/F/Gn4P65dlJDEV8KdpGcjmUw94KS
ehLOEyTiVhds3jjjK9geZXFm/DGFgBvrMOPiFw3ceCFniIpwTf0hCgwPGJoBwcnojdlIQjvp
wypK4AytT+BTyIal/RbGSAiqC60ETSxtssIe</vt:lpwstr>
  </property>
  <property fmtid="{D5CDD505-2E9C-101B-9397-08002B2CF9AE}" pid="4" name="_2015_ms_pID_7253431_00">
    <vt:lpwstr>_2015_ms_pID_7253431</vt:lpwstr>
  </property>
  <property fmtid="{D5CDD505-2E9C-101B-9397-08002B2CF9AE}" pid="5" name="_2015_ms_pID_7253432">
    <vt:lpwstr>iBP4CPCoo2QtMyv+Q82yJX9ajIgLFw6W4/pg
icjoQgurQeTPVPid2D3UFFqHvcz+91hwIFOMikIZmaNtIWk+R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