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stfix 3.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Liviu Daia &lt;Liviu.Daia@imar.ro&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by Matthias Andree Redistributable unter the MIT-style license that follows: Abstract: "do whatever you want except hold somebody liable or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 by James S. Seymour, Release 1.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 by James S. Seymour, Release 1.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by James S. Seymour, Release 1.1.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BM and GPLv2+) or (EPL-2.0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9m8loI0UL8NnZdxmcz5ymbH29DBXxhxmtjil9CuNPc1xrnLT48caPQRd/+L8SjIbzFh/yzR
EsxVqgCJDjC/dGn4Gb1txxZVCfCl/shTydKfwvbKTM/LcggmJtvHljQ0JfiREErFW1YxAypa
jQsdRbJ14cLRdelVRTYkEEgZ9TgUC42DXp6N6os7Q/Ao2eOzDWQq6mv27FV0tTzWtPn+EfxH
mgRI2pkn9JgOvD+E27</vt:lpwstr>
  </property>
  <property fmtid="{D5CDD505-2E9C-101B-9397-08002B2CF9AE}" pid="3" name="_2015_ms_pID_7253431">
    <vt:lpwstr>o47Yt2Fkt0sncVHXdxVoHGY3oy1zItERBfk2vCE3EnW59mI68Z9oud
ghA+xW7vc+czx7jsAX2qWHUfeKZLNnLTZLHyu2roJIaesfkfkZRcbBKPNwa5Dy0NW1n74zNn
Q+8XmQ0bLP/2UgQXNGbbjhvpMaG9WIA3johIir9FbNCj1NOazyHuxXu2M5luDKpFQ1RLz5FJ
Q/Sv0HKeW9cBeOhVQogsYpv14vmVJ2zpJCDl</vt:lpwstr>
  </property>
  <property fmtid="{D5CDD505-2E9C-101B-9397-08002B2CF9AE}" pid="4" name="_2015_ms_pID_7253431_00">
    <vt:lpwstr>_2015_ms_pID_7253431</vt:lpwstr>
  </property>
  <property fmtid="{D5CDD505-2E9C-101B-9397-08002B2CF9AE}" pid="5" name="_2015_ms_pID_7253432">
    <vt:lpwstr>VE548iormy+q0Ipzqkoni8vXyTyj2bFHFfJQ
MOAmIi5QJccpNgfUSSksc5llf+rRb2LzaNbBTtidyWRL0GD+f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1</vt:lpwstr>
  </property>
</Properties>
</file>