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n+ziqDQHFEV/rl2I54MB+ZL2MoqNJLjPSFLVNdKdipO7XelrKD1jf0IZDLtbP72UUwrdWG
6c1bddBCvhQ/TLxeFYS+dtvBMTX6GUul6BgBQW96Is01h3tRYWxu0CHHBux5JBSkR0vLb8Hx
cM9yPVQRdBHEXeBN4eI/T5nSH7yCdCGxvKmGXlhc2g8wTTmlvEa9oNNURsuggl7wiStKaTtw
TImFgusGBqjiu2yuUc</vt:lpwstr>
  </property>
  <property fmtid="{D5CDD505-2E9C-101B-9397-08002B2CF9AE}" pid="3" name="_2015_ms_pID_7253431">
    <vt:lpwstr>GUhqDE7faxtvdmG0b6TOU6QJfnGkxME/rOe95rxemq0j8IEkh6QHlS
E8iEK7KxJc5AqVqfXUNA9neRQutfc294Wr7fnlET3aLD5zl+vBmo2uIw7G+p4Y4D32Cf2pmR
6o5NVAq3d9+9pbRCnwHewLNRscirTvD7l1ZO2sKvIUyjFbLWkmATQuLCEzmKXNvwsqwWerXd
wNumsw8Hwszwudji9/vmx9EpnASSF+AV6COO</vt:lpwstr>
  </property>
  <property fmtid="{D5CDD505-2E9C-101B-9397-08002B2CF9AE}" pid="4" name="_2015_ms_pID_7253431_00">
    <vt:lpwstr>_2015_ms_pID_7253431</vt:lpwstr>
  </property>
  <property fmtid="{D5CDD505-2E9C-101B-9397-08002B2CF9AE}" pid="5" name="_2015_ms_pID_7253432">
    <vt:lpwstr>5U9dWzxbZGqep94dOmYQLe6USuKjKZivvJY6
E8tgPeh+PYYoDcaUkSxAxWS6W1ZUoLduMmgUY7wQJvdNnMBzR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