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ulietaula-montserrat-fonts</w:t>
      </w:r>
      <w:r>
        <w:rPr>
          <w:rFonts w:cs="Arial" w:ascii="Arial" w:hAnsi="Arial"/>
          <w:b w:val="false"/>
          <w:bCs w:val="false"/>
          <w:sz w:val="24"/>
          <w:szCs w:val="21"/>
        </w:rPr>
        <w:t xml:space="preserve"> 7.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1 The Montserrat Project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UcpZuOD5jb1z+Fugph2hVFnjatCdmn9qQozs5Xp83//XLsVAMo7aM3+OpSny/0cNcCnmohM
Hv9E+fBngaBrimjcC3gCoX7q1Nkxicq2lJCXmIejf9eWowPY50bWEXttcKVGM3UM657R63Kc
3FKIMIfi2DOBbXPeTfhVxwFgz0ck8S2dRGB9ZPjnRPODgTdd+QmFdsMP5EpsvEwcT+6oF22d
f2+D7rthEaXN5jHEPo</vt:lpwstr>
  </property>
  <property fmtid="{D5CDD505-2E9C-101B-9397-08002B2CF9AE}" pid="3" name="_2015_ms_pID_7253431">
    <vt:lpwstr>O6xstjCh+ksR2LzU4LILk9/Jn3e0m0Qx21tWy3cK1WgwtL42k1QAY7
Zn3iptA3cU4RqAKpY42HhK0ysznU9Gna5v//lQ44tvbAsC9hNh18vtNqoE7ukZ5IBzS/RGxJ
UaL/rQusnpbv5EwhTQpoC/uFdPIwJ0omf6taEN7b+ONjR2CYIWKIJ9ta9rY6BemIh8Yuo7uT
WPMPGYoMzn81ut386jjGvgkXFjKXG6F4uw45</vt:lpwstr>
  </property>
  <property fmtid="{D5CDD505-2E9C-101B-9397-08002B2CF9AE}" pid="4" name="_2015_ms_pID_7253431_00">
    <vt:lpwstr>_2015_ms_pID_7253431</vt:lpwstr>
  </property>
  <property fmtid="{D5CDD505-2E9C-101B-9397-08002B2CF9AE}" pid="5" name="_2015_ms_pID_7253432">
    <vt:lpwstr>igYTqyy7+mYqYOqaCJtvWu0RXo7jvD5X7uDM
Cxb4k9i88qVkt/CiCdmSbkJkdP9z/CBw+7C9RMrrixJ5TTSj+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766</vt:lpwstr>
  </property>
</Properties>
</file>