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xsl 1.7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Kasun Gajasinghe, David Cra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www.imdic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utonomous Zones Industries, Inc., all rights... err... reserved and offered to the public under the terms of the Python 2.2 license. Author: Zooko O'Whielacronx http://zooko.com/ mailto:zooko@zook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un Microsystems., http://www.sun.com. voluntary contributions made by Paul Eng on behalf of the Apache Software Foundation that were originally developed at iClic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un Microsystems., http://www.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BM Corporation., http://www.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NexWave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ate-of-document] World Wide Web Consortium, (Massachusetts Institute of Technology, European Research Consortium for Informatics and Mathematics, Keio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World Wide Web Consortium, (Massachusetts Institute of Technology, European Research Consortium for Informatics and Mathematics, Keio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CERN - European Organization for Nuclear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07 Unicode, Inc. All rights reserved. Distributed under the Terms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r Martin Porter and can be found at http://snowball.tartarus.org/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n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abor Kovesd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HaL Computer Systems, Inc., O'Reilly &amp; Associates, Inc., ArborText, Inc., Fujitsu Software Corporation,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rndt Roger Schneider License: xlib/libp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Michael(tm) Smith &lt;smith@sideshowbark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ourthought, Inc.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7 by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7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by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ojam Media, Inc., all rights reserved. Author: Skip Monta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imothy O'Malley &lt;timo@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0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9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7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7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ioreason, Inc., all rights reserved. Author: Andrew Dal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Sam Rus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Sam Rus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3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7, Automatrix, Inc., all rights reserved. Author: Skip Monta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InfoSeek Corporation, all rights reserved. Written by James Ros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Lance Ellinghouse Cathedral City, California Republic, United States of America. All Rights Reserved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1 HaL Computer Systems, Inc., O'Reilly &amp; Associates, Inc., ArborText, Inc., Fujitsu Software Corporation,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08 HaL Computer Systems, Inc., O'Reilly &amp; Associates, Inc., ArborText, Inc., Fujitsu Software Corporation,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5, Stichting Mathematisch Cent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brizio Balliano (http://www.fabrizioballiano.net)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sun Gajasingh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ormBlitz AG All rights reserved. Implementation of the stemming algorithm from http://snowball.tartarus.org/algorithms/german/stemmer.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UTHORS.txt (http://jqueryui.com/about) Dual licensed under the MIT (MIT-LICENSE.txt) and GPL (GPL-LICENSE.txt) licenses. To view and modify this theme, visit http://jqueryui.com/themeroller/?ffDefault=Lucida%20Grande,%20Lucida%20Sans,%20Arial,%20sans-serif&amp;fwDefault=bold&amp;fsDefault=1.1em&amp;cornerRadius=5px&amp;bgColorHeader=5c9ccc&amp;bgTextureHeader=12_gloss_wave.png&amp;bgImgOpacityHeader=55&amp;borderColorHeader=4297d7&amp;fcHeader=ffffff&amp;iconColorHeader=d8e7f3&amp;bgColorContent=fcfdfd&amp;bgTextureContent=06_inset_hard.png&amp;bgImgOpacityContent=100&amp;borderColorContent=a6c9e2&amp;fcContent=222222&amp;iconColorContent=469bdd&amp;bgColorDefault=dfeffc&amp;bgTextureDefault=02_glass.png&amp;bgImgOpacityDefault=85&amp;borderColorDefault=c5dbec&amp;fcDefault=2e6e9e&amp;iconColorDefault=6da8d5&amp;bgColorHover=d0e5f5&amp;bgTextureHover=02_glass.png&amp;bgImgOpacityHover=75&amp;borderColorHover=79b7e7&amp;fcHover=1d5987&amp;iconColorHover=217bc0&amp;bgColorActive=f5f8f9&amp;bgTextureActive=06_inset_hard.png&amp;bgImgOpacityActive=100&amp;borderColorActive=79b7e7&amp;fc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UTHORS.txt (http://jqueryui.com/about)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rtek Szopka http://bartaz.github.com/sandbox.js/jquery.highlight.html Licensed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ébastien Boisgér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andards for Technology in Automotive Retail and oth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k Jel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 Quaine - NexWave Solu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exWave Solutions All Rights Reserved. www.nexwave.biz Nadege Quaine http://kasunbg.blogspot.com/ Kasun Gajasing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örn Zaeff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laus Hartl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laus Hartl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laus Hartl (stilbuero.de) Dual licensed under the MIT and GPL licenses: http://www.opensource.org/licenses/mit-license.php http://www.gnu.org/licenses/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lt;astrand@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Gregory P. 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 Thai Open Source Software Center Ltd&lt;br /&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hai Open Source Software Cente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ourceForge ISO-RELAX Project (ASAMI Tomoharu, Daisuke Okajima, Kohsuke Kawaguchi, and MURATA Mak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ython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eGenix.com Software GmbH; mailto:info@ege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ourthought Inc,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Open.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teve Purcell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rc-Andre Lemburg; mailto:mal@lembur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Corporation for National Research Initiativ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5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Stichting Mathematisch Centrum, Amsterdam. All Rights Reserved. Á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Rap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iel Hendriks, Martin Hujer, k42b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Reilly 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rtin Hujer,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The DocBoo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ichal Molhanec, Jirka Kosek,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l Molhanec, Jirka Kosek, Michiel Hendriks, Viraj Sin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l Molhanec, Jirka Kosek,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artin v. Löwis Licensed to PSF under a Contributor Agreement. The bdist_wininst command proper based on bdist_wini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regory P. Smith (greg@electricrain.com)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teve 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Python Software Foundation Authors: Baxter, Wouters and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ří Kos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ython Software Foundation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en Gertzfield, Barry Warsaw Contact: email-sig@python.org</w:t>
      </w:r>
    </w:p>
    <w:p>
      <w:pPr>
        <w:pStyle w:val="Normal"/>
        <w:spacing w:lineRule="exact" w:line="420"/>
        <w:rPr/>
      </w:pPr>
      <w:r>
        <w:rPr>
          <w:rFonts w:cs="Arial" w:ascii="Arial" w:hAnsi="Arial"/>
          <w:color w:val="000000"/>
          <w:sz w:val="20"/>
          <w:szCs w:val="20"/>
          <w:shd w:fill="FFFFFF" w:val="clear"/>
        </w:rPr>
        <w:t>Copyright (C) 2002-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ython Software Foundation. Written by Greg Ward &lt;gward@pyth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Gustäbel &lt;lars@gustaebel.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Keith Dart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Thomas Wouters,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and were written by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uke Kenneth Casson Leighton &lt;lkcl@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astian Kleinei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Gregory P. 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Greg St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W3C (MIT, ERCIM, Keio)" /&gt; pre&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NRI, All Rights Reserved.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Guido van Ros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Ian Bicking and contributors; written for Paste (http://pythonpaste.org) Licensed under the MIT license: http://www.opensource.org/licenses/mit-license.php Also licenced under the Apache License, 2.0: http://opensource.org/licenses/apache2.0.php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http://bcel.sourceforge.ne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39:00Z</dcterms:created>
  <dc:creator>Navia</dc:creator>
  <dc:description/>
  <cp:keywords/>
  <dc:language>en-US</dc:language>
  <cp:lastModifiedBy>lingsheng</cp:lastModifiedBy>
  <dcterms:modified xsi:type="dcterms:W3CDTF">2020-01-17T08: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fTUbkAZv3QbRCRgmMGTN/KfRRa87hXi0M5t/xH9GzUbfzO5xhDpRGDjRVOVo/cLA7W0Mknq
oqO+FCRZr38lO6phWHrF5Qh+CmQhhUWtGNUQmKsry2Nstgw3SG80cAw823iNWQ1NzhXv2TXD
cWeWqDNtpzHozuJcVqbst9o/qenlh8N7IdKhHXtVXLzSdc91MTM0B2rUMOBrja8Zrko53JjK
c+x7WjHV3IP4CbGAQz</vt:lpwstr>
  </property>
  <property fmtid="{D5CDD505-2E9C-101B-9397-08002B2CF9AE}" pid="3" name="_2015_ms_pID_7253431">
    <vt:lpwstr>Z8IROoUNv9Q5Z7A+RZvMZktZRxm6+lpwyhfqJRQWWOk1/3p2N/xmLm
zKm42vl5nheDVvAdlB5VBSPqExbwauh4LkhjxC7wIGGB75m3QLGIzyL1trKRy1AzB4QUaB3+
dTQD6fr4e2c87YQgSxppookixKJ3fpavL5q5Q6lrdhU9w9MWzBaksSZCoka03EThHzz36GrS
ILNla3Rg4iZEsytZeK03WSiw2vh78kQ82bv4</vt:lpwstr>
  </property>
  <property fmtid="{D5CDD505-2E9C-101B-9397-08002B2CF9AE}" pid="4" name="_2015_ms_pID_7253431_00">
    <vt:lpwstr>_2015_ms_pID_7253431</vt:lpwstr>
  </property>
  <property fmtid="{D5CDD505-2E9C-101B-9397-08002B2CF9AE}" pid="5" name="_2015_ms_pID_7253432">
    <vt:lpwstr>JUjgEw5s8ScD1WPwUeZyXRjRFMCi3wQTWJCx
IJq7j3xGHx67PV4JOlZ8ghIXw0GaA1dClehMq42LSMqwEzpVy4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365</vt:lpwstr>
  </property>
</Properties>
</file>