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IU003DPTfKdxu3CK/gHcEyh7hsCIgVpOeIOdewn1YBvgLgo8oZzZRUHbpF6eRmQ+B4zlBD
rnpD3AQ6fpNnDTuoPfzir7yH2OmTKHx5+ZVJ8RbUgNoQzTaDw1BRo9OoPi4EPgqrtLKfwScJ
SZMuk+L/6E4n/kU6G4rb79Y1Q0SypsSXFBrqYhdrs9Lo3yhJlzoxXQY0I0pr4y9ojiCb4Cj1
FBPKSwsuea/J4wvtPp</vt:lpwstr>
  </property>
  <property fmtid="{D5CDD505-2E9C-101B-9397-08002B2CF9AE}" pid="3" name="_2015_ms_pID_7253431">
    <vt:lpwstr>jOsqqfrNdTpmo16WxGFmcn1flmft6In0va3ib8fJOoFgHoPlPLqbEl
ewZOiSgHX5dwcC71b2Ke8IsJM5F9g5P5Mh2jwUO7KLOSzK9YhAj3pr+FLOkxKv9Zb34joUyQ
1ilUVud6QkF0Y2HR+5Nr2jpkDwDKEetLZRgoG7cx9rMn0GxhNWbUQ7Dd40lNl+DL3FGyGeZb
2wz2tBtACs3204ueVVwhFQnJcKTvzURjoY8+</vt:lpwstr>
  </property>
  <property fmtid="{D5CDD505-2E9C-101B-9397-08002B2CF9AE}" pid="4" name="_2015_ms_pID_7253431_00">
    <vt:lpwstr>_2015_ms_pID_7253431</vt:lpwstr>
  </property>
  <property fmtid="{D5CDD505-2E9C-101B-9397-08002B2CF9AE}" pid="5" name="_2015_ms_pID_7253432">
    <vt:lpwstr>UzIREpz8aV5X4Jwf4rE36IJdc/UkFKuF4Q8Z
3WcGTb5CrXd4olZod4JFhHr/D6VlFyt/+vRKbFEpfqsV3mqU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