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o 0.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5: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MVBk5qJGK8LasqUYVSoGRY6fnrwxYs4HDDhC8bpz/yxcpuCLVFI5LHMBSkwSb6J/IUm9H7
1SpXEsYWwnKJg5H5IEqSv49Png/qfh0ZDM9klYZZhTZO9eCxrhmFZvHwNajqL8W8hrwyJoue
XMuQeLA9h4gaQ2WWP0Ls2wQWtv912ntvaa5dY/JEfk08+WB7t1KEwbCKtqTnFC3gkjIBopzd
JMpDeghOu1r2z8q9U3</vt:lpwstr>
  </property>
  <property fmtid="{D5CDD505-2E9C-101B-9397-08002B2CF9AE}" pid="3" name="_2015_ms_pID_7253431">
    <vt:lpwstr>8zPAbdw2s/0DwoksBKP5X7t/J8pSAhoMnrNNP4BXttJNpWW9vZmhKi
7SrgjApHApYCa1Jxpy8ejwjKIKSmVD+939aO2rdNeFhyMuMtzlVTTUOPwwYRzSpGK8hunBjL
UpdKul06LPD/lRQDGmAp/MYV0w7HKfL+h7OrtYrB+vO70O16o6RYqqTIbRREi0C+aLtbtxoc
g4Xi+aljbGqqVtH97obqmndkNI+BTSnbplZa</vt:lpwstr>
  </property>
  <property fmtid="{D5CDD505-2E9C-101B-9397-08002B2CF9AE}" pid="4" name="_2015_ms_pID_7253431_00">
    <vt:lpwstr>_2015_ms_pID_7253431</vt:lpwstr>
  </property>
  <property fmtid="{D5CDD505-2E9C-101B-9397-08002B2CF9AE}" pid="5" name="_2015_ms_pID_7253432">
    <vt:lpwstr>g6fbNAGSiqNXpp7oHt6FhGEwtTJON/uiv7fo
DbQhqonXIag5dIRfkmDPD9xBx9g7YqIcE+rD9KApoyQyyTxlF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