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kgNDEwEeSQgW7zl1S3e1KYmTQ3vCDRFLLLlvK2hzB8NDc6iCl8mjgr9SCvMcwfDoDYmNtF
sDw78fdEI8jJgEntHkUHZbSGCPEa6niBKLKi+3TiRqLv5tXYP7dmtvtbJt03u31gU1NQHuBY
HGaSqPGPwDi8iHW5Lz6wS/ehXPl/T5IO/4eNrNYhiuV1c1gko+YStXbLNmCEwZVuiqTl3P15
zmr11Ji66ZgEfjocm8</vt:lpwstr>
  </property>
  <property fmtid="{D5CDD505-2E9C-101B-9397-08002B2CF9AE}" pid="3" name="_2015_ms_pID_7253431">
    <vt:lpwstr>NbfMXCaoykdZKf6lkQMLydAduNV4i6WRGCWetuoh0ICuzGHP3uyfg2
bFqVm/Ajdj7sDR/jL9W5fW8W0o5vdE8Vq2+2oG+RxHq+4JBwKLqNO4C0ryrCWDcdoACiqqVj
7fmBFh1FG0VZP3MnC/2iPCNkmyORkUBP8iOw3GFjwr6q4P6L2TH/ZWsxMKnmiZ2O3sl+vSGL
0wrmcew+xkNCBvlvGpoCfINFxoW6IhnGDaby</vt:lpwstr>
  </property>
  <property fmtid="{D5CDD505-2E9C-101B-9397-08002B2CF9AE}" pid="4" name="_2015_ms_pID_7253431_00">
    <vt:lpwstr>_2015_ms_pID_7253431</vt:lpwstr>
  </property>
  <property fmtid="{D5CDD505-2E9C-101B-9397-08002B2CF9AE}" pid="5" name="_2015_ms_pID_7253432">
    <vt:lpwstr>dCe3ckprpifEidTcss6Q1aY/EZ/YfdsosWYc
TKdLhkooR7LbGzxEXpYDM/43zcpH/n9CQMYD8UVc1Vx9LcHdz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