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lymouth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wFRlbqFA3/gxsEI85mrKAX2iVXitywTi8uTWMAzvKCbKA4avThPZe+HqCPfA3JXnV9A629
j9CNlUYthqHorYJq2MwLE+xX/aBQtFDRJD4r4qm/pDCqfNV57weF76FxnAQE8kY4gm2ASx5v
6S6JUGtKzxREKu1voSVqzHnZQyrg5fa2E1WQkPNinz9vQIsKxkv8xbftBLXD7FJoypd1kGN+
zIAtukQnkMzQkphLf0</vt:lpwstr>
  </property>
  <property fmtid="{D5CDD505-2E9C-101B-9397-08002B2CF9AE}" pid="3" name="_2015_ms_pID_7253431">
    <vt:lpwstr>bQQfPKSNUUtEcN9RTPMo1kt2Kby9ZooO/MG78gcSX7zCsEq6DJgMUJ
Ercochp10yxldcn4flV9JJHR/CdbfBnOq5LnrmVb5SY8ClVvI3uON+2QS9yMFjsDb0C/8Ycz
54RKk/VICMnRPcHJIGIkFkLMXDISsHK4KP2ksmYJ2O2VFKah6NHLY2l5u7YQAV6bXGcWput1
ZU1qXm3sciTHt9VVy6WrYbFhtu2odVc1tT1z</vt:lpwstr>
  </property>
  <property fmtid="{D5CDD505-2E9C-101B-9397-08002B2CF9AE}" pid="4" name="_2015_ms_pID_7253431_00">
    <vt:lpwstr>_2015_ms_pID_7253431</vt:lpwstr>
  </property>
  <property fmtid="{D5CDD505-2E9C-101B-9397-08002B2CF9AE}" pid="5" name="_2015_ms_pID_7253432">
    <vt:lpwstr>+BsmGyM1tfgZO5d/bz9/7WEX1F24r337y0OY
bd9iVsFLDFr4xPcWHn3FLsv2cr6PQcZWyZldt/fTHbAiEiqMo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68</vt:lpwstr>
  </property>
</Properties>
</file>