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Ue/tQbLXBNRPVWQsGyTdemBTArncf9XIiBwSLH3LRxKkIF5P+DWE55qSk0O8ZE5NcANXV4
ChBzQJ7zsyl9308zQLvRhdcQeYS7nw8uqUjsLVHsgNjXUxxkXnH1DUoGz52DWhMGKeU6gvd4
54KMrhYfWgdyabG73DfYI9GLpPfLb0gyYJQzE4h6R1UL0WTW90LjTRf9GZGta1jNkvNc1STe
k5h6/L+0uyFeoq8yjB</vt:lpwstr>
  </property>
  <property fmtid="{D5CDD505-2E9C-101B-9397-08002B2CF9AE}" pid="3" name="_2015_ms_pID_7253431">
    <vt:lpwstr>7udDQzREJLvfjuIOeMoC1zKSyMuhzU3RWkM1QNGNUImpQfiBwmZE2d
zKIieJNE35MLqGKFeV64khjQFODj6+jXFKFZykzYC73AqfNSoHvtawmmjNISKAPn46nl6aox
+gQg0t2ebsKRyUAp6GpMv6whU74jhZjcBmLny2xaOz4S3dNJ/lPQl0YJlCgcTlWxX36xgtKN
ZJyPt2tk+rK1SaEyemsjKrSCBXTVB7ophiij</vt:lpwstr>
  </property>
  <property fmtid="{D5CDD505-2E9C-101B-9397-08002B2CF9AE}" pid="4" name="_2015_ms_pID_7253431_00">
    <vt:lpwstr>_2015_ms_pID_7253431</vt:lpwstr>
  </property>
  <property fmtid="{D5CDD505-2E9C-101B-9397-08002B2CF9AE}" pid="5" name="_2015_ms_pID_7253432">
    <vt:lpwstr>h5FbtmoPzsmN4Hc2gg5rvuBMAwAAby3SrOZx
ukxHidL19nO8sXvvmoLPiiqbxpKDspSc5Dj9Sg8Mv/fMrYiwN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