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chema 0.7.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Vladimir Keleshev, &lt;vladimir@keleshev.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3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3+7B7MC6cnqnppgP7oX/DWLmDUpNXVkGlh+6JRrXE3MpQUHHkoO6zjIUEcjD36BcHU8blE
lnYLYjkwOk+4zjnf1ZxaJr43ogJzDtu5nLG21RSU9LVBbz2oHqRIxfX2JsNyTbFZM81XDGM2
WHeQ/zWxHivHATxognRuOYKTXMZFiaUDJsgR/mpdCsaK8rN2L5X+o1WjMqsbXwSKBzWuP+61
lv9DFAUIpQrgNHsXEt</vt:lpwstr>
  </property>
  <property fmtid="{D5CDD505-2E9C-101B-9397-08002B2CF9AE}" pid="3" name="_2015_ms_pID_7253431">
    <vt:lpwstr>J+MwdhGlYC9Ad3CbLphtPruWQbNYsUtCxXHQXwbuqS/ag1HZufFXa+
KiNxlN9bW8/UiVFG+tCJp9Jbcy3o2LT3hbjutErsEvjSck331eOIUYryd+rUQSJw94ZX5N8q
NSKExJlF/SzTb1utGORQopjS9oUFQi5Sv4q0kGcyJ4Eg46mW4gU3B9Tk2+p83Shdkz3opFWP
4V5LWO8KvmSXAZTfdEkYf5XNa4HZqVxz2dGZ</vt:lpwstr>
  </property>
  <property fmtid="{D5CDD505-2E9C-101B-9397-08002B2CF9AE}" pid="4" name="_2015_ms_pID_7253431_00">
    <vt:lpwstr>_2015_ms_pID_7253431</vt:lpwstr>
  </property>
  <property fmtid="{D5CDD505-2E9C-101B-9397-08002B2CF9AE}" pid="5" name="_2015_ms_pID_7253432">
    <vt:lpwstr>CP7SWnp3TCkGi7wBVMrbfzpLPRsCWR8KSn8x
y6pL21UschtrcFCZjhkmoDmeN0quG5PF1LR8IsFChT69qAzGn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9164</vt:lpwstr>
  </property>
</Properties>
</file>