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97g7GD102zTqxTMarx+E9i7sLlKOJMX/8E9qkzxdN06M3glyU0B9Ms1GJ+EqfDiMEBaX1
Ec5PSXetBm8UWpeXKrEqW4Jy7ZNQYxgOtfztHc5TgjLTUfTPr9xrAV0Ti/dQBJn26zqPxLvZ
BtekXZm8tK9SekC777APUsCR/ZXcEim4Zubp4Qu4Z2ygLt/C97knmXaKn4VRku4/LUvwAcpi
6Efu0DHBJJgtXQW0up</vt:lpwstr>
  </property>
  <property fmtid="{D5CDD505-2E9C-101B-9397-08002B2CF9AE}" pid="3" name="_2015_ms_pID_7253431">
    <vt:lpwstr>zPrr1kgF/eHMqQ717XqY65+3Kh8f/mHvPJEbQfm923GfLTpcn3EyZ7
rWayY/BEtKPpzWYd0GsEFp4VmnsXQA1vntrtByDAAADcQcQcEPWaeSsBoN6itTGf07fjlv9y
7NApkbdUpzP7jyGPAfMapenZWCYgLg/F4fwQM5iX1KMsYDHpQhvf+m9xh7L2sMB8VIqs8OLe
W4i4XCtR984F/j0KN/LhJ6wMdwjk0USih5G1</vt:lpwstr>
  </property>
  <property fmtid="{D5CDD505-2E9C-101B-9397-08002B2CF9AE}" pid="4" name="_2015_ms_pID_7253431_00">
    <vt:lpwstr>_2015_ms_pID_7253431</vt:lpwstr>
  </property>
  <property fmtid="{D5CDD505-2E9C-101B-9397-08002B2CF9AE}" pid="5" name="_2015_ms_pID_7253432">
    <vt:lpwstr>Kubnr/iE+pCROQ2MTz54iH9AxW9Xh2e4TJUU
NBDW7VAxHScRy/kpr2d7QD4J39bM2Qkq3vn32zRAzLendfBO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