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be 1.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 and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9:00Z</dcterms:created>
  <dc:creator>Navia</dc:creator>
  <dc:description/>
  <cp:keywords/>
  <dc:language>en-US</dc:language>
  <cp:lastModifiedBy>wangyue (AG)</cp:lastModifiedBy>
  <dcterms:modified xsi:type="dcterms:W3CDTF">2021-09-2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FOTOvit9Uw/DcJG/THq+ZFVWUQ8BP0PsO7aj8x+eNFx9f3yqfn3IvnpI4uR3ihJWpBAlFx
5tjwggSLej4ISt9PviuqIQIOsGdKH80NFuNt2ZusswOhoSHudq7up5fuy11UqOr2wJDEoK0P
8g41yWbsF7jAwJQv85pdhjLwo1QfccunY4FA4cDs/b4BnkpJc8+nLoZ/AHes+RlW/FvoOPxu
/Qn0njfCiOFKimE9rz</vt:lpwstr>
  </property>
  <property fmtid="{D5CDD505-2E9C-101B-9397-08002B2CF9AE}" pid="3" name="_2015_ms_pID_7253431">
    <vt:lpwstr>XE7TSW2pCWtZ7UUkJpA/uYNbsIQGnRSxfvVkToNCKVKQJ3BpSwUGLs
CcfDdMkIF6MdzCatkFy8flHIjZwpPpZzFo2KzEhGRMNy2bueWXAheeFTeYbZJxSIrO+XCFrm
1/rfdFdoIDbZ19ogejOUwYIC6ZjrFnUVlYlQpZoGe2p9vgIw7VASexKKGoOQcKU4i7/88mHD
32h58PJU4+THgl4v2/Y1i4zKhUcIV+TXeTt2</vt:lpwstr>
  </property>
  <property fmtid="{D5CDD505-2E9C-101B-9397-08002B2CF9AE}" pid="4" name="_2015_ms_pID_7253431_00">
    <vt:lpwstr>_2015_ms_pID_7253431</vt:lpwstr>
  </property>
  <property fmtid="{D5CDD505-2E9C-101B-9397-08002B2CF9AE}" pid="5" name="_2015_ms_pID_7253432">
    <vt:lpwstr>zjtOCf/SB9NWwy+55hA+V0sPiVJVsTtV7Z1S
5P1E4uoNxhJcmQ0/P+WMGrd+wqblaSxa4Ia9WtJz/woS9hs4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