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npth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mwO7eJR2ISr28pgyS/KaguaTIpkZj9gvOSaIYtCEWSWgm/imlB5Cexq7Ur4Fe7iQjhANwIq
vykYheINpU5sAiHCsTsJeBwCodXS2Fsu/ekOpKB5k1Vn2Ti/snYOwPq0AuFtnAjqcB+7hi+q
kQK8IHnTSTe7g7BvzASprxVpJejzjSTgKcPZX/ajWqVrQ71JZbx2qZx80I2AyNCssAM+Eo5j
SPaLHay/L0FboqHr/Q</vt:lpwstr>
  </property>
  <property fmtid="{D5CDD505-2E9C-101B-9397-08002B2CF9AE}" pid="3" name="_2015_ms_pID_7253431">
    <vt:lpwstr>Dp4tYEY8IULiieESHdNRCtH+MVU8i8N+fOdWQePCp53qhYbK+ZjSFk
zAdDBChWk6L6sUPcGaH8KyBxzKYk/UbZk4F7NlWC+f1dknQ9aUeMDSRZ+TmnqhM2MP9K8PtQ
Dn4p7Uw6SpErMS5/gZ9Lkz3SOIAZA2N2UFJ+VggowH0Xvl+7vh3YF435ySfyLRjp2qIjt7xX
Qw6m8m2fWLJJKEM86p8C3Scwgujkf4acwGAD</vt:lpwstr>
  </property>
  <property fmtid="{D5CDD505-2E9C-101B-9397-08002B2CF9AE}" pid="4" name="_2015_ms_pID_7253431_00">
    <vt:lpwstr>_2015_ms_pID_7253431</vt:lpwstr>
  </property>
  <property fmtid="{D5CDD505-2E9C-101B-9397-08002B2CF9AE}" pid="5" name="_2015_ms_pID_7253432">
    <vt:lpwstr>Yt4rJtKb8cXNCdZYyyGREJnUUsYhk8QtbOrN
IBnUgBrxezh8uNZPR4DiYRkAlthE11Qmr2XEoeTObF6s93SEn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