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TP-Server-Simple 0.5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8F54qT/50oNB8ELT1JRKM+OpDlE8MKNuYSqHFq2wQb4JePECYFJ25LiNvMRFPXHzEUvts/U
y0DTxYPPCMc4ZL5Y1NWOQkjE/0PSEF4KLhfq/O/GF/ZN02Iz5pgmbrAd8wyqTgtaSv1wlIOw
bmr232fLQEnRmplHKzOdSRPXtS9i1usSyBVDF7XigV2IoceR2Qhps/FvvW7LJvyVo4llJ0un
EF8WBJzDlE3CI3PI0T</vt:lpwstr>
  </property>
  <property fmtid="{D5CDD505-2E9C-101B-9397-08002B2CF9AE}" pid="3" name="_2015_ms_pID_7253431">
    <vt:lpwstr>EDGn/bQhg7MhjPukdABFpzygSI0I8iIRU4S3a9NQWdPYjEQKATk2FL
92Gzt8faJszLKWjmE5OW38DUTv6QFLBCEvD6ecsGlRG8xnNq5Oz8lReDesMCsxm/AfIPQuyP
oMwHcrJpIOsL931C5Xw2PvVvglEUjS8ETBK2+RjG9ViRxG6captu1s9sL/3RwCNsBhvq0H3m
ERn7jz23oiiyxIRBZ04LaixU3592PjXJrZdm</vt:lpwstr>
  </property>
  <property fmtid="{D5CDD505-2E9C-101B-9397-08002B2CF9AE}" pid="4" name="_2015_ms_pID_7253431_00">
    <vt:lpwstr>_2015_ms_pID_7253431</vt:lpwstr>
  </property>
  <property fmtid="{D5CDD505-2E9C-101B-9397-08002B2CF9AE}" pid="5" name="_2015_ms_pID_7253432">
    <vt:lpwstr>LjB3mFgJiISX8hgiBB6I6IkB3h/vxMCSbMK+
wxkoKvctGjZjcVoNsiLoWaEeb0sfI0MVSjTPzDLT/Cbh0iqzi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3102</vt:lpwstr>
  </property>
</Properties>
</file>