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timedatex 0.5</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4 Miroslav Lichvar &lt;mlichvar@redhat.com&gt;</w:t>
      </w:r>
    </w:p>
    <w:p>
      <w:pPr>
        <w:pStyle w:val="Normal"/>
        <w:spacing w:lineRule="exact" w:line="420"/>
        <w:rPr>
          <w:rFonts w:ascii="Arial" w:hAnsi="Arial" w:cs="Arial"/>
        </w:rPr>
      </w:pPr>
      <w:r>
        <w:rPr>
          <w:rFonts w:cs="Arial" w:ascii="Arial" w:hAnsi="Arial"/>
        </w:rPr>
        <w:t>Copyright (C) 1989, 1991 Free Software Foundation, Inc.</w:t>
      </w:r>
    </w:p>
    <w:p>
      <w:pPr>
        <w:pStyle w:val="Normal"/>
        <w:spacing w:lineRule="exact" w:line="420"/>
        <w:rPr/>
      </w:pPr>
      <w:r>
        <w:rPr>
          <w:rFonts w:cs="Arial" w:ascii="Arial" w:hAnsi="Arial"/>
          <w:b/>
        </w:rPr>
        <w:t xml:space="preserve">License: </w:t>
      </w:r>
      <w:r>
        <w:rPr>
          <w:rFonts w:cs="Arial" w:ascii="Arial" w:hAnsi="Arial"/>
        </w:rPr>
        <w:t>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5:4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AGerA52JIre9c0MLdlV3GRGSU5hqmO40Mc/ZkI5pwjWIwIcsO+OkOI5Xwkc/qEtZ6GWAGCS
QPkEe4iHpcctKmQY1iNPvvGrhzJZ537MuZJYrM9K+cpL4jiTOUDOqxQ3vVIhdyFkwhJUdA9V
CTZpqOG66S2sfuOh2KAxlL4Hq0tSE34zvHMpeRFRqLhNDQwpKlrXfpD2JpnPQgny+FFe3VY0
IOjLw9/1X5pC8ciw/j</vt:lpwstr>
  </property>
  <property fmtid="{D5CDD505-2E9C-101B-9397-08002B2CF9AE}" pid="3" name="_2015_ms_pID_7253431">
    <vt:lpwstr>s+mGzenzx24Y3EAVb/lZzo5RCy2qFHcmk7tW8TXnU98UKZhuWFvom5
Zf4uRVaXQVh5E6ptJDJP3LBV7S19bSdZI6pPuHQ8jGjlFsvX8bw258NbZTsVzhSmHXUH6ua4
YDFlaEP7veaFSAX5iel6R96TeRlXFqyOIVkM2VxvbeDDoA5mC8To8Vb0ky/6+Jsuys9GrVBg
hZbO5clgr+cWc1Vcwk3vczsLnwnFyfJK9ZJs</vt:lpwstr>
  </property>
  <property fmtid="{D5CDD505-2E9C-101B-9397-08002B2CF9AE}" pid="4" name="_2015_ms_pID_7253431_00">
    <vt:lpwstr>_2015_ms_pID_7253431</vt:lpwstr>
  </property>
  <property fmtid="{D5CDD505-2E9C-101B-9397-08002B2CF9AE}" pid="5" name="_2015_ms_pID_7253432">
    <vt:lpwstr>4S8hBh4xKHLHrEV1wY+TZeUNOzKPwou++99U
FCcHPByKeUak+2RE6LgM302WV8OBV7dZFBNA80yWmrLvjKk4he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6831</vt:lpwstr>
  </property>
</Properties>
</file>