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aw3d 1.6.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vid J. Hawkey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Alfredo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Mitch Trachtenberg */ Rights, permissions, and disclaimer of warranty are as in the */ DEC and MIT notice below. See usage warning in .c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Mitch Trachtenberg */ Rights, permissions, and disclaimer of warranty are as in the */ DEC and MIT notice belo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Mitch Trach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OMR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NCR Corporation - Dayton, Ohio, U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NCR Corporation - Dayton, Ohio,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 NTT Software Corporation, and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Prentice 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0, 1991,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J. Hawkey Jr. Rights, permissions, and disclaimer per the above XFree86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J. Hawkey Jr. Rights, permissions, and disclaimer per the above DEC/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ian V. Smith Rights, permissions, and disclaimer per the above X Consortiu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lfredo Kojima Rights, permissions, and disclaimer per the above X Consortiu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David J. Hawkey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jwlP0PNUbm0yrCXC7vCJS2+gJ4CNWSueHGgrcm+HYqZOJLb0piyXcC1oyqfK28x677KDxX/
Qsj00/2IBFtrqb4+b9gdmRc3ESP6I8Gdef9Vf8ndJ1UDciF1nhFTsLOsTuyfxnNtuS8ohIMd
N62OMJxWe7i2XCT7EFex5+esyggFppbZHyBa5LXXLClToVM5U6+KBMH0tZi9MfpNefNATLwi
reh26fjTJC1SQ3LkTa</vt:lpwstr>
  </property>
  <property fmtid="{D5CDD505-2E9C-101B-9397-08002B2CF9AE}" pid="3" name="_2015_ms_pID_7253431">
    <vt:lpwstr>Gjv1dDA87NR+Pf+lgwrIm2s2uGi+gCQhmAvYLnd09o2Ud6fhliJ2EW
Udrc7adj/hV3LZvUz9Nuxax9k5m8QmZbi7w1eNtpEsbkocJ6Pp5Ofqx2Gp3h2C+grc6i7KiD
QO2Q3ZM6AQUoB9IPHuuKGIaXWWU7B5En+3Jh3j3hSOv1k6oIG/N3rmei4WKT9ix3mjJMRNWf
F5ouu0u6Cxr4XScq0w+kvVtQOvDQWubWpWZ3</vt:lpwstr>
  </property>
  <property fmtid="{D5CDD505-2E9C-101B-9397-08002B2CF9AE}" pid="4" name="_2015_ms_pID_7253431_00">
    <vt:lpwstr>_2015_ms_pID_7253431</vt:lpwstr>
  </property>
  <property fmtid="{D5CDD505-2E9C-101B-9397-08002B2CF9AE}" pid="5" name="_2015_ms_pID_7253432">
    <vt:lpwstr>+gEqlhZQpadHT+BoekBulOTPZN6lr2HOM93D
ISdUUqC6kdwhCkWvdmhZCWm+ukiUO241t7g+jhn9jcMdaqoh7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