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ac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hilip Jägen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Daisuke Shima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Edwards Additional code by Magnus Holmgren and Gian-Carlo Pascu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Harris &lt;peter.harris@hummingbi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dmund Grimley Evans &lt;edmundo@ran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erome Couderc &lt;j.couderc@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åvard Kvå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eter Alm, Mikael Alm, Olle Hallnas, Thomas Nilsson and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88,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BSD and 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1:3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mOQcerfOpFNBojuXjtjWj+2YjRDHbWVjN/GiXcLFi4v4hggXu+Ozzrv+J4AItNvi/2BJeJV
OAiD4WoQggQ/cADGdoxN3BKLRaenTfmikMyYYCA0A+zlhWL0sS812pESivo7/a9yXx6K550e
KdTYAcd6udzYGNUAqoRvVJnSb5EOOsYVIaU1N5a1SNhW+tOx/7WpKEsOcpNBKsz0FhhHDCJc
7RNQpYrckwHBsQREnq</vt:lpwstr>
  </property>
  <property fmtid="{D5CDD505-2E9C-101B-9397-08002B2CF9AE}" pid="3" name="_2015_ms_pID_7253431">
    <vt:lpwstr>R3+kmSGJunVfcl111i6VC8ZQjrxBrKO9ajp2r9TvFSno4RhVD7Lq0O
A1d1l1TB/Gld2jSxyHdKIZmWnLWaSMv4FFhQNC+Q7fN36pii5rGXJeBtCc9AFKcZj4SLFNqc
5haPf1+RrQiq4xawER5m89rYK3eZs2mIachZZnKozY1SxxSdEb3hjhYeU7W3m23VQpL/aqNr
sCGONjQ7M/AsWPpLWGrOf2DDlJjr2RK2u0Rs</vt:lpwstr>
  </property>
  <property fmtid="{D5CDD505-2E9C-101B-9397-08002B2CF9AE}" pid="4" name="_2015_ms_pID_7253431_00">
    <vt:lpwstr>_2015_ms_pID_7253431</vt:lpwstr>
  </property>
  <property fmtid="{D5CDD505-2E9C-101B-9397-08002B2CF9AE}" pid="5" name="_2015_ms_pID_7253432">
    <vt:lpwstr>vEYRkHyvZ6lAarSOKVoU/YmN3fpQm+sYCpeq
toE0TdwNOybcmRow/fVNHF3vnXHRImENxoyqJT7F4Dgmch5+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