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HTML-Tagset 3.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Andy Le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5 Sean M. Bur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Sean M. Burke &lt;sburke@cpan.org&gt;; Copyright 1995-2000 Gisle A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0 Gisle Aa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32:00Z</dcterms:created>
  <dc:creator>Navia</dc:creator>
  <dc:description/>
  <cp:keywords/>
  <dc:language>en-US</dc:language>
  <cp:lastModifiedBy>yanzhihua</cp:lastModifiedBy>
  <dcterms:modified xsi:type="dcterms:W3CDTF">2020-01-17T09: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jglSEpaZeLQpoTRfrtXFztVZ4I7NJ8Qk1OJ8oUwL2Or9tl+ozgZX04KNmZ2rWzROWPadITO
S/E2j+y8CGfJ8qt3Rv0h+J2ysH2XBi18pUsRPeH/WFnxi5v+cG/glEzfum2bMBdUm3AMFBQm
lTfBYEi+tHA9sTbr+l/in9C/scoOoJI+mOdH7cdlG0fKb/Jpc9ZWnpyTebYXRNM1rKXNZRcH
qqhQ8LLT1EttVc1XKt</vt:lpwstr>
  </property>
  <property fmtid="{D5CDD505-2E9C-101B-9397-08002B2CF9AE}" pid="3" name="_2015_ms_pID_7253431">
    <vt:lpwstr>zo9yA4ctKlpeZ936A9WSb4kgZylHKW65MFlyh6hv2D1N17dCD0eE3N
CH3d8Umq4GBXvTWtrnwa3TsnrdHnoSiyw7foPmj7DMc6RUfmC0etqFPQHlKPXRrHs4w7Abjr
3CGZRk21KsdoecimyN/aVsRRx592mndI7V55o55qotHHiBGQcygSWBDN9ZUGH7vxk0FYGAOw
AUSXsgupV7m6E39Ol7sCaFJTuXOPaWDI9QL6</vt:lpwstr>
  </property>
  <property fmtid="{D5CDD505-2E9C-101B-9397-08002B2CF9AE}" pid="4" name="_2015_ms_pID_7253431_00">
    <vt:lpwstr>_2015_ms_pID_7253431</vt:lpwstr>
  </property>
  <property fmtid="{D5CDD505-2E9C-101B-9397-08002B2CF9AE}" pid="5" name="_2015_ms_pID_7253432">
    <vt:lpwstr>cF2wKkOIhrrOHt8E5Vg9xquaa4AA+CwgEPLB
RCriElJjIl9HNd00rcjibfCFg9vOXCzW4gmk1pItiXDox3MggL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