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v</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03-15 Göran Andersson &lt;goran@init.s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54W+L67YAIySHDnA4ZxSZGwevtJDJVFkSLIAm0bTIycl3mJQPIMf2hN8NBLI7l3C5SqsbfQ
Z5DG0iXqw+8yabnGQSLeQNQ9F1J4vyvdx2QIAxpSKsCuv0HIeqtc2vO7K37tpC6kOwUHX2DJ
+MuH0+YoTELuBK6XKcf6GFdZiWhlmLgqfV73lH1BH6thNspv2XavanuYtF827AYD1wfnJgxF
FfoJe5N/nJTboTiMYS</vt:lpwstr>
  </property>
  <property fmtid="{D5CDD505-2E9C-101B-9397-08002B2CF9AE}" pid="3" name="_2015_ms_pID_7253431">
    <vt:lpwstr>QZVgKH5fRD2N9ywrIDgOAOjHzVRhw2hfKJgxYnmxgy9l30f6BUa9CX
d9g89Najl3y5qyAJdZtVUPU/2yZ1bOY8Cgdm2zH8f1ScUJyElnAdp11IjCIlkGKPRpsavSXw
CmMNJ0+vMURLYKUjlV8ggwd7vC804KsrLJlCdkpVGSsjztEbsJrE92yCaPlulDWTS6xdXPhi
EJzpAuqtlNnDpsFAW3/4N88p3I0wcbXw5ror</vt:lpwstr>
  </property>
  <property fmtid="{D5CDD505-2E9C-101B-9397-08002B2CF9AE}" pid="4" name="_2015_ms_pID_7253431_00">
    <vt:lpwstr>_2015_ms_pID_7253431</vt:lpwstr>
  </property>
  <property fmtid="{D5CDD505-2E9C-101B-9397-08002B2CF9AE}" pid="5" name="_2015_ms_pID_7253432">
    <vt:lpwstr>HNuLdTFGER1s4oMV3oKRzcqHlbMwmUXw2A3f
DYiXxH8wB0arbrxA5t5XiVEGGgaZWzG0MycrakJdgvYw0DuVt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633</vt:lpwstr>
  </property>
</Properties>
</file>