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QioICB0PMSitArrA240QFlT9qASRe8UeLS2IzTjY+7slR+SeJ6EkQNtPyYUFbeSZMDXNrP
vmU2HPeqGYA6aAYse0TSZUGw/ZGHv5LvisEGd9uQfBcjWfjvYMn/jyNPVwtSoO2fvOZQkX5g
z2JZJCwl1RF5GwIX5804Zpdohr00el+dXNAYFk3UqLIMQctitgDiSHiKZn5kQatbH9OG9gbG
YjXDZ+OnyzMGMrPCGX</vt:lpwstr>
  </property>
  <property fmtid="{D5CDD505-2E9C-101B-9397-08002B2CF9AE}" pid="3" name="_2015_ms_pID_7253431">
    <vt:lpwstr>ELdoNpfdx1oqcmr3UVlKlug5rQy5KYi/f6opjT9BhiIgUHxLwLLPTd
0uS7nYVDNz2wnjQ8zCowUpybs5OUFxMZrnplVYj7rF+/da1O+T+8az4FUh96bjaXLqdXlMXA
CGXGtsc093GawsqJHD8GOqCMc4jnR2eLc+RbqYHMFq4OLg9zoXo3Bp/IOpGVrBTe5c5J10GO
btR5/4V21p/dGpOBGvpK5nE7t7ZzjEC3wzKT</vt:lpwstr>
  </property>
  <property fmtid="{D5CDD505-2E9C-101B-9397-08002B2CF9AE}" pid="4" name="_2015_ms_pID_7253431_00">
    <vt:lpwstr>_2015_ms_pID_7253431</vt:lpwstr>
  </property>
  <property fmtid="{D5CDD505-2E9C-101B-9397-08002B2CF9AE}" pid="5" name="_2015_ms_pID_7253432">
    <vt:lpwstr>p+A27SqgZFIEHeibp7Noo0JNjFJ0FDY9H4Jh
qSH3L0hd5YpqeCAgzWws++rX0B5804D1SURPknm5gO9dOd70X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