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4EL8/lVhnnEpycjI2WbSZ5ATGxt/OGyRx++JFpPydzhesyhPa/TNYx/GAkIdkvF/amHFNC
XuVpCSN/2IcTUUPfakgmkqNm+eFxjX+YxaW3o7r/SD4bTL9yJ1Zs4cUDBlTQRcFsJL1J4YQH
WzLCoGk96/u+GSUNCOfJSXRIx9UQTYyPIglRgassC91yqCXllbGTZ2YwvMLu8NDG6a9B3+T6
2TX/uiTgLeFNMuIfZW</vt:lpwstr>
  </property>
  <property fmtid="{D5CDD505-2E9C-101B-9397-08002B2CF9AE}" pid="3" name="_2015_ms_pID_7253431">
    <vt:lpwstr>JzhkXYYwxmF6qVDoJw9dckPKQPc43Q6xlHCfjJH6lxHpG+6TWmlQel
JKMOHH/QAJg3jta7b51kfXRl78urwVqXdY9Cx2sWqqCJQe6azAu+/x0sNWEjpoMmhvxD86rf
AFUQ3qqs9oiOw63fy90w5R4hfTapXQvnfkeG1AROrEAgDwnCMfpym366uSYD9brZb6xRuZ+t
mMWDg4WOB6VqikByys4d6wQNw2sShcQNptux</vt:lpwstr>
  </property>
  <property fmtid="{D5CDD505-2E9C-101B-9397-08002B2CF9AE}" pid="4" name="_2015_ms_pID_7253431_00">
    <vt:lpwstr>_2015_ms_pID_7253431</vt:lpwstr>
  </property>
  <property fmtid="{D5CDD505-2E9C-101B-9397-08002B2CF9AE}" pid="5" name="_2015_ms_pID_7253432">
    <vt:lpwstr>zsHQt+aeuWafw2OcwPg2KSEsHtVqMNru8iSV
FAdLcMkOmgBEUe2HoDY2gwa/qIF3yxpe/qF72+tjfGEQ6IXoy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