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InDistDir 1.1120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hristian Walde.</w:t>
      </w:r>
    </w:p>
    <w:p>
      <w:pPr>
        <w:pStyle w:val="Normal"/>
        <w:spacing w:lineRule="exact" w:line="420"/>
        <w:rPr/>
      </w:pPr>
      <w:r>
        <w:rPr>
          <w:rFonts w:cs="Arial" w:ascii="Arial" w:hAnsi="Arial"/>
          <w:color w:val="000000"/>
          <w:sz w:val="20"/>
          <w:szCs w:val="20"/>
          <w:shd w:fill="FFFFFF" w:val="clear"/>
        </w:rPr>
        <w:t xml:space="preserve">Copyright (C) 2004 Sam Hocevar </w:t>
      </w:r>
      <w:r>
        <w:rPr>
          <w:rFonts w:cs="Arial" w:ascii="Arial" w:hAnsi="Arial"/>
          <w:color w:val="000000"/>
          <w:sz w:val="20"/>
          <w:szCs w:val="20"/>
          <w:shd w:fill="FFFFFF" w:val="clear"/>
        </w:rPr>
        <w:t>&lt;</w:t>
      </w:r>
      <w:r>
        <w:rPr>
          <w:rFonts w:cs="Arial" w:ascii="Arial" w:hAnsi="Arial"/>
          <w:color w:val="000000"/>
          <w:sz w:val="20"/>
          <w:szCs w:val="20"/>
          <w:shd w:fill="FFFFFF" w:val="clear"/>
        </w:rPr>
        <w:t>sam@hocevar.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WTF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1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QKqguhwjWIsZwZXr6LPTjm0IoMzvwIVTNGwi6zWUQacRm9EZbT6HlsEAUhctOSLKE+T/LVD
wiZkXEbBywvnaN7h403WTXBfizPpno72YI5+MNs/OieN9JUeO/wSuBmhdA6Sx6h4irwhFZY1
zEcfirXqH0Wwm1HNOdV/Qz5cNfYaJMABDJlmBh9Xlwd+jk09acF0MC1j9KRVpFRo1JnzTHeL
Z7IDSQ/Y0rtkKFNw8C</vt:lpwstr>
  </property>
  <property fmtid="{D5CDD505-2E9C-101B-9397-08002B2CF9AE}" pid="3" name="_2015_ms_pID_7253431">
    <vt:lpwstr>xM5d9ZnvfsP7qfENmbz7eSlxwMw4TTvS/L5CUhFYY2bvCeecBtFPDo
zi77t/UoQFJeEMDI6Jq1mouRUdeiK/YrUacqM3qXzg99uIO2+rwhgSHmf38oZl5FVqotgSlK
iqyH2UiXUMnalwubF2UJ6wY27SjPq11i0s/90leipTHmJgv+itYqMKrY53ceq/eqKTXyiV6s
uHhiq14rVYLZPzfJXofenmPuxVbgFqH+koO0</vt:lpwstr>
  </property>
  <property fmtid="{D5CDD505-2E9C-101B-9397-08002B2CF9AE}" pid="4" name="_2015_ms_pID_7253431_00">
    <vt:lpwstr>_2015_ms_pID_7253431</vt:lpwstr>
  </property>
  <property fmtid="{D5CDD505-2E9C-101B-9397-08002B2CF9AE}" pid="5" name="_2015_ms_pID_7253432">
    <vt:lpwstr>n1ahy8Asy2MjtLX0Gsl0K/uFcOmOGyayCFvP
cwwP29b5tPks4no2gy1nBgwdQSc0xdnwTDFhxlt1Gj7PAWCw/6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877</vt:lpwstr>
  </property>
</Properties>
</file>