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48j17T/HZcpHIFVcclIhvDlcnuHgguID90Ut/ywmAPrQp2fxH5bH3nCeIwAJ9Ph0If76io
DO0kXTkWrVJbB5sUtfbtVIqCR0MpzYmKvxl3THO2SdicQKOkLMcvg1ZYHNS9jf1CKk3iJ5fB
k/6vWTiKPIe/NcGZx6pDTp1cHz6bYTvzIiNNhXnYOBCgPX8dAvHxeb+leBWOtGd/MabVpZmB
mOMoWrANZCwOKImP3o</vt:lpwstr>
  </property>
  <property fmtid="{D5CDD505-2E9C-101B-9397-08002B2CF9AE}" pid="3" name="_2015_ms_pID_7253431">
    <vt:lpwstr>uHDBgx1qEHQ+h9onfsW3bL5/SgeC+y4yN69V9CoJI/ci9hJ4ZZt7wv
U2xjM6gUAma1pfvOEn46Zu6AAH024Dm9zzIsYWzI5oReon1/GU/+kXbNNvxdrrALSRsj+cCN
DZkEUTG2xabDIzie7sywe9xFmBJ9v67o+KZhNVuaZGC01UgDhTTkl0EBCWf3KBc53VaYoKVq
G2fc1PmLwm0aVGi+H5ftlLRMn2Zm8MHP4pI3</vt:lpwstr>
  </property>
  <property fmtid="{D5CDD505-2E9C-101B-9397-08002B2CF9AE}" pid="4" name="_2015_ms_pID_7253431_00">
    <vt:lpwstr>_2015_ms_pID_7253431</vt:lpwstr>
  </property>
  <property fmtid="{D5CDD505-2E9C-101B-9397-08002B2CF9AE}" pid="5" name="_2015_ms_pID_7253432">
    <vt:lpwstr>X91/aVdRBFkbumcnz153n4iQjIf6wXLPoNn/
xFF2Do9jyYsgZJeLdBi9XkMPaBVJmqfRRnITiVD8tSOROoSqr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