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8Re9pk+flVJPoATK9ekNNwEP/bQUzzsZFOCBq1DCuMlYPVpA1MuomeW8zrmYPxHQ9GHS3z
ooEhVb1MKwOUhDPzfxXgG0nK1Grs68DHCaPoVLh3ETc6z/LmaKx3iXP0xUfRh7atC+y2gPdP
86VkMw0nXvl910GFvlL2GTtVJ14LIVqYpjpD2RmYYwzc7xdl/62rFUeTe+YcoU+cQEmhxjVa
paHkGyxtup5ksU41eE</vt:lpwstr>
  </property>
  <property fmtid="{D5CDD505-2E9C-101B-9397-08002B2CF9AE}" pid="3" name="_2015_ms_pID_7253431">
    <vt:lpwstr>or/ETj6e3ZkFncFBCfQksV4AsT0NbmDNJ/UQtVyKCeLrGMccRo2CRn
8PQgwnAjNSvuH/MLLKXaTQ/l9dwTbxwhhSZRa8fVuStGRll7eijLilhrUf6uKjEDIKXC0/+M
X0UyIhwhHaWfaQw7CzCyWCwKnKZScO3znE0lGzeZaQdXO7hr5e31lsV+2OBwxMOMsh3Htd1s
f1nWrTzOj9CVLDq+n2EF+o4Y94L/Mo3l4+TQ</vt:lpwstr>
  </property>
  <property fmtid="{D5CDD505-2E9C-101B-9397-08002B2CF9AE}" pid="4" name="_2015_ms_pID_7253431_00">
    <vt:lpwstr>_2015_ms_pID_7253431</vt:lpwstr>
  </property>
  <property fmtid="{D5CDD505-2E9C-101B-9397-08002B2CF9AE}" pid="5" name="_2015_ms_pID_7253432">
    <vt:lpwstr>QaSnjJcP0kNmfZBcX+oGPCDxm9E6AtksGty0
LsJ8/30zzk+oYJ6XabGNqHBrdVIqio2yGrm4/HC6IizMOX0/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