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keepalive 0.3</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5-2016 Fabio Busatto &lt;fabio.busatto@gmail.com&gt;</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MIT</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Lucida Console" w:hAnsi="Lucida Console" w:cs="Lucida Console"/>
          <w:sz w:val="18"/>
          <w:szCs w:val="18"/>
        </w:rPr>
      </w:pPr>
      <w:r>
        <w:rPr>
          <w:rFonts w:cs="Lucida Console" w:ascii="Lucida Console" w:hAnsi="Lucida Console"/>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19:00Z</dcterms:created>
  <dc:creator>Navia</dc:creator>
  <dc:description/>
  <cp:keywords/>
  <dc:language>en-US</dc:language>
  <cp:lastModifiedBy>wangyue (AG)</cp:lastModifiedBy>
  <dcterms:modified xsi:type="dcterms:W3CDTF">2021-09-28T1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17imIuYPGzQkkutcfMzjW2sUmOkD0kqfzAXr2/qVS3m7LhJ6KgRZ5RFjOn0KhFPAboIkLR
tK7wlyJE1XMvLIRIbZRxZ0tqn1DI3dR8LgEyheY3cZRUmpsdTa3ME1bvFo3HWzig4b6ZIb8O
jlBPx3M3YaWH8qBWYy9Z0E9Fr31zKHbmnkaUt+0L+JzIaWqONEEEvOImcgB5egzNYxWocVlk
CA7l/ZJviaQyGw0LCe</vt:lpwstr>
  </property>
  <property fmtid="{D5CDD505-2E9C-101B-9397-08002B2CF9AE}" pid="3" name="_2015_ms_pID_7253431">
    <vt:lpwstr>U5oc6obsSb7rSAesIcFTFEHIsGmK9vbsynTLRsBZ+rwo/f/vryx3Pw
5xC/wgfBRr/1iiPKfdQzLYVJga3rclDx5enf9l+hKY+tnPQthn1TwzbCTX3xodWGvi/bneIo
PhlVDX0Z4qZUkq1qyIRfqe5hfBytfmYNx21C3i5BZKPJXK+eIsHLKFXkVmaggqn5jRODF8f/
bOOe/9/QetBS5M+i8h7AZ81JEFH1yUxGgAKF</vt:lpwstr>
  </property>
  <property fmtid="{D5CDD505-2E9C-101B-9397-08002B2CF9AE}" pid="4" name="_2015_ms_pID_7253431_00">
    <vt:lpwstr>_2015_ms_pID_7253431</vt:lpwstr>
  </property>
  <property fmtid="{D5CDD505-2E9C-101B-9397-08002B2CF9AE}" pid="5" name="_2015_ms_pID_7253432">
    <vt:lpwstr>nnJeGsQED4lz0029ob5TP8IRVETzFXMkVCAV
2jfYKQoUxFqN7WXBHmaJkl8TcyNvmZEfV1J7DKYScqSMM33z3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