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pec-validator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2021, Artur Maciag, All rights reserved. Apache v2</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chenchen (AE)</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QgOX8zCsQ9ie8OVjJCRVWxmGv+vc62zSWruKiCtOIDaPNEove6Ek8RI+xnJosvv9Tr7JuN
F7itEkupLSOznmL55CBglRkBp1jC/m1SLGWk5wUq2Lg5tdK26f6ykkXzGLltjR/Dl70OuurO
yAmufiW19qy1iXXh3Vq3AhqsaWNMrI4avQvOz4IeUy1uDzDXER/EQdr5DttVT3Os7sdolOb5
8JL5X0C+qTeCTz38nS</vt:lpwstr>
  </property>
  <property fmtid="{D5CDD505-2E9C-101B-9397-08002B2CF9AE}" pid="3" name="_2015_ms_pID_7253431">
    <vt:lpwstr>jcLnPXouRKMpP+x01DBbS2yQ4JJRmBWtSdWJ7sCQj3CkkFUdSp6SRg
+WtK6dMaI9tRPEXAjdfdPwTII9nv4ar/tHCxY5Uz2XP+N9JC8mnI1sZttNx0tiPe71b7/h3a
oimgU8Zo/79cqbMo84POdZEu4nYxG5dDMmUw9bCsGKBWg8NGFGMGg6EspRbuI0FfmCdkg9hB
99/0sdqCZpGw8O0vY0n5Zu51xxDOAWwBRF1Z</vt:lpwstr>
  </property>
  <property fmtid="{D5CDD505-2E9C-101B-9397-08002B2CF9AE}" pid="4" name="_2015_ms_pID_7253431_00">
    <vt:lpwstr>_2015_ms_pID_7253431</vt:lpwstr>
  </property>
  <property fmtid="{D5CDD505-2E9C-101B-9397-08002B2CF9AE}" pid="5" name="_2015_ms_pID_7253432">
    <vt:lpwstr>qMjn13Qz4cfUo2VTqOQLMktZ64BOu3sEB9W/
70EX5UhW3c+u/VerYjI05ZO+icElO/DLpRNHljh6cJD+xdWD0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18</vt:lpwstr>
  </property>
</Properties>
</file>