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bEIwmIGhljDpXHvZUAmZRLdvKz2tB1YbSywweuMlsWaI9PSQUxZA90Z11bCtszeC4dGL2
83u7KJx8Z8Nt663svB7Arjtb+94v7SaD7uyDMCzrOrvta50RXOVduhROTRnAybWK25hrd/r5
w4YaQG/7AGzHlcWJROXtdTfHJyaXxeoaNhIoD7bCRv0OvjwFiZIYtPg+QK/bbiG7Zi4XBrbB
RPPdM1pY3WGiXij14I</vt:lpwstr>
  </property>
  <property fmtid="{D5CDD505-2E9C-101B-9397-08002B2CF9AE}" pid="3" name="_2015_ms_pID_7253431">
    <vt:lpwstr>nqRXaPCS1s7kKSIKraURs6V8CDGjc64tc9GACeXtP69s9UdVjAZU69
IeScBi2GN8OejarAX04I44VPCI198RHBFlPNrruKdUP9q7i1M3XrJGsXSlnp20HmMmKUsPX3
j8w5kyuZdQOjSRXFQCUQVe/72KkVXBfwlypd/Nd5gd8fxRHY1OWDIALe3hxFAkuVV7sd6ghx
mstuX6Dqk7CBE3IgPd04xCw9etKoGjwkaL6p</vt:lpwstr>
  </property>
  <property fmtid="{D5CDD505-2E9C-101B-9397-08002B2CF9AE}" pid="4" name="_2015_ms_pID_7253431_00">
    <vt:lpwstr>_2015_ms_pID_7253431</vt:lpwstr>
  </property>
  <property fmtid="{D5CDD505-2E9C-101B-9397-08002B2CF9AE}" pid="5" name="_2015_ms_pID_7253432">
    <vt:lpwstr>akblnsNQn5APDFQ2bbKYjA9GCcD7L8AUWjCu
Y0f5E1F0ODtQPKtoEHJ/nwyv8RedPQlS2DOe+8yQJzt/gf+Ba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