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qd0AQa7ODO0E01dmECOjUH3GhNm/dJ3f1FUCEcytSg1aIQm2kByWyzItYBkfShQ8O9jLlV
Pz/+GCAorT+GeQz3i514xreOskfZH1WO0mDIzh3+xjC5Aq98cGMkCVgRPSJ3HNUPAPF5WNIl
XNaOSqJm2InGqcyNzwA0mBhKs7MDAYiewf70rJCCgNHsRrZJkWnNGZq5TsFjPFICEOCUWjD0
ooeTVyEhfPOJA/3w8w</vt:lpwstr>
  </property>
  <property fmtid="{D5CDD505-2E9C-101B-9397-08002B2CF9AE}" pid="3" name="_2015_ms_pID_7253431">
    <vt:lpwstr>loeqDAg76+xT9JXiBWmK0t4FhmSrPPe7P/FnjBYk10/5xBhnDhr0tk
tnu5HC1oG5rp7IU4MAcxQjFpIIYgIDX5AWFJtakSbRo3NZKVKZBinDglhicEiwy+N7J2h+7B
7BudYaJ7Fe/pGhlE17ZnGVpuD7sFpYwKE2WcoOrnN3jxN06M1MB8sN1ThFwdKhMe5ZAU9EVe
lTFTvklvuIC2m5ncnUy1PYWHXW5nA2KUCzOj</vt:lpwstr>
  </property>
  <property fmtid="{D5CDD505-2E9C-101B-9397-08002B2CF9AE}" pid="4" name="_2015_ms_pID_7253431_00">
    <vt:lpwstr>_2015_ms_pID_7253431</vt:lpwstr>
  </property>
  <property fmtid="{D5CDD505-2E9C-101B-9397-08002B2CF9AE}" pid="5" name="_2015_ms_pID_7253432">
    <vt:lpwstr>Xyr/S18ZYZ+fbZ0p7p6E/NT2ueQTC5fBSy8j
KrertC6RWfnPZkr6xpnrvEtSkMGRSGqbSOo2YEWEF7X9Ae/zx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