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iI7zS5FM71DjQ5EfbWJQZ9ttUkBb4mB9KJMo4zam2Y/Vx3z6aWNLnzDYJK6IzVUjSrTuGj
b0OueEyuu3zwpakuIZj2d8w6gAi0y5+a3f5gZNc+xfhWjqLHBZOKjGg+p+u3k1GjUh9Sehef
i9nf950mdjYFnpYiKo7sC+VJZs6YNEM5GJSeRATMQqRRqGoAX7iIsTnnljqnogI0g1xwFQe7
PIAgIcXANvEpg2t9f/</vt:lpwstr>
  </property>
  <property fmtid="{D5CDD505-2E9C-101B-9397-08002B2CF9AE}" pid="3" name="_2015_ms_pID_7253431">
    <vt:lpwstr>W3O5Nu1i7dYYrAucH9qYWpOywTQ2DUHUL6WyThZXQxClx2CgUHX/Sw
t9SbzJ5AUe0TORPPTTL9aFV1/Wv5zZS1rNYwXmjk2w7yotC+9cdugTX4hsXJzC9/CgHJE1cV
TjcvP1mHKLpHFqwpCtcw1oCigppSZn/2Xjl37EmqkpcXo3bt26JMLEUj62Bw5J8O1jjnnP9e
F6K2k7F4N7bsdTwdlRKZN+XZ1aGFuL4nLg9C</vt:lpwstr>
  </property>
  <property fmtid="{D5CDD505-2E9C-101B-9397-08002B2CF9AE}" pid="4" name="_2015_ms_pID_7253431_00">
    <vt:lpwstr>_2015_ms_pID_7253431</vt:lpwstr>
  </property>
  <property fmtid="{D5CDD505-2E9C-101B-9397-08002B2CF9AE}" pid="5" name="_2015_ms_pID_7253432">
    <vt:lpwstr>g7YfzU8JJ3dTBjqVoUn9CZNu1khZ0iAQZmWQ
gEqkDJMO3vaVTBWrzADQK1/qe93Yfq1U6amlOrLQBjWgdtO7N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