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ddtemp 0.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5-1999,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84, 1989, 1990, 2000, 2001, 2002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 1997-1998,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2  Emmanuel VARAGNAT &lt;hddtemp@guzu.net&gt;</w:t>
      </w:r>
    </w:p>
    <w:p>
      <w:pPr>
        <w:pStyle w:val="Default"/>
        <w:rPr>
          <w:rFonts w:ascii="宋体;SimSun" w:hAnsi="宋体;SimSun" w:cs="宋体;SimSun"/>
          <w:sz w:val="22"/>
          <w:szCs w:val="22"/>
        </w:rPr>
      </w:pPr>
      <w:r>
        <w:rPr>
          <w:rFonts w:cs="宋体;SimSun" w:ascii="宋体;SimSun" w:hAnsi="宋体;SimSun"/>
          <w:sz w:val="22"/>
          <w:szCs w:val="22"/>
        </w:rPr>
        <w:t>Copyright (C) 1995-1997,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4-2005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 1997, 2000-2002, 2004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0-2001, 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3  Emmanuel VARAGNAT &lt;hddtemp@guzu.net&gt;</w:t>
      </w:r>
    </w:p>
    <w:p>
      <w:pPr>
        <w:pStyle w:val="Default"/>
        <w:rPr>
          <w:rFonts w:ascii="宋体;SimSun" w:hAnsi="宋体;SimSun" w:cs="宋体;SimSun"/>
          <w:sz w:val="22"/>
          <w:szCs w:val="22"/>
        </w:rPr>
      </w:pPr>
      <w:r>
        <w:rPr>
          <w:rFonts w:cs="宋体;SimSun" w:ascii="宋体;SimSun" w:hAnsi="宋体;SimSun"/>
          <w:sz w:val="22"/>
          <w:szCs w:val="22"/>
        </w:rPr>
        <w:t>Copyright (C) 1995-1997, 2000-2004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1998, 2000-2001, 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1998,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9, 2002-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0-2004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 1997,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1999, 2000-2004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2-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1  Emmanuel VARAGNAT &lt;hddtemp@guzu.net&gt;</w:t>
      </w:r>
    </w:p>
    <w:p>
      <w:pPr>
        <w:pStyle w:val="Default"/>
        <w:rPr>
          <w:rFonts w:ascii="宋体;SimSun" w:hAnsi="宋体;SimSun" w:cs="宋体;SimSun"/>
          <w:sz w:val="22"/>
          <w:szCs w:val="22"/>
        </w:rPr>
      </w:pPr>
      <w:r>
        <w:rPr>
          <w:rFonts w:cs="宋体;SimSun" w:ascii="宋体;SimSun" w:hAnsi="宋体;SimSun"/>
          <w:sz w:val="22"/>
          <w:szCs w:val="22"/>
        </w:rPr>
        <w:t>Copyright (C) 2001-2002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1999, 2000-2005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9-2000, 2002-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3-2004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9, 2002-2005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 2000-2003 Software Foundation, Inc.</w:t>
      </w:r>
    </w:p>
    <w:p>
      <w:pPr>
        <w:pStyle w:val="Default"/>
        <w:rPr>
          <w:rFonts w:ascii="宋体;SimSun" w:hAnsi="宋体;SimSun" w:cs="宋体;SimSun"/>
          <w:sz w:val="22"/>
          <w:szCs w:val="22"/>
        </w:rPr>
      </w:pPr>
      <w:r>
        <w:rPr>
          <w:rFonts w:cs="宋体;SimSun" w:ascii="宋体;SimSun" w:hAnsi="宋体;SimSun"/>
          <w:sz w:val="22"/>
          <w:szCs w:val="22"/>
        </w:rPr>
        <w:t>Copyright (C) 2002-2004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6-1999,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1999, 2000-2001, 2003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15:00Z</dcterms:created>
  <dc:creator>Navia</dc:creator>
  <dc:description/>
  <cp:keywords/>
  <dc:language>en-US</dc:language>
  <cp:lastModifiedBy>houyingchao</cp:lastModifiedBy>
  <dcterms:modified xsi:type="dcterms:W3CDTF">2021-06-10T08: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kKXbqzmrkQCAaA31u8OqVXZnRrxN65Cx8ZvfQTUVkcCseR3BqM0S7Doq3Wq67ZHiBN1zm/F
3f8Pr8vMrH3stBKLLEdPdRYyUVm6We+m+oBSSZnhw7zeGlip3La61N4jtn1su4bG1ZhnAziR
9KUHYNGusndtYcE3e7h/36v4bBLH9yWoTL87ZZX8XIre8dN+JgQBwDo1Jwv6CF/SO4ULcYw5
xRENHzWuJ6C774sHPg</vt:lpwstr>
  </property>
  <property fmtid="{D5CDD505-2E9C-101B-9397-08002B2CF9AE}" pid="3" name="_2015_ms_pID_7253431">
    <vt:lpwstr>koBeD5wU1NL3itjwuPjZuvqX3aTkbOrmRZOcSPUngY8xUz6lOv6wkR
MzxvDmiVFH1S4bW553ucLRSVDjSb+Sxr55pLC5CBwkQoyko5fpH6e4L4SMXqFzgMGKeiWgtH
Z2tK/mOonv9JLF1NuP14MyFRP7U2sB1fVm4ZviaXqOwCqGaKu1/LyL/ET8Y1HseXMfaiLHXE
Wwy3aWGTwjJifzCHQjzsh8J+1Xv+K+6MwAE4</vt:lpwstr>
  </property>
  <property fmtid="{D5CDD505-2E9C-101B-9397-08002B2CF9AE}" pid="4" name="_2015_ms_pID_7253431_00">
    <vt:lpwstr>_2015_ms_pID_7253431</vt:lpwstr>
  </property>
  <property fmtid="{D5CDD505-2E9C-101B-9397-08002B2CF9AE}" pid="5" name="_2015_ms_pID_7253432">
    <vt:lpwstr>sQdgbfXUI0AV5MEuBw9KRVnflcwyvFfg3tOA
4QXqpnblmoEADWsM44yntN7kVbAxWXmt9iZt5qtjVrRpvMrZRb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