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user-share 3.3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5Gcy/wjfgxmVHqgGUqEsTKcq8KR1zo9RuBWkyu9uRyam0aS+e2PJnPTDlAbGxO06RBOGM3
EDcTiIRGTyBLxJ6y9uEnk3OT2cmKjW7+rrOnyrRn001sQyFC7Nxr4vN++gkrK7d6gGwo5HUY
Tk5KkLnmDxreEbEL+C39ZqynN8v09eoNc4SW1d2X+b9s3X9YdSpJKwWi/5xPMZZxXBoX9l2J
FRS9Ranp6DEtCoWrd9</vt:lpwstr>
  </property>
  <property fmtid="{D5CDD505-2E9C-101B-9397-08002B2CF9AE}" pid="3" name="_2015_ms_pID_7253431">
    <vt:lpwstr>QJb9XYULFjoOsKpCh4jSvQ5ajLl+NzAJ8UvbIAIOX8sTnbnjk1zpUs
kTVZ0pCTJjcg8//3F61jo/VOQl2LPIP0Hr3wHJrzeIBNqogpuRVlfAiBBjuy9OJX2byx5Sck
nVgEtLuS5/Vp3OFmDO3pi8S7CD9XtDdsO8PBeHewowcsupzCIxZihQ1NtuDcme+FUqyXWJxI
1NMSCRAVp399dkEkVFziip+w10WlfJl0xcMp</vt:lpwstr>
  </property>
  <property fmtid="{D5CDD505-2E9C-101B-9397-08002B2CF9AE}" pid="4" name="_2015_ms_pID_7253431_00">
    <vt:lpwstr>_2015_ms_pID_7253431</vt:lpwstr>
  </property>
  <property fmtid="{D5CDD505-2E9C-101B-9397-08002B2CF9AE}" pid="5" name="_2015_ms_pID_7253432">
    <vt:lpwstr>vCg4+NSk+sDMgqoX+4ouR4zL84nBonkP7rxq
EbcDxrcvASTWUoIMP9iQ/S5CaeHRhCh2UfwvsP27y6wjmCBY2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