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backgrounds 3.38.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program'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INEAIWh0GMhopZKBJ/X4G7aIpdwZ3Y3d38PbCFYJlgPd8Tn6fAJQmoy1XAdWBPK9oswU4KS
IM22kX1Y2mF8xz0lUM8PlqPiIrLOhOGSqUJsrX/eoeab8HQ0GzymEZavVWeBJtHVaGdCvzZ8
u7GA/bOjMqFiojyvnE4TsdNqYKxFIi0sSqYto0/gbX8307/1pKktBI+fUnZnD7eqhV1iMdiP
M/0VgmWgK7mwN08e7H</vt:lpwstr>
  </property>
  <property fmtid="{D5CDD505-2E9C-101B-9397-08002B2CF9AE}" pid="3" name="_2015_ms_pID_7253431">
    <vt:lpwstr>PHo50FSvjJeMX3s7pQ1LVjeZmpwS3i6H/RT3URHdathgRogriYtCAo
bwMc4LSMkBq2j6pktQ8DkD0/i8VSN4bkzUhVszNVEHSAaHSF71gbkF0u26+NsTv/QYDxxaxR
JDL5249sTMXoT4WApdMnTq+kGfZ7jQ25rBUeNRX6AeFAtpBxY+P4OG7Edf2gjPwj3HKcteIu
Xt02WCk+WRQnW2byO28Tu9QkcvDK7QZZE/5I</vt:lpwstr>
  </property>
  <property fmtid="{D5CDD505-2E9C-101B-9397-08002B2CF9AE}" pid="4" name="_2015_ms_pID_7253431_00">
    <vt:lpwstr>_2015_ms_pID_7253431</vt:lpwstr>
  </property>
  <property fmtid="{D5CDD505-2E9C-101B-9397-08002B2CF9AE}" pid="5" name="_2015_ms_pID_7253432">
    <vt:lpwstr>ghIEEJir4nbKbvybEM1EqLcM04w8LwHowaul
j2GfvjbLG+OXUM9jE/WKfNiBb3RXTRSeCbENR9/LTL+xH4n8x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