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9w0GZWQYrjHfZFlbTtHyAjUnqFm3BJLt3NxgEC70FPWRq2CUcBB9yp9vEav1jaHtk85IDa
zociTl0sibln3g1SURS3pqZBnNHx483ez1FfF9VeY81NaWPDvIliqslypnbGSErkbC5eUdly
pcR84p0NUrr7VjWewoQ5QbZPh5sO4ntGQN+MqLgPmYQl8VVbIK1tmQ427/7Xzf+lTDjnv42M
p4F7vz2j39Gf7zwC7b</vt:lpwstr>
  </property>
  <property fmtid="{D5CDD505-2E9C-101B-9397-08002B2CF9AE}" pid="3" name="_2015_ms_pID_7253431">
    <vt:lpwstr>qFtIr4ZHhqKieet2KX2jX9zVvoIL0obbi2jK7pNggpol8Oz/J+SOJO
5VvS+/c3KGQ2Gx70lhAfrmK4nVllLeT1kYl94RTu/PPqOQcUcY117oqmwDyNK6BrcpQtrKpp
NZKWmLamcqA4qHbCC0s3R8b/7tvFVA7r1rQ+HftFPUxRO8kGooQzw3z4Vr/WaTF1vPa7G1S5
x2ojziKA887dxPkoWcaTC9ue9VxOrBNGJ7Is</vt:lpwstr>
  </property>
  <property fmtid="{D5CDD505-2E9C-101B-9397-08002B2CF9AE}" pid="4" name="_2015_ms_pID_7253431_00">
    <vt:lpwstr>_2015_ms_pID_7253431</vt:lpwstr>
  </property>
  <property fmtid="{D5CDD505-2E9C-101B-9397-08002B2CF9AE}" pid="5" name="_2015_ms_pID_7253432">
    <vt:lpwstr>gR7aiQRSgIR9QtDPOekgtpfucUXqx8SoPlyM
mIMVUIaa/vX3i16QQywl86w/qdAV2YqXQZJ210eCUdjG+YK9W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