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MhPP2fgn2JnxVoYhf7VVArOVOiD7kM4NcyeGFropWyfLVfsJHOClbUWyRrONXPDskovqNh
NKpweonNkppwtSxh6pCNlfNJMjtZRci5UcxARJsh6NAlWPvj5lMZxuqIfhKUcL7LCkxrJZTZ
tiuyDqLzT3S0wz0JTyQ1YPo96QwA1m47F9OBXmPiV+l7t1jR8omUsIFFqYQ3ObSk3OhABeP1
Q+1Cp/79+Bb5i2Q+GZ</vt:lpwstr>
  </property>
  <property fmtid="{D5CDD505-2E9C-101B-9397-08002B2CF9AE}" pid="3" name="_2015_ms_pID_7253431">
    <vt:lpwstr>CCBvqRh7A2hCrnvHX5lc54+X1MWTpFQaeBYcyCuYuiYRwCMThyFZZ/
AANDU6o/INE76SwKcufiuKrN62V+TGTk71kvjp7WVv2jUHGsWjEeZSXerWB7IFWnrVh5n8Uh
dBHex95KJP6Kc2dv+3cu80BNxz3nvU94lfZP8Xl7YXc6DEd5XyzkfszIcRuHeMiezRChVxfb
T4x00vMedG15ZJ/vnODgoTwoweljaAAQweG9</vt:lpwstr>
  </property>
  <property fmtid="{D5CDD505-2E9C-101B-9397-08002B2CF9AE}" pid="4" name="_2015_ms_pID_7253431_00">
    <vt:lpwstr>_2015_ms_pID_7253431</vt:lpwstr>
  </property>
  <property fmtid="{D5CDD505-2E9C-101B-9397-08002B2CF9AE}" pid="5" name="_2015_ms_pID_7253432">
    <vt:lpwstr>xbNNafEGmRpXkLKnYup3yGDNgpDH+aE4vOXK
zYpS2oKiIkP5xuJU666qWA32JEGb0dG+AkZ3+Ly9ftPe5zRnN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