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509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2015 Thapelo J. Otlogetswe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NJKxz+6bvym9Qppp/1uhNVEN1GcquWx/xn46wErRM1KaIdEyZUAQcRz7PbaH3oOROS57g0I
jfFLZfHtaQMIFjh+Y08CwNcAI1c5MdrXmA7cHx2xU7xtc1U5YaDxsYg5TN/OtR9NEmGhgL6y
cpby7YYBqWYUhRJC4vb0PKAsWQ7+DbDZm0Q/if4qzyaSXl0ifkVq4IUR0sH34dNt0ib8DbGu
kJxsYoAWHhHwBLXDUY</vt:lpwstr>
  </property>
  <property fmtid="{D5CDD505-2E9C-101B-9397-08002B2CF9AE}" pid="3" name="_2015_ms_pID_7253431">
    <vt:lpwstr>QgjdB0PSGrNF+fN8tbPM9rlPdMU/f+2cS+OXosw0cw1+ZXP7ZnRtaz
MdbJiijG1LqLv+Ab2zKCnknxdq0/Y3YeXK3LFaWnKSIe3kNF6gkleLY4I573cvU1Zp+ydZnL
Aec7/VShvxc4cdRtsCQbxraD/kpdPhNQprRaDX3sbVbZXZ3F2RT7RLc88M547OZ30W/1vqXU
LxxuCHhjzSVEB9Uh20peFCVJANSlHWc7ZfzG</vt:lpwstr>
  </property>
  <property fmtid="{D5CDD505-2E9C-101B-9397-08002B2CF9AE}" pid="4" name="_2015_ms_pID_7253431_00">
    <vt:lpwstr>_2015_ms_pID_7253431</vt:lpwstr>
  </property>
  <property fmtid="{D5CDD505-2E9C-101B-9397-08002B2CF9AE}" pid="5" name="_2015_ms_pID_7253432">
    <vt:lpwstr>W7DDAZghuP1A9zNF3xKOqg2czSch6RS5ATB/
RbrWB37kKMhEMjttvmq+fTdukt/lzi8ishYhCnrasAxo9BaC9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73</vt:lpwstr>
  </property>
</Properties>
</file>