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2HkU10K6or4Vvv/Zwx3DA0oMn0F0p+RWlepeOgDhAhG4WHRXN/36jVk1TzMGxADT90nwj
d3wkR/M2UxjIgzXkfcKksnibqF9vmESjIhEfLUX+fKpoIAAZqTENbz+DG2K5PzgWO7rUzoUl
MKMg+uXCOeaGcu2WKGg9Z1utMl5lF6/e1yMnRZ6i2feAN5knrVjedEQysB/MIXUZu7aU9mvg
6nneqzx7POe6qCARIP</vt:lpwstr>
  </property>
  <property fmtid="{D5CDD505-2E9C-101B-9397-08002B2CF9AE}" pid="3" name="_2015_ms_pID_7253431">
    <vt:lpwstr>mmsNzBLHGb3FPvds3HU8+Pwqbh50yRTEtDZKnU+VOIJG2S6QOHSb2M
Rq8uOaqxdaEF8vX1x94mtEtVuTO5FaTztRPIkI/BWkzA2nmKM8EsUWFlz3c5+02YF6M5Bomx
Wl0HBoqU7/ynICx9Gw9Q88OLHmTtXjYncKoy8pz2P3L9DNIdFM5zzAo2pGRRbIfwP3XLABIP
W22KPuFtzB9NZz04uPl/PRjn+MypiESuLxWf</vt:lpwstr>
  </property>
  <property fmtid="{D5CDD505-2E9C-101B-9397-08002B2CF9AE}" pid="4" name="_2015_ms_pID_7253431_00">
    <vt:lpwstr>_2015_ms_pID_7253431</vt:lpwstr>
  </property>
  <property fmtid="{D5CDD505-2E9C-101B-9397-08002B2CF9AE}" pid="5" name="_2015_ms_pID_7253432">
    <vt:lpwstr>xheP6hIjPBGqSe5cK4uJHBhlSH6sCX9LeDv2
rROnhy+1aooWDKTkKgZW+W2jmHnJW6cTkeMibb4z+fbUIiZsv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