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pocketlint 0.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6:34: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B/OsEu+Ax92HLM2XKYwlQF/msqDKms117MyAfTGHYO62PGEXKTcpugWrmBoPqE4Fl5CNvau
K7iHytM7Xn6pDKw/IkNNS8VLGYwnPp0yKmIKAoXLCkRwmRPle6gx96SR5i69uTL888cOmCbG
awRbhWmHXnipLY+VHCrePL9PYUTgm3rXgSpaX8xzcOwza5JXfj0r1z1Z526bK6z5Aqfg7SpM
GLnT36KwWPHJDb/N1D</vt:lpwstr>
  </property>
  <property fmtid="{D5CDD505-2E9C-101B-9397-08002B2CF9AE}" pid="3" name="_2015_ms_pID_7253431">
    <vt:lpwstr>6RFbAc4xcyJ4c75R/AeyD9MEpMtDDW2x3O0kfrh65925mUiKMrKKYa
AQZYgX6IOB/Nygaj6PgLZHiJS1J7dbFHZQXdL+dNSsS4Rx/5H5Fe+Wvw9HoBpDr+qF6CJDDm
67F1EP4EOA9rYl6IcMxVz7eK4mq5mPsRkWhFk5mnh/C0lYH155BXuXuB2etevahqiJ4APBQ/
/l7LQyE5q0e2eNZQI3LmDe0fFEk5xmxzbxNw</vt:lpwstr>
  </property>
  <property fmtid="{D5CDD505-2E9C-101B-9397-08002B2CF9AE}" pid="4" name="_2015_ms_pID_7253431_00">
    <vt:lpwstr>_2015_ms_pID_7253431</vt:lpwstr>
  </property>
  <property fmtid="{D5CDD505-2E9C-101B-9397-08002B2CF9AE}" pid="5" name="_2015_ms_pID_7253432">
    <vt:lpwstr>xRoTD3znyvOkgtcz7XCSeRzEQVepyysH5RkW
Kc0TqHUA6yD/T24vJHnfLC076fOcdsNG6klD9ddJC9VFtMjrGJ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2685</vt:lpwstr>
  </property>
</Properties>
</file>