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Z9/Ttjuus1rukQ/upAu57iNfLlsHsmAZ8K93e2hxSMeOK5YpsiPWkd69vX5Gx8xShWh8B
KQTiKgxGUNXWTj1+4VrMcdU9JtUUw0qeZFsSDlIsAszf0KcZljmGhPEDA2W2S3/qC/4VWmIB
Hp0kCU0kHPVQO0uTUKUph1GJKVvT6IibHTzuUDhHoxW7rxY2GJQyJ6KWRh26RmhKpWYbDcjj
PgnG+T78ML56S3h2FI</vt:lpwstr>
  </property>
  <property fmtid="{D5CDD505-2E9C-101B-9397-08002B2CF9AE}" pid="3" name="_2015_ms_pID_7253431">
    <vt:lpwstr>VjvH8lbpQAsXP5lXpeSVW5REptx8wJtDqNi/MV0XepqTazROvn1CNR
75VbvNW3SYis8mRYrSHoOKru6mAb7NlJTb0QqG1l0I80YLrKyVdzC46Lf6SdoBIYgiznQCVV
iO7zUYZzwKvre+yEqlWBmr82IAA8UgpyBPbW7F/tk593rnj2eMjlQxH0MBIUhWH7LqLFZkyQ
R4nB5OZcvcxMMMSWq/Pq8K91VXOgx+VH4Bqg</vt:lpwstr>
  </property>
  <property fmtid="{D5CDD505-2E9C-101B-9397-08002B2CF9AE}" pid="4" name="_2015_ms_pID_7253431_00">
    <vt:lpwstr>_2015_ms_pID_7253431</vt:lpwstr>
  </property>
  <property fmtid="{D5CDD505-2E9C-101B-9397-08002B2CF9AE}" pid="5" name="_2015_ms_pID_7253432">
    <vt:lpwstr>EXG/MYH31so1BGn2KSdVYi0pEW4ZdqNpl3W4
nUXe2DuYdb/3eye67AUgjbSrvmMweLFoBBDmmJeP0pj7C2qJg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