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ttng-ust 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 Mathieu Desnoyers &lt;mathieu.desnoyers@efficios.com&gt; Paul Woegerer &lt;paul_woegerer@men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c)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trick LeBoutillier &lt;patrick.leboutill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Douglas Santos &lt;douglas.santos@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eneviève Bastien &lt;gbastien@versat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ifei Tong &lt;soari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annick Brosseau &lt;yannick.bross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L. Mitchell &lt;klmitch@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 Anderson &lt;dda@sleepy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k Clay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EfficiOS Inc.,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bastien Boisvert &lt;sboisvert@gyd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phaël Beamonte &lt;raphael.beamon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EfficiOS Inc., Alexandre Montplaisir &lt;alexmonthy@efficios.com&gt; 2016 - EfficiOS Inc.,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Aravind HT &lt;aravind.ht@gmail.com&gt; 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ine Busque &lt;abusque@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Jonathan Rajotte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eneviève Bastien &lt;gbastien@versat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David Goulet &lt;dgoulet@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Christian Babeux &lt;christian.babeu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ifei Tong &lt;soari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egerer &lt;paul_woegerer@men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egerer &lt;paul.woegerer@men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érémie Galar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David Goulet &lt;dgoulet@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annick Brosseau &lt;yannick.bross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Montplaisir &lt;alexandre.montplaisir@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tthew Khouzam &lt;matthew.khouzam@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Goulet &lt;david.goulet@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Julien Desfossez &lt;julien.desfossez@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David Goulet &lt;david.goulet@polymtl.ca&gt; Julien Desfossez &lt;julien.desfossez@polymtl.ca&gt;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David Goulet &lt;david.goulet@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Marc Fournier, Nils Carlson, David Goule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Marc Fourn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Marc Fourn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Mathieu Desno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2 - Mathieu Desnoyers &lt;mathieu.desnoyers@efficios.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mtRfHmM7AsfAfTayiiRDGVRfz2IVBHb7kKSfZDKRXQnRDHNxnWLU/xImm6oEVPHLXkVGYT3
1I7d9Nby4xJT7J6hsFBrOZkoA1ZvBF+jzjiQzD7sM9M2RYeXu4lDiGlNGft9Sy5yjyDODu0P
jqXewcwLjlGeBDm0jpW3Uu+u2WzGv7udfcvlXD0g/HD7t9lyb8cDh+6ghK6JCdTJT7Dy2R13
ZfE9gVdl8KUVM4p9kL</vt:lpwstr>
  </property>
  <property fmtid="{D5CDD505-2E9C-101B-9397-08002B2CF9AE}" pid="3" name="_2015_ms_pID_7253431">
    <vt:lpwstr>uK8WwLVLw/0MuM+rghHf8tWkRzTnqunAdwYEyn/C+O0U2k4orqo0NS
0s5k55QHNRG7Bgw8ZoGyT75ZQXHjpTrU5fW0puMTPL187WLmlWUQyM0knOZ9ojS8iM+prn0a
OfXGfpMXbxXPzm1WvQKKpCqOzZUMjbpdIlWRlxZZpqQykfAETKx/h5Js55KEQDzAGUDQ3irG
viskoqD8cuJt32BzTh6uBXSTIS2K0BcRpljC</vt:lpwstr>
  </property>
  <property fmtid="{D5CDD505-2E9C-101B-9397-08002B2CF9AE}" pid="4" name="_2015_ms_pID_7253431_00">
    <vt:lpwstr>_2015_ms_pID_7253431</vt:lpwstr>
  </property>
  <property fmtid="{D5CDD505-2E9C-101B-9397-08002B2CF9AE}" pid="5" name="_2015_ms_pID_7253432">
    <vt:lpwstr>XE7ZkOsbVpDREBPPeqRBOoXrrXS/bMXm5GzQ
ENk/mzTArGKekyADJbzxsN1+v1P8a+Oao/afXPbhSDJreCofu7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