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mvapich2 2.3</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INRIA 2009 Brice Goglin &lt;Brice.Goglin@inria.fr&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7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6-2017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6-2017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6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6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6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5-2016, 2015 Inte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5-2016 Intel,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5-2016 Intel,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5-2016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5-2016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5 Research Organization for Information Science and Technology (RIS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5 Research Organization for Information Science and Technology (RIS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5 Intel,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5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4-2017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4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4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4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2017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3-2017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2016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2016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3-2016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2015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3-2015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3-2014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 Université Bordeaux.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3 Université Bordeaux. All right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3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2017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2017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2017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2016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2015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2015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2014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2014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2013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2013 Blue Brain Project, BBP/EPF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 Université Bordeau 1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 Oracle and/or its affiliates.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 Blue Brain Project, EPFL.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 Blue Brain Project, EPF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 Blue Brain Project, BBP/EPF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 Aleksej Saushev, The NetBSD Foundat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2017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2017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2016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2015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2015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2014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2014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2013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2012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2012 Oracle and/or its affiliates.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2012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 Université Bordeaux.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 Oracle and/or its affiliates.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8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7 Inria. All rights reserved.  TH HWLOC-GATHER-TOPOLOGY "1" "#HWLOC_DATE#" "#PACKAGE_VERSION#" "#PACKAGE_NAME#" SH NAME hwloc-gather-topology \- Saves the relevant Linux topology files and the lstopo textual and XML outputs for later (possibly offline) usag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2017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7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6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5 Inria. All rights reserved.  TH HWLOC-GATHER-TOPOLOGY "1" "#HWLOC_DATE#" "#PACKAGE_VERSION#" "#PACKAGE_NAME#" SH NAME hwloc-gather-topology \- Saves the relevant Linux topology files and the lstopo output for later (possibly offline) usag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5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2014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4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3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2, 2014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2012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1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2011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Université of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University of Blabbityblah and the Trustees of Schblitbittyboo.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Jirka Hladk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 IBM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IB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8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7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7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7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6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6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6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5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5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5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5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4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4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3, 2017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3, 2015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3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3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2, 2015-2017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2, 2015, 2017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2, 2015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2, 2014, 2016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2, 2014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2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2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2 Oracle and/or its affiliates.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2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1,2017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1, 2013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1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1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1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1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1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1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2014, 2017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2014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2013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2012, 2015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0, 2012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2012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Université of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0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Oracle and/or its affiliates.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0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7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 2012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2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1-2012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1, 2012, 2015 Université Bordeaux.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1, 2012 Université Bordeaux.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1, 2012 CNRS.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1, 2012 CNRS, inria., Université Bordeaux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 2011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1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 Université Bordeaux dnl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Cisco Systems, Inc. All rights reserved.  TH HWLOC-CALC "1" "#HWLOC_DATE#" "#PACKAGE_VERSION#" "#PACKAGE_NAME#" SH NAME hwloc-calc \- Operate on cpu mask strings and object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CN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8-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8-2013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6-2017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6-2015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6-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6-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6-2011 Guillaume Mercier, Institut Polytechnique de Bordeaux. All rights reserved. Permission is hereby granted to use, reproduce, prepare derivative works, and to redistribute to othe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6-2007 Cisco Systems, Inc. All rights reserved. and renamed/modified for hwlo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12 The Regents of the University of California. dn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8 High Performance Computing Center Stuttgart, dnl University of Stuttgar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7 The Trustees of Indiana University and Indiana University Research and Technology Corpor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7 High Performance Computing Center Stuttgart, University of Stuttgar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6 The Trustees of Indiana University and Indiana University Research and Technology Corpor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University of Tennessee and The University of Tennessee Research Found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University of Tennessee and The University dnl of Tennessee Research Foundation. All rights dnl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Trustees of Indiana University and Indiana dnl University Research and Technology dnl Corpor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Trustees of Indiana University and Indiana University Research and Technology Corpor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Regents of the University of California. dn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Regents of the University of California. All rights reserved. and renamed for hwlo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Regents of the University of Californ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High Performance Computing Center Stuttgart, dnl University of Stuttgar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High Performance Computing Center Stuttgart, University of Stuttgar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 Scott James Remnant &lt;scott@netsplit.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12-2014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Notice 2008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Notice 2002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BM Corp. 201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BM Corp. 2007, 2011 */ include "mpidimpl.h"</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BM Corp. 2007, 2011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BM Corp. 2007, 2008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BM Corp. 2007, 2008 */</w:t>
      </w:r>
    </w:p>
    <w:p>
      <w:pPr>
        <w:pStyle w:val="Normal"/>
        <w:spacing w:lineRule="exact" w:line="420"/>
        <w:rPr/>
      </w:pPr>
      <w:r>
        <w:rPr>
          <w:rFonts w:cs="Consolas" w:ascii="Consolas" w:hAnsi="Consolas"/>
          <w:color w:val="333333"/>
          <w:sz w:val="18"/>
          <w:szCs w:val="18"/>
          <w:shd w:fill="FFFFFF" w:val="clear"/>
        </w:rPr>
        <w:t>Copyright 2013 Radical Eye Software"/&gt; meta name="Producer" content="GPL Ghostscript 9.07"/&gt; meta name="CreationDate" content=""/&gt; head&gt; body&gt; pre&gt; MPICH User’s Guide</w:t>
      </w:r>
      <w:r>
        <w:rPr>
          <w:rFonts w:cs="Cambria Math" w:ascii="Cambria Math" w:hAnsi="Cambria Math"/>
          <w:color w:val="333333"/>
          <w:sz w:val="18"/>
          <w:szCs w:val="18"/>
          <w:shd w:fill="FFFFFF" w:val="clear"/>
        </w:rPr>
        <w:t>∗</w:t>
      </w:r>
      <w:r>
        <w:rPr>
          <w:rFonts w:cs="Consolas" w:ascii="Consolas" w:hAnsi="Consolas"/>
          <w:color w:val="333333"/>
          <w:sz w:val="18"/>
          <w:szCs w:val="18"/>
          <w:shd w:fill="FFFFFF" w:val="clear"/>
        </w:rPr>
        <w:t xml:space="preserve"> Version 3.2.1 Mathematics and Computer Science Division Argonne National Laboratory Abdelhalim Amer Pavan Balaji Wesley Bland William Gropp Yanfei Guo Rob Latham Huiwei Lu Lena Oden Antonio J. Peña Ken Raffenetti Sangmin Seo Min Si Rajeev Thakur Junchao Zhang Xin Zhao July 25, 2018</w:t>
      </w:r>
    </w:p>
    <w:p>
      <w:pPr>
        <w:pStyle w:val="Normal"/>
        <w:spacing w:lineRule="exact" w:line="420"/>
        <w:rPr/>
      </w:pPr>
      <w:r>
        <w:rPr>
          <w:rFonts w:cs="Consolas" w:ascii="Consolas" w:hAnsi="Consolas"/>
          <w:color w:val="333333"/>
          <w:sz w:val="18"/>
          <w:szCs w:val="18"/>
          <w:shd w:fill="FFFFFF" w:val="clear"/>
        </w:rPr>
        <w:t>Copyright 2013 Radical Eye Software"/&gt; meta name="Producer" content="GPL Ghostscript 9.07"/&gt; meta name="CreationDate" content=""/&gt; head&gt; body&gt; pre&gt; MPICH Logging Version 0.1 DRAFT of July 25, 2018 Mathematics and Computer Science Division Argonne National Laboratory David Ashton July 25, 2018</w:t>
      </w:r>
    </w:p>
    <w:p>
      <w:pPr>
        <w:pStyle w:val="Normal"/>
        <w:spacing w:lineRule="exact" w:line="420"/>
        <w:rPr/>
      </w:pPr>
      <w:r>
        <w:rPr>
          <w:rFonts w:cs="Consolas" w:ascii="Consolas" w:hAnsi="Consolas"/>
          <w:color w:val="333333"/>
          <w:sz w:val="18"/>
          <w:szCs w:val="18"/>
          <w:shd w:fill="FFFFFF" w:val="clear"/>
        </w:rPr>
        <w:t>Copyright 2013 Radical Eye Software"/&gt; meta name="Producer" content="GPL Ghostscript 9.07"/&gt; meta name="CreationDate" content=""/&gt; head&gt; body&gt; pre&gt; MPICH Installer’s Guide</w:t>
      </w:r>
      <w:r>
        <w:rPr>
          <w:rFonts w:cs="Cambria Math" w:ascii="Cambria Math" w:hAnsi="Cambria Math"/>
          <w:color w:val="333333"/>
          <w:sz w:val="18"/>
          <w:szCs w:val="18"/>
          <w:shd w:fill="FFFFFF" w:val="clear"/>
        </w:rPr>
        <w:t>∗</w:t>
      </w:r>
      <w:r>
        <w:rPr>
          <w:rFonts w:cs="Consolas" w:ascii="Consolas" w:hAnsi="Consolas"/>
          <w:color w:val="333333"/>
          <w:sz w:val="18"/>
          <w:szCs w:val="18"/>
          <w:shd w:fill="FFFFFF" w:val="clear"/>
        </w:rPr>
        <w:t xml:space="preserve"> Version 3.2.1 Mathematics and Computer Science Division Argonne National Laboratory Abdelhalim Amer Pavan Balaji Wesley Bland William Gropp Yanfei Guo Rob Latham Huiwei Lu Lena Oden Antonio J. Peña Ken Raffenetti Sangmin Seo Min Si Rajeev Thakur Junchao Zhang Xin Zhao July 25, 2018</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3 Radical Eye Software"/&gt; meta name="Producer" content="GPL Ghostscript 9.07"/&gt; meta name="CreationDate" content=""/&gt; head&gt; body&gt; pre&gt; ARGONNE NATIONAL LABORATORY 9700 South Cass Avenue Argonne, IL 60439</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6 - 2009 Adam Kenned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6-2011 Free Software Foundation, Inc. Taken from GNU libtool, 2001 Originally by Gordon Matzigkeit &lt;gord@gnu.ai.mit.edu&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2-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Intel,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Rogue Wave Softwar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5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2 Los Alamos National Security, LL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1 Universit?eacute;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c) 2009-2010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Lawrence Livermore National Security, LLC. Produced at the Lawrence Livermore National Laboratory. Written by Adam Moody &lt;moody20@llnl.gov&gt;. LLNL-CODE-411039. All rights reserved. This file is part of The Scalablel Checkpoint / Restart (SCR) library. For details, see https://sourceforge.net/projects/scalablec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Lawrence Livermore National Security, LLC. Produced at the Lawrence Livermore National Laboratory. Written by Adam Moody &lt;moody20@llnl.gov&gt;. LLNL-CODE-411039. All rights reserved. This file is part of The Scalable Checkpoint / Restart (SCR) library. For details, see https://sourceforge.net/projects/scalablecr/ Please also read this file: LICENSE.TX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2011, Troy D. Hanson http://uthash.sourceforge.ne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Marten Svantes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Intel Corporation. igb 0000:0b:00.0: PCI INT A -&gt; GSI 16 (level, low) -&gt; IRQ 16 igb 0000:0b:00.0: setting latency timer to 64 igb 0000:0b:00.0: Intel(R) Gigabit Ethernet Network Connection igb 0000:0b:00.0: eth0: (PCIe:2.5Gb/s:Width x4) 00:13:20:f7:79:90 igb 0000:0b:00.0: eth0: PBA No: 1010ff-0ff igb 0000:0b:00.0: Using MSI-X interrupts. 4 rx queue(s), 4 tx queue(s) igb 0000:0b:00.1: PCI INT B -&gt; GSI 17 (level, low) -&gt; IRQ 17 igb 0000:0b:00.1: setting latency timer to 64 igb 0000:0b:00.1: Intel(R) Gigabit Ethernet Network Connection igb 0000:0b:00.1: eth1: (PCIe:2.5Gb/s:Width x4) 00:13:20:f7:79:91 igb 0000:0b:00.1: eth1: PBA No: 1010ff-0ff igb 0000:0b:00.1: Using MSI-X interrupts. 4 rx queue(s), 4 tx queue(s) floppy0: no floppy controllers found lp: driver loaded but no devices found md: Autodetecting RAID arrays. md: Scanned 0 and added 0 devices. md: autorun ... md: ... autorun DONE. device-mapper: uevent: version 1.0.3 device-mapper: ioctl: 4.14.0-ioctl (2008-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Guido U. Draheim &lt;guidod@gmx.d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Gerald Point &lt;Gerald.Point@labri.fr&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Alan Woodland &lt;ajw05@aber.ac.uk&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2011, Troy D. Hanson http://uthash.sourceforge.ne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2009, Konkuk University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Microsoft Corporation. Microsoft grants permission to use, reproduce, prepare derivative works, and to redistribute to others. The code is licensed "as is." The User bears the risk of using it. Microsoft gives no express warranties, guarantees or conditions. To the extent permitted by law, Microsoft excludes the implied warranties of merchantability, fitness for a particular purpose and non-infringemen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12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Mellanox Technologies Ltd.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6 The Trustees of Indiana University and Indiana University Research and Technology Corpor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The Regents of the University of Californ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13, Troy D. Hanson http://troydhanson.github.com/uthash/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18, The Ohio State University.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6 Wolfram Glog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by Myricom,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00, The Regents of the University of California, through Lawrence Berkeley National Laboratory (subject to receipt of any required approvals from U.S. Dept. of Energy).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by Internet Software Consortiu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 by International Business Machine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 1993 The Regents of the University of Californ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4 UChicgo/Argonne,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UChicago/Argonne,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2 Intel Corporation. Intel provides this material to Argonne National Laboratory subject to Software Grant and Corporate Contributor License Agreement dated February 8, 2012.</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4 Free Software Foundation, Inc. Written by Peter Rosin &lt;peda@lysator.liu.s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Sun Microsystems, Lustre group</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UChicago/Argonne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UChicago/Argonne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Oak Ridg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Unknown (TODO: fix thi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2009, 2011-2015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2008, 2011-2015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 2009, 2011-2015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11-2015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Wolfram Gloger &lt;wg@malloc.d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Free Software Foundation, Inc. This file is part of the GNU C Library. Contributed by Wolfram Gloger &lt;wg@malloc.de&g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18 the Network-Based Computing Laboratory NBCL), The Ohio State Universit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University of Chicago, Ohio Supercomputer Cent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18 the Network-Based Computing Laboratory NBCL), The Ohio State Universit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18 the Network-Based Computing Laboratory NBCL), The Ohio State Universit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IDC_STATIC,40,25,119,8 DEFPUSHBUTTON "OK",IDOK,178,7,50,14,WS_GROUP EN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Etnus,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4 Free Software Foundation, Inc. Written by Tom Tromey &lt;tromey@cygnus.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1 The Regents of the University of California through E.O. Lawrence Berkeley National Laboratory), subject to approval by the U.S. Department of Energ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01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1998 Dolphin Interconnect Solution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1998, 2000, 2002, 2003, 2007, 2008 Free Software Foundation, Inc. This file is part of the GNU C Libra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4 Free Software Foundation, Inc. Originally written by Fran,cois Pinard &lt;pinard@iro.umontreal.ca&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1, 2003-2015 Free Software Foundation, Inc. Written by Gordon Matzigkei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1995, 1996, 1997, 1998, 1999, 2000, 2001, 2002, 2003, 2004, 2005, 2006, 2007, 2008, 2009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X Consortiu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1996, 1998-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8, 1999, 2000, 2001, 2002, 2003, 2004, 2005, 2006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8, 1999, 2000, 2001, 2002, 2003, 2004, 2005, 2006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7, 1998, 1999, 2000, 2001, 2002, 2003, 2004, 2005, 2006, 2007, 200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1984, 1989-1990, 2000-2011 Free Software Foundation, Inc.</w:t>
      </w:r>
      <w:r>
        <w:rPr>
          <w:rFonts w:cs="Arial" w:ascii="Consolas" w:hAnsi="Consolas"/>
          <w:b/>
          <w:color w:val="333333"/>
          <w:sz w:val="18"/>
          <w:szCs w:val="18"/>
          <w:shd w:fill="FFFFFF" w:val="clear"/>
        </w:rPr>
        <w:t xml:space="preserve"> </w:t>
      </w:r>
    </w:p>
    <w:p>
      <w:pPr>
        <w:pStyle w:val="Normal"/>
        <w:spacing w:lineRule="exact" w:line="420"/>
        <w:rPr>
          <w:rFonts w:ascii="Arial" w:hAnsi="Arial" w:cs="Arial"/>
        </w:rPr>
      </w:pPr>
      <w:r>
        <w:rPr>
          <w:rFonts w:cs="Arial" w:ascii="Arial" w:hAnsi="Arial"/>
          <w:b/>
          <w:sz w:val="24"/>
        </w:rPr>
        <w:t>License:</w:t>
      </w:r>
      <w:r>
        <w:rPr>
          <w:rFonts w:cs="Consolas" w:ascii="Consolas" w:hAnsi="Consolas"/>
          <w:color w:val="333333"/>
          <w:sz w:val="18"/>
          <w:szCs w:val="18"/>
          <w:shd w:fill="FFFFFF" w:val="clear"/>
        </w:rPr>
        <w:t xml:space="preserve"> BSD and MIT</w:t>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9:40:00Z</dcterms:modified>
  <cp:revision>10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uHW1+dVB3v4WPtCem0eJm/E7zTZe0mrf8uKkxun19BnHg0ADopJ/OUtmfy9uRBhu1XHt8Dm
Z+BVWARp/RKkBQjytxL6NOVG96f4HPwLqV6Nd2Z7DtUxLmDrKlnL5RGw9NSGhc0+1TxAW6qx
YX20HuSF7NmffkC8/4iC+h1HTIEiH4YmTCdvH+EpBPPLhoQyMa6FYtqVC9h+rgH4yLQoqHax
vFzfYanCG182L/nWRB</vt:lpwstr>
  </property>
  <property fmtid="{D5CDD505-2E9C-101B-9397-08002B2CF9AE}" pid="3" name="_2015_ms_pID_7253431">
    <vt:lpwstr>rx2g9jeBp5KFrFUL/aBHhhFSozckdPPTtTlj5icGwxU7lPktRA4PKw
dJAJ18EOd+tEtaxFgk0kF1O6Y/NmdQiD1heTXXexdHoo8guZN+v1W8CE5U8C9lEyV/omREPC
2E4gYRhG2ZcfyMhrnb818o+wnc63tkjrwsnoqe3nbgAIikhHmbhY8NWiFgvWBVDwpCzCci+p
4BPMEjfBjc6ISmelnMLMvGetZ6DSa0L5IpM3</vt:lpwstr>
  </property>
  <property fmtid="{D5CDD505-2E9C-101B-9397-08002B2CF9AE}" pid="4" name="_2015_ms_pID_7253431_00">
    <vt:lpwstr>_2015_ms_pID_7253431</vt:lpwstr>
  </property>
  <property fmtid="{D5CDD505-2E9C-101B-9397-08002B2CF9AE}" pid="5" name="_2015_ms_pID_7253432">
    <vt:lpwstr>6E8URTro8oQLtkdFZYKzDdHl0JbCWcICPcKv
ur4pWT3xaCMkvd2gmtkkBRJsPl1kUDpXPKoGkZe6BWpCYokiL2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