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qQdgUfMMschBfT0iRwH2XErUb0FtvJj+dTnKK4huu9eMAFJfqiveuXn382RqRX48evAAc
18vfk3znMqm5apc70RcOwifhDIWyWXdF7FnjU3l5UIvgXtZaxtZ3x9v/jb6DI99aeIo3Zzs5
g5PnecEv+pDecLQjS7dCqmeSw4GnEzNEf3QairorNzEG2ObV9E4r4mC0k7yHN3XdEVowSg3/
J9cXhJF8W+R7vrku14</vt:lpwstr>
  </property>
  <property fmtid="{D5CDD505-2E9C-101B-9397-08002B2CF9AE}" pid="3" name="_2015_ms_pID_7253431">
    <vt:lpwstr>KmsTM/5mi6SzJGm3Tu7v5yBV7q6nUOgvQAEOmyHoAxAsyDuiusxmH9
NN2WFBSdFdisH0QCeJggyZFPZyOogRnnhCICIl962Cj9ENfpKH6kc+LZAsoZ2pOZT34J/KVB
HbJ5iNAvUJnHOaT0o8kTr9LVoViLZtrlbGUT8p8ByG9ig7c6azj02FpvnLlwtzaXRjM62pIM
kkb6w6QpDFblUnVHxt8M+5DeJl5KIVqXBO7j</vt:lpwstr>
  </property>
  <property fmtid="{D5CDD505-2E9C-101B-9397-08002B2CF9AE}" pid="4" name="_2015_ms_pID_7253431_00">
    <vt:lpwstr>_2015_ms_pID_7253431</vt:lpwstr>
  </property>
  <property fmtid="{D5CDD505-2E9C-101B-9397-08002B2CF9AE}" pid="5" name="_2015_ms_pID_7253432">
    <vt:lpwstr>lz8E2TrDdgBKq+I415Y4fv+ozFOWybBczTON
w2+8Lz38LjdEfi2m5VUS4VY/EKbZZd2U9bQTfI/DYsO21LsfV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