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ptonica 1.7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17 Milner Technologies, Inc.  </w:t>
      </w:r>
    </w:p>
    <w:p>
      <w:pPr>
        <w:pStyle w:val="Normal"/>
        <w:widowControl/>
        <w:autoSpaceDE w:val="true"/>
        <w:spacing w:lineRule="auto" w:line="240"/>
        <w:rPr/>
      </w:pPr>
      <w:r>
        <w:rPr>
          <w:color w:val="000000"/>
        </w:rPr>
        <w:t>Copyright (C) 2001-2016 Leptonica. All rights reserved.</w:t>
      </w:r>
    </w:p>
    <w:p>
      <w:pPr>
        <w:pStyle w:val="Normal"/>
        <w:widowControl/>
        <w:autoSpaceDE w:val="true"/>
        <w:spacing w:lineRule="auto" w:line="240"/>
        <w:rPr/>
      </w:pPr>
      <w:r>
        <w:rPr>
          <w:color w:val="000000"/>
        </w:rPr>
        <w:t xml:space="preserve">Copyright (C) 2001 Leptonica. All rights reserved. </w:t>
      </w:r>
    </w:p>
    <w:p>
      <w:pPr>
        <w:pStyle w:val="Normal"/>
        <w:widowControl/>
        <w:autoSpaceDE w:val="true"/>
        <w:spacing w:lineRule="auto" w:line="240"/>
        <w:rPr>
          <w:color w:val="000000"/>
        </w:rPr>
      </w:pPr>
      <w:r>
        <w:rPr>
          <w:color w:val="000000"/>
        </w:rPr>
        <w:t>Copyright (C) 2017 Milner Technologies, Inc.</w:t>
      </w:r>
    </w:p>
    <w:p>
      <w:pPr>
        <w:pStyle w:val="Normal"/>
        <w:widowControl/>
        <w:autoSpaceDE w:val="true"/>
        <w:spacing w:lineRule="auto" w:line="240"/>
        <w:rPr>
          <w:color w:val="000000"/>
        </w:rPr>
      </w:pPr>
      <w:r>
        <w:rPr>
          <w:color w:val="000000"/>
        </w:rPr>
        <w:t>Copyright (C) 2001 Leptonic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eptonica</w:t>
      </w:r>
    </w:p>
    <w:p>
      <w:pPr>
        <w:pStyle w:val="Default"/>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Leptonica. All rights reserv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software is distributed in the hope that it will be useful, but with NO WARRANTY OF ANY KI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 author or distributor accepts responsibility to anyone for the consequences of using this software, or for whether it serves any particular purpose or works at all, unless he or she says so in writing. Everyone is granted permission to copy, modify and redistribute this source code, for commercial or non-commercial purposes, with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the origin of this source code must not be misrepresen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modified versions must be plainly marked as such;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this notice may not be removed or altered from any source or modified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4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Tpnt6j8T+aCDuZluwdaoZL/RRwFfV+97N2uHeK1GFUo7oUFdonCjWl90ENlOUDAtlse88A
cCQ5DXQPvyElZQ0clSpZoghUpSJJeN5v0M0AjyPN4AG31XSvIGviJMg75EA/xQhkCvowrR7U
ZekHEl5KMruAQ2+ejJIkjPfca3HItI8fIEefrq/pWhrzFKUB54cHALgSDZ7q0QlJOIVfGknj
u4fIoGm+6ZwpNow0TU</vt:lpwstr>
  </property>
  <property fmtid="{D5CDD505-2E9C-101B-9397-08002B2CF9AE}" pid="3" name="_2015_ms_pID_7253431">
    <vt:lpwstr>RMycnQ53685C/inFBsxoYB5eJYVJuY8qVRJc4GA8LFGMHASfQXILrs
l/efMgEyeGP9DRXFlDDiXR8ALuKmVRSj9xlya2FfDaTpEwcc0I1HztQYA+6yKjvNB9vioj37
nZqxZZpV75w3grmCHWi3E0KiLYDFVN6yfvMf2Rl2UuIA7QiCm4/Z4djIi3HbKdynT1AcM6RZ
NGvodU1R1WODokeROYUvRktnslPhQ1B5Y7dy</vt:lpwstr>
  </property>
  <property fmtid="{D5CDD505-2E9C-101B-9397-08002B2CF9AE}" pid="4" name="_2015_ms_pID_7253431_00">
    <vt:lpwstr>_2015_ms_pID_7253431</vt:lpwstr>
  </property>
  <property fmtid="{D5CDD505-2E9C-101B-9397-08002B2CF9AE}" pid="5" name="_2015_ms_pID_7253432">
    <vt:lpwstr>dkPIILdsUVHqt3OnqhFEBLq+hIWwib8gWKXc
C7FndeEXFqGIf07PK/wInKAftBSq1DgBmr+9rYZRaWmAbFtiV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78</vt:lpwstr>
  </property>
</Properties>
</file>