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sv 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Xdw0xPe4bF0iRVrdNiuvwbaTPB3Jc/Z+AHmE+eWiP/aaSzESw3rTWKXL0LlCpIwDRsGQiU
23rmZ+4qbGoDq4Y0kQYHPO3cWDeKHdNW9d+1j8xrlCOwRmU+BKvxO2eJoFvegluXFFUwN6uE
wbVrBQmcrHpXLR/wNLlxUOXhFecWz1c7mIK452LeocIsBWWxGO+PRMiLnRDlUgOP5pxUQ+TL
r2d9etYhIuamSH9m6C</vt:lpwstr>
  </property>
  <property fmtid="{D5CDD505-2E9C-101B-9397-08002B2CF9AE}" pid="3" name="_2015_ms_pID_7253431">
    <vt:lpwstr>DGFopHk9UjWhBl+p0pDN7/OqpcuORlpZpUvkXTXELjggO8KbMmofY3
Qtjrssi5mJaYDiiCJq9zOKnhfwItZwBbeqxIcy1Cc5EZ7vvP799y/TPICEoBn6Hcskw+FBtE
Qjh+e4P3nByfiLpc/6pkZvo3u6E1V26dW28NBSg2RZe7geKdzJyIO5mTfhWGXP44v/jhzTSH
r/k8xpBJJNKD5UlfyvEHAjlGwLtHw96v9PHM</vt:lpwstr>
  </property>
  <property fmtid="{D5CDD505-2E9C-101B-9397-08002B2CF9AE}" pid="4" name="_2015_ms_pID_7253431_00">
    <vt:lpwstr>_2015_ms_pID_7253431</vt:lpwstr>
  </property>
  <property fmtid="{D5CDD505-2E9C-101B-9397-08002B2CF9AE}" pid="5" name="_2015_ms_pID_7253432">
    <vt:lpwstr>XOHtTFoaZl2+HTYma/WzVCajVoXPxgPpsFOD
w5FbM9ULlByc+GUSXlj/SkcWMDkouCHbjDfMoFnpsPVtXq5V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314</vt:lpwstr>
  </property>
</Properties>
</file>