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funcsigs 1.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aron 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3 Python Software Foundation;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8:1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UM/VjJQi4QVx7Sb9GA83MHQD7ls9VJlM7++ljKUf/0NAc/GshZVD7jsE+DeCYn26+/HuA
4+521I5y+xosPoIF5UHUgkwZDyGJ65bAZaQ+Pk97rkEhSKSBXelxE0/fTAAzippYkCmnrQr+
tNJmQ5qJ60bKxKucctXs/inP+IXpy1SCbFMYLDEfeqVt3GkYS7s3A96u8sF7zSu4t0IpnTgH
a8zH4i1+nt3Zz8MsUP</vt:lpwstr>
  </property>
  <property fmtid="{D5CDD505-2E9C-101B-9397-08002B2CF9AE}" pid="3" name="_2015_ms_pID_7253431">
    <vt:lpwstr>EM6HoIUniOAzAajsQYwvMzyg5gCsGpzJPUYb20mDUkFmnxqNPOI+PY
DQkOrewq9MSLIcmATog/hx6eR3wykgtylGzhRzBHJp+io1EmGjhhNippFiAJV9guEAAA81Vw
B/3l0W2WhsnbnRg+Qo/lMry5Gepwmtckz91pvkOoOv8PwhBQnXj/rEqF0VIl4//QWUnPVLC3
6p5wMB8E2l26JvVkfR5Uksu/BW5E4XIDnXQ8</vt:lpwstr>
  </property>
  <property fmtid="{D5CDD505-2E9C-101B-9397-08002B2CF9AE}" pid="4" name="_2015_ms_pID_7253431_00">
    <vt:lpwstr>_2015_ms_pID_7253431</vt:lpwstr>
  </property>
  <property fmtid="{D5CDD505-2E9C-101B-9397-08002B2CF9AE}" pid="5" name="_2015_ms_pID_7253432">
    <vt:lpwstr>nh8utnbf9N4AiprADhGWUYaeh+/TWKLZrm3D
12cKm3maZIkvZR0bkx6eueCdXEUlFOqDbN0Iw2T/6qOsbk8Fpa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8709</vt:lpwstr>
  </property>
</Properties>
</file>