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GJyjKNvZMMsbS3x9/PDTciqMlTub75NVhOZsgaHVdB/BiBnKQn8kaBKKDuvMoHnRIrLf3D
FPtFt1phjywRLzoFE7IXihW5oxDQFP5S3awCRRkFn2usl5S6sisyDUDd26TBv93+dx+0bmJa
sND+lucyrhqVCMZUfG/p5UIUmgQTt0q/EYO3qn46hbXL0+2uV1YGHkeedm4NfN1CsUy1C0sM
Tdogwr2OhZiztFBU3e</vt:lpwstr>
  </property>
  <property fmtid="{D5CDD505-2E9C-101B-9397-08002B2CF9AE}" pid="3" name="_2015_ms_pID_7253431">
    <vt:lpwstr>7aJSRYmTR1E/jEOeYj5OvqCcCXQRmGgv73D1TqsQEWno+HEcEVw0F5
dyqhV/3MAOBwBjTYWmGVh739ucUcmhIi48q+Cuqa8wOFRvGw7Mfpxg/EMGBrdm6RExVvw/I3
3z9y3W5UHdabIJMp3KzlGJ4vhVE5Zc6YzvuTgJgCyA57QmiqcclfwZH4ZJoJGmL/PckJ3zeu
9P5JDqs2JK4Agrsnps9WLZ1Xu9y0QgnDkS9j</vt:lpwstr>
  </property>
  <property fmtid="{D5CDD505-2E9C-101B-9397-08002B2CF9AE}" pid="4" name="_2015_ms_pID_7253431_00">
    <vt:lpwstr>_2015_ms_pID_7253431</vt:lpwstr>
  </property>
  <property fmtid="{D5CDD505-2E9C-101B-9397-08002B2CF9AE}" pid="5" name="_2015_ms_pID_7253432">
    <vt:lpwstr>JWJ3nbqoX7uZklrt2EAnNGJqol8dExx4gW1A
lMA+PmqJ3Nlf6ztXKAmfLNQO/7pUjrRxgpz26+npQWQzSIUqD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