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uriparser 0.9.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Internet Society (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Internet Society (2003).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Weijia Song &lt;songweijia@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Sebastian Pipping &lt;sebastian@pipping.org&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Sebastian Pipping &lt;sebastian@pipping.org&gt;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Sebastian Pipping &lt;sebastian@pipping.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Sebastian Pipping &lt;sebastian@pipping.org&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adu Hociung &lt;radu.uriparser@ohmi.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eijia Song &lt;songweijia@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ebastian Pipping &lt;sebastian@pipping.org&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ebastian Pipping &lt;sebastian@pipping.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lt;year&gt; &lt;name of autho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01: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9AUFhyRIO1sYuGnEnButqEqqoedw33rs36KbFXLPMkMlWg8HWI7If5CVj8YoSM67jgrFX/1
ycvKrxhhPS66oFHDRw7T6zyrK0u0LagUJ4ifr8ICP4Xfj+EqF/sVPSJ+EuNO/b5CFFDwwFHk
YddS51ko6DQNz/NbsO+z8GXeKC2HXr7xGAWkVgZPEoCTIxLNGB+rYggVhtJijmZdRvLrNYmu
UddlukusJbWnuzsLtw</vt:lpwstr>
  </property>
  <property fmtid="{D5CDD505-2E9C-101B-9397-08002B2CF9AE}" pid="3" name="_2015_ms_pID_7253431">
    <vt:lpwstr>lASntjlygAhoDxRXGf5desyf20u2PiqvHC3Ok3RyP3YMzEvp9cA1Wp
9Lnt3o8b5rViT8SlR0HWU1KzoEnMBjyKDv5kmapvqVWQRQJdFIAfcdEjzABUxJuT6iRGpm/d
FEa3/71g9djL9hrV/AQy02zPJ/91mpB5IjuyLc8n3X6kDfy9fRqohuUsWh2R0YGUlvCuVDjx
ZG0/9t3riXiRM6YgvRgpI8TwwYX5hrV8kpXd</vt:lpwstr>
  </property>
  <property fmtid="{D5CDD505-2E9C-101B-9397-08002B2CF9AE}" pid="4" name="_2015_ms_pID_7253431_00">
    <vt:lpwstr>_2015_ms_pID_7253431</vt:lpwstr>
  </property>
  <property fmtid="{D5CDD505-2E9C-101B-9397-08002B2CF9AE}" pid="5" name="_2015_ms_pID_7253432">
    <vt:lpwstr>PD8wGWwH+EV/WEsh+VsjViyZe45Z+hS/2Kwi
Qgc/bwtCbV0OzoF1JrQCaMrM2hUn7fMoTxOgCMVcOxglq+cVW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