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dma-core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ff --git a/redhat/rdma-core.spec b/redhat/rdma-core.spec index cc0c3ba0..62334730 100644 a/redhat/rdma-core.spec b/redhat/rdma-core.spec</w:t>
      </w:r>
    </w:p>
    <w:p>
      <w:pPr>
        <w:pStyle w:val="Normal"/>
        <w:spacing w:lineRule="exact" w:line="420"/>
        <w:rPr/>
      </w:pPr>
      <w:r>
        <w:rPr>
          <w:rFonts w:cs="Arial" w:ascii="Arial" w:hAnsi="Arial"/>
          <w:color w:val="000000"/>
          <w:sz w:val="20"/>
          <w:szCs w:val="20"/>
          <w:shd w:fill="FFFFFF" w:val="clear"/>
        </w:rPr>
        <w:t>copyright-format/1.0/ Upstream-Name: rdma-core Upstream-Contact: Doug Ledford &lt;dledford@redhat.com&gt;, Leon Romanovsky &lt;Leon@kernel.org&gt; Source: https://github.com/linux-rdma/rdm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ne of the license notice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one of the licens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 with minor modifications for portability to other systems. Works for recent Clang (that implement the feature c_atomic) and GCC 4.7+; includes compatibility for GCC below 4.7 but I wouldn't recommen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isilicon Limit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2016-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Broadcom Limited and/or its subsidiaries License: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QLogic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License: BSD-2-clause or GPL-2</w:t>
      </w:r>
    </w:p>
    <w:p>
      <w:pPr>
        <w:pStyle w:val="Normal"/>
        <w:spacing w:lineRule="exact" w:line="420"/>
        <w:rPr/>
      </w:pPr>
      <w:r>
        <w:rPr>
          <w:rFonts w:cs="Arial" w:ascii="Arial" w:hAnsi="Arial"/>
          <w:color w:val="000000"/>
          <w:sz w:val="20"/>
          <w:szCs w:val="20"/>
          <w:shd w:fill="FFFFFF" w:val="clear"/>
        </w:rPr>
        <w:t>Copyright: 2011 Ed Schouten &lt;ed@FreeBSD.org&gt; David Chisnall &lt;theraven@FreeBSD.org&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2013,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ystem Fabric Works, Inc. 2009-2011, Mellanox Technologies Ltd. 2006-2007, QLogic Corporation. 2005, PathScale,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Emulex. License: BSD-2-clause or GPL-2</w:t>
      </w:r>
    </w:p>
    <w:p>
      <w:pPr>
        <w:pStyle w:val="Normal"/>
        <w:spacing w:lineRule="exact" w:line="420"/>
        <w:rPr/>
      </w:pPr>
      <w:r>
        <w:rPr>
          <w:rFonts w:cs="Arial" w:ascii="Arial" w:hAnsi="Arial"/>
          <w:color w:val="000000"/>
          <w:sz w:val="20"/>
          <w:szCs w:val="20"/>
          <w:shd w:fill="FFFFFF" w:val="clear"/>
        </w:rPr>
        <w:t>Copyright: 2008, Genome Research Ltd 2014, Ana Beatriz Guerrero Lopez &lt;ana@debian.org&gt; 2015-2016, Jason Gunthorpe &lt;jgunthorpe@obsidianresearch.com&gt; 2016-2017, Benjamin Drung &lt;benjamin.drung@profitbricks.com&gt; 2016-2017, Talat Batheesh &lt;talatb@mellanox.com&gt;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QLogic Corp. 2005, PathScale, Inc. 2013,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Intel Corporation. 2006, Open Grid Computing,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ellanox Technologies. License: CPL-1.0 or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14-2015,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05, Ammasso, Inc. 2005, Voltaire Inc. 2006, Open Grid Computing, Inc. 2014-201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2006, Cisco Systems, Inc. 2006,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hScale, Inc. 2006-2009 QLogic Corporation 2015 Intel Corporation License: BSD-3-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Mellanox Technologies Ltd. 2004, Infinicon Corporation. 2004-2014, Intel Corporation. 2004, Topspin Corporation. 2004-2009, Voltaire Inc. 2013 Lawrence Livermore National Security 2013, Oracle and/or its affiliate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Intel Corporation. 2004-2005, Topspin Communications. 2005-2007, Cisco Systems, Inc. 2005, PathScale, Inc. 2005, Mellanox Technologies Ltd. 2005, Voltaire, Inc. 2008, Lawrence Livermore National Laboratory.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7, Cisco, Inc. 2005-2017,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6, Cisco Systems. 200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Chelsio Communication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Red Hat,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ellanox Technologies Inc. Licensed under BSD (MIT variant) or GPLv2. See COPYING. PYTHON_ARGCOMPLETE_OK This script takes a commitish from a kernel tree and synchronizes the RDMA headers we use with that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bsidian Research Corp. Licensed under BSD (MIT variant) or GPLv2. See COPYING. check-build - Run static checks on a build""" import argparse import inspect import os import re import shutil import subprocess import tempfile import sys import copy from contextlib import context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Inc.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 Licensed under BSD (MIT variant) or GPLv2. See COPYING. import argparse import subprocess import os import coll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bsidian Research Corp. Licensed under BSD (MIT variant) or GPLv2. See COPYING. PYTHON_ARGCOMPLETE_OK cbuild - Build in a docker co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Licensed under the OpenIB.org (MIT) - See COPYIN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Inc. All rights reserved.</w:t>
      </w:r>
    </w:p>
    <w:p>
      <w:pPr>
        <w:pStyle w:val="Normal"/>
        <w:spacing w:lineRule="exact" w:line="420"/>
        <w:rPr/>
      </w:pPr>
      <w:r>
        <w:rPr>
          <w:rFonts w:cs="Arial" w:ascii="Arial" w:hAnsi="Arial"/>
          <w:color w:val="000000"/>
          <w:sz w:val="20"/>
          <w:szCs w:val="20"/>
          <w:shd w:fill="FFFFFF" w:val="clear"/>
        </w:rPr>
        <w:t>Copyright (c) 2011 Ed Schouten &lt;ed@FreeBSD.org&gt; David Chisnall &lt;therav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wrence Livermor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mass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mulex. All rights reserved. This software is available to you under a choice of one of two licenses. You may choose to be licensed under the terms of the GNU General Public License (GPL) Version 2, available from the file COPYING in the main directory of this source tree, or the BSD licens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Licensed under BSD (MIT variant) or GPLv2. See COPYING. find_program(PANDOC_EXECUTABLE NAMES pan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See COPYING file Run cmake as: mkdir build cmake -GNinja .. ni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 find_package helper to detect symbol version support in the compiler and linker. If supported then LDSYMVER_MODE will be set to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bsidian Research Corporation. Licensed under BSD (MIT variant) or GPLv2. Se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