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rocmail 3.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Philip Guenther, The United States</w:t>
        <w:tab/>
        <w:t xml:space="preserve"> of America</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 Guenther, The United States  of America</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Philip Guenther, The United States of Ame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Philip Guenther, The United States</w:t>
        <w:tab/>
        <w:t xml:space="preserve"> of America  include "../README" or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Philip Guenther, The United States</w:t>
        <w:tab/>
        <w:t xml:space="preserve"> of America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Philip Guenther, The United States</w:t>
        <w:tab/>
        <w:t xml:space="preserve"> of America</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hilip Guenther, The United States of Ame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Philip Guenther, The United States</w:t>
        <w:tab/>
        <w:t xml:space="preserve"> of America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Philip Guenther, The United States of Ame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Philip Guenther, The United States</w:t>
        <w:tab/>
        <w:t xml:space="preserve"> of America</w:t>
        <w:tab/>
        <w:t xml:space="preserve"> include "../README" </w:t>
      </w:r>
    </w:p>
    <w:p>
      <w:pPr>
        <w:pStyle w:val="Normal"/>
        <w:spacing w:lineRule="exact" w:line="420"/>
        <w:rPr/>
      </w:pPr>
      <w:r>
        <w:rPr>
          <w:rFonts w:cs="Arial" w:ascii="Arial" w:hAnsi="Arial"/>
          <w:color w:val="000000"/>
          <w:sz w:val="20"/>
          <w:szCs w:val="20"/>
          <w:shd w:fill="FFFFFF" w:val="clear"/>
        </w:rPr>
        <w:t>Copyright (c) 1997-2001, Philip A. Guenther\t\t&lt;guenther@sendmail.com&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R. van den Berg, The Netherlands</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S.R. van den Berg,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7, S.R. van den Berg, The Netherlands</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7,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9, S.R. van den Berg, The Netherlands Id: initmake,v 1.71 2000/09/28 01:23:03 guenther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S.R. van den Berg, The Netherlands</w:t>
        <w:tab/>
        <w:t xml:space="preserve"> include "../README" </w:t>
      </w:r>
    </w:p>
    <w:p>
      <w:pPr>
        <w:pStyle w:val="Normal"/>
        <w:spacing w:lineRule="exact" w:line="420"/>
        <w:rPr/>
      </w:pPr>
      <w:r>
        <w:rPr>
          <w:rFonts w:cs="Arial" w:ascii="Arial" w:hAnsi="Arial"/>
          <w:color w:val="000000"/>
          <w:sz w:val="20"/>
          <w:szCs w:val="20"/>
          <w:shd w:fill="FFFFFF" w:val="clear"/>
        </w:rPr>
        <w:t>Copyright (c) 1990-2001, Stephen R. van den Berg\t&lt;srb@cuci.n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1,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S.R. van den Berg, The Netherlands</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9, S.R. van den Berg,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9, S.R. van den Berg, The Netherlands</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9,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R. van den Berg, The Netherlands Id: autoconf,v 1.136 2001/08/10 18:52:30 guenther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w:t>
        <w:tab/>
        <w:t>&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227</vt:lpwstr>
  </property>
</Properties>
</file>