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dns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use, copy, modify, and distribut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organiz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Xeleranc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NLnetLab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Christopher O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Karel Slany, Zdenek Vasic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Microsoft 2010")];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uter Wijngaards, NLnet Lab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elerance Author: Christopher Olah &lt;chris@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rel Slany (karel.slany AT nic.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Vasicek (vasicek AT fit.vutbr.cz) Karel Slany (slany AT fit.vutbr.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Lnet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NLnet Labs.\n"); fprintf(stream, "Licensed under the revised BSD license.\n"); fprintf(stream, "There is NO warranty; not even for MERCHANTABILITY or FITNESS\n"); fprintf(stream,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NLnet Labs. Licensed under the revised 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NLnet Labs. PP Licensed under the 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sten Rask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elerance Corp. &lt;http://www.xelerance.com/&gt;. Author: Christopher Olah &lt;colah@xelerance.com&gt;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UNINETT Norid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DN.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Z.NIC, z.s.p.o..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This is free software.\n" There is NO warranty; not even for MERCHANTABILITY or FITNESS\n" FOR A PARTICULAR PURPOSE.\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ms; copy =~ s/^(?=\S+)/ /gms; self =~ s/^$HS+Do NOT edit.*?(?=^-)/$copy/ms; self =~ s/^SKIP.*(?=^__DATA__)/SKIP if (\@ARGV &amp;&amp; \$ARGV[0] eq '--unstrip') { eval { require Devel::PPPort }; and die "Cannot require Devel::PPPort, please install.\\n"; if (eval \$Devel::PPPort::VERSION &lt; $VERSION) { die "$0 was originally generated with Devel::PPPort $VERSION.\\n" Your Devel::PPPort is only version \$Devel::PPPort::VERSION.\\n" Please install a newer version, or --unstrip will not wor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xdigi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unc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rin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graph(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ntrl(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DN 2010/2011 - Marco Davids/Miek Gie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6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10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6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Lnet Labs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Ian Gulliver under the GNU Public License, Version 2. See GPL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c) || (c) == '\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DIGIT(c) || ((c) &gt;= 'a' &amp;&amp; (c) &lt;= 'f') || ((c) &gt;= 'A' &amp;&amp; (c) &lt;= '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PHA(c) || isDIGI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 isPUNC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STASHPV(c) ? gv_stashpv(CopSTASHPV(c),GV_ADD) : Nullh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STASH(c) ? HvNAME(CopSTASH(c)) : Nullc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SV(c) ? SvPVX(CopFILESV(c)) : Nullc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GV(c) ? GvSV(CopFILEGV(c)) : Nulls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GV(c) ? GvAV(CopFILEGV(c)) : Nulla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_fetchfile(CopFILE(c)) : Nullg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SV(gv_fetchfile(CopFILE(c))) : Nulls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AV(gv_fetchfile(CopFILE(c))) : Nulla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stashp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stas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fileg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fil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c) == '\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127)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 ' || (c) == 127)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33 &amp;&amp; (c) &lt;= 47) || ((c) &gt;= 58 &amp;&amp; (c) &lt;= 64) || ((c) &gt;= 91 &amp;&amp; (c) &lt;= 96) || ((c) &gt;= 123 &amp;&amp; (c) &lt;= 126))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32 &amp;&amp; (c) &lt; 127)) endif</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NLnet Labs 2006 - 2008</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