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tree 20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and related and neighboring rights to this software to the public domain worldwide. This software is distributed without any warranty. You should have received a copy of the CC0 Public Domain Dedication along with this software. If not, see http://creativecommons.org/publicdomain/zero/1.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nvol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hew Leeds &lt;matthew.leeds@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ew Barnes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ne LoVerso &lt;anne.loverso@students.oli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very Pennaru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 *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Red Hat, Inc. All rights reserved. Authors: Peter Jones &lt;pjones@redhat.com&gt; Jeremy Katz &lt;katz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obert Fairley &lt;rfair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afael Fonseca &lt;r4f4rf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nny Kumari &lt;skuma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Nicholson &lt;nicholson@endlessm.com&gt;</w:t>
      </w:r>
    </w:p>
    <w:p>
      <w:pPr>
        <w:pStyle w:val="Normal"/>
        <w:spacing w:lineRule="exact" w:line="420"/>
        <w:rPr/>
      </w:pPr>
      <w:r>
        <w:rPr>
          <w:rFonts w:cs="Arial" w:ascii="Arial" w:hAnsi="Arial"/>
          <w:color w:val="000000"/>
          <w:sz w:val="20"/>
          <w:szCs w:val="20"/>
          <w:shd w:fill="FFFFFF" w:val="clear"/>
        </w:rPr>
        <w:t>Copyright (C) 2017 Colin Walters &lt;walters@verbum.org&gt; With original source from syst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pPr>
      <w:r>
        <w:rPr>
          <w:rFonts w:cs="Arial" w:ascii="Arial" w:hAnsi="Arial"/>
          <w:color w:val="000000"/>
          <w:sz w:val="20"/>
          <w:szCs w:val="20"/>
          <w:shd w:fill="FFFFFF" w:val="clear"/>
        </w:rPr>
        <w:t>Copyright (C) 2017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Nicholson &lt;nicholson@endlessm.com&gt;</w:t>
      </w:r>
    </w:p>
    <w:p>
      <w:pPr>
        <w:pStyle w:val="Normal"/>
        <w:spacing w:lineRule="exact" w:line="420"/>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pPr>
      <w:r>
        <w:rPr>
          <w:rFonts w:cs="Arial" w:ascii="Arial" w:hAnsi="Arial"/>
          <w:color w:val="000000"/>
          <w:sz w:val="20"/>
          <w:szCs w:val="20"/>
          <w:shd w:fill="FFFFFF" w:val="clear"/>
        </w:rPr>
        <w:t>Copyright (C) 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 &lt;stef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ing &lt;jeremy.whiti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vier Martinez &lt;javier.martinez@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Walters &lt;walters@verbum.org&gt;</w:t>
      </w:r>
    </w:p>
    <w:p>
      <w:pPr>
        <w:pStyle w:val="Normal"/>
        <w:spacing w:lineRule="exact" w:line="420"/>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olin Walters &lt;walters@verbum.org&gt;</w:t>
      </w:r>
    </w:p>
    <w:p>
      <w:pPr>
        <w:pStyle w:val="Normal"/>
        <w:spacing w:lineRule="exact" w:line="420"/>
        <w:rPr/>
      </w:pPr>
      <w:r>
        <w:rPr>
          <w:rFonts w:cs="Arial" w:ascii="Arial" w:hAnsi="Arial"/>
          <w:color w:val="000000"/>
          <w:sz w:val="20"/>
          <w:szCs w:val="20"/>
          <w:shd w:fill="FFFFFF" w:val="clear"/>
        </w:rPr>
        <w:t>Copyright (C) 2012,2013,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5BerhDSABojnQjRCh640+rYDgBfA2rAUqBRJUP92b3OYwxW5m6eL3YXRmQnsPicYQoQ72u
FieixoT8doMHMPQnffoQeVta8add/9i2pjy01qWJxIwq7hwoGhLxG8IeBQnYHIug1c89ARmj
ypxJGD4jgECmBKsY90RPXnsu2+uCPqR2rkn1aiRk1cRpOWuAuQ6HXt50i/py1G3Iu3AuJF8c
4qet9E4vHlVzl3yRQm</vt:lpwstr>
  </property>
  <property fmtid="{D5CDD505-2E9C-101B-9397-08002B2CF9AE}" pid="3" name="_2015_ms_pID_7253431">
    <vt:lpwstr>dAl6Rgw2LK/Li26HQCCSnkN4oaR4i4eEyzeDmD3arKqgIAD/uXh2hI
skA78nuAmyKCJlm4/PVlRy4y/Ziqk6PPLj+5a2/G8ygM9bJdJEheOdMqLoUN6doQfTen5pkN
YTr8Tr3Kjv7dv6pgVOAVrATbLwgwBLUZdajDW4Zgpc2gnj4jo+gYtpgBXus2OM8ZxV9liJsJ
ZIhkpRP66wj7YXpPE4YzHG+gg2UyLRifjDyn</vt:lpwstr>
  </property>
  <property fmtid="{D5CDD505-2E9C-101B-9397-08002B2CF9AE}" pid="4" name="_2015_ms_pID_7253431_00">
    <vt:lpwstr>_2015_ms_pID_7253431</vt:lpwstr>
  </property>
  <property fmtid="{D5CDD505-2E9C-101B-9397-08002B2CF9AE}" pid="5" name="_2015_ms_pID_7253432">
    <vt:lpwstr>mFPK7Kc5V5VII7w9u84KQ6PAjWzjMCclIwRt
z/1+gwAfIXOMGncRq1VkbtwuVIVQJN1tNBYTDOj0EtUkPabhm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705</vt:lpwstr>
  </property>
</Properties>
</file>