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webkit2gtk3 2.22.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1-2018 the webkitgtk authors. This file is distributed under the same license as the webkitgtk package. Piotr Drąg &lt;piotrdrag@gmail.com&gt;, 2011-2018. Aviary.pl &lt;community-poland@mozilla.org&gt;, 2011-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8 three.js authors</w:t>
      </w:r>
    </w:p>
    <w:p>
      <w:pPr>
        <w:pStyle w:val="Normal"/>
        <w:spacing w:lineRule="exact" w:line="420"/>
        <w:rPr/>
      </w:pPr>
      <w:r>
        <w:rPr>
          <w:rFonts w:cs="Arial" w:ascii="Arial" w:hAnsi="Arial"/>
          <w:color w:val="000000"/>
          <w:sz w:val="20"/>
          <w:szCs w:val="20"/>
          <w:shd w:fill="FFFFFF" w:val="clear"/>
        </w:rPr>
        <w:t>Copyright {year}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year}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https://js.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ex Merry &lt;alex.merry@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icolás Alvarez &lt;nicolas.alva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 Use of this source code is governed by a BSD-style license that can be found in the LICENSE file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ETF Trust and the persons identified as authors of the code.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GLE Project.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st Software Solution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douard Alligand and Joel Falc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Dart project authors. Please see the AUTHORS file [1] for details. All rights reserved. Use of this source code is governed by a BSD-style license that can be found in the LICENSE fil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Niels Lohmann &lt;http://nlohmann.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REM Use of this source code is governed by a BSD-style license that can be REM found in the LICENSE file.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e St.Ger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webkit package. Michael MORONI &lt; &gt;, 2011.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lo Yip (miloyip@gmail.com) Version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nd The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3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 copyright) if len(copyrights) &gt; 0: license_block.append("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 &lt;saambarati1@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non Inc.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pple Inc. 2017-201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suke Suzuki &lt;yusukesuzuki@slowst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suke Suzuki &lt;utatane.te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ony Interactive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eksandr Skachkov &lt;gskach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trological Group B.V. Author: Thibault Saunier &lt;tsaunier@igalia.com&gt; Author: Alejandro G. Castro &lt;alex@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y VanWagoner (andy@vanwagoner.fami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galia, S.L.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usuke Suzuki &lt;utatane.te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uichiro Kikura (y.kikur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ny Interactive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ny Interactive Entertainment Inc. --&gt; svg xmlns="http://www.w3.org/2000/svg" id="root" version="1.1" viewBox="0 0 16 16"&gt; rect fill="none" stroke="currentColor" x="5.5" y="5.5" width="9" height="9"/&gt; path fill="none" stroke="currentColor" d="M 5.5 12.5 L 3.5 12.5 L 3.5 3.5 L 12.5 3.5 L 12.5 5.5"/&gt; path fill="none" stroke="currentColor" d="M 3.5 10.5 L 1.5 10.5 L 1.5 1.5 L 10.5 1.5 L 10.5 3.5"/&gt; sv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ny Interactive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eksandr Skachkov &lt;gskackh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eksandr Skachkov &lt;gskach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vin Rousso &lt;webkit@devinrouss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io Lima &lt;ticaio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io Lima &lt;ticaio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idan Holm &lt;aidanhol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ebkit's COPYRIGHT HOLDER This file is distributed under the same license as the webkit package. Jiri Grönroos &lt;jiri.gronroos+l10n@iki.fi&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arijn Haverbeke &lt;marijnh@gmail.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yusuke.suzuki@sslab.ics.keio.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ny Interactive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ftAt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eksandr Skachkov (gskachkov@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eksandr Skachkov &lt;gskach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tantin Tokav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vin Rousso &lt;webkit@devinrouss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itlin Potter &lt;caitp@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evin Rousso &lt;webkit@devinrouss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evin Rousso &lt;webkit@devinrouss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8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lt;utatane.te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ias Reiss &lt;tobi+webkit@base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opesh Chander (roop@roop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ljhar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ectronic Art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ominic Szablewski (dominic@phobosla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vin Rousso &lt;webkit@devinrouss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andy@vanwagoner.fami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lt;andy@vanwagoner.famil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1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av Weiss (yoav@yoav.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spberry Pi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rpreet Kaur (k.gurpreet@samsung.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édé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hi Aurrahman &lt;diorahman@rockyba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Tao &lt;daniel.t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ine Q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1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bkit's COPYRIGHT HOLDER This file is distributed under the same license as the webkit package. Noriko Mizumoto &lt;noriko@fedoraproject.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bkit's COPYRIGHT HOLDER This file is distributed under the same license as the webkit package. Gil Forcada &lt;gilforcada@guifi.net&gt;, 2013. Jordi Mas &lt;jmas@softcatala.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ouView TV Ltd. &lt;alex.ashley@youvie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dorn Quan (quanxunzh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addee Tyl &lt;thaddee.ty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okju Kwon (seokju.kw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torola Mobil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 Holden &lt;jftholde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ap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Eisenberg &lt;andrew@eisenberg.a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Bor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Seville &lt;hi@alexandersevil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ilson Cavalcanti &lt;cavalcanti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pple Inc. All rights reserved."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6,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basysKom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tor Carbune (victor@rosed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y Network Entertainm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ftAtHo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mathias@qiwi.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is Kowal &lt;kris.kowal@cix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Ishii &lt;kojiis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ost-Wim Boekesteijn &lt;joost-wim@boekesteij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arton (dbarton@mathscrib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pad Borsos &lt;arpad.borso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ebkit's COPYRIGHT HOLDER This file is distributed under the same license as the webkit package. Tiffany Antopolski &lt;tiffany.antopolski@gmail.com&gt;, 2011. msgid "" msgstr "" Project-Id-Version: webkit HEAD\n" Report-Msgid-Bugs-To: http://bugs.webkit.org/\n" POT-Creation-Date: 2013-03-15 17:34-0300\n" PO-Revision-Date: 2011-08-30 00:39-0400\n" Last-Translator: Tiffany Antopolski &lt;tiffany.antopolski@gmail.com&gt;\n" Language-Team: Canadian English\n" Language: en_CA\n" MIME-Version: 1.0\n" Content-Type: text/plain; charset=UTF-8\n" Content-Transfer-Encoding: 8bit\n" Plural-Forms: nplurals=2; plural=(n != 1);\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lo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eo Yang &lt;leoya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cian Ma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smin Truta &lt;ctru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Grinste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benjami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kling@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lt;abarth@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 others. All Rights Reserved. *</w:t>
      </w:r>
    </w:p>
    <w:p>
      <w:pPr>
        <w:pStyle w:val="Normal"/>
        <w:spacing w:lineRule="exact" w:line="420"/>
        <w:rPr/>
      </w:pPr>
      <w:r>
        <w:rPr>
          <w:rFonts w:cs="Arial" w:ascii="Arial" w:hAnsi="Arial"/>
          <w:color w:val="000000"/>
          <w:sz w:val="20"/>
          <w:szCs w:val="20"/>
          <w:shd w:fill="FFFFFF" w:val="clear"/>
        </w:rPr>
        <w:t>Copyright (C) 201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webkit's COPYRIGHT HOLDER This file is distributed under the same license as the webkit package. kuchiki14 &lt;kuchiki14@yahoo.com&gt;, 2010. Daniel Șerbănescu &lt;daniel@serbanescu.dk&gt;, 2012. Mișu Moldovan &lt;dumol@xfce.org&gt;, 2012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4, International Business Machines Corporation and others. All Rights Reserved.</w:t>
      </w:r>
    </w:p>
    <w:p>
      <w:pPr>
        <w:pStyle w:val="Normal"/>
        <w:spacing w:lineRule="exact" w:line="420"/>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r>
      <w:r>
        <w:rPr>
          <w:rFonts w:ascii="Arial" w:hAnsi="Arial" w:cs="Arial"/>
          <w:color w:val="000000"/>
          <w:sz w:val="20"/>
          <w:szCs w:val="20"/>
          <w:shd w:fill="FFFFFF" w:val="clear"/>
        </w:rPr>
        <w:t>　</w:t>
      </w:r>
      <w:r>
        <w:rPr>
          <w:rFonts w:cs="Arial" w:ascii="Arial" w:hAnsi="Arial"/>
          <w:color w:val="000000"/>
          <w:sz w:val="20"/>
          <w:szCs w:val="20"/>
          <w:shd w:fill="FFFFFF" w:val="clear"/>
        </w:rPr>
        <w:t>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pPr>
      <w:r>
        <w:rPr>
          <w:rFonts w:cs="Arial" w:ascii="Arial" w:hAnsi="Arial"/>
          <w:color w:val="000000"/>
          <w:sz w:val="20"/>
          <w:szCs w:val="20"/>
          <w:shd w:fill="FFFFFF" w:val="clear"/>
        </w:rPr>
        <w:t>Copyright (C) 2010, 2016. Free Software Foundation, Inc.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Free Software Foundation, Inc. This file is distributed under the same license as the webkit package. Ivaylo Valkov &lt;ivaylo@e-valkov.org&gt;, 2010. Zahari Yurukov &lt;zahari.yurukov@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6,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Lucas Lommer &lt;llommer@svn.gnome.org&gt;, 2010. Daniel Rusek &lt;mail@asciiwolf.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Gil Osher &lt;gilosher@gmail.com&gt;, 2010. Yosef Or Boczko &lt;yoseforb@gnome.org&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Andika Triwidada &lt;andika@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KitGTK+ Team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zill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Robinson &lt;mrobinso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2-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isted translators. This file is distributed under the same license as the webkit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2,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5 Free Software Foundation, Inc. Luca Ferretti &lt;lferrett@gnome.org&gt;, 2009, 2010, 2011. Milo Casagrande &lt;milo@milo.nam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6,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bkit's COPYRIGHT HOLDER This file is distributed under the same licence as the webkit package. Bruce Cowan &lt;bcowan@fastmail.co.uk&gt;, 2009. Chris Leonard &lt;cjl@laptop.org&gt;, 2012. Chris Leonard &lt;cjlhomeaddress@gmail.com&gt;, 2013. msgid "" msgstr "" Project-Id-Version: webkit HEAD\n" Report-Msgid-Bugs-To: http://bugs.webkit.org\n" POT-Creation-Date: 2013-09-10 14:27+0000\n" PO-Revision-Date: 2013-09-15 10:12-0400\n" Last-Translator: Chris Leonard &lt;cjlhomeaddress@gmail.com&gt;\n" Language-Team: Sugar Labs\n" Language: en_GB\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Kjellberg &lt;john.kjellberg@power.alst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Dywan &lt;christian@twotoasts.de&gt;, 2009. Mario Blättermann &lt;mario.blaettermann@gmail.com&gt;, 2010, 2012. Christian Kirbach &lt;Christian.Kirbach@gmail.com&gt;, 2010, 2012. Wolfgang Stöggl &lt;c72578@yahoo.de&gt;, 2012, 2015. Christian Stadelmann &lt;gnome-de@genodeftest.de&gt;, 2014. Bernd Homuth &lt;dev@hmt.i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4,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an Lopez &lt;x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a Bruno &lt;lethalman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 &lt;bfulgha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6,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ca Bruno &lt;lethalman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Kowalczyk &lt;kkowalczy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lt;jhaygood@reak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lt;zecke@selfi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Dywan &lt;christian@twotoast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 1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201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pp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Apple Inc. All rights reserved.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 2013,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3,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3,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2,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09-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0,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2006 Rob Buis &lt;buis@kde.org&gt; 2005, 2007 Apple Inc. All Rights reserved. 2007 Alp Toker &lt;alp@atoker.com&gt; 2008 Dirk Schulze &lt;krit@webkit.org&gt;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0,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09,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08,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0,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3,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8,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2016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6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Free Software Foundation, Inc. Ola Sverre Bauge &lt;osb@plover.net&gt;, 2000. Kjartan Maraas &lt;kmaraas@gnome.org&gt;, 2000-2011. Roy-Magne Mo &lt;rmo@sunnmore.net&gt;, 2001. Terance Edward Sola &lt;terance@lyse.net&gt;, 2005. Øivind Hoel &lt;ohoel@cvs.gnome.org&gt;, 2006. msgid "" msgstr "" Project-Id-Version: webkitgtk 1.7.x\n" Report-Msgid-Bugs-To: http://bugs.webkit.org/\n" POT-Creation-Date: 2013-03-15 17:34-0300\n" PO-Revision-Date: 2011-12-06 08:21+0100\n" Last-Translator: Kjartan Maraas &lt;kmaraas@gnome.org&gt;\n" Language-Team: Norwegian Bokmal &lt;i18n-nb@lister.ping.uio.no&gt;\n" Language: nb\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3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libANGLE/MemoryProgramCache.cpp b/src/libANGLE/MemoryProgramCache.cpp index 9eec12e3e..2a9c6836a 100644 a/src/libANGLE/MemoryProgramCache.cpp b/src/libANGLE/MemoryProgramCache.cpp 234,7 +234,10 @@ LinkResult MemoryProgramCache::Deserialize(const Context *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compiler/translator/glslang_tab.h b/src/compiler/translator/glslang_tab.h index 1f5308551..cb43a46df 100644 a/src/compiler/translator/glslang_tab.h b/src/compiler/translator/glslang_ta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compiler/preprocessor/Tokenizer.cpp b/src/compiler/preprocessor/Tokenizer.cpp index d8a9b9a12..d7fad68f1 100644 a/src/compiler/preprocessor/Tokenizer.cpp b/src/compiler/preprocessor/Tokenizer.cpp 1148,7 +1148,7 @@ static void yy_flex_strncpy ( char *, const char *, int , yyscan_t yyscanner); static int yy_flex_strlen ( const char * , yyscan_t yyscanne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orben Weis (weis@kde.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BSD-3-Clause AND ICU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9</w:t>
          </w:r>
          <w:r>
            <w:rPr/>
            <w:fldChar w:fldCharType="end"/>
          </w:r>
          <w:r>
            <w:rPr/>
            <w:t>, Total</w:t>
          </w:r>
          <w:r>
            <w:rPr/>
            <w:fldChar w:fldCharType="begin"/>
          </w:r>
          <w:r>
            <w:rPr/>
            <w:instrText xml:space="preserve"> NUMPAGES \* ARABIC </w:instrText>
          </w:r>
          <w:r>
            <w:rPr/>
            <w:fldChar w:fldCharType="separate"/>
          </w:r>
          <w:r>
            <w:rPr/>
            <w:t>4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