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 5.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Callaway &lt;spot@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5&amp;ndash;2018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5&amp;ndash;2018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7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nAdkCQzH2QOaS9AnZsp+rscccfgMv/0lmi6xMbW4UEqA7MNk4Hh6f6myh+FSedfWzZbmPX
MntJ8cU96qw/KjCyJ/IBqDQC+Fo36GoennB9eYPX6Zawl1fftNn0nMBiRtda0jLimXrcSPbx
whLBrJ54CzQ/vrcKTIO3F+QLQO/qiDcoyl8rrBZguBrGCRQ9reJ2WHCh1RASVbB20xkSHOS2
E3yurBUIn3iK9uSbMf</vt:lpwstr>
  </property>
  <property fmtid="{D5CDD505-2E9C-101B-9397-08002B2CF9AE}" pid="3" name="_2015_ms_pID_7253431">
    <vt:lpwstr>vstiq+bxm6EeQO/46xtT/6jyAOS9xXjwTaCzQ4HNiTCNkNEuHydfS7
jO9tBOZx/We6/NCCx/HxRg8eA9nupZ07zF6dDfPSBHrRCDG9qngLvnJk8KGnn1sdIScbMxMC
McklzZ3mWzIk2z1bgO/MRbkgJkoCdjBgGybH7455su3IAZcpIR/97OA6grtv8hUeWFAi3j8M
ejbPxMBUjtMMVsBI0lmZOc9ZY6oveK1vcBNP</vt:lpwstr>
  </property>
  <property fmtid="{D5CDD505-2E9C-101B-9397-08002B2CF9AE}" pid="4" name="_2015_ms_pID_7253431_00">
    <vt:lpwstr>_2015_ms_pID_7253431</vt:lpwstr>
  </property>
  <property fmtid="{D5CDD505-2E9C-101B-9397-08002B2CF9AE}" pid="5" name="_2015_ms_pID_7253432">
    <vt:lpwstr>a4rcfb1aJUs87LXO1qZDWw69ZObGwuk6b/eU
tfATh8qkEBWAor3aOIIBh+t/B6agFvkNUAVGofxH9ORE5RF+f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