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traf-ng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para&gt; para&gt; Token Ring parsing code based on the Token Ring packet construction code in the Linux 2.2 kernel. para&gt; legalnotice&gt; bookinfo&gt; toc&gt;&lt;/toc&gt; lot&gt;&lt;/lot&gt; preface id="preface"&gt; title&gt;About This Document&lt;/title&gt; para&gt; This document contains the instructions on how to use the IPTraf network monitoring software version @@major@@. This manual details the different statistical facilities, the user interface, and the important features of the software.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para&gt; para&gt; Token Ring parsing code based on the Token Ring packet construction code in the Linux 2.2 kernel. para&gt; legalnotice&gt; bookinfo&gt; toc&gt;&lt;/toc&gt; lot&gt;&lt;/lot&gt; preface id="preface"&gt; title&gt;About This Document&lt;/title&gt; para&gt; This document contains the instructions on how to use the IPTraf network monitoring software version 3.0. This manual details the different statistical facilities, the user interface, and the important features of the software.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7&lt;/year&gt; year&gt;2003&lt;/year&gt; holder&gt;Gerard Paul Java&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aggregate", and this License does not apply to the other self-contained works thus compiled with the Document, on account of their being thus compiled, if they are not themselves derivative works of the Documen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aggregate", and this License does not apply to the other self-contained works thus compiled with the Document, on account of their being thus compiled, if they are not themselves derivative works of the Document.&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9\~1997, 2003 by Gerard Paul Java\hyphpar0\par\pard\sb200\sl220 \fs16 This manual is released under the terms of the GNU Free Documentation License of March, 2000 as published by the Free Software Foundation, reproduced in this manual as Appendix B.\hyphpar0\par\pard\sl220 IPTraf is open-source software released under the terms of the GNU General Public License version 2 or any later version as published by the Free Software Foundation, reproduced in the LICENSE file in the distribution's top-level directory.\hyphpar0\par\pard\sl220 The accomanying software and the information contained in this document are provided "AS IS" without warranty of any kind, express or implied, including, without limitation, the implied warranties of mercantability or fitness for any particular purpose.\hyphpar0\par\pard\sl220 In no event shall the author be liable for any indirect, special, consequential, or incidental damages arising from the use of this manual or the accompanying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ara&gt;&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rd Paul Java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rd Paul Java 1997-2004"); mvwprintw(win, 8, 2, "This program is open-source software released"); mvwprintw(win, 9, 2, "under the terms of the GNU General Public"); mvwprintw(win, 10, 2, "Public License Version 2 or any later version."); mvwprintw(win, 11, 2, "See the included LICENSE file for details."); mvwprintw(win, 13, 2, IPv6 support by Markus Ullmann &lt;mail@markus-ullmann.de&gt;"); mvwprintw(win, 14, 2, inspired by 2.7.0 diff by Guy Martin &lt;gmsoft@tuxicoman.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hyphpar0\par\pard\sb200\s2\sl293 {\*\bkmkstart ID_GFDL_45_0}{\*\bkmkend ID_GFDL_45_0}\b\fs26\lang1024\f2 PREAMBLE\keepn\hyphpar0\par\pard\sb133\li960\sl220\qj \b0\fs20\lang1033\f1 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hyphpar0\par\pard\sb100\li960\sl220\qj This License is a kind of "copyleft", which means that derivative works of the document must themselves be free in the sam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 BLOCKQUOTE DIV CLASS="SEC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amp;copy; 1997, 2003 by Gerard Paul Java&lt;/P SPAN CLASS="RELEASEINFO" Version 3.0.0&lt;BR&gt;&lt;/SPAN HR&gt;&lt;/DIV DIV CLASS="TOC" DL D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