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s8jIxPVCgGzaVlvUuirfCxSJ4OLk2lD187Iij7YiaLqyc4EvThL9UFcmVvfo1YK+GjiPHm
0ffdIPlLhtOyGLUFNq7lHapx4A1FFcymg1qOVLoddLYFGSRHSSOK6aTwAM97M18CjtAvoSBW
9J+UXD9ti+GnW2HS0idWk7ao3hNoAhIPCHtgmhQ6XB0wmT3zFEHOfNN44t968ankz4GUpszA
XtWnCjAYxJ926gjgHd</vt:lpwstr>
  </property>
  <property fmtid="{D5CDD505-2E9C-101B-9397-08002B2CF9AE}" pid="3" name="_2015_ms_pID_7253431">
    <vt:lpwstr>aB5vF6FDmAzIlz9uwtIDRor5QGbPAFU/XvaCuOynlTFmCekB5Kj9PL
PKWrBzM5gU814vEPF/mHjtCSYax0PWPCfa9rHL2pP7eDTvPRounebXG5a77+6D4A+652Drl7
u9Djn8P0X62qsXp9wVQ5YwxgyM6SX/dgD9JrJMD38EPtU3PC8FXRh8D6mvoTCCGd0cgltJSd
xJ5cFKGAaEhZ1ZmnW6jcWPMM423hpI0nWaeg</vt:lpwstr>
  </property>
  <property fmtid="{D5CDD505-2E9C-101B-9397-08002B2CF9AE}" pid="4" name="_2015_ms_pID_7253431_00">
    <vt:lpwstr>_2015_ms_pID_7253431</vt:lpwstr>
  </property>
  <property fmtid="{D5CDD505-2E9C-101B-9397-08002B2CF9AE}" pid="5" name="_2015_ms_pID_7253432">
    <vt:lpwstr>ab8r9qxoCEUFP0Nt2tXERZq1wlH9/Kq7lytI
Yvd8+G+ZHcnfrI2nQO3JlnjJaZv30be+5xYH/Z41pM4rEUs91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