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curity-tool 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Huawei Technologies Co., Ltd. 2019.</w:t>
      </w:r>
    </w:p>
    <w:p>
      <w:pPr>
        <w:pStyle w:val="Normal"/>
        <w:spacing w:lineRule="exact" w:line="420"/>
        <w:rPr/>
      </w:pPr>
      <w:r>
        <w:rPr>
          <w:rFonts w:cs="Arial" w:ascii="Arial" w:hAnsi="Arial"/>
          <w:b/>
        </w:rPr>
        <w:t xml:space="preserve">License: </w:t>
      </w:r>
      <w:r>
        <w:rPr>
          <w:rFonts w:cs="Arial" w:ascii="Arial" w:hAnsi="Arial"/>
        </w:rPr>
        <w:t>Mulan PSL v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ZRvRjF6waSK1YVAYBoi5EoHlVmPkRn6WjBSyM10p26mJ2MjBfuWQLKH040smSpXnMPH9oBX
2J1CTRor2xpYdWEaITDrQzwK26yH3pMTitkg2G05dWA6IrRDSVLsTA+3Cv2scYNa0OibyPz3
n3liTrTgZsrCT8LosCVjNf6qyOX2rGJAobnziksMurLPyNPVAlBPxYfRl2DZYc/3GYtS7IdE
aFAqHE5hvLxOvPLTaF</vt:lpwstr>
  </property>
  <property fmtid="{D5CDD505-2E9C-101B-9397-08002B2CF9AE}" pid="3" name="_2015_ms_pID_7253431">
    <vt:lpwstr>w8x9ZgliCgperf+jsara8jEKwZZJivplqswRkEUTobWhV1CvXLDIoe
lKuMhRyVASmAyXY4NnbhFEbJhRVEWrJBbArnKoYkvHG56az+xWIBakSG6+no3NP/59puuV4c
2souDVa46TjjtCTaxwKRHS4pTrkR1pr/yyrcGib+CH3Q045wn2C3Ch7sNdwtkXQ3zIRbDbNR
FnpavivFF7LJJ+EFWbm0kbim2MLWawCU3NAB</vt:lpwstr>
  </property>
  <property fmtid="{D5CDD505-2E9C-101B-9397-08002B2CF9AE}" pid="4" name="_2015_ms_pID_7253431_00">
    <vt:lpwstr>_2015_ms_pID_7253431</vt:lpwstr>
  </property>
  <property fmtid="{D5CDD505-2E9C-101B-9397-08002B2CF9AE}" pid="5" name="_2015_ms_pID_7253432">
    <vt:lpwstr>l8nCw7mXGtqbSRfh+H+olUAtYR6Thk7R+hzV
g1w/9fOKzdxdff5Ctpk2l66IhF19aImyo4MSIgnNKOH+yNOCt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073</vt:lpwstr>
  </property>
</Properties>
</file>