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i 1.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eter Hutt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Hutterer &lt;peter@cs.unisa.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eter Hutterer &lt;peter@cs.unisa.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Hewlett-Packard Company, Palo Alto,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89, 1990, 1991, 1992 X Consortium para&gt; para&g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237</vt:lpwstr>
  </property>
</Properties>
</file>