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raB9UIIl+UuxWl0XOnDaDm//2KPXiM1AprhKtEN2zS930Kc7KPT/+ojKdwceWTiqdzceQr
Nuqfbveqv7Hc8W2MK/EQm1A0IXkhHH1j1pizyCqUVA9WpEGqc6f/2cxGy1I0dRz8u7qfhjRZ
uwTzOqhCuhd7rFL1ENCkiIRp0ZovPKBysrOKGD48fC+Q+JU4IPpi52DNRoNRt/4fiW8i68Or
axO9MEf44O1Qac3oYK</vt:lpwstr>
  </property>
  <property fmtid="{D5CDD505-2E9C-101B-9397-08002B2CF9AE}" pid="3" name="_2015_ms_pID_7253431">
    <vt:lpwstr>2zkDVdcw+rTAaZNOXd1wJmGmJ3woGdWsQQhFpT8JuRIz9uGYCX3j1U
SWqnaDJH9h2ZJ40q2oi3dsM0PRiNl2ShmCin/bBO6Rq/RtfY9Bw+wxGgHgVqhDEcXm/UcZcU
Sw+9q8mP69vHXqppH/3CL7Q/nZxG9iZveQKDEmfZyUXBXb4Z5kdW0/VMIE+3PuZe1g5u9f86
0JUcBiTqicgh4srr0mjTal+QCQ+VhebjdTDv</vt:lpwstr>
  </property>
  <property fmtid="{D5CDD505-2E9C-101B-9397-08002B2CF9AE}" pid="4" name="_2015_ms_pID_7253431_00">
    <vt:lpwstr>_2015_ms_pID_7253431</vt:lpwstr>
  </property>
  <property fmtid="{D5CDD505-2E9C-101B-9397-08002B2CF9AE}" pid="5" name="_2015_ms_pID_7253432">
    <vt:lpwstr>t6jNoKYSYZ5kEv2DT1VH3H68EHrQimvaaWQd
dValTXWdr61eh81jN0SSeXoWRVRwUnZ+KFC1e23rV17BfH2yX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