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kata_integration 1.7.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 default config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nable debug configuration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bug initrd patch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shim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runtime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proxy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agent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file of kata_integration Author: caihaomin Create: 2019-01-2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