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slW/IWVPf5wpkH4qupmSaYOm/XNa2S9YY//gt/lUm7KaXTO569b39gBNr6Sj3FPQBjNAxq
3A2qX2euVtu+ePBFA0irBMilR4xZnZfmBrr1KHNc462ItlQirO5cHGTLFl4RsNxygB6vOtOE
hdQdgXp53fK2zJbC1DKXw7Vz+mJELC2zVT7yqUZlii1KW4UXAELs2nHt1BYPnXtmjFbv9rf4
iIc4Jfg0dJRMmgGjol</vt:lpwstr>
  </property>
  <property fmtid="{D5CDD505-2E9C-101B-9397-08002B2CF9AE}" pid="3" name="_2015_ms_pID_7253431">
    <vt:lpwstr>WplGrpUh9kduvPQVDxvs7Z/2v8b8D1rRRED7UTCHbBzMEhB+KHWFtZ
OdPQ3ao7vYjm4P43olfNaSYDgYofVvJBmhWkmoxHhGQuRE9GPyG/OyO53i1qAQHa7rHMbRRS
kTIzourALtt0Uoa4rnci9iopMDrAX6WgW012mICfckdUvhVdKbI9r4EqzxpNIlwHtNPTBNXy
klx58SFxjD2xiaokH00+DkcW5P0iZY2m33g2</vt:lpwstr>
  </property>
  <property fmtid="{D5CDD505-2E9C-101B-9397-08002B2CF9AE}" pid="4" name="_2015_ms_pID_7253431_00">
    <vt:lpwstr>_2015_ms_pID_7253431</vt:lpwstr>
  </property>
  <property fmtid="{D5CDD505-2E9C-101B-9397-08002B2CF9AE}" pid="5" name="_2015_ms_pID_7253432">
    <vt:lpwstr>X9f/jLoZRX665EqFpzcHvF55i7BlsNLAVFu/
SaTVj+si9hgDex8uiGloYPR7Bc8TOllQbKMZBF1Gr7Q/07Mzq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