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cret 0.18.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pPr>
      <w:r>
        <w:rPr>
          <w:rFonts w:cs="Arial" w:ascii="Arial" w:hAnsi="Arial"/>
          <w:color w:val="000000"/>
          <w:sz w:val="20"/>
          <w:szCs w:val="20"/>
          <w:shd w:fill="FFFFFF" w:val="clear"/>
        </w:rPr>
        <w:t>Copyright (c) 2012 Rosetta Contributors and Canonical Ltd 2012 This file is distributed under the same license as the libsecret package. FIRST AUTHOR &lt;EMAIL@ADDRESS&gt;, 2012. Muhammet Kara &lt;muhammetk@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h Davis ( http://www.josh-davis.org ), Alex Martelli ( http://www.alea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libsecret COPYRIGHT HOLDER This file is distributed under the same license as the libsecret package. Reinout van Schouwen &lt;reinouts@gnome.org&gt;, 2013. msgid "" msgstr "" Project-Id-Version: libsecret master\n" Report-Msgid-Bugs-To: http://bugzilla.gnome.org/enter_bug.cgi?" product=libsecret&amp;keywords=I18N+L10N&amp;component=general\n" POT-Creation-Date: 2013-09-18 23:06+0200\n" PO-Revision-Date: 2013-09-18 23:09+0200\n" Last-Translator: Reinout van Schouwen &lt;reinouts@gnome.org&gt;\n" Language-Team: Dutch &lt;vertaling@vrijschrift.org&gt;\n" Language: nl\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3. msgid "" msgstr "" Project-Id-Version: PACKAGE VERSION\n" Report-Msgid-Bugs-To: \n" POT-Creation-Date: 2013-07-31 16:10+0300\n" PO-Revision-Date: 2013-07-31 17:29+0300\n" Last-Translator: Yaron Shahrabani &lt;sh.yaron@gmail.com&gt;\n" Language-Team: Gezer\n" Language: he\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3.</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17 libsecret's COPYRIGHT HOLDER This file is distributed under the same license as the libsecret package. FIRST AUTHOR &lt;EMAIL@ADDRESS&gt;, YEAR.</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libsecret package. Alexander Shopov &lt;ash@kambanaria.org&gt;, 2017. msgid "" msgstr "" Project-Id-Version: libsecret master\n" Report-Msgid-Bugs-To: \n" POT-Creation-Date: 2017-09-14 22:25+0200\n" PO-Revision-Date: 2017-09-14 22:25+02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C) 2016 libsecret's COPYRIGHT HOLDER This file is distributed under the same license as the libsecret package. Abigail Brady &lt;morwen@evilmagic.org&gt;, Bastien Nocera &lt;hadess@hadess.net&gt;, 2016.</w:t>
      </w:r>
    </w:p>
    <w:p>
      <w:pPr>
        <w:pStyle w:val="Normal"/>
        <w:spacing w:lineRule="exact" w:line="420"/>
        <w:rPr/>
      </w:pPr>
      <w:r>
        <w:rPr>
          <w:rFonts w:cs="Arial" w:ascii="Arial" w:hAnsi="Arial"/>
          <w:color w:val="000000"/>
          <w:sz w:val="20"/>
          <w:szCs w:val="20"/>
          <w:shd w:fill="FFFFFF" w:val="clear"/>
        </w:rPr>
        <w:t>Copyright (C) 2015 libsecret's COPYRIGHT HOLDER This file is distributed under the same license as the libsecret package. Daniel Șerbănescu &lt;daniel@serbanescu.dk&gt;, 2015. Daniel Șerbănescu &lt;daniel [at] serbanescu [dot] dk&gt;, 2015. msgid "" msgstr "" Project-Id-Version: libsecret master\n" Report-Msgid-Bugs-To: http://bugzilla.gnome.org/enter_bug.cgi?product=libsecr" et&amp;keywords=I18N+L10N&amp;component=general\n" POT-Creation-Date: 2015-06-19 10:37+0000\n" PO-Revision-Date: 2015-06-22 17:11+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pPr>
      <w:r>
        <w:rPr>
          <w:rFonts w:cs="Arial" w:ascii="Arial" w:hAnsi="Arial"/>
          <w:color w:val="000000"/>
          <w:sz w:val="20"/>
          <w:szCs w:val="20"/>
          <w:shd w:fill="FFFFFF" w:val="clear"/>
        </w:rPr>
        <w:t>Copyright (C) 2015 libsecret's COPYRIGHT HOLDER This file is distributed under the same license as the libsecret package. Arash Mousavi &lt;mousavi.arash@gmail.com&gt;, 2015.</w:t>
      </w:r>
    </w:p>
    <w:p>
      <w:pPr>
        <w:pStyle w:val="Normal"/>
        <w:spacing w:lineRule="exact" w:line="420"/>
        <w:rPr/>
      </w:pPr>
      <w:r>
        <w:rPr>
          <w:rFonts w:cs="Arial" w:ascii="Arial" w:hAnsi="Arial"/>
          <w:color w:val="000000"/>
          <w:sz w:val="20"/>
          <w:szCs w:val="20"/>
          <w:shd w:fill="FFFFFF" w:val="clear"/>
        </w:rPr>
        <w:t>Copyright (C) 2014 libsecret's COPYRIGHT HOLDER This file is distributed under the same license as the libsecret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secret's COPYRIGHT HOLDER This file is distributed under the same license as the libsecr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libsecret package. Mattias Eriksson &lt;snaggen@gmail.com&gt;, 2014.</w:t>
      </w:r>
    </w:p>
    <w:p>
      <w:pPr>
        <w:pStyle w:val="Normal"/>
        <w:spacing w:lineRule="exact" w:line="420"/>
        <w:rPr/>
      </w:pPr>
      <w:r>
        <w:rPr>
          <w:rFonts w:cs="Arial" w:ascii="Arial" w:hAnsi="Arial"/>
          <w:color w:val="000000"/>
          <w:sz w:val="20"/>
          <w:szCs w:val="20"/>
          <w:shd w:fill="FFFFFF" w:val="clear"/>
        </w:rPr>
        <w:t>Copyright (C) 2013 the Free Software Foundation Inc. This file is distributed under the same license as the libsecret package. Milo Casagrande &lt;milo@ubuntu.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Мирослав Николић &lt;miroslavnikolic@rocketmail.com&gt;, 2013. msgid "" msgstr "" Project-Id-Version: libsecret master\n" Report-Msgid-Bugs-To: http://bugzilla.gnome.org/enter_bug.cgi?product=libsec" ret&amp;keywords=I18N+L10N&amp;component=general\n" POT-Creation-Date: 2013-02-18 14:22+0000\n" PO-Revision-Date: 2013-02-20 20:24+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eternalhui &lt;www.eternalhui@gmail.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Victor Ibragimov &lt;victor.ibragimov@gmail.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Tobias Endrigkeit &lt;tobiasendrigkeit@outlook.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Stas Solovey &lt;whats_up@tut.by&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Rafael Ferreira &lt;rafael.f.f1@gmail.com&gt;, 2012,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Pavol Klačanský &lt;pavol@klacansky.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Miroslav Nikolić &lt;miroslavnikolic@rocketmail.com&gt;, 2013. msgid "" msgstr "" Project-Id-Version: libsecret master\n" Report-Msgid-Bugs-To: http://bugzilla.gnome.org/enter_bug.cgi?product=libsec" ret&amp;keywords=I18N+L10N&amp;component=general\n" POT-Creation-Date: 2013-02-18 14:22+0000\n" PO-Revision-Date: 2013-02-20 20:24+0200\n" Last-Translator: Miroslav Nikolić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Marek Černocký &lt;marek@manet.cz&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Kris Thomsen &lt;main@kristhomsen.dk&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Ihar Hrachyshka &lt;ihar.hrachyshka@gmail.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Gil Forcada &lt;gilforcada@guifi.net&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Fabio Tomat &lt;f.t.public@gmail.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FIRST AUTHOR &lt;EMAIL@ADDRESS&gt;, YEAR.</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Dimitris Spingos &lt;dmtrs32@gmail.com&gt;, 2013. Dimitris Spingos (Δημήτρης Σπίγγος) &lt;dmtrs32@gmail.com&gt;, 2013. msgid "" msgstr "" Project-Id-Version: libsecret master\n" Report-Msgid-Bugs-To: http://bugzilla.gnome.org/enter_bug.cgi?" product=libsecret&amp;keywords=I18N+L10N&amp;component=general\n" POT-Creation-Date: 2013-12-19 15:14+0000\n" PO-Revision-Date: 2014-07-09 14:50+0200\n" Last-Translator: Tom Tryfonidis &lt;tomtryf@gmail.com&gt;\n" Language-Team: team@lists.gnome.gr\n" Language: el\n" MIME-Version: 1.0\n" Content-Type: text/plain; charset=UTF-8\n" Content-Transfer-Encoding: 8bit\n" Plural-Forms: nplurals=2; plural=(n != 1);\n" X-Generator: Poedit 1.6.5\n" X-Project-Style: gnome\n"</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Daniel Korostil &lt;ted.korostiled@gmail.com&gt;, 2013. msgid "" msgstr "" Project-Id-Version: libsecret master\n" Report-Msgid-Bugs-To: http://bugzilla.gnome.org/enter_bug.cgi?product=libsec" ret&amp;keywords=I18N+L10N&amp;component=general\n" POT-Creation-Date: 2013-10-13 19:53+0000\n" PO-Revision-Date: 2013-11-04 23:01+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Aurimas Černius &lt;aurisc4@gmail.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Anish Sheela &lt;aneesh.nl@gmail.com&gt;, 2013. msgid "" msgstr "" Project-Id-Version: libsecret master\n" Report-Msgid-Bugs-To: http://bugzilla.gnome.org/enter_bug.cgi?" product=libsecret&amp;keywords=I18N+L10N&amp;component=general\n" POT-Creation-Date: 2013-10-10 11:47+0000\n" PO-Revision-Date: 2013-10-11 21:55+0530\n" Last-Translator: Anish Sheela &lt;aneesh.nl@gmail.com&gt;\n" Language-Team: Swatantra Malayalam Computing &lt;discuss@lists.smc.org.in&gt;\n" Language: ml\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Andika Triwidada &lt;andika@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secret's COPYRIGHT HOLDER This file is distributed under the same license as the libsecr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pPr>
      <w:r>
        <w:rPr>
          <w:rFonts w:cs="Arial" w:ascii="Arial" w:hAnsi="Arial"/>
          <w:color w:val="000000"/>
          <w:sz w:val="20"/>
          <w:szCs w:val="20"/>
          <w:shd w:fill="FFFFFF" w:val="clear"/>
        </w:rPr>
        <w:t>Copyright (C) 2013 Listed translators This file is distributed under the same license as the libsecret package. Claude Paroz &lt;claude@2xlibre.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sted translators This file is distributed under the same license as the libsecret package.</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libsecret package. Kristjan SCHMIDT &lt;kristjan.schmidt@googlemail.com&gt;, 2013.</w:t>
      </w:r>
    </w:p>
    <w:p>
      <w:pPr>
        <w:pStyle w:val="Normal"/>
        <w:spacing w:lineRule="exact" w:line="420"/>
        <w:rPr/>
      </w:pPr>
      <w:r>
        <w:rPr>
          <w:rFonts w:cs="Arial" w:ascii="Arial" w:hAnsi="Arial"/>
          <w:color w:val="000000"/>
          <w:sz w:val="20"/>
          <w:szCs w:val="20"/>
          <w:shd w:fill="FFFFFF" w:val="clear"/>
        </w:rPr>
        <w:t>Copyright (C) 2012 libsecret's COPYRIGHT HOLDER This file is distributed under the same license as the libsecret package. FIRST AUTHOR &lt;EMAIL@ADDRESS&gt;, YEAR. Daniel Mustieles &lt;daniel.mustieles@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ecret's COPYRIGHT HOLDER This file is distributed under the same license as the libsecret package.</w:t>
      </w:r>
    </w:p>
    <w:p>
      <w:pPr>
        <w:pStyle w:val="Normal"/>
        <w:spacing w:lineRule="exact" w:line="420"/>
        <w:rPr/>
      </w:pPr>
      <w:r>
        <w:rPr>
          <w:rFonts w:cs="Arial" w:ascii="Arial" w:hAnsi="Arial"/>
          <w:color w:val="000000"/>
          <w:sz w:val="20"/>
          <w:szCs w:val="20"/>
          <w:shd w:fill="FFFFFF" w:val="clear"/>
        </w:rPr>
        <w:t>Copyright (C) 2012 THE libsecret's COPYRIGHT HOLDER This file is distributed under the same license as the libsecret package. Takeshi AIHANA &lt;takeshi.aihan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