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LibYAML</w:t>
      </w:r>
      <w:r>
        <w:rPr/>
        <w:t xml:space="preserve"> </w:t>
      </w:r>
      <w:r>
        <w:rPr>
          <w:rFonts w:cs="Arial" w:ascii="Arial" w:hAnsi="Arial"/>
          <w:b w:val="false"/>
          <w:bCs w:val="false"/>
          <w:color w:val="000000"/>
          <w:sz w:val="21"/>
          <w:szCs w:val="21"/>
        </w:rPr>
        <w:t>0.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6: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qgrdVPUhYPUURGyLhdtOkGVIRG32j7Uvq5iV+P8n9+Os0d8z2fVNzsCM926apaAFukTMD0
nXyEkS8Lik7iqtQXbM8Suu0SkjwX6PnaUkNrFG9jzmO7U12606m69h0+Kq7uEkEbo1p83tWq
DB+jDYUuwzflKUd1S+Y9hl5XN6Fqw5eamA3tRSlpYK5devf/0hXjphjkPxbdPt9loPUBYKXJ
TnxDv9gS1vLgma9mUw</vt:lpwstr>
  </property>
  <property fmtid="{D5CDD505-2E9C-101B-9397-08002B2CF9AE}" pid="3" name="_2015_ms_pID_7253431">
    <vt:lpwstr>9lI9XuAyG3lgG0Kb/ZfO0A8C6oIOrm6jz0QPTOxBuCYykWzaKnjXS6
KkNehDLI9/dNHfZRJyvz8XTWuNpNEoN+TDjGLHQP8iTaGIXgvpyhM0Ag2/JJg8UN8oDWEfd5
KZ7EoEZExBmNeN/kEERciySM+3OE95P9RmVGbtr66LJyncG+IAUVqxvxfUTzBGTLI0ptqaja
ZbKGOldM5mtiNsuI5q6sdAPQD/D3fx+rJ71m</vt:lpwstr>
  </property>
  <property fmtid="{D5CDD505-2E9C-101B-9397-08002B2CF9AE}" pid="4" name="_2015_ms_pID_7253431_00">
    <vt:lpwstr>_2015_ms_pID_7253431</vt:lpwstr>
  </property>
  <property fmtid="{D5CDD505-2E9C-101B-9397-08002B2CF9AE}" pid="5" name="_2015_ms_pID_7253432">
    <vt:lpwstr>sqErZRpGYdzlPID8rYtCGSlaud3uMJG7hy0M
Yy0L49jIEg360KHNhZJR1QO+B2sFD+Xx2Hnet9iRmYL8/4J0f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