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ib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New module macro G_HASH_BUCKET for (table,key)-&gt;;bucket look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 Gregory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 and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ory A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5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iM+OKxowd0za2uDm1wX2djjLJB7BnOCg8PckkCk2Nkr3XaQavP+HymKAzrvAxf11mtkMXT
2KVN5lQyoYvnXGN7eJpcBjPVyqhKWDYI42LFd/OOubffGzfNDREmR54jttUQxLRpxxjn7MKR
aAlXNCvLUCAUdNsdJjhHawr1jvphPGGfsOIeie3WluTIczIBntAGulOzxx9FBJlPdFrjDPNI
hawlZyN5rq+h+YWTnO</vt:lpwstr>
  </property>
  <property fmtid="{D5CDD505-2E9C-101B-9397-08002B2CF9AE}" pid="3" name="_2015_ms_pID_7253431">
    <vt:lpwstr>cRtpVNGQBvM5FUs95tpVxyVx91xirSVm5luuccctFZZJFrk6PM8DFa
mDkxBNnFPrhJta2IRIOux4Kib9Xgn4DWcUPalSu8h98kozSj/nXyDa+pBsEEmHGNaHklmoO8
h7cU3BEgghmaBw3R2HPBqbu3PLzvSVogDWzBEP1hteIrBjnum4ouBvdBHTPFRikGkATq5SUB
DnTp/Ie9FRY4gDaue7l59Fx+50neNjXM/Qar</vt:lpwstr>
  </property>
  <property fmtid="{D5CDD505-2E9C-101B-9397-08002B2CF9AE}" pid="4" name="_2015_ms_pID_7253431_00">
    <vt:lpwstr>_2015_ms_pID_7253431</vt:lpwstr>
  </property>
  <property fmtid="{D5CDD505-2E9C-101B-9397-08002B2CF9AE}" pid="5" name="_2015_ms_pID_7253432">
    <vt:lpwstr>1DboiiXQ48HNQHLTkYkXXTwGF4aiTHCZSFj2
GkqycYcGGb+fFoG0p/airv4MYxYDipTD98W8yzY6t/VPrdkG+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655</vt:lpwstr>
  </property>
</Properties>
</file>