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kRdvnD3OTHsEiWCW/QqAXqg6NIb+ysrueTkrwT0G36Cb2UCfl9T4/HRtbcL2L2DH9gA9Qn
555PlqCONt99I7ToBXYS83NctMLhCdzWODUcQsYOISCOdeuaOomYOcn4p39aaD9om4pVU35w
VWhO84IzKbrm67FVdzJEVzFT/eqCjg0JiP4DhzP1THq0ZmDAKnVMK3DhI/30EC7kxmZclWqv
Sak0bAhwB0Oc/kGf8z</vt:lpwstr>
  </property>
  <property fmtid="{D5CDD505-2E9C-101B-9397-08002B2CF9AE}" pid="3" name="_2015_ms_pID_7253431">
    <vt:lpwstr>lztkg5hKc9eaV4qnd1s6jJHgttIKdJHFtbK7XBdo/EnWvmK8g8vISQ
Qb+vpCFBs0MGMIJV597NDnciBzRu3jzWJiQWS2B1Nd9PUsMqQzvzJPMw6fzGEkw/2RD+vWBA
RxjXlZpHAm8UQOfJoqIANe1E80ZxmHJNDpdHKNhnk+9bWm3IFuNEa5PFCS44kyhWc80MLIxY
sOQ7ZhcRmKyKIC7dtHyFS7LsxmD9A9SSiW5n</vt:lpwstr>
  </property>
  <property fmtid="{D5CDD505-2E9C-101B-9397-08002B2CF9AE}" pid="4" name="_2015_ms_pID_7253431_00">
    <vt:lpwstr>_2015_ms_pID_7253431</vt:lpwstr>
  </property>
  <property fmtid="{D5CDD505-2E9C-101B-9397-08002B2CF9AE}" pid="5" name="_2015_ms_pID_7253432">
    <vt:lpwstr>VPM8TKVQp8hEX+mzQfXohSaltGoE9G7I7q07
BABuSYh7LAdcc4MJVNbwAxYQuJJaV7Z/JiBKmoJ+4xU12wVOw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