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uile 2.0.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def^^aa{\ordf} gdef^^ab{\missingcharmsg{LEFT-POINTING DOUBLE ANGLE QUOTATION MARK}} gdef^^ac{$\lnot$} gdef^^ad{\-} gdef^^ae{\registeredsymbol} gdef^^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def^^aa{\ordf} gdef^^ab{\guillemetleft} gdef^^ac{$\lnot$} gdef^^ad{\-} gdef^^ae{\registeredsymbol} gdef^^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clareUnicodeCharacter{00AA}{\ordf} DeclareUnicodeCharacter{00AB}{\guillemetleft} DeclareUnicodeCharacter{00AD}{\-} DeclareUnicodeCharacter{00AE}{\registeredsymbol} DeclareUnicodeCharacter{00A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def\registeredsymbol{R}% def\dots{...}% def\enddots{...}% def\equiv{==}% def\error{error}% def\euro{euro}% def\guillemetleft{&lt;&lt;}% def\guillemetright{&gt;&gt;}% def\guilsinglleft{&lt;}% def\guilsinglright{&gt;}% def\expansion{==&gt;}% def\minus{-}% def\pounds{pounds}% def\point{.}% def\print{-|}% def\quotedblbase{"}% def\quotedblleft{"}% def\quotedblright{"}% def\quoteleft{`}% def\quoteright{'}% def\quotesinglbase{,}% def\result{=&gt;}% def\textdegree{degr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def\dots{...}% def\enddots{...}% def\equiv{==}% def\error{error}% def\euro{euro}% def\expansion{==&gt;}% def\geq{&gt;=}% def\guillemetleft{&lt;&lt;}% def\guillemetright{&gt;&gt;}% def\guilsinglleft{&lt;}% def\guilsinglright{&gt;}% def\leq{&lt;=}% def\minus{-}% def\point{.}% def\pounds{pounds}% def\print{-|}% def\quotedblbase{"}% def\quotedblleft{"}% def\quotedblright{"}% def\quoteleft{`}% def\quoteright{'}% def\quotesinglbase{,}% def\registeredsymbol{R}% def\result{=&gt;}% def\textdegre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not public domain, and there are restrictions on its distribution or redistribution, but these restrictions are designed to permit everything a cooperating person would want to d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softwar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s and also provides prominent facilities for anybody to edit those works. A public wiki that anybody can edit is an example of such a server. A “Massive Multiauthor Collaboration” (or “MMC”) contained in the site means any set of copyrightable works thus published on the MMC s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s and also provides prominent facilities for anybody to edit those works. A public wiki that anybody can edit is an example of such a server. A Massive Multiauthor Collaboration'' (or ``MMC'') contained in the site means any set of copyrightable works thus published on the MMC s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f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ereq'. By default, exclude all variants of COPYING; you can also add exemptions (such as ChangeLog..* for rotated change lo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rt-repl): Adjust to give meta-command what it wa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ta-command): Rework so that it's the various meta-commands that do the reading for their arguments. This way you can compile forms that span more than one line, and forms that need to be read with another language's reader. define-meta-command): New helper macro. Update commands to use it. help): Allow ,help on commands t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t-hook): Add, including related am/maintainers-dirs, surrounded by "if MAINTAINER_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se (ice-9 rdel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urround commentary w/ standard markers; nf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write to internalize error handling. Add "--compat=1.4" handling. Add comment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x relative path bug. Thanks to Sergey Poznyak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x commentary typo; nf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d index in header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d commentary. Use `define-module' `:export' clause instead of `define-public'. Autoload (ice-9 regex) on `match:suff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d blurb pointing to devel/tasks.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to 2016. module/system/repl/common.scm (*version*): Add 2016 to the range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to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to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to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copyright-holder)) license *GPLv3+*) command-name packager packager-version) if command-name format port "~a (~a) ~a\n" command-name package version) format port "~a ~a\n" package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quotation para ,permiss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nv) xargs $(srcdir)/$(_build-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n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this file has been worked on in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these files have been worked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to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to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to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in usage 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in `futures.s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in @copying s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for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compile): Use `with-target' to install the targ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to 2013 in REPL greeting. module/system/repl/common.scm: Add not only 2013, but also 2012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to 2013 in REPL gree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to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ranges. Remove reference to guile-tut.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ran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range specified as YYYY-ZZZZ in this package, the range specifies every single year in that closed interv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lists in your project. If you have an additional project-specific r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and module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and module name of `write.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and authorship of `guile-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e t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e FSF), or the THANKS file (for everything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include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be the same as the copyright of Guile itself, which should be fine given that the FSF holds the whole th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LGPLv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LGPLv2.1. Others will fol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GOOPS. module/oop/goops.scm, module/oop/goops/active-slot.scm, module/oop/goops/composite-slot.scm, module/oop/goops/describe.s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ort) newline port) newline port) display license port) newline 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pers, and that the Free Software Foundation has received th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page vskip 0pt plus 1filll vskip 0pt plus 1filll insertcopying end title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dfeminine /guillemotleft /logicalnot /hyphen /registered /macron /degree /plusminus /twosuperior /threesuperior acute /mu /paragraph /periodcentered /cedilla /onesuperior /ordmasculine /guillemotright /onequarter /onehalf threequarters /questiondown /Agrave /Aacute /Acircumflex /Atilde /Adieresis /Aring /AE /Ccedilla Egrave /Eacute /Ecircumflex /Edieresis /Igrave /Iacute /Icircumflex /Idieresis /Eth /Ntilde Ograve /Oacute /Ocircumflex /Otilde /Odieresis /multiply /Oslash /Ugrave /Uacute /Ucircumflex Udieresis /Yacute /Thorn /germandbls /agrave /aacute /acircumflex /atilde /adieresis /aring ae /ccedilla /egrave /eacute /ecircumflex /edieresis /igrave /iacute /icircumflex /idieresis eth /ntilde /ograve /oacute /ocircumflex /otilde /odieresis /divide /oslash /ugrave uacute /ucircumflex /udieresis /yacute /thorn /ydieresis] /isolatin1encoding exch def cp {closepath} bind def c {curveto} bind def f {fill} bind def a {arc} bind def ef {eofill} bind def ex {ex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se, and we have all assigned to the FSF. SSAX itself is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later versions ofthe software you need to keep track of each person who makes significant changes. A change of ten lines or so, or a few such changes, in a large program is not signific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reformat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 license notice giving the public permission to use the Modified Version under the terms of this License, in the form shown in the Addendum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into generated configure and config.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in f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for your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tpic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into the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for Érick Gallesio. Mention the STk version GOOPS was derived from. Remove mentions of the ‘COPYRIGHTS’ file. Thanks to Karl Berry &lt;karl@freefriends.org&gt; for pointing it out, and to Michael Djurfeldt &lt;mikael@djurfeld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no problem. Duh. Makefile.am (ice9_sources): Revert last change. syncase.scm, psyntax.pp, psyntax.ss: Added again. Makefile.in: Regenereta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srfi srfi-4 g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v_etc_file); update it'</w:t>
        <w:tab/>
        <w:t>\ sc_search_rege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exi); update it' \ sc_search_rege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sample-test); update it'</w:t>
        <w:tab/>
        <w:t>\ sc_search_rege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ut you may include translations of some or all Invariant Sections in addition to the original versions of these Invariant Sections. You may include a translation of this License, and all the license notices in the Document, and any Warranty Disclaimers, provided that you also include the original English version of this License and the original versions of those notices and disclaimers. In case of a disagreement between the translation and the original version of this License or a notice or disclaimer, the original version will preva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nd you cure the violation prior to 30 days after your receipt of the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aying it can be distributed under the terms of this License. Such a notice grants a world-wide, royalty-free license, unlimited in duration, to use that work under the conditions stated herein. The “Document”, below, refers to any such manual or work. Any member of the public is a licensee, and is addressed as “you”. You accept the license if you copy, modify or distribute the work in a w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notifies you of the violation by some reasonable means, this is the first time you have received notice of violation of this License (for any work)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reinstated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explicitly and finally terminates your license, and (b) permanently, i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module/system/vm/debug.scm, module/system/vm/frame.scm, module/system/vm/vm.scm: Switch to LGPLv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with LGPLv3+ instead of public domain. Update define-module bl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warn-on-use.h: $(top_srcdir)/build-aux/snippet/warn-on-use.h AM_V_GEN)rm -f $@-t $@ &amp;&amp; \ sed -n -e '/^.ifndef/,$$p' \ top_srcdir)/build-aux/snippet/warn-on-use.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c++defs.h: $(top_srcdir)/build-aux/snippet/c++defs.h AM_V_GEN)rm -f $@-t $@ &amp;&amp; \ sed -n -e '/_GL_CXXDEFS/,$$p' \ top_srcdir)/build-aux/snippet/c++defs.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arg-nonnull.h: $(top_srcdir)/build-aux/snippet/arg-nonnull.h AM_V_GEN)rm -f $@-t $@ &amp;&amp; \ sed -n -e '/GL_ARG_NONNULL/,$$p' \ top_srcdir)/build-aux/snippet/arg-nonnull.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quiv definedummyword\error definedummyword\euro definedummyword\guillemetleft definedummyword\guillemetright definedummyword\guilsinglleft definedummyword\guilsinglright definedummyword\expansion definedummyword\minus definedummyword\pounds definedummyword\point definedummyword\print definedummyword\quotedblbase definedummyword\quotedblleft definedummyword\quotedblright definedummyword\quoteleft definedummyword\quoteright definedummyword\quotesinglbase definedummyword\result definedummyword\textdeg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ntrybreak definedummyword\equiv definedummyword\error definedummyword\euro definedummyword\expansion definedummyword\geq definedummyword\guillemetleft definedummyword\guillemetright definedummyword\guilsinglleft definedummyword\guilsinglright definedummyword\lbracechar definedummyword\leq definedummyword\minus definedummyword\ogonek definedummyword\pounds definedummyword\point definedummyword\print definedummyword\quotedblbase definedummyword\quotedblleft definedummyword\quotedblright definedummyword\quoteleft definedummyword\quoteright definedummyword\quotesinglbase definedummyword\rbracechar definedummyword\result definedummyword\textdeg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 to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 on random.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 of recently-changed R6RS bitwise/flonums files. module/rnrs/arithmetic/bitwise.scm: module/rnrs/arithmetic/flonums.scm: test-suite/tests/r6rs-arithmetic-bitwise.test: test-suite/tests/r6rs-arithmetic-flonums.test: Add 2013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 in manual and REPL to 2012 doc/ref/guile.texi, module/system/repl/common.scm: Up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to 2015. test-suite/tests/strings.test (string-utf8-length): Add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to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of manual, and a small f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in REPL version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in $(v_etc_file) is up to date. Do the same for the $(sample-test) and the main doc/.texi file. sc_copyright_check: require='enum { COPYRIGHT_YEAR = '$$(date +%Y)' };' \ in_files=$(v_etc_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fusion. Makefile.am: Remove readline files from lists. init.c: Don't initialize readline. scmconfig.h.in: Regene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fusion. INSTALL: Update text. NEWS: Explain the situation. configure.in: Remove configury for readline and its supporting libraries. configure: Regene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s for this code. We can certainly distribute them as a separate package, but Guile should be FSF code. syncase.scm, psyntax.pp, psyntax.ss: Removed. Makefile.am (ice9_sources): Removed syncase.scm, psyntax.pp, and psyntax.ss. Makefile.in: Regene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 Co-authored-by: Joe User &lt;user\@example.com&gt; List the specified name and email address on a second ChangeLog header, denoting a co-author. Signed-off-by: Joe User &lt;user\@example.com&gt; These lines are simply eli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 to the FSF had apparently been on file for some ti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warranty disclaimer on startup, along with pointers to mor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LINE-ARGS . ()) tie INLINE-ARGS . ()) image INLINE-ARGS . (file #:opt width height alt-text exten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Jim Bender, and released under the MIT/X11 license (like the c rest of `sxml-ma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ambda args '(*ENTITY* "copy"))) result . ,(lambda args '(*ENTITY* "rArr"))) xref . ,ref) (ref . ,ref) (pxref . ,ref) uref . ,uref) node . ,node) (anchor . ,node) table . ,table) enumerate . ,enumerate) itemize . ,itemize) acronym . ,acronym) entry *preorder* . ,ent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mbda args "(C)")) result ,(lambda args "==&gt;")) dots ,(lambda args "...")) xref ,ref) ref ,ref) pxref ,ref) uref ,ur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mat #f "Copyright (C) ~a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ree\sSoftware\sFoundation,\sInc\.\n//ms'</w:t>
        <w:tab/>
        <w:t>\ md5sum - \ SED) '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aperwork-exempt|Tiny-change):\s+[Yy]es$/, @line) tiny chang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aperwork-exempt:[ ] Tiny-change:[ ] x, @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aperwork-exempt: Yes' as a standard ChangeLog tiny change)' anno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aperwork-exempt: Yes Append the "(tiny change)" notation to the usual "date name ema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quivalent section here dele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1, 2002, 2007, 2008 Free Software Foundation, Inc. 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1999 Erick Gallesio - I3S-CNRS/ESSI &lt;eg@unice.fr&gt; c Permission to use, copy, modify, distribute,and license this c software and its documentation for any purpos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1999 Erick Gallesio - I3S-CNRS/ESSI &lt;eg@unice.fr&gt; Permission to use, copy, modify, distribute,and license this software and its documentation for any purpose is hereby granted,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1999 Erick Gallesio - I3S-CNRS/ESSI &lt;eg@@unice.fr&gt; Permission to use, copy, modify, distribute,and license this software and its documentation for any purpos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Thanks to Martin Grabmü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who are not FSF have their code in GPL/LGPL-compatible lices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te +%Y)' Free' \ in_vc_files=$(sample-test) \</w:t>
      </w:r>
    </w:p>
    <w:p>
      <w:pPr>
        <w:pStyle w:val="Normal"/>
        <w:spacing w:lineRule="exact" w:line="420"/>
        <w:rPr/>
      </w:pPr>
      <w:r>
        <w:rPr>
          <w:rFonts w:cs="Arial" w:ascii="Arial" w:hAnsi="Arial"/>
          <w:color w:val="000000"/>
          <w:sz w:val="20"/>
          <w:szCs w:val="20"/>
          <w:shd w:fill="FFFFFF" w:val="clear"/>
        </w:rPr>
        <w:t>Copyright \ export VC_LIST_EXCEPT_DEFAULT=COPYING &amp;&amp; $(VC_LIST_EXCEPT)) \</w:t>
      </w:r>
    </w:p>
    <w:p>
      <w:pPr>
        <w:pStyle w:val="Normal"/>
        <w:spacing w:lineRule="exact" w:line="420"/>
        <w:rPr/>
      </w:pPr>
      <w:r>
        <w:rPr>
          <w:rFonts w:cs="Arial" w:ascii="Arial" w:hAnsi="Arial"/>
          <w:color w:val="000000"/>
          <w:sz w:val="20"/>
          <w:szCs w:val="20"/>
          <w:shd w:fill="FFFFFF" w:val="clear"/>
        </w:rPr>
        <w:t>Copyright Notice</w:t>
      </w:r>
      <w:r>
        <w:rPr>
          <w:rFonts w:cs="Tahoma" w:ascii="Tahoma" w:hAnsi="Tahoma"/>
          <w:color w:val="000000"/>
          <w:sz w:val="20"/>
          <w:szCs w:val="20"/>
          <w:shd w:fill="FFFFFF" w:val="clear"/>
        </w:rPr>
        <w:t>�</w:t>
      </w:r>
      <w:r>
        <w:rPr>
          <w:rFonts w:cs="Arial" w:ascii="Arial" w:hAnsi="Arial"/>
          <w:color w:val="000000"/>
          <w:sz w:val="20"/>
          <w:szCs w:val="20"/>
          <w:shd w:fill="FFFFFF" w:val="clear"/>
        </w:rPr>
        <w:t>1964919 Node: Class Definition</w:t>
      </w:r>
      <w:r>
        <w:rPr>
          <w:rFonts w:cs="Tahoma" w:ascii="Tahoma" w:hAnsi="Tahoma"/>
          <w:color w:val="000000"/>
          <w:sz w:val="20"/>
          <w:szCs w:val="20"/>
          <w:shd w:fill="FFFFFF" w:val="clear"/>
        </w:rPr>
        <w:t>�</w:t>
      </w:r>
      <w:r>
        <w:rPr>
          <w:rFonts w:cs="Arial" w:ascii="Arial" w:hAnsi="Arial"/>
          <w:color w:val="000000"/>
          <w:sz w:val="20"/>
          <w:szCs w:val="20"/>
          <w:shd w:fill="FFFFFF" w:val="clear"/>
        </w:rPr>
        <w:t>1965768 Ref: Class Definition-Footnote-1</w:t>
      </w:r>
      <w:r>
        <w:rPr>
          <w:rFonts w:cs="Tahoma" w:ascii="Tahoma" w:hAnsi="Tahoma"/>
          <w:color w:val="000000"/>
          <w:sz w:val="20"/>
          <w:szCs w:val="20"/>
          <w:shd w:fill="FFFFFF" w:val="clear"/>
        </w:rPr>
        <w:t>�</w:t>
      </w:r>
      <w:r>
        <w:rPr>
          <w:rFonts w:cs="Arial" w:ascii="Arial" w:hAnsi="Arial"/>
          <w:color w:val="000000"/>
          <w:sz w:val="20"/>
          <w:szCs w:val="20"/>
          <w:shd w:fill="FFFFFF" w:val="clear"/>
        </w:rPr>
        <w:t>1968968 Ref: Class Definition-Footnote-2</w:t>
      </w:r>
      <w:r>
        <w:rPr>
          <w:rFonts w:cs="Tahoma" w:ascii="Tahoma" w:hAnsi="Tahoma"/>
          <w:color w:val="000000"/>
          <w:sz w:val="20"/>
          <w:szCs w:val="20"/>
          <w:shd w:fill="FFFFFF" w:val="clear"/>
        </w:rPr>
        <w:t>�</w:t>
      </w:r>
      <w:r>
        <w:rPr>
          <w:rFonts w:cs="Arial" w:ascii="Arial" w:hAnsi="Arial"/>
          <w:color w:val="000000"/>
          <w:sz w:val="20"/>
          <w:szCs w:val="20"/>
          <w:shd w:fill="FFFFFF" w:val="clear"/>
        </w:rPr>
        <w:t>1969037 Ref: Class Definition-Footnote-3</w:t>
      </w:r>
      <w:r>
        <w:rPr>
          <w:rFonts w:cs="Tahoma" w:ascii="Tahoma" w:hAnsi="Tahoma"/>
          <w:color w:val="000000"/>
          <w:sz w:val="20"/>
          <w:szCs w:val="20"/>
          <w:shd w:fill="FFFFFF" w:val="clear"/>
        </w:rPr>
        <w:t>�</w:t>
      </w:r>
      <w:r>
        <w:rPr>
          <w:rFonts w:cs="Arial" w:ascii="Arial" w:hAnsi="Arial"/>
          <w:color w:val="000000"/>
          <w:sz w:val="20"/>
          <w:szCs w:val="20"/>
          <w:shd w:fill="FFFFFF" w:val="clear"/>
        </w:rPr>
        <w:t>1969210 Node: Instance Creation</w:t>
      </w:r>
      <w:r>
        <w:rPr>
          <w:rFonts w:cs="Tahoma" w:ascii="Tahoma" w:hAnsi="Tahoma"/>
          <w:color w:val="000000"/>
          <w:sz w:val="20"/>
          <w:szCs w:val="20"/>
          <w:shd w:fill="FFFFFF" w:val="clear"/>
        </w:rPr>
        <w:t>�</w:t>
      </w:r>
      <w:r>
        <w:rPr>
          <w:rFonts w:cs="Arial" w:ascii="Arial" w:hAnsi="Arial"/>
          <w:color w:val="000000"/>
          <w:sz w:val="20"/>
          <w:szCs w:val="20"/>
          <w:shd w:fill="FFFFFF" w:val="clear"/>
        </w:rPr>
        <w:t>1969405 Node: Slot Options</w:t>
      </w:r>
      <w:r>
        <w:rPr>
          <w:rFonts w:cs="Tahoma" w:ascii="Tahoma" w:hAnsi="Tahoma"/>
          <w:color w:val="000000"/>
          <w:sz w:val="20"/>
          <w:szCs w:val="20"/>
          <w:shd w:fill="FFFFFF" w:val="clear"/>
        </w:rPr>
        <w:t>�</w:t>
      </w:r>
      <w:r>
        <w:rPr>
          <w:rFonts w:cs="Arial" w:ascii="Arial" w:hAnsi="Arial"/>
          <w:color w:val="000000"/>
          <w:sz w:val="20"/>
          <w:szCs w:val="20"/>
          <w:shd w:fill="FFFFFF" w:val="clear"/>
        </w:rPr>
        <w:t>1971882 Node: Slot Description Example</w:t>
      </w:r>
      <w:r>
        <w:rPr>
          <w:rFonts w:cs="Tahoma" w:ascii="Tahoma" w:hAnsi="Tahoma"/>
          <w:color w:val="000000"/>
          <w:sz w:val="20"/>
          <w:szCs w:val="20"/>
          <w:shd w:fill="FFFFFF" w:val="clear"/>
        </w:rPr>
        <w:t>�</w:t>
      </w:r>
      <w:r>
        <w:rPr>
          <w:rFonts w:cs="Arial" w:ascii="Arial" w:hAnsi="Arial"/>
          <w:color w:val="000000"/>
          <w:sz w:val="20"/>
          <w:szCs w:val="20"/>
          <w:shd w:fill="FFFFFF" w:val="clear"/>
        </w:rPr>
        <w:t>1980797 Node: Methods and Generic Functions</w:t>
      </w:r>
      <w:r>
        <w:rPr>
          <w:rFonts w:cs="Tahoma" w:ascii="Tahoma" w:hAnsi="Tahoma"/>
          <w:color w:val="000000"/>
          <w:sz w:val="20"/>
          <w:szCs w:val="20"/>
          <w:shd w:fill="FFFFFF" w:val="clear"/>
        </w:rPr>
        <w:t>�</w:t>
      </w:r>
      <w:r>
        <w:rPr>
          <w:rFonts w:cs="Arial" w:ascii="Arial" w:hAnsi="Arial"/>
          <w:color w:val="000000"/>
          <w:sz w:val="20"/>
          <w:szCs w:val="20"/>
          <w:shd w:fill="FFFFFF" w:val="clear"/>
        </w:rPr>
        <w:t>1984962 Node: Accessors</w:t>
      </w:r>
      <w:r>
        <w:rPr>
          <w:rFonts w:cs="Tahoma" w:ascii="Tahoma" w:hAnsi="Tahoma"/>
          <w:color w:val="000000"/>
          <w:sz w:val="20"/>
          <w:szCs w:val="20"/>
          <w:shd w:fill="FFFFFF" w:val="clear"/>
        </w:rPr>
        <w:t>�</w:t>
      </w:r>
      <w:r>
        <w:rPr>
          <w:rFonts w:cs="Arial" w:ascii="Arial" w:hAnsi="Arial"/>
          <w:color w:val="000000"/>
          <w:sz w:val="20"/>
          <w:szCs w:val="20"/>
          <w:shd w:fill="FFFFFF" w:val="clear"/>
        </w:rPr>
        <w:t>1990604 Node: Extending Primitives</w:t>
      </w:r>
      <w:r>
        <w:rPr>
          <w:rFonts w:cs="Tahoma" w:ascii="Tahoma" w:hAnsi="Tahoma"/>
          <w:color w:val="000000"/>
          <w:sz w:val="20"/>
          <w:szCs w:val="20"/>
          <w:shd w:fill="FFFFFF" w:val="clear"/>
        </w:rPr>
        <w:t>�</w:t>
      </w:r>
      <w:r>
        <w:rPr>
          <w:rFonts w:cs="Arial" w:ascii="Arial" w:hAnsi="Arial"/>
          <w:color w:val="000000"/>
          <w:sz w:val="20"/>
          <w:szCs w:val="20"/>
          <w:shd w:fill="FFFFFF" w:val="clear"/>
        </w:rPr>
        <w:t>1991587 Node: Merging Generics</w:t>
      </w:r>
      <w:r>
        <w:rPr>
          <w:rFonts w:cs="Tahoma" w:ascii="Tahoma" w:hAnsi="Tahoma"/>
          <w:color w:val="000000"/>
          <w:sz w:val="20"/>
          <w:szCs w:val="20"/>
          <w:shd w:fill="FFFFFF" w:val="clear"/>
        </w:rPr>
        <w:t>�</w:t>
      </w:r>
      <w:r>
        <w:rPr>
          <w:rFonts w:cs="Arial" w:ascii="Arial" w:hAnsi="Arial"/>
          <w:color w:val="000000"/>
          <w:sz w:val="20"/>
          <w:szCs w:val="20"/>
          <w:shd w:fill="FFFFFF" w:val="clear"/>
        </w:rPr>
        <w:t>1992796 Ref: Merging Generics-Footnote-1</w:t>
      </w:r>
      <w:r>
        <w:rPr>
          <w:rFonts w:cs="Tahoma" w:ascii="Tahoma" w:hAnsi="Tahoma"/>
          <w:color w:val="000000"/>
          <w:sz w:val="20"/>
          <w:szCs w:val="20"/>
          <w:shd w:fill="FFFFFF" w:val="clear"/>
        </w:rPr>
        <w:t>�</w:t>
      </w:r>
      <w:r>
        <w:rPr>
          <w:rFonts w:cs="Arial" w:ascii="Arial" w:hAnsi="Arial"/>
          <w:color w:val="000000"/>
          <w:sz w:val="20"/>
          <w:szCs w:val="20"/>
          <w:shd w:fill="FFFFFF" w:val="clear"/>
        </w:rPr>
        <w:t>1995623 Node: Next-method</w:t>
      </w:r>
      <w:r>
        <w:rPr>
          <w:rFonts w:cs="Tahoma" w:ascii="Tahoma" w:hAnsi="Tahoma"/>
          <w:color w:val="000000"/>
          <w:sz w:val="20"/>
          <w:szCs w:val="20"/>
          <w:shd w:fill="FFFFFF" w:val="clear"/>
        </w:rPr>
        <w:t>�</w:t>
      </w:r>
      <w:r>
        <w:rPr>
          <w:rFonts w:cs="Arial" w:ascii="Arial" w:hAnsi="Arial"/>
          <w:color w:val="000000"/>
          <w:sz w:val="20"/>
          <w:szCs w:val="20"/>
          <w:shd w:fill="FFFFFF" w:val="clear"/>
        </w:rPr>
        <w:t>1995779 Node: Generic Function and Method Examples</w:t>
      </w:r>
      <w:r>
        <w:rPr>
          <w:rFonts w:cs="Tahoma" w:ascii="Tahoma" w:hAnsi="Tahoma"/>
          <w:color w:val="000000"/>
          <w:sz w:val="20"/>
          <w:szCs w:val="20"/>
          <w:shd w:fill="FFFFFF" w:val="clear"/>
        </w:rPr>
        <w:t>�</w:t>
      </w:r>
      <w:r>
        <w:rPr>
          <w:rFonts w:cs="Arial" w:ascii="Arial" w:hAnsi="Arial"/>
          <w:color w:val="000000"/>
          <w:sz w:val="20"/>
          <w:szCs w:val="20"/>
          <w:shd w:fill="FFFFFF" w:val="clear"/>
        </w:rPr>
        <w:t>1997534 Ref: fig:newplus</w:t>
      </w:r>
      <w:r>
        <w:rPr>
          <w:rFonts w:cs="Tahoma" w:ascii="Tahoma" w:hAnsi="Tahoma"/>
          <w:color w:val="000000"/>
          <w:sz w:val="20"/>
          <w:szCs w:val="20"/>
          <w:shd w:fill="FFFFFF" w:val="clear"/>
        </w:rPr>
        <w:t>�</w:t>
      </w:r>
      <w:r>
        <w:rPr>
          <w:rFonts w:cs="Arial" w:ascii="Arial" w:hAnsi="Arial"/>
          <w:color w:val="000000"/>
          <w:sz w:val="20"/>
          <w:szCs w:val="20"/>
          <w:shd w:fill="FFFFFF" w:val="clear"/>
        </w:rPr>
        <w:t>2000384 Ref: Generic Function and Method Examples-Footnote-1</w:t>
      </w:r>
      <w:r>
        <w:rPr>
          <w:rFonts w:cs="Tahoma" w:ascii="Tahoma" w:hAnsi="Tahoma"/>
          <w:color w:val="000000"/>
          <w:sz w:val="20"/>
          <w:szCs w:val="20"/>
          <w:shd w:fill="FFFFFF" w:val="clear"/>
        </w:rPr>
        <w:t>�</w:t>
      </w:r>
      <w:r>
        <w:rPr>
          <w:rFonts w:cs="Arial" w:ascii="Arial" w:hAnsi="Arial"/>
          <w:color w:val="000000"/>
          <w:sz w:val="20"/>
          <w:szCs w:val="20"/>
          <w:shd w:fill="FFFFFF" w:val="clear"/>
        </w:rPr>
        <w:t>2002343 Node: Handling Invocation Errors</w:t>
      </w:r>
      <w:r>
        <w:rPr>
          <w:rFonts w:cs="Tahoma" w:ascii="Tahoma" w:hAnsi="Tahoma"/>
          <w:color w:val="000000"/>
          <w:sz w:val="20"/>
          <w:szCs w:val="20"/>
          <w:shd w:fill="FFFFFF" w:val="clear"/>
        </w:rPr>
        <w:t>�</w:t>
      </w:r>
      <w:r>
        <w:rPr>
          <w:rFonts w:cs="Arial" w:ascii="Arial" w:hAnsi="Arial"/>
          <w:color w:val="000000"/>
          <w:sz w:val="20"/>
          <w:szCs w:val="20"/>
          <w:shd w:fill="FFFFFF" w:val="clear"/>
        </w:rPr>
        <w:t>2002547 Node: Inheritance</w:t>
      </w:r>
      <w:r>
        <w:rPr>
          <w:rFonts w:cs="Tahoma" w:ascii="Tahoma" w:hAnsi="Tahoma"/>
          <w:color w:val="000000"/>
          <w:sz w:val="20"/>
          <w:szCs w:val="20"/>
          <w:shd w:fill="FFFFFF" w:val="clear"/>
        </w:rPr>
        <w:t>�</w:t>
      </w:r>
      <w:r>
        <w:rPr>
          <w:rFonts w:cs="Arial" w:ascii="Arial" w:hAnsi="Arial"/>
          <w:color w:val="000000"/>
          <w:sz w:val="20"/>
          <w:szCs w:val="20"/>
          <w:shd w:fill="FFFFFF" w:val="clear"/>
        </w:rPr>
        <w:t>2004030 Ref: fig:hier</w:t>
      </w:r>
      <w:r>
        <w:rPr>
          <w:rFonts w:cs="Tahoma" w:ascii="Tahoma" w:hAnsi="Tahoma"/>
          <w:color w:val="000000"/>
          <w:sz w:val="20"/>
          <w:szCs w:val="20"/>
          <w:shd w:fill="FFFFFF" w:val="clear"/>
        </w:rPr>
        <w:t>�</w:t>
      </w:r>
      <w:r>
        <w:rPr>
          <w:rFonts w:cs="Arial" w:ascii="Arial" w:hAnsi="Arial"/>
          <w:color w:val="000000"/>
          <w:sz w:val="20"/>
          <w:szCs w:val="20"/>
          <w:shd w:fill="FFFFFF" w:val="clear"/>
        </w:rPr>
        <w:t>2005020 Node: Class Precedence List</w:t>
      </w:r>
      <w:r>
        <w:rPr>
          <w:rFonts w:cs="Tahoma" w:ascii="Tahoma" w:hAnsi="Tahoma"/>
          <w:color w:val="000000"/>
          <w:sz w:val="20"/>
          <w:szCs w:val="20"/>
          <w:shd w:fill="FFFFFF" w:val="clear"/>
        </w:rPr>
        <w:t>�</w:t>
      </w:r>
      <w:r>
        <w:rPr>
          <w:rFonts w:cs="Arial" w:ascii="Arial" w:hAnsi="Arial"/>
          <w:color w:val="000000"/>
          <w:sz w:val="20"/>
          <w:szCs w:val="20"/>
          <w:shd w:fill="FFFFFF" w:val="clear"/>
        </w:rPr>
        <w:t>2006143 Ref: Class Precedence List-Footnote-1</w:t>
      </w:r>
      <w:r>
        <w:rPr>
          <w:rFonts w:cs="Tahoma" w:ascii="Tahoma" w:hAnsi="Tahoma"/>
          <w:color w:val="000000"/>
          <w:sz w:val="20"/>
          <w:szCs w:val="20"/>
          <w:shd w:fill="FFFFFF" w:val="clear"/>
        </w:rPr>
        <w:t>�</w:t>
      </w:r>
      <w:r>
        <w:rPr>
          <w:rFonts w:cs="Arial" w:ascii="Arial" w:hAnsi="Arial"/>
          <w:color w:val="000000"/>
          <w:sz w:val="20"/>
          <w:szCs w:val="20"/>
          <w:shd w:fill="FFFFFF" w:val="clear"/>
        </w:rPr>
        <w:t>2009467 Node: Sorting Methods</w:t>
      </w:r>
      <w:r>
        <w:rPr>
          <w:rFonts w:cs="Tahoma" w:ascii="Tahoma" w:hAnsi="Tahoma"/>
          <w:color w:val="000000"/>
          <w:sz w:val="20"/>
          <w:szCs w:val="20"/>
          <w:shd w:fill="FFFFFF" w:val="clear"/>
        </w:rPr>
        <w:t>�</w:t>
      </w:r>
      <w:r>
        <w:rPr>
          <w:rFonts w:cs="Arial" w:ascii="Arial" w:hAnsi="Arial"/>
          <w:color w:val="000000"/>
          <w:sz w:val="20"/>
          <w:szCs w:val="20"/>
          <w:shd w:fill="FFFFFF" w:val="clear"/>
        </w:rPr>
        <w:t>2009591 Node: Introspection</w:t>
      </w:r>
      <w:r>
        <w:rPr>
          <w:rFonts w:cs="Tahoma" w:ascii="Tahoma" w:hAnsi="Tahoma"/>
          <w:color w:val="000000"/>
          <w:sz w:val="20"/>
          <w:szCs w:val="20"/>
          <w:shd w:fill="FFFFFF" w:val="clear"/>
        </w:rPr>
        <w:t>�</w:t>
      </w:r>
      <w:r>
        <w:rPr>
          <w:rFonts w:cs="Arial" w:ascii="Arial" w:hAnsi="Arial"/>
          <w:color w:val="000000"/>
          <w:sz w:val="20"/>
          <w:szCs w:val="20"/>
          <w:shd w:fill="FFFFFF" w:val="clear"/>
        </w:rPr>
        <w:t>2010586 Node: Classes</w:t>
      </w:r>
      <w:r>
        <w:rPr>
          <w:rFonts w:cs="Tahoma" w:ascii="Tahoma" w:hAnsi="Tahoma"/>
          <w:color w:val="000000"/>
          <w:sz w:val="20"/>
          <w:szCs w:val="20"/>
          <w:shd w:fill="FFFFFF" w:val="clear"/>
        </w:rPr>
        <w:t>�</w:t>
      </w:r>
      <w:r>
        <w:rPr>
          <w:rFonts w:cs="Arial" w:ascii="Arial" w:hAnsi="Arial"/>
          <w:color w:val="000000"/>
          <w:sz w:val="20"/>
          <w:szCs w:val="20"/>
          <w:shd w:fill="FFFFFF" w:val="clear"/>
        </w:rPr>
        <w:t>2011729 Node: Instances</w:t>
      </w:r>
      <w:r>
        <w:rPr>
          <w:rFonts w:cs="Tahoma" w:ascii="Tahoma" w:hAnsi="Tahoma"/>
          <w:color w:val="000000"/>
          <w:sz w:val="20"/>
          <w:szCs w:val="20"/>
          <w:shd w:fill="FFFFFF" w:val="clear"/>
        </w:rPr>
        <w:t>�</w:t>
      </w:r>
      <w:r>
        <w:rPr>
          <w:rFonts w:cs="Arial" w:ascii="Arial" w:hAnsi="Arial"/>
          <w:color w:val="000000"/>
          <w:sz w:val="20"/>
          <w:szCs w:val="20"/>
          <w:shd w:fill="FFFFFF" w:val="clear"/>
        </w:rPr>
        <w:t>2013657 Node: Slots</w:t>
      </w:r>
      <w:r>
        <w:rPr>
          <w:rFonts w:cs="Tahoma" w:ascii="Tahoma" w:hAnsi="Tahoma"/>
          <w:color w:val="000000"/>
          <w:sz w:val="20"/>
          <w:szCs w:val="20"/>
          <w:shd w:fill="FFFFFF" w:val="clear"/>
        </w:rPr>
        <w:t>�</w:t>
      </w:r>
      <w:r>
        <w:rPr>
          <w:rFonts w:cs="Arial" w:ascii="Arial" w:hAnsi="Arial"/>
          <w:color w:val="000000"/>
          <w:sz w:val="20"/>
          <w:szCs w:val="20"/>
          <w:shd w:fill="FFFFFF" w:val="clear"/>
        </w:rPr>
        <w:t>2014992 Node: Generic Functions</w:t>
      </w:r>
      <w:r>
        <w:rPr>
          <w:rFonts w:cs="Tahoma" w:ascii="Tahoma" w:hAnsi="Tahoma"/>
          <w:color w:val="000000"/>
          <w:sz w:val="20"/>
          <w:szCs w:val="20"/>
          <w:shd w:fill="FFFFFF" w:val="clear"/>
        </w:rPr>
        <w:t>�</w:t>
      </w:r>
      <w:r>
        <w:rPr>
          <w:rFonts w:cs="Arial" w:ascii="Arial" w:hAnsi="Arial"/>
          <w:color w:val="000000"/>
          <w:sz w:val="20"/>
          <w:szCs w:val="20"/>
          <w:shd w:fill="FFFFFF" w:val="clear"/>
        </w:rPr>
        <w:t>2018299 Node: Accessing Slots</w:t>
      </w:r>
      <w:r>
        <w:rPr>
          <w:rFonts w:cs="Tahoma" w:ascii="Tahoma" w:hAnsi="Tahoma"/>
          <w:color w:val="000000"/>
          <w:sz w:val="20"/>
          <w:szCs w:val="20"/>
          <w:shd w:fill="FFFFFF" w:val="clear"/>
        </w:rPr>
        <w:t>�</w:t>
      </w:r>
      <w:r>
        <w:rPr>
          <w:rFonts w:cs="Arial" w:ascii="Arial" w:hAnsi="Arial"/>
          <w:color w:val="000000"/>
          <w:sz w:val="20"/>
          <w:szCs w:val="20"/>
          <w:shd w:fill="FFFFFF" w:val="clear"/>
        </w:rPr>
        <w:t>2020043 Node: GOOPS Error Hand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Class Definition:: Instance Creation:: Slot Options:: Slot Description Example:: Methods and Generic Functions:: Inheritance:: Introspection:: GOOPS Error Handling:: GOOPS Object Miscellany:: The Metaobject Protocol:: Redefining a Class:: Changing the Class of an Instance:: end me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Class Definition:: Instance Creation:: Slot Options:: Slot Description Example:: Methods and Generic Functions:: Inheritance:: Introspection:: GOOPS Error Handling:: GOOPS Object Miscellany:: The Metaobject Protocol:: Redefining a Class:: Changing the Class of an Inst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New section containing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2007, 2008 Free Software Foundation, Inc. uref{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date +%Y) \ in_vc_files=$(tex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an Nieuwenhuizen &lt;janneke@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9, Jim Bender sxml-match is relea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8, 2009,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8, 2009, 2010,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8, 2009, 2010, 2013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Andy Wingo &lt;wingo at pobox dot com&gt;. Written 2003 by Oleg Kiselyov &lt;oleg at pobox dot com&gt; as apply-templates.s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 2008-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 2010,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 2007,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6, 2007, 2010,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2008,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7, 2008, 2009, 2010, 2011, 2012, 2013, 2014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William D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William D Clinger (for everything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William Clinger (everything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William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William D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William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William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Lars T H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8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William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2010 Dominique Bou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William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William D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William D Clinger (for SIMPLIFY-CONDI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William Clinger (cg-let and cg-let-bo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William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Wiliam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Lightship Software,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1992, 1993 by AT&amp;T Bell Laboratories and Bellcore. See scm_divi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1992, 1993 by AT&amp;T Bell Laboratories and Bell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bastian E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hilip L. Be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 van To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2, 2013 Per Bothner Added "full" support for Chicken, Gauche, Guile and S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ebastian Egner and Jens Axel S{\o}ga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by Olin Shivers. You may do as you please w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8,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by Andrew K. Wright under the~%") printf terms of the Gnu Public License. No warranties of any kind apply.~%"))) define st:type type) define st:ltype localtype) define st:cause cause) define st:summary lambda () (print-summary ""))) define init! lambda () when customization-file load (string-append installation-directory customization-file))) let ((softrc string-append home-directory "/.softschemerc"))) when (file-exists? softrc) (load softrc))) set! global-env initial-env) st:help))) in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Cadence Research Systems Permission to copy this software, in whole or in part, to use this software for any lawful purpose, and to redistribute this software is granted subject to the restriction that all copies made of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Marc Feeley Author: Marc Feeley (feeley@iro.umontreal.ca) Distribution restrictions: n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aylor Campbell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bastian Egner (200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ay Dillinger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L. Bewig (200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é van Tonder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Andy Win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c 2014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4-2015 Free Software Foundation, Inc. Ludovic Courtè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Oleg Kisely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 License LGPLv3+: GNU LGPL version 3 or later &lt;http://gnu.org/licenses/l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2012,2013 Free Software Foundation, Inc. Modified 2004 by Andy Wingo &lt;wingo at pobox dot com&gt;. Written 2001,2002,2003,2004 by Oleg Kiselyov &lt;oleg at pobox dot com&gt; as SSAX.s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Free Software Foundation, Inc. Modified 2004 by Andy Wingo &lt;wingo at pobox dot com&gt;. Originally written by Oleg Kiselyov &lt;oleg at pobox dot com&gt; as SXML-to-HTML.s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Written 2007 by Andy Wingo &lt;wingo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Daniel Kra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Modified 2004 by Andy Wingo &lt;wingo at pobox dot com&gt;. Written 2003 by Oleg Kiselyov &lt;oleg at pobox dot com&gt; as input-parse.s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Modified 2004 by Andy Wingo &lt;wingo at pobox dot com&gt;. Written 2003 by Oleg Kiselyov &lt;oleg at pobox dot com&gt; as SXML-tree-trans.s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Modified 2004 by Andy Wingo &lt;wingo at pobox dot com&gt;. Written 2001 by Oleg Kiselyov &lt;oleg at pobox dot com&gt; SXPath.s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Daniel Kra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3, 2015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3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6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6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6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 dnl This file is free software; the Free Software Foundation dnl gives unlimited permission to copy and/or distribute it, dnl with or without modifications, as long as this notice is preserved. dnl dnl gl_CHECK_MATH_LIB (VARIABLE, EXPRESSION [, EXTRA-CODE]) dnl dnl Sets the shell VARIABLE according to the libraries needed by EXPRESSION dnl to compile and link: to the empty string if no extra libraries are needed, dnl to "-lm" if -lm is needed, or to "missing" if it does not compile and dnl link either way. dnl dnl Example: gl_CHECK_MATH_LIB([ROUNDF_LIBM], [x = roundf (x);]) AC_DEFUN([gl_CHECK_MATH_LIB], [ save_LIBS=$LIBS 1=missing for libm in "" "-lm"; do LIBS="$save_LIBS $libm" AC_LINK_IFELSE([AC_LANG_PROGRAM([[ ifndef __NO_MATH_INLINES define __NO_MATH_INLINES 1 /* for glibc */ endif include &lt;math.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Andy Wingo &lt;wingo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P. Fried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2011, 2012, 2013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2,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2012, 2013, 2014, 2015, 2016, 2017 Free Software Foundation, Inc. Ludovic Courtè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6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 Oleg Kisely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6 Free Software Foundation, Inc. Written by Oskar Liljeblad &lt;oskar@osk.mine.n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2010 Andy Wingo &lt;wingo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Andy Wingo &lt;wingo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6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6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6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9 Andy Wingo &lt;wingo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5, 2006, 2007,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2011,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6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2012, 201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2010, 2011, 201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8,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ichard Tod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ré van To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2009, 2013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2009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2011, 2012,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03, 04, 05, 06, 07, 08, 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ebastian E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6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6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6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1,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6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2009,2010,2011,2012,201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2009,2010,2011,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2009,2010,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2006, 2008, 2009, 2011, 2012,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2004 Oleg Kiselyov &lt;oleg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Oleg Kiselyov &lt;oleg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3,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2,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0,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0,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8, 2009, 2010,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10,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7,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9,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9, 2010,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7,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5, 2006,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5, 2006,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8-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9, 2010, 2011, 2012, 2013,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2006, 2009-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6, 2010, 2011, 2012, 2014,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2006,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2006, 2007, 2008,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6,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6, 2009,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6,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6, 2009, 2010,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6,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6, 2008, 2009,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b Browning &lt;rlb at defaultvalue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6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 2006,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6, 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2, 2003,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6, 2008,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4, 2006,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4,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4, 2006, 2007, 2008, 2009,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2006, 2009-2013,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4,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16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3,2004,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3,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6,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 2006, 2007, 2008, 2009, 2010,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2007-2011,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6,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6,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6,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6, 2009,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4-2006, 2008-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4, 2006, 2013,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4, 2006, 2007, 2009, 2010,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3, 2006, 2009, 2010,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4, 2006, 2007,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6, 2009,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5, 2006, 2009, 2010,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6, 2008, 2010,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4, 2006, 2007,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4, 2006, 2007, 2008, 2009, 2010,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6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6, 2010,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2001,2002,2003,2004,2006,2007,2008,2009,2010,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2001,2002,2003,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2001,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2002,2003,2004,2008,2009,2010,2011,2012,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2002,2003, 2006, 2008,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2002,2003, 2006,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2002, 2003, 2006, 2009, 2010, 2011,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 2006, 2008, 2009,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 2003,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4, 2006, 2008, 2009, 2010,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6, 2008, 2009,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6,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1, 2002, 2003, 2006, 2007, 2008,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6-2009,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4, 2006, 2007, 2008, 2009,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3, 2006,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6, 2007, 2008, 2009, 2010, 2011, 2012, 2013, 2014,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6, 2007, 2008, 2009, 2010, 2011, 2012, 2013,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7, 2008, 2009,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2002,2010,2011,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2000,2001,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2000,2001, 2002, 2006,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2000, 2006,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16 Free Software Foundation, Inc. Contributed by Simon Josefsson &lt;simon@josefss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06, 2008-2016 Free Software Foundation, Inc. This file is part of the GNU C Library. Contributed by Philip Blundell &lt;pjb27@cam.ac.uk&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 2006 Free Software Foundation, Inc.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6,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2, 2003,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3, 2006-2010, 2013,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1, 2004, 2005,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6, 2010,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2, 2006, 2009, 2010,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2, 2004, 2006, dnl 2007, 2008, 2009, 2010, 2011, 2016 Free Software Foundation, Inc. dnl dnl This file is part of GUILE dnl dnl GUILE is free software; you can redistribute it and/or modify it under dnl the terms of the GNU Lesser General Public License as published by the dnl Free Software Foundation; either version 3, or (at your option) any dnl later version. dnl dnl GUILE is distributed in the hope that it will be useful, but WITHOUT dnl ANY WARRANTY; without even the implied warranty of MERCHANTABILITY or dnl FITNESS FOR A PARTICULAR PURPOSE. See the GNU Lesser General Public dnl License for more details. dnl dnl You should have received a copy of the GNU Lesser General Public dnl License along with GUILE; see the file COPYING.LESSER. If not, write dnl to the Free Software Foundation, Inc., 51 Franklin Street, Fifth dnl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2000, 2001, 2002, 2003, 2004, 2006, 2007,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1, 2002, 2004,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4, 2006, 2007,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0-2007, 2009,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2001, 2006,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2000,2001,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2000,2001, 2002,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1999,2000,2001, 2004, 2006,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2000,2001, 2006, 2007, 2008, 2009, 2010, 2011, 201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2000,2001, 2004,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9,2000,2001,2002,2004,2009,2011,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8,1999,2000,2001, 2003, 2004, 2006, 2009, 2010, 2011, 201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8,1999,2000,2001, 2003, 2004,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97, 98, 99, 2000, 2001, 2002, 2004, 2006, 2008, 2009,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1, 2006,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1,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1,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0, 2001, 200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1, 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1, 2002, 2003, 2006,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4, 2005, 2006, 2008, 2009, 2010,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1999,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2005, 2010, 2013, 2014, 2015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2005, 2010, 2011, 2013, 2014, c 2016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2004, 2009-2015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2004, 2009, 2010, 2012, 2014, 2015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2004, 2007-2014, 2016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2004, 2007-2014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2004, 2006-2016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2004, 2006, 2007-2014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6, 2008,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12, 2014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11, 2014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11, 2012, 2013, 2014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11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10, 2015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10, 2011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10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9, 2013, 2014, c 2016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9, 2011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9, 2010, c 2011, 2012, 2013, 2014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9, 2010, c 2011, 2012, 2013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9, 2010, 2011, c 2014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7, 2010, 2011, 2012, 2013, 2014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7, 2009, c 2010, 2011, 2013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7, 2009, 2010, 2012, 2013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7, 2009, 2010, 2012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7, 2009, 2010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7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6, 2010, 2011, c 2012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6, 2010, 2011, 2013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6, 2009, c 2010, 2011, 2012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6, 2007, c 2009, 2010, 2017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6, 2007, c 2008, 2009, 2010, 2011, 2012, 2013, 2014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14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12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10, 2011, c 2014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10, 2011, 2013, 2014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10, 2011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09, 2010, 2011, 2012, 2013, 2014, 2015, 201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06, c 2008, 2009, 2010, 2011, 2012, 2013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06, 2011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06, 2009, c 2010, 2011, 2012, 2013, 2014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06, 2007, c 2009, 2010, 2011, 2012, 2013, 2014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2000, 2001, 2006,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2000, 2001, 2002, 2003, 2004, 2006, 2007, 2008, 2009,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1, 2006, 201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4, 2006, 2009, 2010, 2011, 2012, 2013,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2012,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2006, 2008-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2002, 2003, 2004, 2006, 2008, 2009, 2010,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8, 2009,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2004-2006, 2008-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2004, 2006, 2010, 201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2005, 2006, 2008-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1, 2003, 2004, 2008-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3, 2004, 2006-2012,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2001,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2001,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1999,2000,2001,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1998,2000,2001, 2006,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1,2004,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1,2002,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1,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1,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1, 2004,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1,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1, 2004, 2005, 2006, 2008, 2009,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1, 2003, 2006, 2008, 2009,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9,2000,2001,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9,2000,2001,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9,2000,2001, 2003, 2004,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2000,2001,2004, 2006,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2000,2001,2002,2004,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2000,2001, 2006, 2008, 2009,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2000,2001, 2006, 2008, 2009, 201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2000,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2000,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2000, 2003,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3,2004, 2006,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1,2002,2004,2008,2009,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1,2002,2004,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1,2002,2003,2004,2008,2009,2010,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1,2002,2003,2004,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1,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1, 2006, 2008, 2009, 2010,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1, 2003,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1, 2003, 2004, 2006,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1, 2002, 2003,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 2000, 2001, 2004, 2006, 2008, 2009,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2000,2001,2003,2004,2005,2006,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2000,2001, 2004, 2005, 2006, 2008,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2000, 2006,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9,2000,2001, 2004, 2006, 2008, 2009,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9,2000,2001, 2004, 2006, 2008, 2009,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9,2000,2001, 2004, 2006, 2008, 2009,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9,2000,2001, 2004,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2003, 2004,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2002,2003,2004,2005, 2006,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2002,2003,2004, 2005, 2006, 2009,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2002,2003,2004, 2005, 2006, 2009, 2010,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2002,2003,2004, 2005, 2006,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2002,2003,2004, 2005, 2006,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2002,2003, 2006,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 2006,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 2003, 2004,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 2003, 2004, 2006,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 2002,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 2002, 2004, 2006, 2008, 2009,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 2002, 2003, 2004, 2006, 2008, 2009, 2010,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 2003, 2006,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 2002,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2001,2002,2003,2004,2008,2009,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2001,2002,2003,2004,2005,2006,2007,2008,2009,2010,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2001,2002,2003,2004,2005,2006,2007,2008,2009,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2001,2002,2003,2004,2005,2006,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2001,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2001, 2003, 2004, 2005, 2006, 2007, 2008, 2009,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2001, 2002, 2004, 2006, 2007, 2008, 2009,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2001, 2002, 2003, 2006, 2008,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2001, 2002, 2003, 2006, 2008, 2009, 2010, 2011, 201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 2001, 2002,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 2000, 2001,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0, 2001, 2003, 2006,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9, 2000, 2001,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7, 2000, 2001,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96, 97, 98, 99, 2000, 2001, 2004,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1999, 2000, 2001, 2006, 2008,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2000, 2006, 2008, 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2000, 2001, 2006,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2000, 2001, 2006,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2000, 2001, 2002, 2006, 2008, 2009,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9, 2000, 2004,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9, 2000, 2001,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1, 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0-2006, 2008-2011, 2013,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0, 2001, 2006,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0, 2001, 2004, 2006, 2008-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0, 2001, 2003, 2006, 2008, 2009, 2010,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0, 2001, 2003, 2004, 2006, 2008,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0, 2001, 2003, 2004, 2006,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1, 2006, 2008,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1, 2004, 2006,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1, 2004, 2006, 2008, 2009, 2010, 2011, 2012, 2013,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1, 2003, 2004, 2006,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1, 2003, 2004, 2006,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1, 2002, 2003,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1, 2002, 2003, 2005, 2006, 2009, 2010,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1, 2002, 2003, 2004, 2006, 2007, 2009,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1, 2002, 2003, 2004, 2006, 2007, 2008, 2009,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0, 2006, 2008, 2009,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0,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0, 2001, 2003, 2004, 2006, 2008, 2009, 2010, 2011, 2012,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9, 2001,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9,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9, 2000, 2001, 2006,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9, 2000, 2001, 2004, 2006, 2008, 2009,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2000, 2001, 2003, 2006,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2000, 2001, 2003, 2004, 2009, 2010,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2000, 2001, 2003, 2004, 2006,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2000, 2001, 2002, 2003, 2004, 2005, 2006,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2000, 2001, 2002, 2003, 2004, 2005, 2006, 2007, 2008,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6,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3, 2006,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3, 2004, 2006, 2008, 2009,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3, 2004, 2006,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3, 2004, 2006, 2007, 2008, 2009,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6,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3, 2004, 2006, 2009, 2010,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3, 2004, 2006, 2008, 2009, 2010,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3, 2004, 2006, 2007, 2008, 2009, 2010,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3, 2004, 2005, 2006, 2007, 2008, 2009,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3, 2004, 2005, 2006, 2007, 2008, 2009, 2010, 2011, 2012, 2013,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200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2000-2011, 2014 Free Software Foundation, Inc. This library is free software; you can redistribute it and/or modify it under the terms of the GNU Lesser General Public License as published by the Free Software Foundation; either version 3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2003-2004, 2006-2007, 2009-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6 Free Software Foundation, Inc. This file is part of the GNU C Library. Contributed by Paul Eggert &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8 Erick Gallesio - I3S-CNRS/ESSI &lt;eg@unic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Andrew K. W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Michael Sto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1, 2003-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5 Aubrey Ja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1999,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91, 92, 93, 94, 95, 96, 97, 98, 99, 2000, 2001, 2002, 2003,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86, 87, 88, 93, 94, 95, 2000,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1993, 1995-1998, 2000-2003, 2005-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8, 1990, 1991, 1992, 1993, 1994, 1995, 2007, 1996, 1997, 1998, 1999, 2000, 2001, 2002,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License GPLv3+: GNU GPL version 3 or later &lt;http://gnu.org/licenses/gpl.html&gt; This is free software: you are free to change and redistribute it. There is NO WARRANTY, to the extent permitted by law. EOF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License GPLv3+: GNU GPL version 3 or later &lt;http://gnu.org/licenses/gpl.html&gt; This is free software: you are free to change and redistribute it. There is NO WARRANTY, to the extent permitted by law. EOF e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tring-join (map number-&gt;string yea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 environment variables, put the assignments in this vari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UILE_CONFIGURE_COPYRIGHT) AC_CONFIG_SRCDIR([GUILE-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text_p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tch?)) else (throw 'bad-type "expected #t, char, string, or procedure")))) replacer (if (procedure? repl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xpr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xpr3)) c (() expr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2-1994 by Dirk Lutzebaeck" nl please send bug reports to `lutzeb@cs.tu-berlin.de'" nl)))) anychar-dispatch)) else ; Unknown tilde directive format:error "unknown control character `~c'" string-ref format-string (- format:pos 1)))))) else (anychar-dispatch)))))) ; in case of condi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ignedtext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dd (1, fputc (C, p))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dd (1, *p = 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SF. See the file `COPYING' for terms applying to this program.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1</w:t>
          </w:r>
          <w:r>
            <w:rPr/>
            <w:fldChar w:fldCharType="end"/>
          </w:r>
          <w:r>
            <w:rPr/>
            <w:t>, Total</w:t>
          </w:r>
          <w:r>
            <w:rPr/>
            <w:fldChar w:fldCharType="begin"/>
          </w:r>
          <w:r>
            <w:rPr/>
            <w:instrText xml:space="preserve"> NUMPAGES \* ARABIC </w:instrText>
          </w:r>
          <w:r>
            <w:rPr/>
            <w:fldChar w:fldCharType="separate"/>
          </w:r>
          <w:r>
            <w:rPr/>
            <w:t>4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2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361</vt:lpwstr>
  </property>
</Properties>
</file>