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4 1.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present lzutao &lt;taolzu(a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Louis P. Santillan &lt;lpsantil@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psanti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Yann Coll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name of author Gnomovision comes with ABSOLUTELY NO WARRAN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8 - pres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4-pres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pres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pres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2016 GPL v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rzemyslaw Skibinski 2016-pres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Takayuki Matsuoka All rights reserved. GPL v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11IHkoZM7C9T/WVgVxDGYf1x7K9HXenhc9wIH1jw3hAHo9QaadGWLlJrTSbcake3VygAcF
QSBpu47zgZP+y6xL59r/a7r0Q8k7L0Xkf3s3kkk0dKHflgZCiRYhvA1isiypSf7jVdxjf47X
jDOuqtUd0CdgsEgUfNZYIA8VsAcmaR0vPj2SFjafFCAT6UDLu82dXS25MyME98y9guwvApds
1Xdz7xP9k0pvfRpfuv</vt:lpwstr>
  </property>
  <property fmtid="{D5CDD505-2E9C-101B-9397-08002B2CF9AE}" pid="3" name="_2015_ms_pID_7253431">
    <vt:lpwstr>3Tpkel2BHMmzPTL8+0rLAXu1LYl78mq4hDOJNz6amxksXeH+ezhG+9
JwtGGh83JhuzCNYVTJQO7DKQc/eerNmsGkteboaBo1tuJSKeLkQT9tRPTZSAOvUESPoggBe1
a3MiL4IB8L0fGcK3otZdseRUHlOJz77Xr2uuaRLpGl1Sl9OzTx7BN/R8YDVMjXKQskgHoB0Z
s0O6/H+ejnmqPLf2j8afsu94Lz7iA/LlY8TN</vt:lpwstr>
  </property>
  <property fmtid="{D5CDD505-2E9C-101B-9397-08002B2CF9AE}" pid="4" name="_2015_ms_pID_7253431_00">
    <vt:lpwstr>_2015_ms_pID_7253431</vt:lpwstr>
  </property>
  <property fmtid="{D5CDD505-2E9C-101B-9397-08002B2CF9AE}" pid="5" name="_2015_ms_pID_7253432">
    <vt:lpwstr>KNz9t+CkRBhRgntwCgG4uzPp94M6Z4y9ICQA
pwqh3st540P3E8nswk/8vD0u0LI58Wz5/QUKmTe5GHad72sGA5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