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c 8.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ter A. Urke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dovic Cour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Ivan Maidanski ", THIS MATERIAL IS PROVIDED AS IS, WITH ABSOLUTELY NO WARRANTY", EXPRESSED OR IMPLIED. ANY USE IS AT YOUR OWN RISK.", See source code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rei Polu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i Polu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by Hewlett-Packard Development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by Hewlett-Packard Developmen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y Hewlett-Packard Development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by Hewlett-Packard Development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by Hewlett-Packard Development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by Hewlett-Packard Developmen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by Hewlett-Packard Company.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Hewlett-Pack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ergus He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ilicon Graphic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by Xerox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Hans-J. Boehm, Alan J. De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dovic Cour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