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t xml:space="preserve"> </w:t>
      </w:r>
      <w:r>
        <w:rPr>
          <w:rFonts w:cs="宋体;SimSun" w:ascii="宋体;SimSun" w:hAnsi="宋体;SimSun"/>
          <w:color w:val="000000"/>
          <w:sz w:val="22"/>
          <w:szCs w:val="22"/>
        </w:rPr>
        <w:t>lxcfs-tools</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8:06: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BwrybfcwyKQewazS8gbs9p5sKBX31ABsaXn/7HaoyLhEyw5aKfHpuF1B7V0e0xiSqYMhbWq
0ouXvha74AyseHWHJ0RiUUmNEhD7Waqm16GsoHNqOKlQRW6Kw3Wg53ucUrgMQ3sVNcMwueCU
GcVgHzxRpNlTep42edKvwwuIlXYJ2CXyDkfcrQ2pfyY5LUXq2m8TQx4/EJ3qq0ydNJzbfCTn
8vhl1ZrPsMak2Uikny</vt:lpwstr>
  </property>
  <property fmtid="{D5CDD505-2E9C-101B-9397-08002B2CF9AE}" pid="3" name="_2015_ms_pID_7253431">
    <vt:lpwstr>BnQEvhfzLsmIHf2Q/+mlgiGJqyKJ9fAuSP+i18walp/PfmF9ItA4AP
S6zlsLzi2vvg19lF6BH74ctEra3k4qzeTDm2B8TM5b91OmS6W3FxAPjZSf6u0amCxFCFM+z7
vcLRi5Kp9101hT8vn1R1P5QOr3IyIuwHaIRkSJOSuvghQYkbtULGLsi77H3dUDdRtupuP/gf
eLh3mAZlAv4NhD/zHUuLQy5KEZHJ/fNI2yra</vt:lpwstr>
  </property>
  <property fmtid="{D5CDD505-2E9C-101B-9397-08002B2CF9AE}" pid="4" name="_2015_ms_pID_7253431_00">
    <vt:lpwstr>_2015_ms_pID_7253431</vt:lpwstr>
  </property>
  <property fmtid="{D5CDD505-2E9C-101B-9397-08002B2CF9AE}" pid="5" name="_2015_ms_pID_7253432">
    <vt:lpwstr>wIF3W2R/VqlzD5NLW7NT/cQ4se6R+YSiEB8H
OHbU9KJ+OaD5WNc//T/3r5Sby7TZYY7y5eWOiNowwRDq6ngbm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