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sproxy 0.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GSS-Proxy contributors; see COPYING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 GSS-Proxy contributors; see COPYING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 GSS-Proxy contributors; see COPYING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 - GSS-Proxy contributors; see COPYING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 - GSS-Proxy contributors; see COPYING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GSS-PROXY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