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tringy 2.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1999,2001 by ZeeGee Software Inc. All rights reserved.</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gdlVGJmm+BRO+QtPLKZ6ijnWjfXWlXLUBQEwHMkFkRJZv74VO3mIgR7zdAfiZyjhDfNFiT
UaMuK/r98CZ8OVzrS+w17tj30vmAdF667Eaq5TawDnr9chhAYUgChJahwBHLPO3b5pyfCJi/
jpmeCrnNb7zUEaWuus9L8Y5e6K2MlCwxD7ihMEeCSKyEgtsHgmxUxOpzX046KQblrZSJnssD
Sln+2cY/WljmGIUcl0</vt:lpwstr>
  </property>
  <property fmtid="{D5CDD505-2E9C-101B-9397-08002B2CF9AE}" pid="3" name="_2015_ms_pID_7253431">
    <vt:lpwstr>ut1xa5jcSC3idPwI1FU3LQuVNQaNHOZ+Sb1BHyFz/SdyhOxYXY5M5Q
cCiUC2gRRnYrymF0JJZKQ5m6dRwvaJBbOFPa0Pn0r7bQiWIlZLbZBEVO5i8Tj0zNmh8o3fLo
HgBTsisRp13Jgsbh/GHwZqKp25cV5FJC0R0mTc499CpS8urjQK7X38amQ1LJW5rPEbFQPkoj
oa2kbxZ6IY7az62T7jv63U9/V3/x90fVprdE</vt:lpwstr>
  </property>
  <property fmtid="{D5CDD505-2E9C-101B-9397-08002B2CF9AE}" pid="4" name="_2015_ms_pID_7253431_00">
    <vt:lpwstr>_2015_ms_pID_7253431</vt:lpwstr>
  </property>
  <property fmtid="{D5CDD505-2E9C-101B-9397-08002B2CF9AE}" pid="5" name="_2015_ms_pID_7253432">
    <vt:lpwstr>LQLKAuf+Nrd/homvepZlN6MPzqrJ7NAYWDYY
aCKIyreJSVgq6K1Cex4XxTvkoaT7rFvRfCYBDxYXmHppP+uj0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604</vt:lpwstr>
  </property>
</Properties>
</file>