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heese 3.3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11 - 2014 David King &lt;amigadave@amigadave.com&gt;\nCopyright © 2007 - 2011 daniel g. siegel &lt;dgsiegel@gnome.org&gt;", documenters", documenters, license-type", Gtk.License.GPL_2_0, logo-icon-name", "org.gnome.Cheese", program-name", _("Cheese"), translator-credits", _("translator-credits"), website", Config.PACKAGE_URL, website-label", _("Cheese Website"), version", Config.PACKAGE_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11 - 2014 David King &lt;amigadave@amigadave.com&gt;\n" \</w:t>
      </w:r>
    </w:p>
    <w:p>
      <w:pPr>
        <w:pStyle w:val="Normal"/>
        <w:spacing w:lineRule="exact" w:line="420"/>
        <w:rPr/>
      </w:pPr>
      <w:r>
        <w:rPr>
          <w:rFonts w:cs="Arial" w:ascii="Arial" w:hAnsi="Arial"/>
          <w:color w:val="000000"/>
          <w:sz w:val="20"/>
          <w:szCs w:val="20"/>
          <w:shd w:fill="FFFFFF" w:val="clear"/>
        </w:rPr>
        <w:t>copyright"&gt; name&gt;Джулита Инка (Julita Inca)&lt;/name&gt; email its:translate="no"&gt;yrazes@gmail.com&lt;/email&gt; years&gt;2011&lt;/years&gt; credit&gt; credit type="editor"&gt; name&gt;Екатерина Герасимова (Ekaterina Gerasimova)&lt;/name&gt; email its:translate="no"&gt;kittykat3756@gmail.com&lt;/email&gt; credit&gt;</w:t>
      </w:r>
    </w:p>
    <w:p>
      <w:pPr>
        <w:pStyle w:val="Normal"/>
        <w:spacing w:lineRule="exact" w:line="420"/>
        <w:rPr/>
      </w:pPr>
      <w:r>
        <w:rPr>
          <w:rFonts w:cs="Arial" w:ascii="Arial" w:hAnsi="Arial"/>
          <w:color w:val="000000"/>
          <w:sz w:val="20"/>
          <w:szCs w:val="20"/>
          <w:shd w:fill="FFFFFF" w:val="clear"/>
        </w:rPr>
        <w:t>copyright"&gt; name&gt;Джулита Инка (Julita Inca)&lt;/name&gt; email its:translate="no"&gt;yrazes@gmail.com&lt;/email&gt; years&gt;2011&lt;/years&gt; credit&gt; credit type="author"&gt; name&gt;Екатерина Герасимова (Ekaterina Gerasimova)&lt;/name&gt; email its:translate="no"&gt;kittykat3756@gmail.com&lt;/email&gt; credit&gt;</w:t>
      </w:r>
    </w:p>
    <w:p>
      <w:pPr>
        <w:pStyle w:val="Normal"/>
        <w:spacing w:lineRule="exact" w:line="420"/>
        <w:rPr/>
      </w:pPr>
      <w:r>
        <w:rPr>
          <w:rFonts w:cs="Arial" w:ascii="Arial" w:hAnsi="Arial"/>
          <w:color w:val="000000"/>
          <w:sz w:val="20"/>
          <w:szCs w:val="20"/>
          <w:shd w:fill="FFFFFF" w:val="clear"/>
        </w:rPr>
        <w:t>copyright"&gt; name&gt;Джулита Инка (Julita Inca)&lt;/name&gt; email its:translate="no"&gt;yrazes@gmail.com&lt;/email&gt; years&gt;2011&lt;/years&gt; credit&gt; credit type="author editor"&gt; name&gt;Екатерина Герасимова (Ekaterina Gerasimova)&lt;/name&gt; email its:translate="no"&gt;kittykat3756@gmail.com&lt;/email&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Джулита Инка (Julita Inca)&lt;/name&gt; email its:translate="no"&gt;yrazes@gmail.com&lt;/email&gt; years&gt;2011&lt;/years&gt; credit&gt;</w:t>
      </w:r>
    </w:p>
    <w:p>
      <w:pPr>
        <w:pStyle w:val="Normal"/>
        <w:spacing w:lineRule="exact" w:line="420"/>
        <w:rPr/>
      </w:pPr>
      <w:r>
        <w:rPr>
          <w:rFonts w:cs="Arial" w:ascii="Arial" w:hAnsi="Arial"/>
          <w:color w:val="000000"/>
          <w:sz w:val="20"/>
          <w:szCs w:val="20"/>
          <w:shd w:fill="FFFFFF" w:val="clear"/>
        </w:rPr>
        <w:t>copyright"&gt; name&gt;Julita Inca&lt;/name&gt; email its:translate="no"&gt;yrazes@gmail.com&lt;/email&gt; years&gt;2011&lt;/years&gt; credit&gt; credit type="editor"&gt; name&gt;Ekaterina Gerasimova&lt;/name&gt; email its:translate="no"&gt;kittykat3756@gmail.com&lt;/email&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Julita Inca&lt;/name&gt; email its:translate="no"&gt;yrazes@gmail.com&lt;/email&gt; years&gt;2011&lt;/years&gt; credit&gt; credit type="author"&gt; name&gt;Ekaterina Gerasimova&lt;/name&gt; email its:translate="no"&gt;kittykat3756@gmail.com&lt;/email&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Julita Inca&lt;/name&gt; email its:translate="no"&gt;yrazes@gmail.com&lt;/email&gt; years&gt;2011&lt;/years&gt; credit&gt; credit type="author editor"&gt; name&gt;Ekaterina Gerasimova&lt;/name&gt; email its:translate="no"&gt;kittykat3756@gmail.com&lt;/email&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Julita Inca&lt;/name&gt; email its:translate="no"&gt;yrazes@gmail.com&lt;/email&gt; years&gt;2011&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tuhaihe&lt;/mal:name&gt; mal:email&gt;1132321739qq@gmail.com&lt;/mal:email&gt; mal:years&gt;2012&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naybnet&lt;/mal:name&gt; mal:email&gt;naybnet@gmail.com&lt;/mal:email&gt; mal:years&gt;2014&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arccos (L.Q)&lt;/mal:name&gt; mal:email&gt;boyermoore@gmail.com&lt;/mal:email&gt; mal:years&gt;2009&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YunQiang Su&lt;/mal:name&gt; mal:email&gt;wzssyqa@gmail.com&lt;/mal:email&gt; mal:years&gt;2010&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Youngbin Han&lt;/mal:name&gt; mal:email&gt;sukso96100@gmail.com&lt;/mal:email&gt; mal:years&gt;2015.&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Yannick Tailliez&lt;/mal:name&gt; mal:email&gt;ytdispatch-libre@yahoo.com&lt;/mal:email&gt; mal:years&gt;2008&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Wylmer Wang&lt;/mal:name&gt; mal:email&gt;wantinghard@gmail.com&lt;/mal:email&gt; mal:years&gt;2012&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Wolfgang Stöggl&lt;/mal:name&gt; mal:email&gt;c72578@yahoo.de&lt;/mal:email&gt; mal:years&gt;2009&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Tobias Endrigkeit&lt;/mal:name&gt; mal:email&gt;tobiasendrigkeit@outlook.com&lt;/mal:email&gt; mal:years&gt;2013&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Stefan Horning&lt;/mal:name&gt; mal:email&gt;stefan@hornings.de&lt;/mal:email&gt; mal:years&gt;2009&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Simon Linden&lt;/mal:name&gt; mal:email&gt;xhi2018@gmail.com&lt;/mal:email&gt; mal:years&gt;2015&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Sebastian Rasmussen&lt;/mal:name&gt; mal:email&gt;sebras@gmail.com&lt;/mal:email&gt; mal:years&gt;2016&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Sami Jaktholm&lt;/mal:name&gt; mal:email&gt;sjakthol@outlook.com&lt;/mal:email&gt; mal:years&gt;2014&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Rafael Ferreira&lt;/mal:name&gt; mal:email&gt;rafael.f.f1@gmail.com&lt;/mal:email&gt; mal:years&gt;2013&lt;/mal:years&gt; mal:credit&gt;</w:t>
      </w:r>
    </w:p>
    <w:p>
      <w:pPr>
        <w:pStyle w:val="Normal"/>
        <w:spacing w:lineRule="exact" w:line="420"/>
        <w:rPr/>
      </w:pPr>
      <w:r>
        <w:rPr>
          <w:rFonts w:cs="Arial" w:ascii="Arial" w:hAnsi="Arial"/>
          <w:color w:val="000000"/>
          <w:sz w:val="20"/>
          <w:szCs w:val="20"/>
          <w:shd w:fill="FFFFFF" w:val="clear"/>
        </w:rPr>
        <w:t>copyright"&gt; mal:name&gt;Piotr Drąg&lt;/mal:name&gt; mal:email&gt;piotrdrag@gmail.com&lt;/mal:email&gt; mal:years&gt;2017&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Mickael Albertus&lt;/mal:name&gt; mal:email&gt;mickael.albertus@gmail.com&lt;/mal:email&gt; mal:years&gt;2013&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Martin Jablečník&lt;/mal:name&gt; mal:email&gt;martin.jablecnik@seznam.cz&lt;/mal:email&gt; mal:years&gt;2012&lt;/mal:years&gt; mal:credit&gt;</w:t>
      </w:r>
    </w:p>
    <w:p>
      <w:pPr>
        <w:pStyle w:val="Normal"/>
        <w:spacing w:lineRule="exact" w:line="420"/>
        <w:rPr/>
      </w:pPr>
      <w:r>
        <w:rPr>
          <w:rFonts w:cs="Arial" w:ascii="Arial" w:hAnsi="Arial"/>
          <w:color w:val="000000"/>
          <w:sz w:val="20"/>
          <w:szCs w:val="20"/>
          <w:shd w:fill="FFFFFF" w:val="clear"/>
        </w:rPr>
        <w:t>copyright"&gt; mal:name&gt;Mario Blättermann&lt;/mal:name&gt; mal:email&gt;mario.blaettermann@gmail.com&lt;/mal:email&gt; mal:years&gt;2009-2012&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Marek Černocký&lt;/mal:name&gt; mal:email&gt;marek@manet.cz&lt;/mal:email&gt; mal:years&gt;2013, 2014&lt;/mal:years&gt; mal:credit&gt; info&gt;</w:t>
      </w:r>
    </w:p>
    <w:p>
      <w:pPr>
        <w:pStyle w:val="Normal"/>
        <w:spacing w:lineRule="exact" w:line="420"/>
        <w:rPr/>
      </w:pPr>
      <w:r>
        <w:rPr>
          <w:rFonts w:cs="Arial" w:ascii="Arial" w:hAnsi="Arial"/>
          <w:color w:val="000000"/>
          <w:sz w:val="20"/>
          <w:szCs w:val="20"/>
          <w:shd w:fill="FFFFFF" w:val="clear"/>
        </w:rPr>
        <w:t>copyright"&gt; mal:name&gt;Marcos Lans&lt;/mal:name&gt; mal:email&gt;marcoslansgarza@gmail.com&lt;/mal:email&gt; mal:years&gt;2018.&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Lucas Lommer&lt;/mal:name&gt; mal:email&gt;llommer@svn.gnome.org&lt;/mal:email&gt; mal:years&gt;2010&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Luc Pionchon&lt;/mal:name&gt; mal:email&gt;pionchon.luc@gmail.com&lt;/mal:email&gt; mal:years&gt;2011&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Luc Guillemin&lt;/mal:name&gt; mal:email&gt;luc.guillemin@gmail.com&lt;/mal:email&gt; mal:years&gt;2011&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Leonardo Ferreira Fontenelle&lt;/mal:name&gt; mal:email&gt;leonardof@gnome.org&lt;/mal:email&gt; mal:years&gt;2009&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Laurent Coudeur&lt;/mal:name&gt; mal:email&gt;laurentc@iol.ie&lt;/mal:email&gt; mal:years&gt;2009&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Laura Sales&lt;/mal:name&gt; mal:email&gt;laura.saflo@gmail.com&lt;/mal:email&gt; mal:years&gt;2012&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Kelemen Gábor&lt;/mal:name&gt; mal:email&gt;kelemeng at gnome dot hu&lt;/mal:email&gt; mal:years&gt;2011, 2012, 2013, 2014.&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Justin van Steijn&lt;/mal:name&gt; mal:email&gt;jvs@fsfe.org&lt;/mal:email&gt; mal:years&gt;2015, 2016, 2017.&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Jorge González&lt;/mal:name&gt; mal:email&gt;jorgegonz@svn.gnome.org&lt;/mal:email&gt; mal:years&gt;2011&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Joan Duran&lt;/mal:name&gt; mal:email&gt;jodufi@gmail.com&lt;/mal:email&gt; mal:years&gt;2008, 2009&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Gerard Alcorlo Bofill&lt;/mal:name&gt; mal:email&gt;galcorlo@gmail.com&lt;/mal:email&gt; mal:years&gt;2011&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Gabriel Speckhahn&lt;/mal:name&gt; mal:email&gt;gabspeck@gmail.com&lt;/mal:email&gt; mal:years&gt;2012&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Fran Dieguez&lt;/mal:name&gt; mal:email&gt;frandieguez@gnome.org&lt;/mal:email&gt; mal:years&gt;2013.&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Felipe Braga&lt;/mal:name&gt; mal:email&gt;fbobraga@gmail.com&lt;/mal:email&gt; mal:years&gt;2015&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Fabrício Godoy&lt;/mal:name&gt; mal:email&gt;skarllot@gmail.com&lt;/mal:email&gt; mal:years&gt;2008&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Enrico Nicoletto&lt;/mal:name&gt; mal:email&gt;liverig@gmail.com&lt;/mal:email&gt; mal:years&gt;2013, 2016&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Daniel Mustieles&lt;/mal:name&gt; mal:email&gt;daniel.mustieles@gmail.com&lt;/mal:email&gt; mal:years&gt;2011 - 2017&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Claude Paroz&lt;/mal:name&gt; mal:email&gt;claude@2xlibre.net&lt;/mal:email&gt; mal:years&gt;2008-2010&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Christian Kirbach&lt;/mal:name&gt; mal:email&gt;christian.kirbach@gmail.com&lt;/mal:email&gt; mal:years&gt;2013, 2015,2017&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Changwoo Ryu&lt;/mal:name&gt; mal:email&gt;cwryu@debian.org&lt;/mal:email&gt; mal:years&gt;2017.&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Carles Ferrando&lt;/mal:name&gt; mal:email&gt;carles.ferrando@gmail.com&lt;/mal:email&gt; mal:years&gt;2010&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Bruno Brouard&lt;/mal:name&gt; mal:email&gt;annoa.b@gmail.com&lt;/mal:email&gt; mal:years&gt;2008-2009,2012&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Bernd Homuth&lt;/mal:name&gt; mal:email&gt;dev@hmt.im&lt;/mal:email&gt; mal:years&gt;2014&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Aviary.pl&lt;/mal:name&gt; mal:email&gt;community-poland@mozilla.org&lt;/mal:email&gt; mal:years&gt;2017&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Andika Triwidada&lt;/mal:name&gt; mal:email&gt;andika@gmail.com&lt;/mal:email&gt; mal:years&gt;2012, 2013, 2014&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Alain Lojewski&lt;/mal:name&gt; mal:email&gt;allomervan@gmail.com&lt;/mal:email&gt; mal:years&gt;2014&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 Θάνος Τρυφωνίδης&lt;/mal:name&gt; mal:email&gt;tomtryf@gmail.com&lt;/mal:email&gt; mal:years&gt;2012&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 Ευστάθιος Ιωσηφίδης&lt;/mal:name&gt; mal:email&gt;diamond_gr@freemail.gr&lt;/mal:email&gt; mal:years&gt;2011&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 Δημήτρης Σπίγγος&lt;/mal:name&gt; mal:email&gt;dmtrs32@gmail.com&lt;/mal:email&gt; mal:years&gt;2013, 2014&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pPr>
      <w:r>
        <w:rPr>
          <w:rFonts w:cs="Arial" w:ascii="Arial" w:hAnsi="Arial"/>
          <w:color w:val="000000"/>
          <w:sz w:val="20"/>
          <w:szCs w:val="20"/>
          <w:shd w:fill="FFFFFF" w:val="clear"/>
        </w:rPr>
        <w:t>copyright year in the about window to 2009, should be done with other files to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2009, this time for re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et to 2009 and added myself as author. This fixes GNOME Bug #58835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pPr>
      <w:r>
        <w:rPr>
          <w:rFonts w:cs="Arial" w:ascii="Arial" w:hAnsi="Arial"/>
          <w:color w:val="000000"/>
          <w:sz w:val="20"/>
          <w:szCs w:val="20"/>
          <w:shd w:fill="FFFFFF" w:val="clear"/>
        </w:rPr>
        <w:t>copyright in about dialogue Fix find usage on FreeBSD and POSIX, bug 724091 POSIX find requires a path as an argument. Post-release version bump to 3.11.90 Added/Updated Translations de, courtesy of Benjamin Steinwender uk, courtesy of Daniel Korostil Added/Updated Documentation de, courtesy of Jonatan Zei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about dialog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ditor"&gt; name&gt;Екатерина Герасимова (Ekaterina Gerasimova)&lt;/name&gt; email its:translate="no"&gt;kittykat3756@gmail.com&lt;/email&gt; years&gt;2011, 2013&lt;/years&gt; credit&gt;</w:t>
      </w:r>
    </w:p>
    <w:p>
      <w:pPr>
        <w:pStyle w:val="Normal"/>
        <w:spacing w:lineRule="exact" w:line="420"/>
        <w:rPr/>
      </w:pPr>
      <w:r>
        <w:rPr>
          <w:rFonts w:cs="Arial" w:ascii="Arial" w:hAnsi="Arial"/>
          <w:color w:val="000000"/>
          <w:sz w:val="20"/>
          <w:szCs w:val="20"/>
          <w:shd w:fill="FFFFFF" w:val="clear"/>
        </w:rPr>
        <w:t>copyright editor"&gt; name&gt;Ekaterina Gerasimova&lt;/name&gt; email its:translate="no"&gt;kittykat3756@gmail.com&lt;/email&gt; years&gt;2011, 2013&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a from the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the cheese authors. This file is distributed under the same license as the cheese help. Piotr Drąg &lt;piotrdrag@gmail.com&gt;, 2017. Aviary.pl &lt;community-poland@mozilla.org&gt;, 2017.</w:t>
      </w:r>
    </w:p>
    <w:p>
      <w:pPr>
        <w:pStyle w:val="Normal"/>
        <w:spacing w:lineRule="exact" w:line="420"/>
        <w:rPr/>
      </w:pPr>
      <w:r>
        <w:rPr>
          <w:rFonts w:cs="Arial" w:ascii="Arial" w:hAnsi="Arial"/>
          <w:color w:val="000000"/>
          <w:sz w:val="20"/>
          <w:szCs w:val="20"/>
          <w:shd w:fill="FFFFFF" w:val="clear"/>
        </w:rPr>
        <w:t>Copyright © 2016, 2017 cheese's COPYRIGHT HOLDER This file is distributed under the same license as the cheese package. Sebastian Rasmussen &lt;sebras@gmail.com&gt;, 2016. Anders Jonsson &lt;anders.jonsson@norsjovallen.se&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GNOME i18n Project for Vietnamese. This file is distributed under the same license as the cheese package. Clytie Siddall &lt;clytie@riverland.net.au&gt;, 2008, 2009. Nguyễn Thái Ngọc Duy &lt;pclouds@gmail.com&gt;, 2008, 2012. Trần Ngọc Quân &lt;vnwildman@gmail.com&gt;, 2014, 2015, 2016, 2017,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David King &lt;amigadave@amigadave.com&gt;</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Luciana Fujii Pontello &lt;luciana@fujii.eti.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Lucas Baudin &lt;xapantu@gmail.com&gt;</w:t>
      </w:r>
    </w:p>
    <w:p>
      <w:pPr>
        <w:pStyle w:val="Normal"/>
        <w:spacing w:lineRule="exact" w:line="420"/>
        <w:rPr/>
      </w:pPr>
      <w:r>
        <w:rPr>
          <w:rFonts w:cs="Arial" w:ascii="Arial" w:hAnsi="Arial"/>
          <w:color w:val="000000"/>
          <w:sz w:val="20"/>
          <w:szCs w:val="20"/>
          <w:shd w:fill="FFFFFF" w:val="clear"/>
        </w:rPr>
        <w:t>Copyright © 2011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2 Free Software Foundation, Inc. This file is distributed under the same license as cheese Gintautas Miliauskas &lt;gintas@akl.lt&gt;, 2008. Žygimantas Beručka &lt;zygis@gnome.org&gt;, 2010, 2012. Rimas Kudelis &lt;rq@akl.lt&gt;, 2010. Algimantas Margevičius &lt;gymka@mail.ru&gt;, 2011. Aurimas Černius &lt;aurisc4@gmail.com&gt;, 2013-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daniel g. siegel &lt;dgsiegel@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Yuvaraj Pandian T &lt;yuvipanda@yuvi.in&gt;</w:t>
      </w:r>
    </w:p>
    <w:p>
      <w:pPr>
        <w:pStyle w:val="Normal"/>
        <w:spacing w:lineRule="exact" w:line="420"/>
        <w:rPr/>
      </w:pPr>
      <w:r>
        <w:rPr>
          <w:rFonts w:cs="Arial" w:ascii="Arial" w:hAnsi="Arial"/>
          <w:color w:val="000000"/>
          <w:sz w:val="20"/>
          <w:szCs w:val="20"/>
          <w:shd w:fill="FFFFFF" w:val="clear"/>
        </w:rPr>
        <w:t>Copyright © 2010 Filippo Argiolas &lt;filippo.argiol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daniel g. siegel &lt;dgsiegel@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Filippo Argiolas &lt;filippo.argiol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0 Free Software Foundation, Inc. Joan Duran &lt;jodufi@gmail.com&gt;, 2008, 2009. Carles Ferrando Garcia &lt;carles.ferrando@gmail.com&gt;, 2010. Gerard Alcorlo Bofill &lt;galcorlo@gmail.com&gt;, 2011. Laura Sales &lt;laura.saflo@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Thomas Perl &lt;thp@thpinf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yan zeigler &lt;zeigler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yan Zeigler &lt;zeigler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Filippo Argiolas &lt;filippo.argiol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Felix Kaser &lt;f.kaser@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Alexander “weej” Jones &lt;alex@weej.com&gt;</w:t>
      </w:r>
    </w:p>
    <w:p>
      <w:pPr>
        <w:pStyle w:val="Normal"/>
        <w:spacing w:lineRule="exact" w:line="420"/>
        <w:rPr/>
      </w:pPr>
      <w:r>
        <w:rPr>
          <w:rFonts w:cs="Arial" w:ascii="Arial" w:hAnsi="Arial"/>
          <w:color w:val="000000"/>
          <w:sz w:val="20"/>
          <w:szCs w:val="20"/>
          <w:shd w:fill="FFFFFF" w:val="clear"/>
        </w:rPr>
        <w:t>Copyright © 2007-2019 the cheese authors. This file is distributed under the same license as the cheese package. Tomasz Dominikowski &lt;dominikowski@gmail.com&gt;, 2007-2009. Piotr Zaryk &lt;pzaryk@aviary.pl&gt;, 2008. Piotr Drąg &lt;piotrdrag@gmail.com&gt;, 2009-2019. Paweł Żołnowski &lt;pawel@zolnowski.name&gt;, 2014. Aviary.pl &lt;community-poland@mozilla.org&gt;, 2008-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2, 2014-2016, 2019 Free Software Foundation, Inc. This file is distributed under the same license as cheese Daniel Nylander &lt;po@danielnylander.se&gt;, 2007, 2008, 2009, 2010, 2011, 2012. Anders Jonsson &lt;anders.jonsson@norsjovallen.se&gt;, 2014, 2015, 2016, 2019. Sebastian Rasmussen &lt;sebras@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9 daniel g. siegel &lt;dgsiegel@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 daniel g. siegel &lt;dgsiegel@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 Jaap Haitsma &lt;jaap@haitsm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2008, 2009, 2010, 2011, 2012, 2013, 2014 cheese This file is distributed under the same license as the cheese package Miguel Rosa &lt;miguelpires@gmail.com&gt;, 2007. Duarte Loreto &lt;happyguy_pt@hotmail.com&gt;, 2008, 2009, 2010, 2011, 2012, 2013, 2014. António Lima &lt;amrlima@gmail.com&gt;, 2013. Tiago S. &lt;almosthumane@portugalmail.pt&gt;, 2014, 2015. Pedro Albuquerque &lt;palbuquerque73@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Gintautas Miliauskas &lt;gintas@akl.l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 2011 daniel g. siegel &lt;dgsiegel@gnome.org&gt;", "documenters", documenters, "license-type", GTK_LICENSE_GPL_2_0, "logo-icon-name", "org.gnome.Cheese", "program-name", _ ("Cheese"), "translator-credits", _ ("translator-credits"), "website", PACKAGE_URL, "website-label", _ ("Cheese Website"), "version", PACKAGE_VERSION, NULL); documenters = (_vala_array_free (documenters, documenters_length1, (GDestroyNotify) g_free), NULL); authors = (_vala_array_free (authors, authors_length1, (GDestroyNotify) g_free), NULL); artists = (_vala_array_free (artists, artists_length1, (GDestroyNotify) g_free),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ame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2014 David King &lt;davidk@gnome.org --&gt; component type="desktop"&gt; id&gt;org.gnome.Cheese.desktop&lt;/id&gt; metadata_license&gt;CC0-1.0&lt;/metadata_license&gt; project_license&gt;GPL-2.0+&lt;/project_licen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setta Contributors and Canonical Ltd 2013 This file is distributed under the same license as the bosnianuniversetranslation package. FIRST AUTHOR &lt;EMAIL@ADDRESS&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chees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ogo &lt;trebelnik2@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Xandru Armesto &lt;xandru@softastur.org&gt;, 2010, 2012. msgid "" msgstr "" Project-Id-Version: cheese\n" Report-Msgid-Bugs-To: http://bugzilla.gnome.org/enter_bug.cgi?product=cheese" keywords=I18N+L10N&amp;component=general\n" POT-Creation-Date: 2011-12-31 12:32+0000\n" PO-Revision-Date: 2012-01-01 14:22+0200\n" Last-Translator: Xandru Armesto &lt;xandru@softastur.org&gt;\n" Language-Team: Softastur alministradores@softastur.org\n" Language: ast\n" MIME-Version: 1.0\n" Content-Type: text/plain; charset=UTF-8\n" Content-Transfer-Encoding: 8bit\n" Plural-Forms: nplurals=2; plural=(n != 1);\n" X-Generator: Virtaal 0.7.0\n" X-Launchpad-Export-Date: 2012-01-01 12:52+0000\n" X-Poedit-Country: SPAIN\n" X-Poedit-Language: Asturian\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SOME DESCRIPTIVE TIT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hoem Sokhem &lt;khoemsokhem@khmeros.info&gt;, 2012. Seng Sutha &lt;sutha@khmeros.info&gt;, 2012. msgid "" msgstr "" Project-Id-Version: cheese.master\n" Report-Msgid-Bugs-To: http://bugzilla.gnome.org/enter_bug.cgi?product=cheese&amp;keywords=I18N+L10N&amp;component=general\n" POT-Creation-Date: 2012-01-11 15:58+0000\n" PO-Revision-Date: 2012-01-23 15:16+0700\n" Last-Translator: Seng Sutha &lt;sutha@khmeros.info&gt;\n" Language-Team: Khmer &lt;supprot@khmeros.info&gt;\n" Language: km\n" MIME-Version: 1.0\n" Content-Type: text/plain; charset=UTF-8\n" Content-Transfer-Encoding: 8bit\n" Plural-Forms: nplurals=1; plural=0;\n" X-Generator: WordForge 0.8 RC1\n" X-Language: km-K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Yosef Or Boczko &lt;yoseforb@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har Hrachyshka, 2008. This file is distributed under the same license as the cheese package. Ihar Hrachyshka &lt;booxter@lacinka.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This file is distributed under the same license as the cheese package. Maxim Dziumanenko &lt;dziumanenko@gmail.com&gt;, 2008-2009, 2011. Daniel Korostil &lt;ted.korostiled@gmail.com&gt;, 2013, 2014, 2015, 2016, 2017. msgid "" msgstr "" Project-Id-Version: cheese\n" Report-Msgid-Bugs-To: \n" POT-Creation-Date: 2017-02-23 16:41+0200\n" PO-Revision-Date: 2017-02-23 16:47+0300\n" Last-Translator: Daniel Korostil &lt;ted.korostiled@gmail.com&gt;\n" Language-Team: linux.org.ua\n" Language: uk\n" MIME-Version: 1.0\n" Content-Type: text/plain; charset=UTF-8\n" Content-Transfer-Encoding: 8bit\n" Plural-Forms: nplurals=3; plural=(n%10==1 &amp;&amp; n%100!=11 ? 0 : n%10&gt;=2 &amp;&amp; " n%10&lt;=4 &amp;&amp; (n%100&lt;10 || n%100&gt;=20) ? 1 : 2);\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the cheese copyright holder This file is distributed under the same license as chee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Free Software Foundation, Inc. This file is distributed under the same license as the cheese package. Rodrigo Flores &lt;rodrigomarquesflores@gmail.com&gt;, 2007, 2008. Og Maciel &lt;ogmaciel@gnome.org&gt;, 2008. Luis Motta &lt;luiscpmotta@gmail.com&gt;, 2008. Leonardo Ferreira Fontenelle &lt;leonardof@gnome.org&gt;, 2008. Vladimir Melo &lt;vladimirmelo@foresightlinux.org&gt;, 2008. Daniel S. Koda &lt;danielskoda@gmail.com&gt;, 2009. Djavan Fagundes &lt;dnoway@gmail.com&gt;, 2009. Michel Recondo &lt;michel@recondo.com.br&gt;, 2010. Flamarion Jorge &lt;jorge.flamarion@gmail.com&gt;, 2011. Guilherme Barbosa Ferreira &lt;eu@guilhermeferreira.info&gt; Gabriel Speckhahn &lt;gabspeck@gmail.com&gt;, 2012. Edson Silva &lt;edsonlead@gmail.com&gt;, 2013. Fábio Nogueira &lt;deb-user-ba@ubuntu.com&gt;, 2008, 2013. Enrico Nicoletto &lt;liverig@gmail.com&gt;, 2013, 2014, 2015. Rafael Fontenelle &lt;rafaelff@gnome.org&gt;, 2016-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heese's COPYRIGHT HOLDER This file is distributed under the same license as the cheese package. Youngbin Han &lt;sukso96100@gmail.com&gt;, 2015. Changwoo Ryu &lt;cwryu@debian.org&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heese's COPYRIGHT HOLDER This file is distributed under the same license as the chees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This file is distributed under the same license as the cheese package. Kim RIBEIRO &lt; &gt;, 2011. Patrick (Petriko) OUDEJANS &lt; &gt;, 2011. Tiffany ANTOPOLSKI &lt;tiffany.antopolski@gmail.com&gt;, 2012. Ryan LORTIE &lt;desrt@desrt.ca&gt;, 2013. Kristjan SCHMIDT &lt;kristjan.schmidt@googlemail.com&gt;, 2011, 2012, 2015. Anders JONSSON &lt;anders.jonsson@norsjovallen.se&gt;, 2018. msgid "" msgstr "" Project-Id-Version: cheese\n" Report-Msgid-Bugs-To: https://bugzilla.gnome.org/enter_bug.cgi?product=cheese" keywords=I18N+L10N&amp;component=general\n" POT-Creation-Date: 2017-06-28 17:20+0000\n" PO-Revision-Date: 2018-02-23 22:28+0100\n" Last-Translator: Anders JONSSON &lt;anders.jonsson@norsjovallen.se&gt;\n" Language-Team: Esperanto &lt;gnome-eo-list@gnome.org&gt;\n" Language: eo\n" MIME-Version: 1.0\n" Content-Type: text/plain; charset=UTF-8\n" Content-Transfer-Encoding: 8bit\n" Plural-Forms: nplurals=2; plural=(n != 1);\n" X-Generator: Poedit 2.0.6\n" 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heese's COPYRIGHT HOLDER This file is distributed under the same license as the chees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Free Software Foundation, Inc. Fabrício Godoy &lt;skarllot@gmail.com&gt;, 2008. Leonardo Ferreira Fontenelle &lt;leonardof@gnome.org&gt;, 2009. Gabriel Speckhahn &lt;gabspeck@gmail.com&gt;, 2012. Enrico Nicoletto &lt;liverig@gmail.com&gt;, 2013, 2016. Rafael Ferreira &lt;rafael.f.f1@gmail.com&gt;, 2013. Felipe Braga &lt;fbobraga@gmail.com&gt;, 2015. Photo stream -&gt; painel de fotos Rafael Fontenelle &lt;rafaelff@gnome.org&gt;, 2017. msgid "" msgstr "" Project-Id-Version: Cheese\n" POT-Creation-Date: 2017-04-07 12:06+0000\n" PO-Revision-Date: 2017-04-12 12:18-0200\n" Last-Translator: Rafael Fontenelle &lt;rafaelff@gnome.org&gt;\n" Language-Team: Brazilian Portuguese &lt;gnome-pt_br-list@gnome.org&gt;\n" Language: pt_BR\n" MIME-Version: 1.0\n" Content-Type: text/plain; charset=UTF-8\n" Content-Transfer-Encoding: 8bit\n" Plural-Forms: nplurals=2; plural=(n &gt; 1);\n" X-Generator: Virtaal 1.0.0-beta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heese's COPYRIGHT HOLDER This file is distributed under the same license as the cheese package. Victor Ibragimov &lt;victor.ibragimov@gmail.com&gt;, 2013,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eese's COPYRIGHT HOLDER This file is distributed under the same license as the cheese package. jorgtum &lt;jorgtum@gmail.com&gt;, 2012. Daniel Martinez &lt;entaltoaragon@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eese's COPYRIGHT HOLDER This file is distributed under the same license as the cheese package. Fabio Tomat &lt;f.t.public@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eese's COPYRIGHT HOLDER This file is distributed under the same license as the cheese help. Andika Triwidada &lt;andika@gmail.com&gt;,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wecha Telugu Localisation Team &lt;localization@swecha.net&gt;. This file is distributed under the same license as the cheese package. Krishna Babu K &lt;kkrothap@redhat.com&gt;, 2008, 2009, 2010, 2012, 2014. Praveen Illa &lt;mail2ipn@gmail.com&gt;, 2011, 2012. GVS.Giri (Swecha Team) &lt;gvs.giri947@gmail.com&gt;,2012. Bhuvan Krishna &lt;bhuvan@swecha.net&gt;, 2012,. Sasi Bhushan Boddepalli &lt;sasi@swecha.net&gt;, 2012. msgid "" msgstr "" Project-Id-Version: cheese.master.te\n" Report-Msgid-Bugs-To: http://bugzilla.gnome.org/enter_bug.cgi?" product=cheese&amp;keywords=I18N+L10N&amp;component=general\n" POT-Creation-Date: 2014-09-23 15:07+0000\n" PO-Revision-Date: 2014-09-24 05:08+0530\n" Last-Translator: Krishnababu Krothapalli &lt;kkrothap@redhat.com&gt;\n" Language-Team: Telugu &lt;kde-i18n-doc@kde.org&gt;\n" Language: te\n" MIME-Version: 1.0\n" Content-Type: text/plain; charset=UTF-8\n" Content-Transfer-Encoding: 8bits\n" X-Generator: Lokalize 1.5\n" Plural-Forms: nplurals=2; plural=(n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2 Cheese authors This file is distributed under the same license as the Chees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Free Software Foundation, Inc. This file is distributed under the same license as the cheese he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heese's COPYRIGHT HOLDER This file is distributed under the same license as the cheese package. priny &lt;humusha@gmail.com&gt;, 2011. Priscilla Mahlangu &lt;priny@translate.org.za&gt;, 2011. F Wolff &lt;friedel@translate.org.za&gt;, 2011. msgid "" msgstr "" Project-Id-Version: cheese master\n" Report-Msgid-Bugs-To: http://bugzilla.gnome.org/enter_bug.cgi?product=cheese" keywords=I18N+L10N&amp;component=general\n" POT-Creation-Date: 2011-06-24 03:26+0000\n" PO-Revision-Date: 2011-08-07 22:19+0200\n" Last-Translator: Priscilla Mahlangu &lt;priny@translate.org.za&gt;\n" Language-Team: translate-discuss-af@lists.sourceforge.net\n" Language: zu\n" MIME-Version: 1.0\n" Content-Type: text/plain; charset=UTF-8\n" Content-Transfer-Encoding: 8bit\n" Plural-Forms: nplurals=2; plural=(n != 1);\n" X-Generator: Virtaal 0.7.1-beta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heese's COPYRIGHT HOLDER This file is distributed under the same license as the cheese package. Andiswa Mvanyashe &lt;andiswamva@webmail.co.za&gt;, 2011. msgid "" msgstr "" Project-Id-Version: cheese master\n" Report-Msgid-Bugs-To: http://bugzilla.gnome.org/enter_bug.cgi?" product=cheese&amp;keywords=I18N+L10N&amp;component=general\n" POT-Creation-Date: 2011-11-15 23:10+0000\n" PO-Revision-Date: 2011-11-16 17:00+0200\n" Last-Translator: Andiswa Mvanyashe &lt;andiswamva@webmail.co.za&gt;\n" Language-Team: translate-discuss-xh@lists.sourceforge.net\n" MIME-Version: 1.0\n" Content-Type: text/plain; charset=UTF-8\n" Content-Transfer-Encoding: 8bit\n" Language: xh\n" Plural-Forms: nplurals=2; plural=(n!=1);\n" X-Generator: Virtaal 0.7.0\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 Telugu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0, 2012, 2013 Free Software Foundation, Inc. This file is distributed under the same license as the cheese package. Miroslav Biňas &lt;mirek@host.sk&gt;, 2010. Pavol Babinčák &lt;scroolik@gmail.com&gt;, 2012. Pavol Klačanský &lt;pavol@klacansky.com&gt;, 2013 Dušan Kazik &lt;prescott66@gmail.com&gt;, 2015.</w:t>
      </w:r>
    </w:p>
    <w:p>
      <w:pPr>
        <w:pStyle w:val="Normal"/>
        <w:spacing w:lineRule="exact" w:line="420"/>
        <w:rPr/>
      </w:pPr>
      <w:r>
        <w:rPr>
          <w:rFonts w:cs="Arial" w:ascii="Arial" w:hAnsi="Arial"/>
          <w:color w:val="000000"/>
          <w:sz w:val="20"/>
          <w:szCs w:val="20"/>
          <w:shd w:fill="FFFFFF" w:val="clear"/>
        </w:rPr>
        <w:t>Copyright (C) 2010, 2011, 2012 Krasimir Chonov &lt;mk2616@abv.bg&gt;. This file is distributed under the same license as the cheese package. Alexander Shopov &lt;ash@kambanaria.org&gt;, 2008, 2009, 2010, 2012, 2013, 2016, 2017. Krasimir Chonov &lt;mk2616@abv.bg&gt;, 2010,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ranian Free Software Users Group (IFSUG.org)translation team This file is distributed under the same license as the cheese package. Mahyar Moqimi &lt;mahyar.moqimi@gmail.com&gt;, 2010. Ali Badiee &lt;dr_ervina@ymail.com&gt;, 2010. Arash Mousavi &lt;mousavi.arash@gmail.com&gt;, 2011, 2012, 2013, 2014,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eese's COPYRIGHT HOLDER This file is distributed under the same license as the cheese package. Umarzuki Bin Mochlis Moktar &lt;umar@umarzuki.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eese's COPYRIGHT HOLDER This file is distributed under the same license as the cheese package. Giorgi Maghlakelidze &lt;acidlabz@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eese's COPYRIGHT HOLDER This file is distributed under the same license as the cheese package. Gheyret Kenji &lt;gheyret@yahoo.com&gt;, 2010. Sahran &lt;sahran.ug@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eese's COPYRIGHT HOLDER This file is distributed under the same license as the cheese he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Cheese'S COPYRIGHT HOLDER This file is distributed under the same license as the Chees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 team. This file is distributed under the same license as the cheese package. Baurzhan Muftakhidinov &lt;baurthefirst@gmail.com&gt;, 2010-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Leandro Regueiro. Proxecto Trasno - Adaptación do software libre á lingua galega: Se desexas colaborar connosco, podes atopar máis información en &lt;http://trasno.net&gt; Ricardo González Castro &lt;rick@jinlabs.com&gt;, 2007. Ignacio Casal Quinteiro &lt;icq@svn.gnome.org&gt;, 2007, 2008. Mancomún - Centro de Referencia e Servizos de Software Libre &lt;g11n@mancomun.org&gt;, 2009. Anton Meixome &lt;meixome@mancomun.org&gt;, 2009. Leandro Regueiro &lt;leandro.regueiro@gmail.com&gt;, 2009, 2010,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 This file is distributed under the same license as the Cheese help. ccrecall &lt;ccrecall@163.com&gt;, 2009. arccos (L.Q) &lt;boyermoore@gmail.com&gt;, 2009. YunQiang Su &lt;wzssyqa@gmail.com&gt;, 2010. tuhaihe &lt;1132321739qq@gmail.com&gt;, 2012. Wylmer Wang &lt;wantinghard@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eese's COPYRIGHT HOLDER This file is distributed under the same license as the cheese package. Walter Leibbrandt &lt;walter+dl@translate.org.za&gt;, 2009, 2011. F Wolff &lt;friedel@translate.org.za&gt;, 2009, 2011. Pieter Schoeman &lt;pieter@sonbesie.co.za&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eese's COPYRIGHT HOLDER This file is distributed under the same license as the cheese package. Nils-Christoph Fiedler &lt;fiedler@medienkompanie.de&gt;, 2009.</w:t>
      </w:r>
    </w:p>
    <w:p>
      <w:pPr>
        <w:pStyle w:val="Normal"/>
        <w:spacing w:lineRule="exact" w:line="420"/>
        <w:rPr/>
      </w:pPr>
      <w:r>
        <w:rPr>
          <w:rFonts w:cs="Arial" w:ascii="Arial" w:hAnsi="Arial"/>
          <w:color w:val="000000"/>
          <w:sz w:val="20"/>
          <w:szCs w:val="20"/>
          <w:shd w:fill="FFFFFF" w:val="clear"/>
        </w:rPr>
        <w:t>Copyright (C) 2009 The Gnome Foundation. Thomas Thurman &lt;tthurman@gnome.org&gt;, 2009. Transliterate Cheese as ·𐑗𐑰𐑟 Transliterate webcam as 𐑢𐑧𐑚𐑒𐑨𐑥 msgid "" msgstr "" Project-Id-Version: cheese\n" Report-Msgid-Bugs-To: http://bugzilla.gnome.org/enter_bug.cgi?product=cheese&amp;component=general\n" POT-Creation-Date: 2010-05-12 22:48+0000\n" PO-Revision-Date: 2010-05-19 12:38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Cheese'S COPYRIGHT HOLDER This file is distributed under the same license as the Cheese package. Erdal &lt;erdal.ronahi@gmail.com&gt;, 2009 Erdal &lt;erdal.ronahi@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The GNOME Project. This file is distributed under the same license as the Chees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This file is distributed under the same license as the cheese package. Theppitak Karoonboonyanan &lt;thep@linux.thai.net, 2008, 2010. Pornpimon Pradabsri &lt;kanom7448@hotmail.com&gt;, 2008. Akom Chotiphantawanon &lt;knight2000@gmail.com&gt;, 2008-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 Software Foundation, Inc. This file is distributed under the same license as the cheese package. Seán de Búrca &lt;leftmostcat@gmail.com&gt;, 2008-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Free Software Foundation, Inc. This file is distributed under the same license as the cheese documentati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09, 2013 daniel g. siegel &lt;dgsiegel@gmail.com&gt; This file is distributed under the same license as cheese Anders K. Madsen &lt;madsen@lillesvin.net&gt;, 2007. Kenneth Nielsen &lt;k.nielsen81@mail.com&gt;, 2008-12, 2014. Ask Hjorth Larsen &lt;asklarsen@gmail.com&gt;, 2013. scootergrisen, 2015, 2016. Ordliste burst (i burst mode) -&gt; serietilstand photo -&gt; billede Ordlistkontrol version 1 msgid "" msgstr "" Project-Id-Version: Cheese\n" Report-Msgid-Bugs-To: https://gitlab.gnome.org/GNOME/cheese/issues\n" POT-Creation-Date: 2019-02-04 16:42+0000\n" PO-Revision-Date: 2019-02-11 19:34+0100\n" Last-Translator: Alan Mortensen &lt;alanmortensen.am@gmail.com&gt;\n" Language-Team: Danish &lt;dansk@dansk-gruppen.dk&gt;\n" Language: da\n" MIME-Version: 1.0\n" Content-Type: text/plain; charset=UTF-8\n" Content-Transfer-Encoding: 8bit\n" Plural-Forms: nplurals=2; plural=(n != 1);\n" X-Generator: Poedit 2.0.6\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the Free Software Foundation, Inc. This file is distributed under the same license as the chees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3, 2016, 2017 Free Software Foundation, Inc.</w:t>
      </w:r>
    </w:p>
    <w:p>
      <w:pPr>
        <w:pStyle w:val="Normal"/>
        <w:spacing w:lineRule="exact" w:line="420"/>
        <w:rPr/>
      </w:pPr>
      <w:r>
        <w:rPr>
          <w:rFonts w:cs="Arial" w:ascii="Arial" w:hAnsi="Arial"/>
          <w:color w:val="000000"/>
          <w:sz w:val="20"/>
          <w:szCs w:val="20"/>
          <w:shd w:fill="FFFFFF" w:val="clear"/>
        </w:rPr>
        <w:t>Copyright (C) 2008, 2009, 2010, 2011, 2012, 2013, 2014, 2015, 2016, 2019 Free Software Foundation, Inc. This file is distributed under the same license as the cheese package.</w:t>
      </w:r>
    </w:p>
    <w:p>
      <w:pPr>
        <w:pStyle w:val="Normal"/>
        <w:spacing w:lineRule="exact" w:line="420"/>
        <w:rPr/>
      </w:pPr>
      <w:r>
        <w:rPr>
          <w:rFonts w:cs="Arial" w:ascii="Arial" w:hAnsi="Arial"/>
          <w:color w:val="000000"/>
          <w:sz w:val="20"/>
          <w:szCs w:val="20"/>
          <w:shd w:fill="FFFFFF" w:val="clear"/>
        </w:rPr>
        <w:t xml:space="preserve">Copyright (C) 2008, 2009, 2010 Free Software Foundation, Inc. This file is distributed under the same license as the cheese package. YangZhang &lt;zyangmath@gmail.com&gt;, 2008. </w:t>
      </w:r>
      <w:r>
        <w:rPr>
          <w:rFonts w:ascii="Arial" w:hAnsi="Arial" w:cs="Arial"/>
          <w:color w:val="000000"/>
          <w:sz w:val="20"/>
          <w:szCs w:val="20"/>
          <w:shd w:fill="FFFFFF" w:val="clear"/>
        </w:rPr>
        <w:t>甘露</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Lu Gan) &lt;rhythm.gan@gmail.com&gt;, 2009, 2013 arccos (L.Q) &lt;boyermoore@gmail.com&gt;, 2009. Tao Wei &lt;weitao1979@gmail.com&gt;, 2010. Aron Xu &lt;aronxu@gnome.org&gt;, 2010. lainme &lt;lainme993@gmail.com&gt;, 2010. </w:t>
      </w:r>
      <w:r>
        <w:rPr>
          <w:rFonts w:ascii="Arial" w:hAnsi="Arial" w:cs="Arial"/>
          <w:color w:val="000000"/>
          <w:sz w:val="20"/>
          <w:szCs w:val="20"/>
          <w:shd w:fill="FFFFFF" w:val="clear"/>
        </w:rPr>
        <w:t>指冷玉笙寒</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dhyang) &lt;dhyang555@gmail.com&gt;, 2010. ben &lt;benbenhappy2008@gmail.com&gt;, 2011. chiachen &lt;luojiazhen@gmail.com&gt;, 2011. Wylmer Wang &lt;wanting</w:t>
      </w:r>
      <w:r>
        <w:rPr>
          <w:rFonts w:cs="Arial" w:ascii="Arial" w:hAnsi="Arial"/>
          <w:color w:val="000000"/>
          <w:sz w:val="20"/>
          <w:szCs w:val="20"/>
          <w:shd w:fill="FFFFFF" w:val="clear"/>
        </w:rPr>
        <w:t>hard@gmail.com&gt;, 2011, 2012. YunQiang Su &lt;wzssyqa@gmail.com&gt;, 2011, 2012. Tong Hui &lt;tonghuix@gmail.com&gt;, 2013. Jeff Bai &lt;jeffbai@aosc.xyz&gt;, 2017.</w:t>
      </w:r>
    </w:p>
    <w:p>
      <w:pPr>
        <w:pStyle w:val="Normal"/>
        <w:spacing w:lineRule="exact" w:line="420"/>
        <w:rPr/>
      </w:pPr>
      <w:r>
        <w:rPr>
          <w:rFonts w:cs="Arial" w:ascii="Arial" w:hAnsi="Arial"/>
          <w:color w:val="000000"/>
          <w:sz w:val="20"/>
          <w:szCs w:val="20"/>
          <w:shd w:fill="FFFFFF" w:val="clear"/>
        </w:rPr>
        <w:t>Copyright (C) 2008 cheese's COPYRIGHT HOLDER This file is distributed under the same licence as the cheese package. Philip Withnall &lt;philip@tecnocode.co.uk&gt;, 2008, 2009, 2010. Bruce Cowan &lt;bruce@bcowan.me.uk&gt;, 2009, 2010, 2011, 2012. msgid "" msgstr "" Project-Id-Version: cheese\n" Report-Msgid-Bugs-To: https://bugzilla.gnome.org/enter_bug.cgi?" product=cheese&amp;keywords=I18N+L10N&amp;component=general\n" POT-Creation-Date: 2018-03-26 22:07+0000\n" PO-Revision-Date: 2018-04-26 16:23+0200\n" Last-Translator: Waldo Luís Ribeiro &lt;waldoribeiro@sapo.pt&gt;\n" Language-Team: British English &lt;en@li.org&gt;\n" Language: en_GB\n" MIME-Version: 1.0\n" Content-Type: text/plain; charset=UTF-8\n" Content-Transfer-Encoding: 8bit\n" Plural-Forms: nplurals=2; plural=(n != 1);\n" X-Generator: Poedit 2.0.6\n"</w:t>
      </w:r>
    </w:p>
    <w:p>
      <w:pPr>
        <w:pStyle w:val="Normal"/>
        <w:spacing w:lineRule="exact" w:line="420"/>
        <w:rPr/>
      </w:pPr>
      <w:r>
        <w:rPr>
          <w:rFonts w:cs="Arial" w:ascii="Arial" w:hAnsi="Arial"/>
          <w:color w:val="000000"/>
          <w:sz w:val="20"/>
          <w:szCs w:val="20"/>
          <w:shd w:fill="FFFFFF" w:val="clear"/>
        </w:rPr>
        <w:t xml:space="preserve">Copyright (C) 2008 THE cheese' COPYRIGHT HOLDER This file is distributed under the same license as the cheese package. Ani Peter &lt;apeter@redhat.com&gt;, 2006, 2012, 2013. Manu S Madhav &lt;manusmad@gmail.com&gt;, 2008. </w:t>
      </w:r>
      <w:r>
        <w:rPr>
          <w:rFonts w:ascii="Nirmala UI" w:hAnsi="Nirmala UI" w:eastAsia="Nirmala UI" w:cs="Nirmala UI"/>
          <w:color w:val="000000"/>
          <w:sz w:val="20"/>
          <w:sz w:val="20"/>
          <w:szCs w:val="20"/>
          <w:shd w:fill="FFFFFF" w:val="clear"/>
        </w:rPr>
        <w:t>പ്രവീണ്</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അരിമ്പ്രത്തൊടിയില്</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lt;pravi.a@gmail.com&gt;, 2008. Anish A &lt;anish.nl@gmail.com&gt;, 2010. Mohammed Sadiq &lt;sadiqpkp@gmail.com&gt;, 2012. Balasankar C &lt;c.balasankar@gmail.com&gt;, 2013. Anish A &lt;aneesh.nl@gmail.com&gt;, 2013. Anish Sheela &lt;aneesh.nl@gmail.com&gt;, 2013, 2017. msgid "" msgstr "" Project-Id-Version: cheese.master\n" Report-Msgid-Bugs-To: https://bugzilla.gnome.org/enter_bug.cgi?product=cheese&amp;keywords=I18N" L10N&amp;component=general\n" POT-Creation-Date: 2017-07-27 10:28+0000\n" PO-Revision-Date: 2017-08-08 12:30+0530\n" Last-Translator: </w:t>
      </w:r>
      <w:r>
        <w:rPr>
          <w:rFonts w:ascii="Nirmala UI" w:hAnsi="Nirmala UI" w:eastAsia="Nirmala UI" w:cs="Nirmala UI"/>
          <w:color w:val="000000"/>
          <w:sz w:val="20"/>
          <w:sz w:val="20"/>
          <w:szCs w:val="20"/>
          <w:shd w:fill="FFFFFF" w:val="clear"/>
        </w:rPr>
        <w:t>ബാലശങ്കർ</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സി</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balasankarc@autistici.org&gt;\n" Language-Team: Swatantra Malayalam Computing &lt;discuss@lists.smc.org.in&gt;\n" Language: ml\n" MIME-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roject Cheese. This file is distributed under the same license as the Cheese package.</w:t>
      </w:r>
    </w:p>
    <w:p>
      <w:pPr>
        <w:pStyle w:val="Normal"/>
        <w:spacing w:lineRule="exact" w:line="420"/>
        <w:rPr/>
      </w:pPr>
      <w:r>
        <w:rPr>
          <w:rFonts w:cs="Arial" w:ascii="Arial" w:hAnsi="Arial"/>
          <w:color w:val="000000"/>
          <w:sz w:val="20"/>
          <w:szCs w:val="20"/>
          <w:shd w:fill="FFFFFF" w:val="clear"/>
        </w:rPr>
        <w:t>Copyright (C) 2008 Free Software Foundation, Inc. This file is distributed under the same license as the chees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Cheese package. Gil Forcada &lt;gilforcada@guifi.net&gt;, 2008, 2009, 2010, 2011, 2014. xavier &lt;catala.xavier@gmail.com&gt;, 2013. Josep Sànchez &lt;papapep@gmx.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Chao-Hsiung Liao &lt;j_h_liau@yahoo.com.tw&gt;, 2008, 2010.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daniel g. siegel &lt;dgsiegel@gnome.org&gt; This file is distributed under the same license as the cheese package. Takeshi AIHANA &lt;takeshi.aihana@gmail.com&gt;, 2007,2008. Kentaro Kazuhama &lt;kazken3@gmail.com&gt;, 2009. Hideki Yamane (Debian-JP) &lt;henrich@debian.or.jp&gt;, 2009-2010. Hideki Yamane &lt;henrich@debian.org&gt;, 2011. Takayuki KUSANO &lt;AE5T-KSN@asahi-net.or.jp&gt;, 2010-2012. Hajime Taira &lt;htaira@redhat.com&gt;, 2011-2014. Noriko Mizumoto &lt;noriko@fedoraproject.org&gt;, 2012. Jiro Matsuzawa &lt;jmatsuzawa@gnome.org&gt;, 2013-2015,2018. Tsuji Kento &lt;tuziemon@pclives.org&gt;, 2015, 2016. sicklylife &lt;translation@sicklylife.jp&gt;,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Listed translators This file is distributed under the same license as cheese</w:t>
      </w:r>
    </w:p>
    <w:p>
      <w:pPr>
        <w:pStyle w:val="Normal"/>
        <w:spacing w:lineRule="exact" w:line="420"/>
        <w:rPr/>
      </w:pPr>
      <w:r>
        <w:rPr>
          <w:rFonts w:cs="Arial" w:ascii="Arial" w:hAnsi="Arial"/>
          <w:color w:val="000000"/>
          <w:sz w:val="20"/>
          <w:szCs w:val="20"/>
          <w:shd w:fill="FFFFFF" w:val="clear"/>
        </w:rPr>
        <w:t>Copyright (C) 2007-2008 THE PACKAGE'S COPYRIGHT HOLDER This file is distributed under the same license as the cheese package. Athanasios Lefteris &lt;alefteris@gmail.com&gt;, 2007, 2008. Simos Xenitellis &lt;simos@gnome.org&gt;, 2008. Jennie Petoumenou &lt;epetoumenou@gmail.com&gt;, 2009. Marios Zindilis &lt;m.zindilis@dmajor.org&gt;, 2010. Giannis Katsampirhs &lt;juankatsampirhs@gmail.com&gt;, 2011. Ioannis Zampoukas &lt;ioza1964@yahoo.gr&gt;, 2011, 2012. Dimitris Spingos (Δημήτρης Σπίγγος) &lt;dmtrs32@gmail.com&gt;, 2012, 2013. Efstathios Iosifidis &lt;iosifidis@opensuse.org&gt;, 2013, 2016.</w:t>
      </w:r>
    </w:p>
    <w:p>
      <w:pPr>
        <w:pStyle w:val="Normal"/>
        <w:spacing w:lineRule="exact" w:line="420"/>
        <w:rPr/>
      </w:pPr>
      <w:r>
        <w:rPr>
          <w:rFonts w:cs="Arial" w:ascii="Arial" w:hAnsi="Arial"/>
          <w:color w:val="000000"/>
          <w:sz w:val="20"/>
          <w:szCs w:val="20"/>
          <w:shd w:fill="FFFFFF" w:val="clear"/>
        </w:rPr>
        <w:t>Copyright (C) 2007, 2008, 2009, 2010, 2011, 2012, 2013, 2014, 2015, 2016, 2017 the cheese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daniel g. siegel &lt;dgsiegel@gnome.org&gt; et al. This file is distributed under the same license as the chees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g. siegel &lt;dgsiegel@gnome.org&gt; This file is distributed under the same license as cheese Yannig Marchegay (Kokoyaya) &lt;yannig@marchegay.org&gt;, 2007-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g. siegel &lt;dgsiegel@gnome.org&gt; This file is distributed under the same license as chee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g. siegel &lt;dgsiegel@gnome.org&gt;</w:t>
      </w:r>
    </w:p>
    <w:p>
      <w:pPr>
        <w:pStyle w:val="Normal"/>
        <w:spacing w:lineRule="exact" w:line="420"/>
        <w:rPr/>
      </w:pPr>
      <w:r>
        <w:rPr>
          <w:rFonts w:cs="Arial" w:ascii="Arial" w:hAnsi="Arial"/>
          <w:color w:val="000000"/>
          <w:sz w:val="20"/>
          <w:szCs w:val="20"/>
          <w:shd w:fill="FFFFFF" w:val="clear"/>
        </w:rPr>
        <w:t>Copyright (C) 2007 daniel g. siegel &lt;dgsiegel@gmail.com&gt; This file is distributed under the same license as the Cheese package. Anastase Valentin &lt;dk.vali@gmail.com&gt;, 2007. Adi Roiban https://launchpad.net/~adiroiban, 2008, 2009. Lucian Adrian Grijincu &lt;lucian.grijincu@gmail.com&gt;, 2010, 2011. Daniel Șerbănescu &lt;cyber19rider@gmail.com&gt;, 2010. Dobre Alin &lt;dobre.inter@gmail.com&gt;, 2010. Dobre Alin &lt;dobre.inter@yahoo.com&gt;, 2010. Alexandru Florescu &lt;show_some_originality@yahoo.com&gt;, 2011. Jobava &lt;jobaval10n@gmail.com), 2015, 2016 Daniel Șerbănescu &lt;daniel [at] serbanescu [dot] dk&gt;, 2018. msgid "" msgstr "" Project-Id-Version: cheese\n" Report-Msgid-Bugs-To: https://gitlab.gnome.org/GNOME/cheese/issues\n" POT-Creation-Date: 2019-02-04 16:42+0000\n" PO-Revision-Date: 2019-02-13 13:55+0100\n" Last-Translator: Daniel Șerbănescu &lt;daniel [at] serbanescu [dot] dk&gt;\n" Language-Team: Gnome Romanian Translation Team &lt;gnomero-list@lists." sourceforge.net&gt;\n" Language</w:t>
      </w:r>
    </w:p>
    <w:p>
      <w:pPr>
        <w:pStyle w:val="Normal"/>
        <w:spacing w:lineRule="exact" w:line="420"/>
        <w:rPr/>
      </w:pPr>
      <w:r>
        <w:rPr>
          <w:rFonts w:cs="Arial" w:ascii="Arial" w:hAnsi="Arial"/>
          <w:color w:val="000000"/>
          <w:sz w:val="20"/>
          <w:szCs w:val="20"/>
          <w:shd w:fill="FFFFFF" w:val="clear"/>
        </w:rPr>
        <w:t>Copyright (C) 2007 THE gnome'S COPYRIGHT HOLDER This file is distributed under the same license as the gnome package. Automatically generated, 2007. Usama Akkad &lt;uak@aya.sy&gt;, 2008. Khaled Hosny &lt;khaledhosny@eglug.org&gt;, 2008, 2009, 2010, 2011, 2015. Anass Ahmed &lt;anass.1430@gmail.com&gt;, 2011. Ibrahim Saed &lt;ibraheem5000@gmail.com&gt;, 2012. msgid "" msgstr "" Project-Id-Version: cheese.HEAD.ar.1\n" Report-Msgid-Bugs-To: \n" POT-Creation-Date: 2015-09-24 05:12+0200\n" PO-Revision-Date: 2015-09-24 05:12+0200\n" Last-Translator: Khaled Hosny &lt;khaledhosny@eglug.org&gt;\n" Language-Team: Arabic &lt;doc@arabeyes.org&gt;\n" Language: ar\n" MIME-Version: 1.0\n" Content-Type: text/plain; charset=UTF-8\n" Content-Transfer-Encoding: 8bit\n" Plural-Forms: nplurals=6; plural=n==0 ? 0 : n==1 ? 1 : n==2 ? 2 : n%100&gt;=3 " n%100&lt;=10 ? 3 : n%100&gt;=11 ? 4 : 5;\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G. Siegel &lt;dgsiegel@gmail.com&gt; This file is distributed under the same license as the cheese package. Daniel G. Siegel &lt;dgsiegel@gmail.com&gt;, 2007. Andre Klapper &lt;ak-47@gmx.net&gt;, 2007. Wolfgang Stöggl &lt;c72578@yahoo.de&gt;, 2008-2012, 2014. Hendrik Richter &lt;hendrikr@gnome.org&gt;, 2008, 2009. Mario Blättermann &lt;mario.blaettermann@gmail.com&gt;, 2009-2011, 2013, 2016. Paul Seyfert &lt;pseyfert@mathphys.fsk.uni-heidelberg.de&gt;, 2010-2012, 2016. Tobias Endrigkeit &lt;tobiasendrigkeit@googlemail.com&gt;, 2012. Benjamin Steinwender &lt;b@stbe.at&gt;, 2013. Bernd Homuth &lt;dev@hmt.i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G. Siegel &lt;dgsiegel@gmail.com&gt; This file is distributed under the same license as the chees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5</w:t>
          </w:r>
          <w:r>
            <w:rPr/>
            <w:fldChar w:fldCharType="end"/>
          </w:r>
          <w:r>
            <w:rPr/>
            <w:t>, Total</w:t>
          </w:r>
          <w:r>
            <w:rPr/>
            <w:fldChar w:fldCharType="begin"/>
          </w:r>
          <w:r>
            <w:rPr/>
            <w:instrText xml:space="preserve"> NUMPAGES \* ARABIC </w:instrText>
          </w:r>
          <w:r>
            <w:rPr/>
            <w:fldChar w:fldCharType="separate"/>
          </w:r>
          <w:r>
            <w:rPr/>
            <w:t>1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3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087</vt:lpwstr>
  </property>
</Properties>
</file>