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translation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pPr>
      <w:r>
        <w:rPr>
          <w:rFonts w:cs="Arial" w:ascii="Arial" w:hAnsi="Arial"/>
          <w:color w:val="000000"/>
          <w:sz w:val="20"/>
          <w:szCs w:val="20"/>
          <w:shd w:fill="FFFFFF" w:val="clear"/>
        </w:rPr>
        <w:t>Copyright © %1 The Qt Company Ltd ja/tai sen tytäryhtiö(t) ja muut avustajat.&amp;lt;/p&amp;gt; lt;p&amp;gt;Qt ja Qt-logo ovat The Qt Company Ltd:n ja/tai sen tytäryhtiö(ide)n tavaramerkkejä.&amp;lt;/p&amp;gt; lt;p&amp;gt;Qt on The Qt Company Ltd -tuote, jota kehitetään avoimen l</w:t>
      </w:r>
      <w:r>
        <w:rPr>
          <w:rFonts w:cs="Arial" w:ascii="Arial" w:hAnsi="Arial"/>
          <w:color w:val="000000"/>
          <w:sz w:val="20"/>
          <w:szCs w:val="20"/>
          <w:shd w:fill="FFFFFF" w:val="clear"/>
        </w:rPr>
        <w:t>ä</w:t>
      </w:r>
      <w:r>
        <w:rPr>
          <w:rFonts w:cs="Arial" w:ascii="Arial" w:hAnsi="Arial"/>
          <w:color w:val="000000"/>
          <w:sz w:val="20"/>
          <w:szCs w:val="20"/>
          <w:shd w:fill="FFFFFF" w:val="clear"/>
        </w:rPr>
        <w:t>hdekoodin projektina. Katso lisätietoja osoitteesta &amp;lt;a href="http://%3/"&amp;gt;%3&amp;lt;/a&amp;gt;.&amp;lt;/p&amp;gt;&lt;/translation&gt; message&gt; message&gt; source&gt;&amp;lt;h3&amp;gt;About Qt&amp;lt;/h3&amp;gt;&amp;lt;p&amp;gt;This program uses Qt version %1.&amp;lt;/p&amp;gt;&lt;/source&gt; translation&gt;&amp;lt;h3&amp;gt;Tietoja Qt:stä&amp;lt;/h3&amp;gt;&amp;lt;p&amp;gt;Tämä ohjelma käyttää Qt-versiota %1.&amp;lt;/p&amp;gt;&lt;/translation&gt; message&gt; message&gt; source&gt;About Qt&lt;/source&gt; translation&gt;Tietoja Qt:stä&lt;/translation&gt; message&gt; context&gt; context&gt; name&gt;QNativeSocketEngine&lt;/name&gt; message&gt; source&gt;Unable to initialize non-blocking socket&lt;/source&gt; translation&gt;Estämättömän pistokkeen alustaminen epäonn</w:t>
      </w:r>
    </w:p>
    <w:p>
      <w:pPr>
        <w:pStyle w:val="Normal"/>
        <w:spacing w:lineRule="exact" w:line="420"/>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amp;lt;/p&amp;gt;&lt;/source&gt;</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lt;/translation&gt; message&gt; message&gt; source&gt;Do you want to save the modified files?&lt;/source&gt; translation&gt;Бажаєте зберегти модифіковані файли?&lt;/translation&gt; message&gt; message&gt; source&gt;Do you want to save &amp;apos;%1&amp;apos;?&lt;/source&gt; translation&gt;Бажаєте зберегти &amp;apos;%1&amp;apos;?&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Неперекладених одиниць не залишилось.&lt;/translation&gt; message&gt; message&gt; source&gt;&amp;amp;Window&lt;/source&gt; tr</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lt;/translation&gt; message&gt; context&gt; context&gt; name&gt;WidgetDataBase&lt;/name&gt; message&gt; source&gt;The file contains a custom widget &amp;apos;%1&amp;apos; whose base class (%2) differs from the current entry in the widget database (%3). The widget database is left unchanged.&lt;/source&gt; translation&gt;Цей файл містить користувацький віджет &amp;apos;%1&amp;apos;, чий базовий клас (%2) відрізняється від поточного елементу в базі даних віджетів (%3). Базу даних віджетів залишено без змін.&lt;/translation&gt; message&gt; context&gt; context&gt; name&gt;qdesigner_internal&lt;/name&gt; message&gt; source&gt;%1 Widget&lt;/source&gt; translation&gt;Віджет %1&lt;/translation&gt; message&gt; context&gt; context&gt; name&gt;qdesigner_internal::ActionEditor&lt;/name&gt; message&gt;</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amp;lt;/p&amp;gt;&lt;/translation&gt; message&gt; message&gt; source&gt;About %1&lt;/source&gt; translation&gt;Про %1&lt;/translation&gt; message&gt; message&gt; source&gt;Updating search index&lt;/source&gt; translation&gt;Оновлюється покажчик пошуку&lt;/translation&gt; message&gt; message&gt; source&gt;Could not register file &amp;apos;%1&amp;apos;: %2&lt;/source&gt; translation&gt;Не вдалось зареєструвати файл &amp;apos;%1&amp;apos;: %2&lt;/translation&gt; message&gt; context&gt; context&gt; name&gt;OpenPagesWidget&lt;/name&gt; message&gt; source&gt;Close %1&lt;/source&gt; translation&gt;Закрити %1&lt;/translation&gt; message&gt; message&gt; source&gt;Close All Except %1&lt;/source&gt; translation&gt;Закрити все, крім %1&lt;/translation&gt; message&gt; context&gt; context&gt; name&gt;OutputPage&lt;/name&gt; message&gt; source</w:t>
      </w:r>
    </w:p>
    <w:p>
      <w:pPr>
        <w:pStyle w:val="Normal"/>
        <w:spacing w:lineRule="exact" w:line="420"/>
        <w:rPr/>
      </w:pPr>
      <w:r>
        <w:rPr>
          <w:rFonts w:cs="Arial" w:ascii="Arial" w:hAnsi="Arial"/>
          <w:color w:val="000000"/>
          <w:sz w:val="20"/>
          <w:szCs w:val="20"/>
          <w:shd w:fill="FFFFFF" w:val="clear"/>
        </w:rPr>
        <w:t>Copyright (C) 2015 The Qt Company Ltd Ñ</w:t>
      </w:r>
      <w:r>
        <w:rPr>
          <w:rFonts w:cs="Tahoma" w:ascii="Tahoma" w:hAnsi="Tahoma"/>
          <w:color w:val="000000"/>
          <w:sz w:val="20"/>
          <w:szCs w:val="20"/>
          <w:shd w:fill="FFFFFF" w:val="clear"/>
        </w:rPr>
        <w:t>�</w:t>
      </w:r>
      <w:r>
        <w:rPr>
          <w:rFonts w:cs="Arial" w:ascii="Arial" w:hAnsi="Arial"/>
          <w:color w:val="000000"/>
          <w:sz w:val="20"/>
          <w:szCs w:val="20"/>
          <w:shd w:fill="FFFFFF" w:val="clear"/>
        </w:rPr>
        <w:t>Ð°/Ð°Ð±Ð¾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ºÐ¾Ð¼Ð¿Ð°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Ñ</w:t>
      </w:r>
      <w:r>
        <w:rPr>
          <w:rFonts w:cs="Tahoma" w:ascii="Tahoma" w:hAnsi="Tahoma"/>
          <w:color w:val="000000"/>
          <w:sz w:val="20"/>
          <w:szCs w:val="20"/>
          <w:shd w:fill="FFFFFF" w:val="clear"/>
        </w:rPr>
        <w:t>�</w:t>
      </w:r>
      <w:r>
        <w:rPr>
          <w:rFonts w:cs="Arial" w:ascii="Arial" w:hAnsi="Arial"/>
          <w:color w:val="000000"/>
          <w:sz w:val="20"/>
          <w:szCs w:val="20"/>
          <w:shd w:fill="FFFFFF" w:val="clear"/>
        </w:rPr>
        <w:t>Ð°ÐºÐ¾Ð¶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½Ð¸ÐºÐ¸.&amp;lt;/p&amp;gt;&amp;lt;p&amp;gt;Qt Ñ</w:t>
      </w:r>
      <w:r>
        <w:rPr>
          <w:rFonts w:cs="Tahoma" w:ascii="Tahoma" w:hAnsi="Tahoma"/>
          <w:color w:val="000000"/>
          <w:sz w:val="20"/>
          <w:szCs w:val="20"/>
          <w:shd w:fill="FFFFFF" w:val="clear"/>
        </w:rPr>
        <w:t>�</w:t>
      </w:r>
      <w:r>
        <w:rPr>
          <w:rFonts w:cs="Arial" w:ascii="Arial" w:hAnsi="Arial"/>
          <w:color w:val="000000"/>
          <w:sz w:val="20"/>
          <w:szCs w:val="20"/>
          <w:shd w:fill="FFFFFF" w:val="clear"/>
        </w:rPr>
        <w:t>Ð° Ð»Ð¾Ð³Ð¾Ñ</w:t>
      </w:r>
      <w:r>
        <w:rPr>
          <w:rFonts w:cs="Tahoma" w:ascii="Tahoma" w:hAnsi="Tahoma"/>
          <w:color w:val="000000"/>
          <w:sz w:val="20"/>
          <w:szCs w:val="20"/>
          <w:shd w:fill="FFFFFF" w:val="clear"/>
        </w:rPr>
        <w:t>�</w:t>
      </w:r>
      <w:r>
        <w:rPr>
          <w:rFonts w:cs="Arial" w:ascii="Arial" w:hAnsi="Arial"/>
          <w:color w:val="000000"/>
          <w:sz w:val="20"/>
          <w:szCs w:val="20"/>
          <w:shd w:fill="FFFFFF" w:val="clear"/>
        </w:rPr>
        <w:t>Ð¸Ð¿ Qt 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³Ð¾Ð²Ð¸Ð¼Ð¸ Ð¼Ð°Ñ</w:t>
      </w:r>
      <w:r>
        <w:rPr>
          <w:rFonts w:cs="Tahoma" w:ascii="Tahoma" w:hAnsi="Tahoma"/>
          <w:color w:val="000000"/>
          <w:sz w:val="20"/>
          <w:szCs w:val="20"/>
          <w:shd w:fill="FFFFFF" w:val="clear"/>
        </w:rPr>
        <w:t>�</w:t>
      </w:r>
      <w:r>
        <w:rPr>
          <w:rFonts w:cs="Arial" w:ascii="Arial" w:hAnsi="Arial"/>
          <w:color w:val="000000"/>
          <w:sz w:val="20"/>
          <w:szCs w:val="20"/>
          <w:shd w:fill="FFFFFF" w:val="clear"/>
        </w:rPr>
        <w:t>ÐºÐ°Ð¼Ð¸ Digia Plc Ñ</w:t>
      </w:r>
      <w:r>
        <w:rPr>
          <w:rFonts w:cs="Tahoma" w:ascii="Tahoma" w:hAnsi="Tahoma"/>
          <w:color w:val="000000"/>
          <w:sz w:val="20"/>
          <w:szCs w:val="20"/>
          <w:shd w:fill="FFFFFF" w:val="clear"/>
        </w:rPr>
        <w:t>�</w:t>
      </w:r>
      <w:r>
        <w:rPr>
          <w:rFonts w:cs="Arial" w:ascii="Arial" w:hAnsi="Arial"/>
          <w:color w:val="000000"/>
          <w:sz w:val="20"/>
          <w:szCs w:val="20"/>
          <w:shd w:fill="FFFFFF" w:val="clear"/>
        </w:rPr>
        <w:t>Ð°/Ð°Ð±Ð¾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ºÐ</w:t>
      </w:r>
      <w:r>
        <w:rPr>
          <w:rFonts w:cs="Arial" w:ascii="Arial" w:hAnsi="Arial"/>
          <w:color w:val="000000"/>
          <w:sz w:val="20"/>
          <w:szCs w:val="20"/>
          <w:shd w:fill="FFFFFF" w:val="clear"/>
        </w:rPr>
        <w:t>¾Ð¼Ð¿Ð°Ð½Ñ</w:t>
      </w:r>
      <w:r>
        <w:rPr>
          <w:rFonts w:cs="Tahoma" w:ascii="Tahoma" w:hAnsi="Tahoma"/>
          <w:color w:val="000000"/>
          <w:sz w:val="20"/>
          <w:szCs w:val="20"/>
          <w:shd w:fill="FFFFFF" w:val="clear"/>
        </w:rPr>
        <w:t>�</w:t>
      </w:r>
      <w:r>
        <w:rPr>
          <w:rFonts w:cs="Arial" w:ascii="Arial" w:hAnsi="Arial"/>
          <w:color w:val="000000"/>
          <w:sz w:val="20"/>
          <w:szCs w:val="20"/>
          <w:shd w:fill="FFFFFF" w:val="clear"/>
        </w:rPr>
        <w:t>Ð¹.&amp;lt;/p&amp;gt;&amp;lt;p&amp;gt;Qt Ñ</w:t>
      </w:r>
      <w:r>
        <w:rPr>
          <w:rFonts w:cs="Tahoma" w:ascii="Tahoma" w:hAnsi="Tahoma"/>
          <w:color w:val="000000"/>
          <w:sz w:val="20"/>
          <w:szCs w:val="20"/>
          <w:shd w:fill="FFFFFF" w:val="clear"/>
        </w:rPr>
        <w:t>�</w:t>
      </w:r>
      <w:r>
        <w:rPr>
          <w:rFonts w:cs="Arial" w:ascii="Arial" w:hAnsi="Arial"/>
          <w:color w:val="000000"/>
          <w:sz w:val="20"/>
          <w:szCs w:val="20"/>
          <w:shd w:fill="FFFFFF" w:val="clear"/>
        </w:rPr>
        <w:t>Ð¾Ð·Ñ</w:t>
      </w:r>
      <w:r>
        <w:rPr>
          <w:rFonts w:cs="Tahoma" w:ascii="Tahoma" w:hAnsi="Tahoma"/>
          <w:color w:val="000000"/>
          <w:sz w:val="20"/>
          <w:szCs w:val="20"/>
          <w:shd w:fill="FFFFFF" w:val="clear"/>
        </w:rPr>
        <w:t>�</w:t>
      </w:r>
      <w:r>
        <w:rPr>
          <w:rFonts w:cs="Arial" w:ascii="Arial" w:hAnsi="Arial"/>
          <w:color w:val="000000"/>
          <w:sz w:val="20"/>
          <w:szCs w:val="20"/>
          <w:shd w:fill="FFFFFF" w:val="clear"/>
        </w:rPr>
        <w:t>Ð¾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º Ð¿Ñ</w:t>
      </w:r>
      <w:r>
        <w:rPr>
          <w:rFonts w:cs="Tahoma" w:ascii="Tahoma" w:hAnsi="Tahoma"/>
          <w:color w:val="000000"/>
          <w:sz w:val="20"/>
          <w:szCs w:val="20"/>
          <w:shd w:fill="FFFFFF" w:val="clear"/>
        </w:rPr>
        <w:t>�</w:t>
      </w:r>
      <w:r>
        <w:rPr>
          <w:rFonts w:cs="Arial" w:ascii="Arial" w:hAnsi="Arial"/>
          <w:color w:val="000000"/>
          <w:sz w:val="20"/>
          <w:szCs w:val="20"/>
          <w:shd w:fill="FFFFFF" w:val="clear"/>
        </w:rPr>
        <w:t>Ð¾ÐµÐº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²Ñ</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¼ ÐºÐ¾Ð´Ð¾Ð¼ Ð½Ð° &amp;lt;a href="http://qt-project.org/"&amp;gt;qt-project.org&amp;lt;/a&amp;gt;.&amp;lt;/p&amp;gt;&amp;lt;p&amp;gt;Qt - 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¾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igia. Ð</w:t>
      </w:r>
      <w:r>
        <w:rPr>
          <w:rFonts w:cs="Tahoma" w:ascii="Tahoma" w:hAnsi="Tahoma"/>
          <w:color w:val="000000"/>
          <w:sz w:val="20"/>
          <w:szCs w:val="20"/>
          <w:shd w:fill="FFFFFF" w:val="clear"/>
        </w:rPr>
        <w:t>�</w:t>
      </w:r>
      <w:r>
        <w:rPr>
          <w:rFonts w:cs="Arial" w:ascii="Arial" w:hAnsi="Arial"/>
          <w:color w:val="000000"/>
          <w:sz w:val="20"/>
          <w:szCs w:val="20"/>
          <w:shd w:fill="FFFFFF" w:val="clear"/>
        </w:rPr>
        <w:t>Ð¾Ð´Ð¸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a href="http://qt.io/"&amp;gt;qt.io&amp;lt;/a&amp;gt; Ð´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Ð´Ð°Ñ</w:t>
      </w:r>
      <w:r>
        <w:rPr>
          <w:rFonts w:cs="Tahoma" w:ascii="Tahoma" w:hAnsi="Tahoma"/>
          <w:color w:val="000000"/>
          <w:sz w:val="20"/>
          <w:szCs w:val="20"/>
          <w:shd w:fill="FFFFFF" w:val="clear"/>
        </w:rPr>
        <w:t>�</w:t>
      </w:r>
      <w:r>
        <w:rPr>
          <w:rFonts w:cs="Arial" w:ascii="Arial" w:hAnsi="Arial"/>
          <w:color w:val="000000"/>
          <w:sz w:val="20"/>
          <w:szCs w:val="20"/>
          <w:shd w:fill="FFFFFF" w:val="clear"/>
        </w:rPr>
        <w:t>ÐºÐ¾Ð²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amp;lt;/p&amp;gt;&lt;/translation&gt; message&gt; message&gt; source&gt;About Qt&lt;/source&gt; translation&gt;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 Qt&lt;/translation&gt; message&gt; context&gt; context&gt; name&gt;QNativeSocketEngine&lt;/name&gt; message&gt; source&gt;Unable to initialize non-blocking socket&lt;/source&gt; translation&gt;Ð</w:t>
      </w:r>
      <w:r>
        <w:rPr>
          <w:rFonts w:cs="Tahoma" w:ascii="Tahoma" w:hAnsi="Tahoma"/>
          <w:color w:val="000000"/>
          <w:sz w:val="20"/>
          <w:szCs w:val="20"/>
          <w:shd w:fill="FFFFFF" w:val="clear"/>
        </w:rPr>
        <w:t>�</w:t>
      </w:r>
      <w:r>
        <w:rPr>
          <w:rFonts w:cs="Arial" w:ascii="Arial" w:hAnsi="Arial"/>
          <w:color w:val="000000"/>
          <w:sz w:val="20"/>
          <w:szCs w:val="20"/>
          <w:shd w:fill="FFFFFF" w:val="clear"/>
        </w:rPr>
        <w:t>ÐµÐ¼Ð¾Ð¶Ð»Ð¸Ð²Ð¾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²Ð°Ñ</w:t>
      </w:r>
      <w:r>
        <w:rPr>
          <w:rFonts w:cs="Tahoma" w:ascii="Tahoma" w:hAnsi="Tahoma"/>
          <w:color w:val="000000"/>
          <w:sz w:val="20"/>
          <w:szCs w:val="20"/>
          <w:shd w:fill="FFFFFF" w:val="clear"/>
        </w:rPr>
        <w:t>�</w:t>
      </w:r>
      <w:r>
        <w:rPr>
          <w:rFonts w:cs="Arial" w:ascii="Arial" w:hAnsi="Arial"/>
          <w:color w:val="000000"/>
          <w:sz w:val="20"/>
          <w:szCs w:val="20"/>
          <w:shd w:fill="FFFFFF" w:val="clear"/>
        </w:rPr>
        <w:t>Ð¸ Ð½ÐµÐ±Ð»Ð¾ÐºÑ</w:t>
      </w:r>
      <w:r>
        <w:rPr>
          <w:rFonts w:cs="Tahoma" w:ascii="Tahoma" w:hAnsi="Tahoma"/>
          <w:color w:val="000000"/>
          <w:sz w:val="20"/>
          <w:szCs w:val="20"/>
          <w:shd w:fill="FFFFFF" w:val="clear"/>
        </w:rPr>
        <w:t>�</w:t>
      </w:r>
      <w:r>
        <w:rPr>
          <w:rFonts w:cs="Arial" w:ascii="Arial" w:hAnsi="Arial"/>
          <w:color w:val="000000"/>
          <w:sz w:val="20"/>
          <w:szCs w:val="20"/>
          <w:shd w:fill="FFFFFF" w:val="clear"/>
        </w:rPr>
        <w:t>Ð²Ð</w:t>
      </w:r>
    </w:p>
    <w:p>
      <w:pPr>
        <w:pStyle w:val="Normal"/>
        <w:spacing w:lineRule="exact" w:line="420"/>
        <w:rPr/>
      </w:pPr>
      <w:r>
        <w:rPr>
          <w:rFonts w:cs="Arial" w:ascii="Arial" w:hAnsi="Arial"/>
          <w:color w:val="000000"/>
          <w:sz w:val="20"/>
          <w:szCs w:val="20"/>
          <w:shd w:fill="FFFFFF" w:val="clear"/>
        </w:rPr>
        <w:t>Copyright (C) 2015 The Qt Company Ltd anebo její dceřinné společnosti.&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d other contributors.&amp;lt;/p&amp;gt;&amp;lt;p&amp;gt;Qt and the Qt logo are trademarks of Digia Plc and/or its subsidiary(-ies).&amp;lt;/p&amp;gt;&amp;lt;p&amp;gt;Qt is developed as an open source project on &amp;lt;a href="http://qt-project.org/"&amp;gt;qt-project.org&amp;lt;/a&amp;gt;.&amp;lt;/p&amp;gt;&amp;lt;p&amp;gt;Qt is a Digia product. See &amp;lt;a href="http://qt.io/"&amp;gt;qt.io&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lt;/translation&gt; message&gt; context&gt; context&gt; name&gt;WidgetDataBase&lt;/name&gt; message&gt; source&gt;The file contains a custom widget &amp;apos;%1&amp;apos; whose base class (%2) differs from the current entry in the widget database (%3). The widget database is left unchanged.&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amp;lt;/p&amp;gt;&lt;/translation&gt; message&gt; message&gt; source&gt;About %1&lt;/source&gt; translation&gt;Informácie o %1&lt;/translation&gt; message&gt; message&gt; source&gt;Updating search index&lt;/source&gt; translation&gt;Aktualizujem index hľadania&lt;/translation&gt; message&gt; message&gt; source&gt;Could not register file &amp;apos;%1&amp;apos;: %2&lt;/source&gt; translation&gt;Nemôžem zaregistrovať súbor &amp;apos;%1&amp;apos;: %2&lt;/translation&gt; message&gt; context&gt; context&gt; name&gt;OpenPagesWidget&lt;/name&gt; message&gt; source&gt;Close %1&lt;/source&gt; translation&gt;Zavrieť %1&lt;/translation&gt; message&gt; message&gt; source&gt;Close All Except %1&lt;/source&gt; translation&gt;Zatvoriť všetko okrem %1&lt;/translation&gt; message&gt; context&gt; context&gt; name&gt;OutputPage&lt;/name&gt; message&gt; source&gt;Form&lt;/source&gt; translation&gt;Formulár&lt;/translation&gt; message&gt; mes</w:t>
      </w:r>
    </w:p>
    <w:p>
      <w:pPr>
        <w:pStyle w:val="Normal"/>
        <w:spacing w:lineRule="exact" w:line="420"/>
        <w:rPr/>
      </w:pPr>
      <w:r>
        <w:rPr>
          <w:rFonts w:cs="Arial" w:ascii="Arial" w:hAnsi="Arial"/>
          <w:color w:val="000000"/>
          <w:sz w:val="20"/>
          <w:szCs w:val="20"/>
          <w:shd w:fill="FFFFFF" w:val="clear"/>
        </w:rPr>
        <w:t>Copyright (C) 2012 Nokia Corporation ou as súas subsidiarias.&amp;lt;/p&amp;gt;</w:t>
      </w:r>
    </w:p>
    <w:p>
      <w:pPr>
        <w:pStyle w:val="Normal"/>
        <w:spacing w:lineRule="exact" w:line="420"/>
        <w:rPr/>
      </w:pPr>
      <w:r>
        <w:rPr>
          <w:rFonts w:cs="Arial" w:ascii="Arial" w:hAnsi="Arial"/>
          <w:color w:val="000000"/>
          <w:sz w:val="20"/>
          <w:szCs w:val="20"/>
          <w:shd w:fill="FFFFFF" w:val="clear"/>
        </w:rPr>
        <w:t>Copyright (C) 2012 Nokia Corporation and/or its subsidiary(-ies).&lt;/translation&gt; message&gt; message&gt; source&gt;This version of Qt Designer is part of the Qt Open Source Edition, for use in the development of Open Source applications. Qt is a comprehensive C++ framework for cross-platform application development.&amp;lt;br/&amp;gt;&amp;lt;br/&amp;gt;You need a commercial Qt license for development of proprietary (closed source) applications. Please see &amp;lt;a href="http://qt.nokia.com/company/model.html"&amp;gt;http://qt.nokia.com/com</w:t>
      </w:r>
      <w:r>
        <w:rPr>
          <w:rFonts w:cs="Arial" w:ascii="Arial" w:hAnsi="Arial"/>
          <w:color w:val="000000"/>
          <w:sz w:val="20"/>
          <w:szCs w:val="20"/>
          <w:shd w:fill="FFFFFF" w:val="clear"/>
        </w:rPr>
        <w:t>pany/model.html&amp;lt;/a&amp;gt; for an overview of Qt licensing.&amp;lt;br/&amp;gt;&lt;/source&gt; translation type="obsolete"&gt;</w:t>
      </w:r>
      <w:r>
        <w:rPr>
          <w:rFonts w:ascii="Arial" w:hAnsi="Arial" w:cs="Arial"/>
          <w:color w:val="000000"/>
          <w:sz w:val="20"/>
          <w:szCs w:val="20"/>
          <w:shd w:fill="FFFFFF" w:val="clear"/>
        </w:rPr>
        <w:t>此版本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設計師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開放源碼版本的一部份，只能用於開發開放源碼的應用程式。</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為一個跨平台的，強大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 </w:t>
      </w:r>
      <w:r>
        <w:rPr>
          <w:rFonts w:ascii="Arial" w:hAnsi="Arial" w:cs="Arial"/>
          <w:color w:val="000000"/>
          <w:sz w:val="20"/>
          <w:szCs w:val="20"/>
          <w:shd w:fill="FFFFFF" w:val="clear"/>
        </w:rPr>
        <w:t>應用程式開發框架。您需要商業版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授權才能發展私有（封閉）應用程式軟體。關於</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授權的概要，請參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a href="http://qt.nokia.com/</w:t>
      </w:r>
      <w:r>
        <w:rPr>
          <w:rFonts w:cs="Arial" w:ascii="Arial" w:hAnsi="Arial"/>
          <w:color w:val="000000"/>
          <w:sz w:val="20"/>
          <w:szCs w:val="20"/>
          <w:shd w:fill="FFFFFF" w:val="clear"/>
        </w:rPr>
        <w:t>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br/&amp;gt;&amp;lt;br/&amp;gt;The program is provided AS IS with NO WARRANTY OF ANY KIND, INCLUDING THE WARRANTY OF DESIGN, MERCHANTABILITY AND FITNESS FOR A PARTICULAR PURPOSE.&amp;lt;br/&amp;gt; &lt;/translation&gt; message&gt; message&gt; source&gt;This version of Qt Designer is part of the Qt Open Source Edition, for use in the development of Open Source applications. Qt is a comprehensive C++ framework for cross-platform application development.&amp;lt;br/&amp;gt;&amp;lt;br/&amp;gt;You need a commercial Qt license for development of proprietary (closed source) applications. Please see &amp;lt;a href="http://qt.nokia.com/company/about/businessmodel"&amp;gt;http://qt.nokia.com/company/about/businessmodel.html&amp;lt;/a&amp;gt; for an overview of Qt licensing.&amp;lt;br/&amp;gt;&lt;/source&gt; translation type="obsolete"&gt;æ</w:t>
        <w:softHyphen/>
        <w:t>¤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t è¨</w:t>
        <w:softHyphen/>
        <w:t>è¨</w:t>
      </w:r>
      <w:r>
        <w:rPr>
          <w:rFonts w:cs="Tahoma" w:ascii="Tahoma" w:hAnsi="Tahoma"/>
          <w:color w:val="000000"/>
          <w:sz w:val="20"/>
          <w:szCs w:val="20"/>
          <w:shd w:fill="FFFFFF" w:val="clear"/>
        </w:rPr>
        <w:t>�</w:t>
      </w:r>
      <w:r>
        <w:rPr>
          <w:rFonts w:cs="Arial" w:ascii="Arial" w:hAnsi="Arial"/>
          <w:color w:val="000000"/>
          <w:sz w:val="20"/>
          <w:szCs w:val="20"/>
          <w:shd w:fill="FFFFFF" w:val="clear"/>
        </w:rPr>
        <w:t>å¸«æ</w:t>
      </w:r>
      <w:r>
        <w:rPr>
          <w:rFonts w:cs="Tahoma" w:ascii="Tahoma" w:hAnsi="Tahoma"/>
          <w:color w:val="000000"/>
          <w:sz w:val="20"/>
          <w:szCs w:val="20"/>
          <w:shd w:fill="FFFFFF" w:val="clear"/>
        </w:rPr>
        <w:t>�</w:t>
      </w:r>
      <w:r>
        <w:rPr>
          <w:rFonts w:cs="Arial" w:ascii="Arial" w:hAnsi="Arial"/>
          <w:color w:val="000000"/>
          <w:sz w:val="20"/>
          <w:szCs w:val="20"/>
          <w:shd w:fill="FFFFFF" w:val="clear"/>
        </w:rPr>
        <w:t>¯ Qt 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¾æº</w:t>
      </w:r>
      <w:r>
        <w:rPr>
          <w:rFonts w:cs="Tahoma" w:ascii="Tahoma" w:hAnsi="Tahoma"/>
          <w:color w:val="000000"/>
          <w:sz w:val="20"/>
          <w:szCs w:val="20"/>
          <w:shd w:fill="FFFFFF" w:val="clear"/>
        </w:rPr>
        <w:t>�</w:t>
      </w:r>
      <w:r>
        <w:rPr>
          <w:rFonts w:cs="Arial" w:ascii="Arial" w:hAnsi="Arial"/>
          <w:color w:val="000000"/>
          <w:sz w:val="20"/>
          <w:szCs w:val="20"/>
          <w:shd w:fill="FFFFFF" w:val="clear"/>
        </w:rPr>
        <w:t>ç¢¼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ä»½ï¼</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ªè</w:t>
      </w:r>
      <w:r>
        <w:rPr>
          <w:rFonts w:cs="Tahoma" w:ascii="Tahoma" w:hAnsi="Tahoma"/>
          <w:color w:val="000000"/>
          <w:sz w:val="20"/>
          <w:szCs w:val="20"/>
          <w:shd w:fill="FFFFFF" w:val="clear"/>
        </w:rPr>
        <w:t>�</w:t>
      </w:r>
      <w:r>
        <w:rPr>
          <w:rFonts w:cs="Arial" w:ascii="Arial" w:hAnsi="Arial"/>
          <w:color w:val="000000"/>
          <w:sz w:val="20"/>
          <w:szCs w:val="20"/>
          <w:shd w:fill="FFFFFF" w:val="clear"/>
        </w:rPr>
        <w:t>½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¼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¼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¾æº</w:t>
      </w:r>
      <w:r>
        <w:rPr>
          <w:rFonts w:cs="Tahoma" w:ascii="Tahoma" w:hAnsi="Tahoma"/>
          <w:color w:val="000000"/>
          <w:sz w:val="20"/>
          <w:szCs w:val="20"/>
          <w:shd w:fill="FFFFFF" w:val="clear"/>
        </w:rPr>
        <w:t>�</w:t>
      </w:r>
      <w:r>
        <w:rPr>
          <w:rFonts w:cs="Arial" w:ascii="Arial" w:hAnsi="Arial"/>
          <w:color w:val="000000"/>
          <w:sz w:val="20"/>
          <w:szCs w:val="20"/>
          <w:shd w:fill="FFFFFF" w:val="clear"/>
        </w:rPr>
        <w:t>ç¢¼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¼</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Qt ç</w:t>
      </w:r>
      <w:r>
        <w:rPr>
          <w:rFonts w:cs="Tahoma" w:ascii="Tahoma" w:hAnsi="Tahoma"/>
          <w:color w:val="000000"/>
          <w:sz w:val="20"/>
          <w:szCs w:val="20"/>
          <w:shd w:fill="FFFFFF" w:val="clear"/>
        </w:rPr>
        <w:t>�</w:t>
      </w:r>
      <w:r>
        <w:rPr>
          <w:rFonts w:cs="Arial" w:ascii="Arial" w:hAnsi="Arial"/>
          <w:color w:val="000000"/>
          <w:sz w:val="20"/>
          <w:szCs w:val="20"/>
          <w:shd w:fill="FFFFFF" w:val="clear"/>
        </w:rPr>
        <w:t>º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è·¨å¹³å</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2 Nokia Corporation and/or its subsidiary(-ies).&amp;lt;br/&amp;gt;&amp;lt;br/&amp;gt;The program is provided AS IS with NO WARRANTY OF ANY KIND, INCLUDING THE WARRANTY OF DESIGN, MERCHANTABILITY AND FITNESS FOR A PARTICULAR PURPOSE.&amp;lt;br/&amp;gt; &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lt;/source&gt;</w:t>
      </w:r>
    </w:p>
    <w:p>
      <w:pPr>
        <w:pStyle w:val="Normal"/>
        <w:spacing w:lineRule="exact" w:line="420"/>
        <w:rPr/>
      </w:pPr>
      <w:r>
        <w:rPr>
          <w:rFonts w:cs="Arial" w:ascii="Arial" w:hAnsi="Arial"/>
          <w:color w:val="000000"/>
          <w:sz w:val="20"/>
          <w:szCs w:val="20"/>
          <w:shd w:fill="FFFFFF" w:val="clear"/>
        </w:rPr>
        <w:t xml:space="preserve">Copyright (C) 2012 Nokia Corporation and/or its subsidiary(-ies).&amp;lt;/p&amp;gt;&amp;lt;p&amp;gt;The program is provided AS IS with NO WARRANTY OF ANY KIND, INCLUDING THE WARRANTY OF DESIGN, MERCHANTABILITY AND FITNESS FOR A PARTICULAR PURPOSE.&amp;lt;/p&amp;gt;&lt;/translation&gt; </w:t>
      </w:r>
      <w:r>
        <w:rPr>
          <w:rFonts w:cs="Arial" w:ascii="Arial" w:hAnsi="Arial"/>
          <w:color w:val="000000"/>
          <w:sz w:val="20"/>
          <w:szCs w:val="20"/>
          <w:shd w:fill="FFFFFF" w:val="clear"/>
        </w:rPr>
        <w:t>message&gt; message&gt; location line="+41"/&gt; source&gt;Do you want to save the modified files?&lt;/source&gt; translation&gt;</w:t>
      </w:r>
      <w:r>
        <w:rPr>
          <w:rFonts w:ascii="Arial" w:hAnsi="Arial" w:cs="Arial"/>
          <w:color w:val="000000"/>
          <w:sz w:val="20"/>
          <w:szCs w:val="20"/>
          <w:shd w:fill="FFFFFF" w:val="clear"/>
        </w:rPr>
        <w:t>您要儲存已變更的檔案嗎？</w:t>
      </w:r>
      <w:r>
        <w:rPr>
          <w:rFonts w:cs="Arial" w:ascii="Arial" w:hAnsi="Arial"/>
          <w:color w:val="000000"/>
          <w:sz w:val="20"/>
          <w:szCs w:val="20"/>
          <w:shd w:fill="FFFFFF" w:val="clear"/>
        </w:rPr>
        <w:t>&lt;/translation&gt; message&gt; message&gt; location line="+22"/&gt; source&gt;Do you want to save &amp;apos;%1&amp;apos;?&lt;/source&gt; translation&gt;</w:t>
      </w:r>
      <w:r>
        <w:rPr>
          <w:rFonts w:ascii="Arial" w:hAnsi="Arial" w:cs="Arial"/>
          <w:color w:val="000000"/>
          <w:sz w:val="20"/>
          <w:szCs w:val="20"/>
          <w:shd w:fill="FFFFFF" w:val="clear"/>
        </w:rPr>
        <w:t>您確定要儲存</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1 </w:t>
      </w:r>
      <w:r>
        <w:rPr>
          <w:rFonts w:ascii="Arial" w:hAnsi="Arial" w:cs="Arial"/>
          <w:color w:val="000000"/>
          <w:sz w:val="20"/>
          <w:szCs w:val="20"/>
          <w:shd w:fill="FFFFFF" w:val="clear"/>
        </w:rPr>
        <w:t>嗎？</w:t>
      </w:r>
      <w:r>
        <w:rPr>
          <w:rFonts w:cs="Arial" w:ascii="Arial" w:hAnsi="Arial"/>
          <w:color w:val="000000"/>
          <w:sz w:val="20"/>
          <w:szCs w:val="20"/>
          <w:shd w:fill="FFFFFF" w:val="clear"/>
        </w:rPr>
        <w:t xml:space="preserve">&lt;/translation&gt; message&gt; message&gt; location line="+43"/&gt; source&gt;Qt Linguist[*]&lt;/source&gt; translation&gt;Qt </w:t>
      </w:r>
      <w:r>
        <w:rPr>
          <w:rFonts w:ascii="Arial" w:hAnsi="Arial" w:cs="Arial"/>
          <w:color w:val="000000"/>
          <w:sz w:val="20"/>
          <w:szCs w:val="20"/>
          <w:shd w:fill="FFFFFF" w:val="clear"/>
        </w:rPr>
        <w:t>語言家</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ranslation&gt; message&gt; message&gt; location line="+2"/&gt; source&gt;%1[*] - Qt Linguist&lt;/source&gt; translation&gt;%1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Qt </w:t>
      </w:r>
      <w:r>
        <w:rPr>
          <w:rFonts w:ascii="Arial" w:hAnsi="Arial" w:cs="Arial"/>
          <w:color w:val="000000"/>
          <w:sz w:val="20"/>
          <w:szCs w:val="20"/>
          <w:shd w:fill="FFFFFF" w:val="clear"/>
        </w:rPr>
        <w:t>語言家</w:t>
      </w:r>
      <w:r>
        <w:rPr>
          <w:rFonts w:cs="Arial" w:ascii="Arial" w:hAnsi="Arial"/>
          <w:color w:val="000000"/>
          <w:sz w:val="20"/>
          <w:szCs w:val="20"/>
          <w:shd w:fill="FFFFFF" w:val="clear"/>
        </w:rPr>
        <w:t>&lt;/translation&gt; message&gt; message&gt; loc</w:t>
      </w:r>
      <w:r>
        <w:rPr>
          <w:rFonts w:cs="Arial" w:ascii="Arial" w:hAnsi="Arial"/>
          <w:color w:val="000000"/>
          <w:sz w:val="20"/>
          <w:szCs w:val="20"/>
          <w:shd w:fill="FFFFFF" w:val="clear"/>
        </w:rPr>
        <w:t>a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The program is provided AS IS with NO WARRANTY OF ANY KIND, INCLUDING THE WARRANTY OF DESIGN, MERCHANTABILITY AND FITNESS FOR A PARTICULAR PURPOSE.&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p&amp;gt;This program uses Qt Open Source Edition version %1.&amp;lt;/p&amp;gt;&amp;lt;p&amp;gt;Qt Open Source Edition is intended for the development of Open Source applications. You need a commercial Qt license for development of proprietary (closed source) applications.&amp;lt;/p&amp;gt;&amp;lt;p&amp;gt;Please see &amp;lt;a href="http://qt.nokia.com/company/model/"&amp;gt;qt.nokia.com/company/model/&amp;lt;/a&amp;gt; for an overview of Qt licensing.&amp;lt;/p&amp;gt;&lt;/source&gt;</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h3&amp;gt;About Qt&amp;lt;/h3&amp;gt;%1&amp;lt;p&amp;gt;Qt is a C++ toolkit for cross-platform application development.&amp;lt;/p&amp;gt;&amp;lt;p&amp;gt;Qt provides single-source portability across MS&amp;amp;nbsp;Windows, Mac&amp;amp;nbsp;OS&amp;amp;nbsp;X, Linux, and all major commercial Unix variants. Qt is also available for embedded devices as Qt for Embedded Linux and Qt for Windows CE.&amp;lt;/p&amp;gt;&amp;lt;p&amp;gt;Qt is a Nokia product. See &amp;lt;a href="http://qt.nokia.com/"&amp;gt;qt.nokiae.com&amp;lt;/a&amp;gt; for more information.&amp;lt;/p</w:t>
      </w:r>
      <w:r>
        <w:rPr>
          <w:rFonts w:cs="Arial" w:ascii="Arial" w:hAnsi="Arial"/>
          <w:color w:val="000000"/>
          <w:sz w:val="20"/>
          <w:szCs w:val="20"/>
          <w:shd w:fill="FFFFFF" w:val="clear"/>
        </w:rPr>
        <w:t>&amp;gt;&lt;/source&gt; translation type="obsolete"&gt;&amp;lt;h3&amp;gt;</w:t>
      </w:r>
      <w:r>
        <w:rPr>
          <w:rFonts w:ascii="Arial" w:hAnsi="Arial" w:cs="Arial"/>
          <w:color w:val="000000"/>
          <w:sz w:val="20"/>
          <w:szCs w:val="20"/>
          <w:shd w:fill="FFFFFF" w:val="clear"/>
        </w:rPr>
        <w:t>关于</w:t>
      </w:r>
      <w:r>
        <w:rPr>
          <w:rFonts w:cs="Arial" w:ascii="Arial" w:hAnsi="Arial"/>
          <w:color w:val="000000"/>
          <w:sz w:val="20"/>
          <w:szCs w:val="20"/>
          <w:shd w:fill="FFFFFF" w:val="clear"/>
        </w:rPr>
        <w:t>Qt&amp;lt;/h3&amp;gt;%1&amp;lt;p&amp;gt;Qt</w:t>
      </w:r>
      <w:r>
        <w:rPr>
          <w:rFonts w:ascii="Arial" w:hAnsi="Arial" w:cs="Arial"/>
          <w:color w:val="000000"/>
          <w:sz w:val="20"/>
          <w:szCs w:val="20"/>
          <w:shd w:fill="FFFFFF" w:val="clear"/>
        </w:rPr>
        <w:t>是一个用于跨平台应用程序开发的</w:t>
      </w:r>
      <w:r>
        <w:rPr>
          <w:rFonts w:cs="Arial" w:ascii="Arial" w:hAnsi="Arial"/>
          <w:color w:val="000000"/>
          <w:sz w:val="20"/>
          <w:szCs w:val="20"/>
          <w:shd w:fill="FFFFFF" w:val="clear"/>
        </w:rPr>
        <w:t>C++</w:t>
      </w:r>
      <w:r>
        <w:rPr>
          <w:rFonts w:ascii="Arial" w:hAnsi="Arial" w:cs="Arial"/>
          <w:color w:val="000000"/>
          <w:sz w:val="20"/>
          <w:szCs w:val="20"/>
          <w:shd w:fill="FFFFFF" w:val="clear"/>
        </w:rPr>
        <w:t>工具包。</w:t>
      </w:r>
      <w:r>
        <w:rPr>
          <w:rFonts w:cs="Arial" w:ascii="Arial" w:hAnsi="Arial"/>
          <w:color w:val="000000"/>
          <w:sz w:val="20"/>
          <w:szCs w:val="20"/>
          <w:shd w:fill="FFFFFF" w:val="clear"/>
        </w:rPr>
        <w:t>&amp;lt;/p&amp;gt;&amp;lt;p&amp;gt;</w:t>
      </w:r>
      <w:r>
        <w:rPr>
          <w:rFonts w:ascii="Arial" w:hAnsi="Arial" w:cs="Arial"/>
          <w:color w:val="000000"/>
          <w:sz w:val="20"/>
          <w:szCs w:val="20"/>
          <w:shd w:fill="FFFFFF" w:val="clear"/>
        </w:rPr>
        <w:t>对于</w:t>
      </w:r>
      <w:r>
        <w:rPr>
          <w:rFonts w:cs="Arial" w:ascii="Arial" w:hAnsi="Arial"/>
          <w:color w:val="000000"/>
          <w:sz w:val="20"/>
          <w:szCs w:val="20"/>
          <w:shd w:fill="FFFFFF" w:val="clear"/>
        </w:rPr>
        <w:t>MS&amp;</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h3&amp;gt;About Qt&amp;lt;/h3&amp;gt;%1&amp;lt;p&amp;gt;Qt is a C++ toolkit for cross-platform application development.&amp;lt;/p&amp;gt;&amp;lt;p&amp;gt;Qt provides single-source portability across MS&amp;amp;nbsp;Windows, Mac&amp;amp;nbsp;OS&amp;amp;nbsp;X, Linux, and all major commercial Unix variants. Qt is also available for embedded devices as Qt for Embedded Linux and Qt for Windows CE.&amp;lt;/p&amp;gt;&amp;lt;p&amp;gt;Qt is a Nokia product. See &amp;lt;a href="http://qt.nokia.com/"&amp;gt;qt.nokia.com&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context&gt; context&gt; name&gt;QMultiInputContext&lt;/name&gt; message&gt; location filename="../src/plugins/inputmethods/imsw-multi/qmultiinputcontext.cpp" line="+88"/&gt; source&gt;Select IM&lt;/source&gt; translation&gt;Välj inmatningsmetod&lt;/translation&gt; message&gt; context&gt; context&gt; name&gt;QMultiInputContextPlugin&lt;/name&gt; message&gt; location filename="../src/plugins/inputmethods/imsw-multi/qmultiinputcontextplugin.cpp" line="+95"/&gt; source&gt;Multiple input method switcher&lt;/source&gt; translation&gt;Växlare för flera inmatningsmetoder&lt;/translation&gt; message&gt; message&gt; location line="+7"/&gt; source&gt;Multiple input method switcher tha</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ebo její dceřinná společnost(i).&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 source&gt;Could not register file &amp;apos;%1&amp;apos;: %2&lt;/source&gt; translation&gt;Die Datei &amp;apos;%1&amp;apos; konnte nicht registriert werden: %2&lt;/translation&gt; message&gt; message&gt; source&gt;About...&lt;/source&gt; translation&gt;Über ...&lt;/translation&gt; message&gt; message&gt; source&gt;Open Pages&lt;/source&gt; translation&gt;Offene Seiten&lt;/translation&gt; message&gt; message&gt; source&gt;Bookmark Toolbar&lt;/source&gt; translation&gt;Lesezeichen-Leiste&lt;/translation&gt; message&gt; message&gt; source&gt;E&amp;amp;xit&lt;/source&gt; translation&gt;B&amp;amp;eenden&lt;/translation&gt; message&gt; message&gt; source&gt;ALT+P&lt;/source&gt; translation&gt;ALT+P&lt;/translation&gt; message&gt; message&gt; source&gt;Navigation Toolbar&lt;/source&gt; translation&gt;Navigationsleiste&lt;/translation&gt; message&gt; message&gt; source&gt;Toolbars&lt;/sou</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 translation&gt;О %1&lt;/translation&gt; message&gt; message&gt; source&gt;Updating search index&lt;/source&gt; translation&gt;Обновление индекса полнотекстового поиска&lt;/translation&gt; message&gt; context&gt; context&gt; name&gt;OpenPagesWidget&lt;/name&gt; message&gt; source&gt;Close %1&lt;/source&gt; translation&gt;Закрыть %1&lt;/translation&gt; message&gt; message&gt; source&gt;Close All Except %1&lt;/source&gt; translation&gt;Закрыть всё, кроме %1&lt;/translation&gt; message&gt; context&gt; context&gt; name&gt;PreferencesDialog&lt;/name&gt; message&gt; source&gt;Add Documentation&lt;/source&gt; translation&gt;Добавить документацию&lt;/translation&gt; message&gt; message&gt; source&gt;Qt Compressed Help Files (*.qch)&lt;/source&gt; translation&gt;Сжатые</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 translation&gt;À propos de %1&lt;/translation&gt; message&gt; message&gt; source&gt;Updating search index&lt;/source&gt; translation&gt;Mise à jour de l&amp;apos;index de recherche&lt;/translation&gt; message&gt; message&gt; source&gt;Could not register file &amp;apos;%1&amp;apos;: %2&lt;/source&gt; translation&gt;Impossible d&amp;apos;enregistrer le fichier &amp;apos;%1&amp;apos; : %2&lt;/translation&gt; message&gt; context&gt; context&gt; name&gt;OpenPagesWidget&lt;/name&gt; message&gt; source&gt;Close %1&lt;/source&gt; translation&gt;Fermer %1&lt;/translation&gt; message&gt; message&gt; source&gt;Close All Except %1&lt;/source&gt; translation&gt;Fermer tout sauf %1&lt;/translation&gt; message&gt; context&gt; context&gt; name&gt;PreferencesDialog&lt;/name&gt; message&gt; source&gt;Add Documentation&lt;/source&gt; translation&gt;Ajouter une documentation&lt;/trans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 source&gt;About %1&lt;/source&gt; translation&gt;Acerca de %1&lt;/translation&gt; message&gt; message&gt; source&gt;Updating search index&lt;/source&gt; translation&gt;Actualizando índice de búsqueda&lt;/translation&gt; message&gt; message&gt; source&gt;Could not register file &amp;apos;%1&amp;apos;: %2&lt;/source&gt; translation&gt;No se puede registrar el archivo «%1»: %2&lt;/translation&gt; message&gt; context&gt; context&gt; name&gt;OpenPagesWidget&lt;/name&gt; message&gt; source&gt;Close %1&lt;/source&gt; translation&gt;Cerrar %1&lt;/translation&gt; message&gt; message&gt; source&gt;Close All Except %1&lt;/source&gt; translation&gt;Cerrar todos excepto %1&lt;/translation&gt; message&gt; context&gt; context&gt; name&gt;PreferencesDialog&lt;/name&gt; message&gt; source&gt;Add Documentation&lt;/source&gt; translation&gt;Añadir documentación&lt;/translation&gt; message&gt; mess</w:t>
      </w:r>
    </w:p>
    <w:p>
      <w:pPr>
        <w:pStyle w:val="Normal"/>
        <w:spacing w:lineRule="exact" w:line="420"/>
        <w:rPr/>
      </w:pPr>
      <w:r>
        <w:rPr>
          <w:rFonts w:cs="Arial" w:ascii="Arial" w:hAnsi="Arial"/>
          <w:color w:val="000000"/>
          <w:sz w:val="20"/>
          <w:szCs w:val="20"/>
          <w:shd w:fill="FFFFFF" w:val="clear"/>
        </w:rPr>
        <w:t xml:space="preserve">Copyright (C) %4 The Qt Company Ltd.&amp;lt;/p&amp;gt;&lt;/translation&gt; message&gt; message&gt; source&gt;About %1&lt;/source&gt; translation&gt;%1 </w:t>
      </w:r>
      <w:r>
        <w:rPr>
          <w:rFonts w:ascii="Arial" w:hAnsi="Arial" w:cs="Arial"/>
          <w:color w:val="000000"/>
          <w:sz w:val="20"/>
          <w:szCs w:val="20"/>
          <w:shd w:fill="FFFFFF" w:val="clear"/>
        </w:rPr>
        <w:t>について</w:t>
      </w:r>
      <w:r>
        <w:rPr>
          <w:rFonts w:cs="Arial" w:ascii="Arial" w:hAnsi="Arial"/>
          <w:color w:val="000000"/>
          <w:sz w:val="20"/>
          <w:szCs w:val="20"/>
          <w:shd w:fill="FFFFFF" w:val="clear"/>
        </w:rPr>
        <w:t>&lt;/translation&gt; message&gt; message&gt; source&gt;Updating search index&lt;/source&gt; translation&gt;</w:t>
      </w:r>
      <w:r>
        <w:rPr>
          <w:rFonts w:ascii="Arial" w:hAnsi="Arial" w:cs="Arial"/>
          <w:color w:val="000000"/>
          <w:sz w:val="20"/>
          <w:szCs w:val="20"/>
          <w:shd w:fill="FFFFFF" w:val="clear"/>
        </w:rPr>
        <w:t>検索インデックスを更新中</w:t>
      </w:r>
      <w:r>
        <w:rPr>
          <w:rFonts w:cs="Arial" w:ascii="Arial" w:hAnsi="Arial"/>
          <w:color w:val="000000"/>
          <w:sz w:val="20"/>
          <w:szCs w:val="20"/>
          <w:shd w:fill="FFFFFF" w:val="clear"/>
        </w:rPr>
        <w:t>&lt;/translation&gt; message&gt; message&gt; source&gt;Could not register file &amp;apos;%1&amp;apos;: %2&lt;/source&gt; translation&gt;</w:t>
      </w:r>
      <w:r>
        <w:rPr>
          <w:rFonts w:ascii="Arial" w:hAnsi="Arial" w:cs="Arial"/>
          <w:color w:val="000000"/>
          <w:sz w:val="20"/>
          <w:szCs w:val="20"/>
          <w:shd w:fill="FFFFFF" w:val="clear"/>
        </w:rPr>
        <w:t>ファイ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apos;%1&amp;apos; </w:t>
      </w:r>
      <w:r>
        <w:rPr>
          <w:rFonts w:ascii="Arial" w:hAnsi="Arial" w:cs="Arial"/>
          <w:color w:val="000000"/>
          <w:sz w:val="20"/>
          <w:szCs w:val="20"/>
          <w:shd w:fill="FFFFFF" w:val="clear"/>
        </w:rPr>
        <w:t>を登録できませんでした</w:t>
      </w:r>
      <w:r>
        <w:rPr>
          <w:rFonts w:cs="Arial" w:ascii="Arial" w:hAnsi="Arial"/>
          <w:color w:val="000000"/>
          <w:sz w:val="20"/>
          <w:szCs w:val="20"/>
          <w:shd w:fill="FFFFFF" w:val="clear"/>
        </w:rPr>
        <w:t xml:space="preserve">: %2&lt;/translation&gt; message&gt; context&gt; context&gt; name&gt;OpenPagesWidget&lt;/name&gt; message&gt; source&gt;Close %1&lt;/source&gt; translation&gt;"%1" </w:t>
      </w:r>
      <w:r>
        <w:rPr>
          <w:rFonts w:ascii="Arial" w:hAnsi="Arial" w:cs="Arial"/>
          <w:color w:val="000000"/>
          <w:sz w:val="20"/>
          <w:szCs w:val="20"/>
          <w:shd w:fill="FFFFFF" w:val="clear"/>
        </w:rPr>
        <w:t>を閉じる</w:t>
      </w:r>
      <w:r>
        <w:rPr>
          <w:rFonts w:cs="Arial" w:ascii="Arial" w:hAnsi="Arial"/>
          <w:color w:val="000000"/>
          <w:sz w:val="20"/>
          <w:szCs w:val="20"/>
          <w:shd w:fill="FFFFFF" w:val="clear"/>
        </w:rPr>
        <w:t xml:space="preserve">&lt;/translation&gt; message&gt; message&gt; source&gt;Close All Except %1&lt;/source&gt; translation&gt;"%1" </w:t>
      </w:r>
      <w:r>
        <w:rPr>
          <w:rFonts w:ascii="Arial" w:hAnsi="Arial" w:cs="Arial"/>
          <w:color w:val="000000"/>
          <w:sz w:val="20"/>
          <w:szCs w:val="20"/>
          <w:shd w:fill="FFFFFF" w:val="clear"/>
        </w:rPr>
        <w:t>以外をすべて閉じる</w:t>
      </w:r>
      <w:r>
        <w:rPr>
          <w:rFonts w:cs="Arial" w:ascii="Arial" w:hAnsi="Arial"/>
          <w:color w:val="000000"/>
          <w:sz w:val="20"/>
          <w:szCs w:val="20"/>
          <w:shd w:fill="FFFFFF" w:val="clear"/>
        </w:rPr>
        <w:t>&lt;/translation&gt; message&gt; context&gt; context&gt; name&gt;PreferencesDialog&lt;/name&gt; message&gt; source&gt;Add Documentation&lt;/source&gt; translat</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w:t>
      </w:r>
    </w:p>
    <w:p>
      <w:pPr>
        <w:pStyle w:val="Normal"/>
        <w:spacing w:lineRule="exact" w:line="420"/>
        <w:rPr/>
      </w:pPr>
      <w:r>
        <w:rPr>
          <w:rFonts w:cs="Arial" w:ascii="Arial" w:hAnsi="Arial"/>
          <w:color w:val="000000"/>
          <w:sz w:val="20"/>
          <w:szCs w:val="20"/>
          <w:shd w:fill="FFFFFF" w:val="clear"/>
        </w:rPr>
        <w:t>Copyright (C) %4 The Qt Company Ltd.&amp;lt;/p&amp;gt;&lt;/source&gt; translation&gt;&amp;lt;center&amp;gt;&amp;lt;h3&amp;gt;%1&amp;lt;/h3&amp;gt;&amp;lt;p&amp;gt;Wersja %2&amp;lt;/p&amp;gt;&amp;lt;p&amp;gt;Przeglądarka: %3&amp;lt;/p&amp;gt;&amp;lt;/center&amp;gt;&amp;lt;p&amp;gt;Prawa autorskie %4 The Qt Company Ltd.&amp;lt;/p&amp;gt;&lt;/translation&gt; message&gt; message&gt; source&gt;About %1&lt;/source&gt; translation&gt;Informacje o %1&lt;/translation&gt; message&gt; message&gt; source&gt;Updating search index&lt;/source&gt; translation&gt;Uaktualnianie indeksu wyszukiwawczego&lt;/translation&gt; message&gt; message&gt; source&gt;Looking for Qt Documentation...&lt;/source&gt; translation&gt;Szukanie dokumentacji Qt...&lt;/translation&gt; message&gt; message&gt; source&gt;&amp;amp;Window&lt;/source&gt; translation&gt;&amp;amp;Okno&lt;/translation&gt; message&gt; message&gt; source&gt;Minimize&lt;/source&gt; translation&gt;Zminimalizuj&lt;/translation&gt; message&gt; message&gt; source&gt;Ctrl+M&lt;/source&gt; translation&gt;&lt;/transl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source&gt;</w:t>
      </w:r>
    </w:p>
    <w:p>
      <w:pPr>
        <w:pStyle w:val="Normal"/>
        <w:spacing w:lineRule="exact" w:line="420"/>
        <w:rPr/>
      </w:pPr>
      <w:r>
        <w:rPr>
          <w:rFonts w:cs="Arial" w:ascii="Arial" w:hAnsi="Arial"/>
          <w:color w:val="000000"/>
          <w:sz w:val="20"/>
          <w:szCs w:val="20"/>
          <w:shd w:fill="FFFFFF" w:val="clear"/>
        </w:rPr>
        <w:t>Copyright (C) %2 The Qt Company Ltd.&lt;/translation&gt; message&gt; message&gt; source&gt;Do you want to save the modified files?&lt;/source&gt; translation&gt;</w:t>
      </w:r>
      <w:r>
        <w:rPr>
          <w:rFonts w:ascii="Arial" w:hAnsi="Arial" w:cs="Arial"/>
          <w:color w:val="000000"/>
          <w:sz w:val="20"/>
          <w:szCs w:val="20"/>
          <w:shd w:fill="FFFFFF" w:val="clear"/>
        </w:rPr>
        <w:t>変更されたファイルを保存しますか</w:t>
      </w:r>
      <w:r>
        <w:rPr>
          <w:rFonts w:cs="Arial" w:ascii="Arial" w:hAnsi="Arial"/>
          <w:color w:val="000000"/>
          <w:sz w:val="20"/>
          <w:szCs w:val="20"/>
          <w:shd w:fill="FFFFFF" w:val="clear"/>
        </w:rPr>
        <w:t xml:space="preserve">?&lt;/translation&gt; message&gt; message&gt; source&gt;Do you want to save &amp;apos;%1&amp;apos;?&lt;/source&gt; translation&gt;&amp;apos;%1&amp;apos; </w:t>
      </w:r>
      <w:r>
        <w:rPr>
          <w:rFonts w:ascii="Arial" w:hAnsi="Arial" w:cs="Arial"/>
          <w:color w:val="000000"/>
          <w:sz w:val="20"/>
          <w:szCs w:val="20"/>
          <w:shd w:fill="FFFFFF" w:val="clear"/>
        </w:rPr>
        <w:t>を保存しますか</w:t>
      </w:r>
      <w:r>
        <w:rPr>
          <w:rFonts w:cs="Arial" w:ascii="Arial" w:hAnsi="Arial"/>
          <w:color w:val="000000"/>
          <w:sz w:val="20"/>
          <w:szCs w:val="20"/>
          <w:shd w:fill="FFFFFF" w:val="clear"/>
        </w:rPr>
        <w:t>?&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w:t>
      </w:r>
      <w:r>
        <w:rPr>
          <w:rFonts w:ascii="Arial" w:hAnsi="Arial" w:cs="Arial"/>
          <w:color w:val="000000"/>
          <w:sz w:val="20"/>
          <w:szCs w:val="20"/>
          <w:shd w:fill="FFFFFF" w:val="clear"/>
        </w:rPr>
        <w:t>未訳項目は残っていません。</w:t>
      </w:r>
      <w:r>
        <w:rPr>
          <w:rFonts w:cs="Arial" w:ascii="Arial" w:hAnsi="Arial"/>
          <w:color w:val="000000"/>
          <w:sz w:val="20"/>
          <w:szCs w:val="20"/>
          <w:shd w:fill="FFFFFF" w:val="clear"/>
        </w:rPr>
        <w:t>&lt;/translation&gt; message&gt; message&gt; source&gt;&amp;amp;Window&lt;/source&gt; translation&gt;</w:t>
      </w:r>
      <w:r>
        <w:rPr>
          <w:rFonts w:ascii="Arial" w:hAnsi="Arial" w:cs="Arial"/>
          <w:color w:val="000000"/>
          <w:sz w:val="20"/>
          <w:szCs w:val="20"/>
          <w:shd w:fill="FFFFFF" w:val="clear"/>
        </w:rPr>
        <w:t>ウィンドウ</w:t>
      </w:r>
      <w:r>
        <w:rPr>
          <w:rFonts w:cs="Arial" w:ascii="Arial" w:hAnsi="Arial"/>
          <w:color w:val="000000"/>
          <w:sz w:val="20"/>
          <w:szCs w:val="20"/>
          <w:shd w:fill="FFFFFF" w:val="clear"/>
        </w:rPr>
        <w:t>(&amp;amp;W)&lt;/translation&gt; message&gt; message&gt; source&gt;Minimize&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Желаете сохранить изменённые файлы?&lt;/translation&gt; message&gt; message&gt; source&gt;Do you want to save &amp;apos;%1&amp;apos;?&lt;/source&gt; translation&gt;Желаете сохранить «%1»?&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Непереведённых записей не осталось.&lt;/translation&gt; message&gt; message&gt; source&gt;&amp;amp;Window&lt;/source&gt; translation&gt;&amp;amp;Окно&lt;/translation&gt; message&gt; messa</w:t>
      </w:r>
    </w:p>
    <w:p>
      <w:pPr>
        <w:pStyle w:val="Normal"/>
        <w:spacing w:lineRule="exact" w:line="420"/>
        <w:rPr/>
      </w:pPr>
      <w:r>
        <w:rPr>
          <w:rFonts w:cs="Arial" w:ascii="Arial" w:hAnsi="Arial"/>
          <w:color w:val="000000"/>
          <w:sz w:val="20"/>
          <w:szCs w:val="20"/>
          <w:shd w:fill="FFFFFF" w:val="clear"/>
        </w:rPr>
        <w:t>Copyright (C) %2 The Qt Company Ltd.&lt;/translation&gt; message&gt; message&gt; source&gt;Do you want to save the modified files?&lt;/source&gt; translation&gt;¿Quiere guardar los archivos modificados?&lt;/translation&gt; message&gt; message&gt; source&gt;Do you want to save &amp;apos;%1&amp;apos;?&lt;/source&gt; translation&gt;¿Quiere guardar «%1»?&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No quedan unidades de traducción sin traducir.&lt;/translation&gt; message&gt; message&gt; source&gt;&amp;amp;Window&lt;/source&gt; translation&gt;&amp;amp;Ventana&lt;/translation&gt; message&gt; message&gt; source&gt;Minimize&lt;/source&gt; translation&gt;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Vuoi salvare i file modificati?&lt;/translation&gt; message&gt; message&gt; source&gt;Do you want to save &amp;apos;%1&amp;apos;?&lt;/source&gt; translation&gt;Vuoi salvare &amp;apos;%1&amp;apos;?&lt;/translation&gt; message&gt; message&gt; source&gt;Qt Linguist[*]&lt;/source&gt; translation&gt;Qt Linguist[*]&lt;/translation&gt; message&gt; message&gt; source&gt;%1[*] - Qt Linguist&lt;/source&gt; translation&gt;Qt Linguist - %1[*]&lt;/translation&gt; message&gt; message&gt; source&gt;No untranslated translation units left.&lt;/source&gt; translation&gt;Nessuna unità di traduzione non tradotta rimasta.&lt;/translation&gt; message&gt; message&gt; source&gt;&amp;amp;Window&lt;/source&gt; translation&gt;&amp;amp;Finestra&lt;/translation&gt; message&gt; message&gt; source&gt;Minimize&lt;/source&gt; translation&gt;Min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Möchten Sie die geänderten Dateien speichern?&lt;/translation&gt; message&gt; message&gt; source&gt;Do you want to save &amp;apos;%1&amp;apos;?&lt;/source&gt; translation&gt;Möchten Sie &amp;apos;%1&amp;apos; speichern?&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Es wurden alle Übersetzungseinheiten abgearbeitet.&lt;/translation&gt; message&gt; message&gt; source&gt;&amp;amp;Window&lt;/source&gt; translation&gt;&amp;amp;Fenster&lt;/translation&gt; message&gt; message&gt; source&gt;Minimize&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The file contains a custom widget &amp;apos;%1&amp;apos; whose base class (%2) differs from the current entry in the widget database (%3). The widget database is left unchanged.&lt;/source&gt;</w:t>
      </w:r>
    </w:p>
    <w:p>
      <w:pPr>
        <w:pStyle w:val="Normal"/>
        <w:spacing w:lineRule="exact" w:line="420"/>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Обнаружен пользоват</w:t>
      </w:r>
      <w:r>
        <w:rPr>
          <w:rFonts w:cs="Arial" w:ascii="Arial" w:hAnsi="Arial"/>
          <w:color w:val="000000"/>
          <w:sz w:val="20"/>
          <w:szCs w:val="20"/>
          <w:shd w:fill="FFFFFF" w:val="clear"/>
        </w:rPr>
        <w:t>ельский</w:t>
      </w:r>
      <w:r>
        <w:rPr>
          <w:rFonts w:cs="Arial" w:ascii="Arial" w:hAnsi="Arial"/>
          <w:color w:val="000000"/>
          <w:sz w:val="20"/>
          <w:szCs w:val="20"/>
          <w:shd w:fill="FFFFFF" w:val="clear"/>
        </w:rPr>
        <w:t xml:space="preserve"> модуль виджета, имя класса которого (%1) совпадает с уже имеющимся.&lt;/translation&gt; message&gt; message&gt; source&gt;The file contains a custom widget &amp;apos;%1&amp;apos; whose base class (%2) differs from the current entry in the widget database (%3). The widget database is left unchanged.&lt;/source&gt; translation&gt;Файл содержит пользовательский виджет «%1», базовый класс (%2) которого отличается от текущей записи в базе виджетов (%3). База виджетов оставлена без изменений.&lt;/tra</w:t>
      </w:r>
    </w:p>
    <w:p>
      <w:pPr>
        <w:pStyle w:val="Normal"/>
        <w:spacing w:lineRule="exact" w:line="420"/>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Un widget personalizado cuyo nombre de clase (%1) coincide con el nombre de una clase existente ha sido encontrado.&lt;/translation&gt; message&gt; message&gt; source&gt;The file contains a custom widget &amp;apos;%1&amp;apos; whose base class (%2) differs from the current entry in the widget database (%3). The widget database is left unchanged.&lt;/source&gt; translation&gt;El archivo contiene un widget personalizado «%1» cuya clase base (%2) difiere de la entrada actual en la base de datos de widgets (%3). La base de datos quedará intacta.&lt;/translation&gt; message&gt; context&gt; context&gt; name&gt;qdesigner_internal&lt;/name&gt; message&gt; source&gt;%1 Widget&lt;/source&gt; translation&gt;%1 Widget&lt;/trans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Es wurde ein Plugin gefunden, das ein benutzerdefiniertes Widget enthält, dessen Klassenname (%1) einer existierenden Klasse entspricht.&lt;/translation&gt; message&gt; message&gt; source&gt;The file contains a custom widget &amp;apos;%1&amp;apos; whose base class (%2) differs from the current entry in the widget database (%3). The widget database is left unchanged.&lt;/source&gt; translation&gt;Die Datei enthält ein benutzerdefiniertes Widget &amp;apos;%1&amp;apos; dessen Basisklasse (%2) nicht mit dem Eintrag in der Widget-Datenbank übereinstimmt. Die Widget-Datenbank wird nicht geändert.&lt;/translation&gt; message&gt; context&gt; context&gt; name&gt;qdesigner_internal&lt;/name&gt; message&gt; source&gt;%1 Widget&lt;/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w:t>
      </w:r>
    </w:p>
    <w:p>
      <w:pPr>
        <w:pStyle w:val="Normal"/>
        <w:spacing w:lineRule="exact" w:line="420"/>
        <w:rPr/>
      </w:pPr>
      <w:r>
        <w:rPr>
          <w:rFonts w:cs="Arial" w:ascii="Arial" w:hAnsi="Arial"/>
          <w:color w:val="000000"/>
          <w:sz w:val="20"/>
          <w:szCs w:val="20"/>
          <w:shd w:fill="FFFFFF" w:val="clear"/>
        </w:rPr>
        <w:t>Copyright (C) %2 The Qt Company Ltd.&lt;/source&gt; translation&gt;&amp;lt;center&amp;gt;&amp;lt;img src=":/images/splash.png"/&amp;gt;&amp;lt;/img&amp;gt;&amp;lt;p&amp;gt;%1&amp;lt;/p&amp;gt;&amp;lt;/center&amp;gt;&amp;lt;p&amp;gt;Qt Linguist jest narzędziem umożliwiającym dodawanie tłumaczeń do aplikacji używających Qt.&amp;lt;/p&amp;gt;&amp;lt;p&amp;gt;Prawa autorskie %2 The Qt Company Ltd.&lt;/translation&gt; message&gt; message&gt; source&gt;Do you want to save the modified files?&lt;/source&gt; translation&gt;Czy chcesz zachować zmodyfikowane pliki?&lt;/translation&gt; message&gt; message&gt; source&gt;Do you want to save &amp;apos;%1&amp;apos;?&lt;/source&gt; translation&gt;Czy chcesz zachować &amp;apos;%1&amp;apos;?&lt;/translation&gt; message&gt; message&gt; source&gt;Qt Linguist[*]&lt;/source&gt; translation&gt;Qt Linguist[*]&lt;/translation&gt; message&gt; message&gt; source&gt;%1[*] - Qt Linguist&lt;/source&gt; translation&gt;%1[*] - Qt Linguist&lt;/translation&gt; message&gt; message&gt; source&gt;No untranslated</w:t>
      </w:r>
    </w:p>
    <w:p>
      <w:pPr>
        <w:pStyle w:val="Normal"/>
        <w:spacing w:lineRule="exact" w:line="420"/>
        <w:rPr/>
      </w:pPr>
      <w:r>
        <w:rPr>
          <w:rFonts w:cs="Arial" w:ascii="Arial" w:hAnsi="Arial"/>
          <w:color w:val="000000"/>
          <w:sz w:val="20"/>
          <w:szCs w:val="20"/>
          <w:shd w:fill="FFFFFF" w:val="clear"/>
        </w:rPr>
        <w:t>Copyright (C) %2 The Qt Company Ltd.&lt;/source&gt; translation type="unfinished"&gt;&lt;/translation&gt; message&gt; context&gt; context&gt; name&gt;WidgetDataBase&lt;/name&gt; message&gt; source&gt;A custom widget plugin whose class name (%1) matches that of an existing class has been found.&lt;/source&gt; translation&gt;Znaleziono wtyczkę widżetu, którego nazwa klasy (%1) odpowiada istniejącej już klasie.&lt;/translation&gt; message&gt; message&gt; source&gt;The file contains a custom widget &amp;apos;%1&amp;apos; whose base class (%2) differs from the current entry in the widget database (%3). The widget database is left unchanged.&lt;/source&gt; translation&gt;Plik zawiera własny widżet &amp;apos;%1&amp;apos; którego klasa bazowa (%2) różni się od bieżącego elementu w bazie danych z widżetami (%3). Baza danych z widżetami pozostała niezmieniona.&lt;/translation&gt; message&gt; context&gt; context&gt; name&gt;qdesigner_internal&lt;/name&gt; message&gt; source&gt;%1 Widget&lt;/sou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source&gt;</w:t>
      </w:r>
    </w:p>
    <w:p>
      <w:pPr>
        <w:pStyle w:val="Normal"/>
        <w:spacing w:lineRule="exact" w:line="420"/>
        <w:rPr/>
      </w:pPr>
      <w:r>
        <w:rPr>
          <w:rFonts w:cs="Arial" w:ascii="Arial" w:hAnsi="Arial"/>
          <w:color w:val="000000"/>
          <w:sz w:val="20"/>
          <w:szCs w:val="20"/>
          <w:shd w:fill="FFFFFF" w:val="clear"/>
        </w:rPr>
        <w:t>Copyright (C) %2 The Qt Company Ltd anebo její dceřinné společnosti.&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та інші учасники.&amp;lt;/p&amp;gt;&amp;lt;p&amp;gt;Qt та логотип Qt є торговими марками The Qt Company Ltd..&amp;lt;/p&amp;gt;&amp;lt;p&amp;gt;Qt розробляєтсья як проект з відкритим кодом. Подивіться &amp;lt;a href="http://%3/"&amp;gt;%3&amp;lt;/a&amp;gt; для додаткової інформації.&amp;lt;/p&amp;gt;&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 The Qt Company Ltd and other contributors.&amp;lt;/p&amp;gt;&amp;lt;p&amp;gt;Qt </w:t>
      </w:r>
      <w:r>
        <w:rPr>
          <w:rFonts w:ascii="Arial" w:hAnsi="Arial" w:cs="Arial"/>
          <w:color w:val="000000"/>
          <w:sz w:val="20"/>
          <w:szCs w:val="20"/>
          <w:shd w:fill="FFFFFF" w:val="clear"/>
        </w:rPr>
        <w:t>および</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のロゴ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The Qt Company Ltd </w:t>
      </w:r>
      <w:r>
        <w:rPr>
          <w:rFonts w:ascii="Arial" w:hAnsi="Arial" w:cs="Arial"/>
          <w:color w:val="000000"/>
          <w:sz w:val="20"/>
          <w:szCs w:val="20"/>
          <w:shd w:fill="FFFFFF" w:val="clear"/>
        </w:rPr>
        <w:t>の商標です。</w:t>
      </w:r>
      <w:r>
        <w:rPr>
          <w:rFonts w:cs="Arial" w:ascii="Arial" w:hAnsi="Arial"/>
          <w:color w:val="000000"/>
          <w:sz w:val="20"/>
          <w:szCs w:val="20"/>
          <w:shd w:fill="FFFFFF" w:val="clear"/>
        </w:rPr>
        <w:t xml:space="preserve">&amp;lt;/p&amp;gt;&amp;lt;p&amp;gt;Qt </w:t>
      </w:r>
      <w:r>
        <w:rPr>
          <w:rFonts w:ascii="Arial" w:hAnsi="Arial" w:cs="Arial"/>
          <w:color w:val="000000"/>
          <w:sz w:val="20"/>
          <w:szCs w:val="20"/>
          <w:shd w:fill="FFFFFF" w:val="clear"/>
        </w:rPr>
        <w:t>はオープンソースプロジェクトとして開発されてい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The Qt Company Ltd </w:t>
      </w:r>
      <w:r>
        <w:rPr>
          <w:rFonts w:ascii="Arial" w:hAnsi="Arial" w:cs="Arial"/>
          <w:color w:val="000000"/>
          <w:sz w:val="20"/>
          <w:szCs w:val="20"/>
          <w:shd w:fill="FFFFFF" w:val="clear"/>
        </w:rPr>
        <w:t>の製品です。詳細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Arial" w:hAnsi="Arial" w:cs="Arial"/>
          <w:color w:val="000000"/>
          <w:sz w:val="20"/>
          <w:szCs w:val="20"/>
          <w:shd w:fill="FFFFFF" w:val="clear"/>
        </w:rPr>
        <w:t>をご覧ください。</w:t>
      </w:r>
      <w:r>
        <w:rPr>
          <w:rFonts w:cs="Arial" w:ascii="Arial" w:hAnsi="Arial"/>
          <w:color w:val="000000"/>
          <w:sz w:val="20"/>
          <w:szCs w:val="20"/>
          <w:shd w:fill="FFFFFF" w:val="clear"/>
        </w:rPr>
        <w:t xml:space="preserve">&amp;lt;/p&amp;gt;&lt;/translation&gt; message&gt; message&gt; source&gt;About Qt&lt;/source&gt; translation&gt;Qt </w:t>
      </w:r>
      <w:r>
        <w:rPr>
          <w:rFonts w:ascii="Arial" w:hAnsi="Arial" w:cs="Arial"/>
          <w:color w:val="000000"/>
          <w:sz w:val="20"/>
          <w:szCs w:val="20"/>
          <w:shd w:fill="FFFFFF" w:val="clear"/>
        </w:rPr>
        <w:t>について</w:t>
      </w:r>
      <w:r>
        <w:rPr>
          <w:rFonts w:cs="Arial" w:ascii="Arial" w:hAnsi="Arial"/>
          <w:color w:val="000000"/>
          <w:sz w:val="20"/>
          <w:szCs w:val="20"/>
          <w:shd w:fill="FFFFFF" w:val="clear"/>
        </w:rPr>
        <w:t>&lt;/translation&gt; message&gt; context&gt; context&gt; name&gt;QNativeSocketEngine&lt;/name&gt; message&gt; source&gt;Unable to initialize non-blocking socket&lt;/source&gt; translation&gt;</w:t>
      </w:r>
      <w:r>
        <w:rPr>
          <w:rFonts w:ascii="Arial" w:hAnsi="Arial" w:cs="Arial"/>
          <w:color w:val="000000"/>
          <w:sz w:val="20"/>
          <w:szCs w:val="20"/>
          <w:shd w:fill="FFFFFF" w:val="clear"/>
        </w:rPr>
        <w:t>非ブロック型ソケットを初期化できません</w:t>
      </w:r>
      <w:r>
        <w:rPr>
          <w:rFonts w:cs="Arial" w:ascii="Arial" w:hAnsi="Arial"/>
          <w:color w:val="000000"/>
          <w:sz w:val="20"/>
          <w:szCs w:val="20"/>
          <w:shd w:fill="FFFFFF" w:val="clear"/>
        </w:rPr>
        <w:t>&lt;/translation&gt; message&gt; message&gt; source&gt;Unable to initialize broadcast socket&lt;/source&gt; translation&gt;</w:t>
      </w:r>
      <w:r>
        <w:rPr>
          <w:rFonts w:ascii="Arial" w:hAnsi="Arial" w:cs="Arial"/>
          <w:color w:val="000000"/>
          <w:sz w:val="20"/>
          <w:szCs w:val="20"/>
          <w:shd w:fill="FFFFFF" w:val="clear"/>
        </w:rPr>
        <w:t>ブロードキャストソケットを初期化できません</w:t>
      </w:r>
      <w:r>
        <w:rPr>
          <w:rFonts w:cs="Arial" w:ascii="Arial" w:hAnsi="Arial"/>
          <w:color w:val="000000"/>
          <w:sz w:val="20"/>
          <w:szCs w:val="20"/>
          <w:shd w:fill="FFFFFF" w:val="clear"/>
        </w:rPr>
        <w:t>&lt;/translation&gt; message&gt; message&gt; source&gt;Attempt to use 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и логотип Qt являются товарными знаками The Qt Company Ltd.&amp;lt;/p&amp;gt;&amp;lt;p&amp;gt;Qt ― продукт компании Qt Company Ltd, разрабатываемый как проект с открытым исходным кодом. &amp;lt;/p&amp;gt;&amp;lt;p&amp;gt;Более подробную информацию можно найти на сайте &amp;lt;a href="http://%3/"&amp;gt;%3&amp;lt;/a&amp;gt;.&amp;lt;/p&amp;gt;&lt;/translation&gt; message&gt; message&gt; source&gt;&amp;lt;h3&amp;gt;About Qt&amp;lt;/h3&amp;gt;&amp;lt;p&amp;gt;This program uses Qt version %1.&amp;lt;/p&amp;gt;&lt;/source&gt; translation&gt;&amp;lt;h3&amp;gt;О Qt&amp;lt;/h3&amp;gt;&amp;lt;p&amp;gt;Данная программа использует Qt версии %1.&amp;lt;/p&amp;gt;&lt;/translation&gt; message&gt; message&gt; source&gt;About Qt&lt;/source&gt; translation&gt;О Qt&lt;/translation&gt; message&gt; context&gt; context&gt; name&gt;QNativeSocketEngine&lt;/nam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w:t>
      </w:r>
      <w:r>
        <w:rPr>
          <w:rFonts w:ascii="Batang;바탕" w:hAnsi="Batang;바탕" w:cs="Batang;바탕" w:eastAsia="Batang;바탕"/>
          <w:color w:val="000000"/>
          <w:sz w:val="20"/>
          <w:szCs w:val="20"/>
          <w:shd w:fill="FFFFFF" w:val="clear"/>
        </w:rPr>
        <w:t>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스</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프로젝트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개발되는</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he Qt Company Ltd</w:t>
      </w:r>
      <w:r>
        <w:rPr>
          <w:rFonts w:ascii="Batang;바탕" w:hAnsi="Batang;바탕" w:cs="Batang;바탕" w:eastAsia="Batang;바탕"/>
          <w:color w:val="000000"/>
          <w:sz w:val="20"/>
          <w:szCs w:val="20"/>
          <w:shd w:fill="FFFFFF" w:val="clear"/>
        </w:rPr>
        <w:t>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제품입니다</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많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보려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Batang;바탕" w:hAnsi="Batang;바탕" w:cs="Batang;바탕" w:eastAsia="Batang;바탕"/>
          <w:color w:val="000000"/>
          <w:sz w:val="20"/>
          <w:szCs w:val="20"/>
          <w:shd w:fill="FFFFFF" w:val="clear"/>
        </w:rPr>
        <w:t>사이트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방문하십시오</w:t>
      </w:r>
      <w:r>
        <w:rPr>
          <w:rFonts w:cs="Arial" w:ascii="Arial" w:hAnsi="Arial"/>
          <w:color w:val="000000"/>
          <w:sz w:val="20"/>
          <w:szCs w:val="20"/>
          <w:shd w:fill="FFFFFF" w:val="clear"/>
        </w:rPr>
        <w:t>.&amp;lt;/p&amp;gt;&lt;/translation&gt; message&gt; message&gt; source&gt;OK&lt;/source&gt; translation&gt;</w:t>
      </w:r>
      <w:r>
        <w:rPr>
          <w:rFonts w:ascii="Batang;바탕" w:hAnsi="Batang;바탕" w:cs="Batang;바탕" w:eastAsia="Batang;바탕"/>
          <w:color w:val="000000"/>
          <w:sz w:val="20"/>
          <w:szCs w:val="20"/>
          <w:shd w:fill="FFFFFF" w:val="clear"/>
        </w:rPr>
        <w:t>확인</w:t>
      </w:r>
      <w:r>
        <w:rPr>
          <w:rFonts w:cs="Arial" w:ascii="Arial" w:hAnsi="Arial"/>
          <w:color w:val="000000"/>
          <w:sz w:val="20"/>
          <w:szCs w:val="20"/>
          <w:shd w:fill="FFFFFF" w:val="clear"/>
        </w:rPr>
        <w:t>&lt;/translation&gt; message&gt; message&gt; source&gt;Help&lt;/source&gt; translation&gt;</w:t>
      </w:r>
      <w:r>
        <w:rPr>
          <w:rFonts w:ascii="Batang;바탕" w:hAnsi="Batang;바탕" w:cs="Batang;바탕" w:eastAsia="Batang;바탕"/>
          <w:color w:val="000000"/>
          <w:sz w:val="20"/>
          <w:szCs w:val="20"/>
          <w:shd w:fill="FFFFFF" w:val="clear"/>
        </w:rPr>
        <w:t>도움말</w:t>
      </w:r>
      <w:r>
        <w:rPr>
          <w:rFonts w:cs="Arial" w:ascii="Arial" w:hAnsi="Arial"/>
          <w:color w:val="000000"/>
          <w:sz w:val="20"/>
          <w:szCs w:val="20"/>
          <w:shd w:fill="FFFFFF" w:val="clear"/>
        </w:rPr>
        <w:t>&lt;/translation&gt; message&gt; message&gt; source&gt;&amp;lt;h3&amp;gt;About Qt&amp;lt;/h3&amp;gt;&amp;lt;p&amp;gt;This program uses Qt version %1.&amp;lt;/p&amp;gt;&lt;/sourc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bout Qt&lt;/source&gt; translation&gt;</w:t>
      </w:r>
      <w:r>
        <w:rPr>
          <w:rFonts w:ascii="Arial" w:hAnsi="Arial" w:cs="Arial"/>
          <w:color w:val="000000"/>
          <w:sz w:val="20"/>
          <w:sz w:val="20"/>
          <w:szCs w:val="20"/>
          <w:shd w:fill="FFFFFF" w:val="clear"/>
          <w:rtl w:val="true"/>
        </w:rPr>
        <w:t>אודות</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Qt&lt;/translation&gt; message&gt; context&gt; context&gt; name&gt;QNativeSocketEngine&lt;/name&gt; message&gt; source&gt;Unable to initialize non-blocking socket&lt;/sourc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bout Qt&lt;/source&gt; translation&gt;Acerca de Qt&lt;/translation&gt; message&gt; context&gt; context&gt; name&gt;QNativeSocketEngine&lt;/name&gt; message&gt; source&gt;Unable to initialize non-blocking socket&lt;/source&gt; translation&gt;Imposible inicializar el socket no bloqueante&lt;/translation&gt; message&gt; message&gt; source&gt;Unable to initialize broadcast socket&lt;/source&gt; translation&gt;Imposible inicializar el socket de difusión&lt;/translation&gt; message&gt; message&gt; source&gt;Attempt to use IPv6 socket on a platform with no IPv6 support&lt;/source&gt; translation&gt;Intento de usar un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mp;lt;h3&amp;gt;About Qt&amp;lt;/h3&amp;gt;&amp;lt;p&amp;gt;This program uses Qt version %1.&amp;lt;/p&amp;gt;&lt;/source&gt; translation&gt;&amp;lt;h3&amp;gt;Über Qt&amp;lt;/h3&amp;gt;&amp;lt;p&amp;gt;Dieses Programm verwendet Qt Version %1.&amp;lt;/p&amp;gt;&lt;/translation&gt; message&gt; message&gt; source&gt;About Qt&lt;/source&gt; translation&gt;Über Qt&lt;/translation&gt; message&gt; context&gt; context&gt; name&gt;QNativeSocketEngine&lt;/name&gt; message&gt; source&gt;Unable to initialize non-blocking socket&lt;/source&gt; translation&gt;Der nichtblockierende Socket konnte nicht initialisiert werden&lt;/translation&gt; message&gt; message&gt; source&gt;Unable to 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gt;&lt;/translation&gt; message&gt; message&gt; source&gt;About Qt&lt;/source&gt; translation&gt;Informazioni su Qt&lt;/translation&gt; message&gt; context&gt; context&gt; name&gt;QNativeSocketEngine&lt;/name&gt; message&gt; source&gt;Unable to initialize non-blocking socket&lt;/source&gt; translation&gt;Impossibile inizializzare un socket non bloccante&lt;/translation&gt; message&gt; message&gt; source&gt;Unable to initialize broadcast socket&lt;/source&gt; translation&gt;Impossibile inizializzare un socket broadcast&lt;/translation&gt; message&gt; message&gt; source&gt;Attempt to use IPv6 socket on a platform with no IPv6 suppor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gt;&amp;lt;p&amp;gt;Qt on C++-työkalupaketti alustariippumattomaan sovelluskehitykseen.&amp;lt;/p&amp;gt; lt;p&amp;gt;Qt tarjoaa saman lähdekoodin siirrettävyyden kaikkiin merkittäviin työpöytäkäyttöjärjestelmiin. Qt on myös saatavilla sulautetulle Linuxille ja muille mobiili- sekä sulautetuille käyttöjärjestelmille.&amp;lt;/p&amp;gt; lt;p&amp;gt;Qt on saatavilla kolmella eri lisenssillä, jotka on tarkoitettu vastaamaan erilaisten käyttäjien tarpeisiin.&amp;lt;/p&amp;gt; lt;p&amp;gt;Kaupallisen lisenssisopimuksen ehtojen mukaisesti lisensoitu Qt sopii omisteisen tai kaupallisen ohjelmiston kehittämiseen silloin, kun lähdekoodia ei haluta jakaa kolmansille osapuolille tai ei</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 type="unfinished"&gt;&lt;/translation&gt; message&gt; message&gt; source&gt;&amp;lt;h3&amp;gt;About Qt&amp;lt;/h3&amp;gt;&amp;lt;p&amp;gt;This program uses Qt version %1.&amp;lt;/p&amp;gt;&lt;/source&gt; translation&gt;&amp;lt;h3&amp;gt;Informacje o Qt&amp;lt;/h3&amp;gt;&amp;lt;p&amp;gt; Ten program używa Qt w wersji %1.&amp;lt;/p&amp;gt;&lt;/translation&gt; message&gt; message&gt; source&gt;About Qt&lt;/source&gt; translation&gt;Informacje o Qt&lt;/translation&gt; message&gt; context&gt; context&gt; name&gt;QNativeSocketEngine&lt;/name&gt; message&gt; source&gt;Unable to initialize non-blocking socket&lt;/source&gt; translation&gt;Nie można uruchomić gniazda w nieblokującym trybie&lt;/translation&gt; mes</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w:t>
      </w:r>
    </w:p>
    <w:p>
      <w:pPr>
        <w:pStyle w:val="Normal"/>
        <w:spacing w:lineRule="exact" w:line="420"/>
        <w:rPr/>
      </w:pPr>
      <w:r>
        <w:rPr>
          <w:rFonts w:cs="Arial" w:ascii="Arial" w:hAnsi="Arial"/>
          <w:color w:val="000000"/>
          <w:sz w:val="20"/>
          <w:szCs w:val="20"/>
          <w:shd w:fill="FFFFFF" w:val="clear"/>
        </w:rPr>
        <w:t>Copyright (C) %1 Digia Plc and/or its subsidiary(-ies) and other contributors.&amp;lt;/p&amp;gt;&amp;lt;p&amp;gt;Qt and the Qt logo are trademarks of Digia Plc and/or its subsidiary(-ies).&amp;lt;/p&amp;gt;&amp;lt;p&amp;gt;Qt</w:t>
      </w:r>
      <w:r>
        <w:rPr>
          <w:rFonts w:ascii="Batang;바탕" w:hAnsi="Batang;바탕" w:cs="Batang;바탕" w:eastAsia="Batang;바탕"/>
          <w:color w:val="000000"/>
          <w:sz w:val="20"/>
          <w:szCs w:val="20"/>
          <w:shd w:fill="FFFFFF" w:val="clear"/>
        </w:rPr>
        <w:t>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스</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프로젝트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개발되는</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igia</w:t>
      </w:r>
      <w:r>
        <w:rPr>
          <w:rFonts w:ascii="Batang;바탕" w:hAnsi="Batang;바탕" w:cs="Batang;바탕" w:eastAsia="Batang;바탕"/>
          <w:color w:val="000000"/>
          <w:sz w:val="20"/>
          <w:szCs w:val="20"/>
          <w:shd w:fill="FFFFFF" w:val="clear"/>
        </w:rPr>
        <w:t>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제품입니다</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많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보려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Batang;바탕" w:hAnsi="Batang;바탕" w:cs="Batang;바탕" w:eastAsia="Batang;바탕"/>
          <w:color w:val="000000"/>
          <w:sz w:val="20"/>
          <w:szCs w:val="20"/>
          <w:shd w:fill="FFFFFF" w:val="clear"/>
        </w:rPr>
        <w:t>사이트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방문하십시오</w:t>
      </w:r>
      <w:r>
        <w:rPr>
          <w:rFonts w:cs="Arial" w:ascii="Arial" w:hAnsi="Arial"/>
          <w:color w:val="000000"/>
          <w:sz w:val="20"/>
          <w:szCs w:val="20"/>
          <w:shd w:fill="FFFFFF" w:val="clear"/>
        </w:rPr>
        <w:t xml:space="preserve">.&amp;lt;/p&amp;gt;&lt;/translation&gt; message&gt; message&gt; source&gt;About Qt&lt;/source&gt; translation&gt;Qt </w:t>
      </w:r>
      <w:r>
        <w:rPr>
          <w:rFonts w:ascii="Batang;바탕" w:hAnsi="Batang;바탕" w:cs="Batang;바탕" w:eastAsia="Batang;바탕"/>
          <w:color w:val="000000"/>
          <w:sz w:val="20"/>
          <w:szCs w:val="20"/>
          <w:shd w:fill="FFFFFF" w:val="clear"/>
        </w:rPr>
        <w:t>정보</w:t>
      </w:r>
      <w:r>
        <w:rPr>
          <w:rFonts w:cs="Arial" w:ascii="Arial" w:hAnsi="Arial"/>
          <w:color w:val="000000"/>
          <w:sz w:val="20"/>
          <w:szCs w:val="20"/>
          <w:shd w:fill="FFFFFF" w:val="clear"/>
        </w:rPr>
        <w:t>&lt;/translation&gt; message&gt; context&gt; context&gt; name&gt;QNativeSocketEngine&lt;/name&gt; message&gt; source&gt;Unable to initialize non-blocking socket&lt;/source&gt; translation&gt;</w:t>
      </w:r>
      <w:r>
        <w:rPr>
          <w:rFonts w:ascii="Batang;바탕" w:hAnsi="Batang;바탕" w:cs="Batang;바탕" w:eastAsia="Batang;바탕"/>
          <w:color w:val="000000"/>
          <w:sz w:val="20"/>
          <w:szCs w:val="20"/>
          <w:shd w:fill="FFFFFF" w:val="clear"/>
        </w:rPr>
        <w:t>논블러킹</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켓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초기화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음</w:t>
      </w:r>
      <w:r>
        <w:rPr>
          <w:rFonts w:cs="Arial" w:ascii="Arial" w:hAnsi="Arial"/>
          <w:color w:val="000000"/>
          <w:sz w:val="20"/>
          <w:szCs w:val="20"/>
          <w:shd w:fill="FFFFFF" w:val="clear"/>
        </w:rPr>
        <w:t>&lt;/translation&gt; message&gt; message&gt; source&gt;Unable to initialize broadcast socket&lt;/source&gt; translation&gt;</w:t>
      </w:r>
      <w:r>
        <w:rPr>
          <w:rFonts w:ascii="Batang;바탕" w:hAnsi="Batang;바탕" w:cs="Batang;바탕" w:eastAsia="Batang;바탕"/>
          <w:color w:val="000000"/>
          <w:sz w:val="20"/>
          <w:szCs w:val="20"/>
          <w:shd w:fill="FFFFFF" w:val="clear"/>
        </w:rPr>
        <w:t>브로드캐스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켓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초기화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음</w:t>
      </w:r>
      <w:r>
        <w:rPr>
          <w:rFonts w:cs="Arial" w:ascii="Arial" w:hAnsi="Arial"/>
          <w:color w:val="000000"/>
          <w:sz w:val="20"/>
          <w:szCs w:val="20"/>
          <w:shd w:fill="FFFFFF" w:val="clear"/>
        </w:rPr>
        <w:t>&lt;/translation&gt; message&gt; message&gt; source&gt;Attempt to use IPv6 so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Digia Plc and/or its subsidiary(-ies) and other contributors.&amp;lt;/p&amp;gt;&amp;lt;p&amp;gt;Qt and the Qt logo are trademarks of Digia Plc and/or its subsidiary(-ies).&amp;lt;/p&amp;gt;&amp;lt;p&amp;gt;Qt is a Digia product developed as an open source project. See &amp;lt;a href="http://%3/"&amp;gt;%3&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rten&lt;/translation&gt; message&gt; message&gt; source&gt;Launch (D)&lt;/source&gt; translation&gt;(D) starten&lt;/translation&gt; message&gt; message&gt; source&gt;Launch (E)&lt;/source&gt; translation&gt;(E) starten&lt;/translation&gt; message&gt; message&gt; source&gt;Launch (F)&lt;/source&gt; translation&gt;(F) starten&lt;/translation&gt; message&gt; message&gt; source&gt;Monitor Brightness Up&lt;/source&gt; translation&gt;Monitor heller&lt;/translation&gt; message&gt; message&gt; source&gt;Monitor Brightness Down&lt;/source&gt; translation&gt;Monitor dunkler&lt;/translation&gt; message&gt; message&gt; source&gt;Keyboard Light On/Off&lt;/source&gt; translation&gt;Tastaturbeleuchtung Ein/Aus&lt;/translation&gt; message&gt; message&gt; source&gt;Keyboard Brightness Up&lt;/source&gt; translation&gt;Tastaturbeleuchtung heller&lt;/translation&gt; message&gt; message&gt; source&gt;Keyboard Brightness Down&lt;/source&gt; translation&gt;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dítása&lt;/translation&gt; message&gt; message&gt; source&gt;Launch (D)&lt;/source&gt; translation&gt;(D) indítása&lt;/translation&gt; message&gt; message&gt; source&gt;Launch (E)&lt;/source&gt; translation&gt;(E) indítása&lt;/translation&gt; message&gt; message&gt; source&gt;Launch (F)&lt;/source&gt; translation&gt;(F) indítása&lt;/translation&gt; message&gt; message&gt; source&gt;Monitor Brightness Up&lt;/source&gt;</w:t>
      </w:r>
    </w:p>
    <w:p>
      <w:pPr>
        <w:pStyle w:val="Normal"/>
        <w:spacing w:lineRule="exact" w:line="420"/>
        <w:rPr>
          <w:color w:val="000000"/>
          <w:sz w:val="20"/>
          <w:szCs w:val="20"/>
          <w:shd w:fill="FFFFFF" w:val="clear"/>
        </w:rPr>
      </w:pPr>
      <w:r>
        <w:rPr>
          <w:rFonts w:cs="Arial" w:ascii="Arial" w:hAnsi="Arial"/>
          <w:color w:val="000000"/>
          <w:sz w:val="20"/>
          <w:szCs w:val="20"/>
          <w:shd w:fill="FFFFFF" w:val="clear"/>
        </w:rPr>
        <w:t>(C) 2012 Nokia</w:t>
      </w:r>
      <w:r>
        <w:rPr>
          <w:rFonts w:ascii="Arial" w:hAnsi="Arial" w:cs="Arial"/>
          <w:color w:val="000000"/>
          <w:sz w:val="20"/>
          <w:szCs w:val="20"/>
          <w:shd w:fill="FFFFFF" w:val="clear"/>
        </w:rPr>
        <w:t>公司和</w:t>
      </w:r>
      <w:r>
        <w:rPr>
          <w:rFonts w:cs="Arial" w:ascii="Arial" w:hAnsi="Arial"/>
          <w:color w:val="000000"/>
          <w:sz w:val="20"/>
          <w:szCs w:val="20"/>
          <w:shd w:fill="FFFFFF" w:val="clear"/>
        </w:rPr>
        <w:t>/</w:t>
      </w:r>
      <w:r>
        <w:rPr>
          <w:rFonts w:ascii="Arial" w:hAnsi="Arial" w:cs="Arial"/>
          <w:color w:val="000000"/>
          <w:sz w:val="20"/>
          <w:szCs w:val="20"/>
          <w:shd w:fill="FFFFFF" w:val="clear"/>
        </w:rPr>
        <w:t>或它的子公司。所有权利已被保留。</w:t>
      </w:r>
      <w:r>
        <w:rPr>
          <w:rFonts w:cs="Arial" w:ascii="Arial" w:hAnsi="Arial"/>
          <w:color w:val="000000"/>
          <w:sz w:val="20"/>
          <w:szCs w:val="20"/>
          <w:shd w:fill="FFFFFF" w:val="clear"/>
        </w:rPr>
        <w:t>&amp;lt;/p&amp;gt;&amp;lt;p&amp;gt;</w:t>
      </w:r>
      <w:r>
        <w:rPr>
          <w:rFonts w:ascii="Arial" w:hAnsi="Arial" w:cs="Arial"/>
          <w:color w:val="000000"/>
          <w:sz w:val="20"/>
          <w:szCs w:val="20"/>
          <w:shd w:fill="FFFFFF" w:val="clear"/>
        </w:rPr>
        <w:t>本程序是在</w:t>
      </w:r>
      <w:r>
        <w:rPr>
          <w:rFonts w:cs="Arial" w:ascii="Arial" w:hAnsi="Arial"/>
          <w:color w:val="000000"/>
          <w:sz w:val="20"/>
          <w:szCs w:val="20"/>
          <w:shd w:fill="FFFFFF" w:val="clear"/>
        </w:rPr>
        <w:t>&amp;lt;b&amp;gt;</w:t>
      </w:r>
      <w:r>
        <w:rPr>
          <w:rFonts w:ascii="Arial" w:hAnsi="Arial" w:cs="Arial"/>
          <w:color w:val="000000"/>
          <w:sz w:val="20"/>
          <w:szCs w:val="20"/>
          <w:shd w:fill="FFFFFF" w:val="clear"/>
        </w:rPr>
        <w:t>没有任何担保（其中包括任何特定目的的设计、商业和适当性的担保）</w:t>
      </w:r>
      <w:r>
        <w:rPr>
          <w:rFonts w:cs="Arial" w:ascii="Arial" w:hAnsi="Arial"/>
          <w:color w:val="000000"/>
          <w:sz w:val="20"/>
          <w:szCs w:val="20"/>
          <w:shd w:fill="FFFFFF" w:val="clear"/>
        </w:rPr>
        <w:t>&amp;lt;/b&amp;gt;</w:t>
      </w:r>
      <w:r>
        <w:rPr>
          <w:rFonts w:ascii="Arial" w:hAnsi="Arial" w:cs="Arial"/>
          <w:color w:val="000000"/>
          <w:sz w:val="20"/>
          <w:szCs w:val="20"/>
          <w:shd w:fill="FFFFFF" w:val="clear"/>
        </w:rPr>
        <w:t>的条件下提供的。</w:t>
      </w:r>
      <w:r>
        <w:rPr>
          <w:rFonts w:cs="Arial" w:ascii="Arial" w:hAnsi="Arial"/>
          <w:color w:val="000000"/>
          <w:sz w:val="20"/>
          <w:szCs w:val="20"/>
          <w:shd w:fill="FFFFFF" w:val="clear"/>
        </w:rPr>
        <w:t>&amp;lt;/p&amp;gt;&lt;/translation&gt; message&gt; message&gt; location line="+41"/&gt; source&gt;Do you want to save the modified files?&lt;/source&gt; translation&gt;</w:t>
      </w:r>
      <w:r>
        <w:rPr>
          <w:rFonts w:ascii="Arial" w:hAnsi="Arial" w:cs="Arial"/>
          <w:color w:val="000000"/>
          <w:sz w:val="20"/>
          <w:szCs w:val="20"/>
          <w:shd w:fill="FFFFFF" w:val="clear"/>
        </w:rPr>
        <w:t>是否保存修改的文件？</w:t>
      </w:r>
      <w:r>
        <w:rPr>
          <w:rFonts w:cs="Arial" w:ascii="Arial" w:hAnsi="Arial"/>
          <w:color w:val="000000"/>
          <w:sz w:val="20"/>
          <w:szCs w:val="20"/>
          <w:shd w:fill="FFFFFF" w:val="clear"/>
        </w:rPr>
        <w:t>&lt;/translation&gt; message&gt; message&gt; location line="+22"/&gt; source&gt;Do you want to save &amp;apos;%1&amp;apos;?&lt;/source&gt; translation&gt;</w:t>
      </w:r>
      <w:r>
        <w:rPr>
          <w:rFonts w:ascii="Arial" w:hAnsi="Arial" w:cs="Arial"/>
          <w:color w:val="000000"/>
          <w:sz w:val="20"/>
          <w:szCs w:val="20"/>
          <w:shd w:fill="FFFFFF" w:val="clear"/>
        </w:rPr>
        <w:t>您想保存“</w:t>
      </w:r>
      <w:r>
        <w:rPr>
          <w:rFonts w:cs="Arial" w:ascii="Arial" w:hAnsi="Arial"/>
          <w:color w:val="000000"/>
          <w:sz w:val="20"/>
          <w:szCs w:val="20"/>
          <w:shd w:fill="FFFFFF" w:val="clear"/>
        </w:rPr>
        <w:t>%1</w:t>
      </w:r>
      <w:r>
        <w:rPr>
          <w:rFonts w:cs="宋体;SimSun" w:ascii="宋体;SimSun" w:hAnsi="宋体;SimSun"/>
          <w:color w:val="000000"/>
          <w:sz w:val="20"/>
          <w:szCs w:val="20"/>
          <w:shd w:fill="FFFFFF" w:val="clear"/>
        </w:rPr>
        <w:t>”</w:t>
      </w:r>
      <w:r>
        <w:rPr>
          <w:rFonts w:ascii="Arial" w:hAnsi="Arial" w:cs="Arial"/>
          <w:color w:val="000000"/>
          <w:sz w:val="20"/>
          <w:szCs w:val="20"/>
          <w:shd w:fill="FFFFFF" w:val="clear"/>
        </w:rPr>
        <w:t>么？</w:t>
      </w:r>
      <w:r>
        <w:rPr>
          <w:rFonts w:cs="Arial" w:ascii="Arial" w:hAnsi="Arial"/>
          <w:color w:val="000000"/>
          <w:sz w:val="20"/>
          <w:szCs w:val="20"/>
          <w:shd w:fill="FFFFFF" w:val="clear"/>
        </w:rPr>
        <w:t xml:space="preserve">&lt;/translation&gt; message&gt; message&gt; location line="+43"/&gt; source&gt;Qt Linguist[*]&lt;/source&gt; translation&gt;Qt </w:t>
      </w:r>
      <w:r>
        <w:rPr>
          <w:rFonts w:ascii="Arial" w:hAnsi="Arial" w:cs="Arial"/>
          <w:color w:val="000000"/>
          <w:sz w:val="20"/>
          <w:szCs w:val="20"/>
          <w:shd w:fill="FFFFFF" w:val="clear"/>
        </w:rPr>
        <w:t>语言家</w:t>
      </w:r>
      <w:r>
        <w:rPr>
          <w:rFonts w:cs="Arial" w:ascii="Arial" w:hAnsi="Arial"/>
          <w:color w:val="000000"/>
          <w:sz w:val="20"/>
          <w:szCs w:val="20"/>
          <w:shd w:fill="FFFFFF" w:val="clear"/>
        </w:rPr>
        <w:t xml:space="preserve">[*]&lt;/translation&gt; message&gt; message&gt; location line="+2"/&gt; source&gt;%1[*] - Qt Linguist&lt;/source&gt; translation&gt;%1[*] - Qt </w:t>
      </w:r>
      <w:r>
        <w:rPr>
          <w:rFonts w:ascii="Arial" w:hAnsi="Arial" w:cs="Arial"/>
          <w:color w:val="000000"/>
          <w:sz w:val="20"/>
          <w:szCs w:val="20"/>
          <w:shd w:fill="FFFFFF" w:val="clear"/>
        </w:rPr>
        <w:t>语言家</w:t>
      </w:r>
      <w:r>
        <w:rPr>
          <w:rFonts w:cs="Arial" w:ascii="Arial" w:hAnsi="Arial"/>
          <w:color w:val="000000"/>
          <w:sz w:val="20"/>
          <w:szCs w:val="20"/>
          <w:shd w:fill="FFFFFF" w:val="clear"/>
        </w:rPr>
        <w:t>&lt;/translation&gt; message&gt; message&gt; location</w:t>
      </w:r>
    </w:p>
    <w:p>
      <w:pPr>
        <w:pStyle w:val="Normal"/>
        <w:spacing w:lineRule="exact" w:line="420"/>
        <w:rPr/>
      </w:pPr>
      <w:r>
        <w:rPr>
          <w:rFonts w:cs="Arial" w:ascii="Arial" w:hAnsi="Arial"/>
          <w:color w:val="000000"/>
          <w:sz w:val="20"/>
          <w:szCs w:val="20"/>
          <w:shd w:fill="FFFFFF" w:val="clear"/>
        </w:rPr>
        <w:t>(C) 2012 Nokia Corporation and/or its subsidiary(-ies).&lt;/translation&gt; message&gt; message&gt; source&gt;Do you want to save the modified files?&lt;/source&gt; translation&gt;</w:t>
      </w:r>
      <w:r>
        <w:rPr>
          <w:rFonts w:ascii="Batang;바탕" w:hAnsi="Batang;바탕" w:cs="Batang;바탕" w:eastAsia="Batang;바탕"/>
          <w:color w:val="000000"/>
          <w:sz w:val="20"/>
          <w:szCs w:val="20"/>
          <w:shd w:fill="FFFFFF" w:val="clear"/>
        </w:rPr>
        <w:t>수정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파일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저장하시겠습니까</w:t>
      </w:r>
      <w:r>
        <w:rPr>
          <w:rFonts w:cs="Arial" w:ascii="Arial" w:hAnsi="Arial"/>
          <w:color w:val="000000"/>
          <w:sz w:val="20"/>
          <w:szCs w:val="20"/>
          <w:shd w:fill="FFFFFF" w:val="clear"/>
        </w:rPr>
        <w:t>?&lt;/translation&gt; message&gt; message&gt; source&gt;Do you want to save &amp;apos;%1&amp;apos;?&lt;/source&gt; translation&gt;&amp;apos;%1&amp;apos;</w:t>
      </w:r>
      <w:r>
        <w:rPr>
          <w:rFonts w:ascii="Batang;바탕" w:hAnsi="Batang;바탕" w:cs="Batang;바탕" w:eastAsia="Batang;바탕"/>
          <w:color w:val="000000"/>
          <w:sz w:val="20"/>
          <w:szCs w:val="20"/>
          <w:shd w:fill="FFFFFF" w:val="clear"/>
        </w:rPr>
        <w:t>을</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를</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저장하시겠습니까</w:t>
      </w:r>
      <w:r>
        <w:rPr>
          <w:rFonts w:cs="Arial" w:ascii="Arial" w:hAnsi="Arial"/>
          <w:color w:val="000000"/>
          <w:sz w:val="20"/>
          <w:szCs w:val="20"/>
          <w:shd w:fill="FFFFFF" w:val="clear"/>
        </w:rPr>
        <w:t>?&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w:t>
      </w:r>
      <w:r>
        <w:rPr>
          <w:rFonts w:ascii="Batang;바탕" w:hAnsi="Batang;바탕" w:cs="Batang;바탕" w:eastAsia="Batang;바탕"/>
          <w:color w:val="000000"/>
          <w:sz w:val="20"/>
          <w:szCs w:val="20"/>
          <w:shd w:fill="FFFFFF" w:val="clear"/>
        </w:rPr>
        <w:t>모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번역</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단위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번역되었습니다</w:t>
      </w:r>
      <w:r>
        <w:rPr>
          <w:rFonts w:cs="Arial" w:ascii="Arial" w:hAnsi="Arial"/>
          <w:color w:val="000000"/>
          <w:sz w:val="20"/>
          <w:szCs w:val="20"/>
          <w:shd w:fill="FFFFFF" w:val="clear"/>
        </w:rPr>
        <w:t>.&lt;/translation&gt; message&gt; message&gt; source&gt;&amp;amp;Window&lt;/source&gt; translation&gt;</w:t>
      </w:r>
      <w:r>
        <w:rPr>
          <w:rFonts w:ascii="Batang;바탕" w:hAnsi="Batang;바탕" w:cs="Batang;바탕" w:eastAsia="Batang;바탕"/>
          <w:color w:val="000000"/>
          <w:sz w:val="20"/>
          <w:szCs w:val="20"/>
          <w:shd w:fill="FFFFFF" w:val="clear"/>
        </w:rPr>
        <w:t>창</w:t>
      </w:r>
      <w:r>
        <w:rPr>
          <w:rFonts w:cs="Arial" w:ascii="Arial" w:hAnsi="Arial"/>
          <w:color w:val="000000"/>
          <w:sz w:val="20"/>
          <w:szCs w:val="20"/>
          <w:shd w:fill="FFFFFF" w:val="clear"/>
        </w:rPr>
        <w:t>(&amp;amp;W)&lt;/translation&gt; message&gt; message&gt; sour</w:t>
      </w:r>
    </w:p>
    <w:p>
      <w:pPr>
        <w:pStyle w:val="Normal"/>
        <w:spacing w:lineRule="exact" w:line="420"/>
        <w:rPr/>
      </w:pPr>
      <w:r>
        <w:rPr>
          <w:rFonts w:cs="Arial" w:ascii="Arial" w:hAnsi="Arial"/>
          <w:color w:val="000000"/>
          <w:sz w:val="20"/>
          <w:szCs w:val="20"/>
          <w:shd w:fill="FFFFFF" w:val="clear"/>
        </w:rPr>
        <w:t>(C) 2012 Nokia Corporation and/or its subsidiary(-ies).&lt;/translation&gt; message&gt; context&gt; context&gt; name&gt;VideoPlayerTaskMenu&lt;/name&gt; message&gt; source&gt;Available Mime Typ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Nokia Corporation and/or its subsidiary(-ies).&amp;lt;/p&amp;gt;&lt;/translation&gt; message&gt; message&gt; source&gt;About %1&lt;/source&gt; translation&gt;%1 </w:t>
      </w:r>
      <w:r>
        <w:rPr>
          <w:rFonts w:ascii="Batang;바탕" w:hAnsi="Batang;바탕" w:cs="Batang;바탕"/>
          <w:color w:val="000000"/>
          <w:sz w:val="20"/>
          <w:szCs w:val="20"/>
          <w:shd w:fill="FFFFFF" w:val="clear"/>
        </w:rPr>
        <w:t>정보</w:t>
      </w:r>
      <w:r>
        <w:rPr>
          <w:rFonts w:cs="Arial" w:ascii="Arial" w:hAnsi="Arial"/>
          <w:color w:val="000000"/>
          <w:sz w:val="20"/>
          <w:szCs w:val="20"/>
          <w:shd w:fill="FFFFFF" w:val="clear"/>
        </w:rPr>
        <w:t>&lt;/translation&gt; message&gt; message&gt; source&gt;Updating search index&lt;/source&gt; translation&gt;</w:t>
      </w:r>
      <w:r>
        <w:rPr>
          <w:rFonts w:ascii="Batang;바탕" w:hAnsi="Batang;바탕" w:cs="Batang;바탕"/>
          <w:color w:val="000000"/>
          <w:sz w:val="20"/>
          <w:szCs w:val="20"/>
          <w:shd w:fill="FFFFFF" w:val="clear"/>
        </w:rPr>
        <w:t>검색</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인덱스</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업데이트</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중</w:t>
      </w:r>
      <w:r>
        <w:rPr>
          <w:rFonts w:cs="Arial" w:ascii="Arial" w:hAnsi="Arial"/>
          <w:color w:val="000000"/>
          <w:sz w:val="20"/>
          <w:szCs w:val="20"/>
          <w:shd w:fill="FFFFFF" w:val="clear"/>
        </w:rPr>
        <w:t>&lt;/translation&gt; message&gt; message&gt; source&gt;Could not register file &amp;apos;%1&amp;apos;: %2&lt;/source&gt; translation&gt;</w:t>
      </w:r>
      <w:r>
        <w:rPr>
          <w:rFonts w:ascii="Batang;바탕" w:hAnsi="Batang;바탕" w:cs="Batang;바탕"/>
          <w:color w:val="000000"/>
          <w:sz w:val="20"/>
          <w:szCs w:val="20"/>
          <w:shd w:fill="FFFFFF" w:val="clear"/>
        </w:rPr>
        <w:t>파일</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apos;%1&amp;apos;</w:t>
      </w:r>
      <w:r>
        <w:rPr>
          <w:rFonts w:ascii="Batang;바탕" w:hAnsi="Batang;바탕" w:cs="Batang;바탕"/>
          <w:color w:val="000000"/>
          <w:sz w:val="20"/>
          <w:szCs w:val="20"/>
          <w:shd w:fill="FFFFFF" w:val="clear"/>
        </w:rPr>
        <w:t>을</w:t>
      </w:r>
      <w:r>
        <w:rPr>
          <w:rFonts w:cs="Arial" w:ascii="Arial" w:hAnsi="Arial"/>
          <w:color w:val="000000"/>
          <w:sz w:val="20"/>
          <w:szCs w:val="20"/>
          <w:shd w:fill="FFFFFF" w:val="clear"/>
        </w:rPr>
        <w:t>(</w:t>
      </w:r>
      <w:r>
        <w:rPr>
          <w:rFonts w:ascii="Batang;바탕" w:hAnsi="Batang;바탕" w:cs="Batang;바탕"/>
          <w:color w:val="000000"/>
          <w:sz w:val="20"/>
          <w:szCs w:val="20"/>
          <w:shd w:fill="FFFFFF" w:val="clear"/>
        </w:rPr>
        <w:t>를</w:t>
      </w:r>
      <w:r>
        <w:rPr>
          <w:rFonts w:cs="Arial" w:ascii="Arial" w:hAnsi="Arial"/>
          <w:color w:val="000000"/>
          <w:sz w:val="20"/>
          <w:szCs w:val="20"/>
          <w:shd w:fill="FFFFFF" w:val="clear"/>
        </w:rPr>
        <w:t xml:space="preserve">) </w:t>
      </w:r>
      <w:r>
        <w:rPr>
          <w:rFonts w:ascii="Batang;바탕" w:hAnsi="Batang;바탕" w:cs="Batang;바탕"/>
          <w:color w:val="000000"/>
          <w:sz w:val="20"/>
          <w:szCs w:val="20"/>
          <w:shd w:fill="FFFFFF" w:val="clear"/>
        </w:rPr>
        <w:t>등록할</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없음</w:t>
      </w:r>
      <w:r>
        <w:rPr>
          <w:rFonts w:cs="Arial" w:ascii="Arial" w:hAnsi="Arial"/>
          <w:color w:val="000000"/>
          <w:sz w:val="20"/>
          <w:szCs w:val="20"/>
          <w:shd w:fill="FFFFFF" w:val="clear"/>
        </w:rPr>
        <w:t xml:space="preserve">: %2&lt;/translation&gt; message&gt; context&gt; context&gt; name&gt;OpenPagesWidget&lt;/name&gt; message&gt; source&gt;Close %1&lt;/source&gt; translation&gt;%1 </w:t>
      </w:r>
      <w:r>
        <w:rPr>
          <w:rFonts w:ascii="Batang;바탕" w:hAnsi="Batang;바탕" w:cs="Batang;바탕"/>
          <w:color w:val="000000"/>
          <w:sz w:val="20"/>
          <w:szCs w:val="20"/>
          <w:shd w:fill="FFFFFF" w:val="clear"/>
        </w:rPr>
        <w:t>닫기</w:t>
      </w:r>
      <w:r>
        <w:rPr>
          <w:rFonts w:cs="Arial" w:ascii="Arial" w:hAnsi="Arial"/>
          <w:color w:val="000000"/>
          <w:sz w:val="20"/>
          <w:szCs w:val="20"/>
          <w:shd w:fill="FFFFFF" w:val="clear"/>
        </w:rPr>
        <w:t xml:space="preserve">&lt;/translation&gt; message&gt; message&gt; source&gt;Close All Except %1&lt;/source&gt; translation&gt;%1 </w:t>
      </w:r>
      <w:r>
        <w:rPr>
          <w:rFonts w:ascii="Batang;바탕" w:hAnsi="Batang;바탕" w:cs="Batang;바탕"/>
          <w:color w:val="000000"/>
          <w:sz w:val="20"/>
          <w:szCs w:val="20"/>
          <w:shd w:fill="FFFFFF" w:val="clear"/>
        </w:rPr>
        <w:t>이외</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모두</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닫기</w:t>
      </w:r>
      <w:r>
        <w:rPr>
          <w:rFonts w:cs="Arial" w:ascii="Arial" w:hAnsi="Arial"/>
          <w:color w:val="000000"/>
          <w:sz w:val="20"/>
          <w:szCs w:val="20"/>
          <w:shd w:fill="FFFFFF" w:val="clear"/>
        </w:rPr>
        <w:t>&lt;/translation&gt; message&gt; context&gt; context&gt; name&gt;OutputPage&lt;/name&gt; message&gt; source&gt;Form&lt;/source&gt; translation&gt;</w:t>
      </w:r>
      <w:r>
        <w:rPr>
          <w:rFonts w:ascii="Batang;바탕" w:hAnsi="Batang;바탕" w:cs="Batang;바탕"/>
          <w:color w:val="000000"/>
          <w:sz w:val="20"/>
          <w:szCs w:val="20"/>
          <w:shd w:fill="FFFFFF" w:val="clear"/>
        </w:rPr>
        <w:t>폼</w:t>
      </w:r>
      <w:r>
        <w:rPr>
          <w:rFonts w:cs="Arial" w:ascii="Arial" w:hAnsi="Arial"/>
          <w:color w:val="000000"/>
          <w:sz w:val="20"/>
          <w:szCs w:val="20"/>
          <w:shd w:fill="FFFFFF" w:val="clear"/>
        </w:rPr>
        <w:t>&lt;/translation&gt; message&gt; messag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RCSJLKKuNA8AERy4UY7ghPCEPDpvycmibOGiGqQePqT+5eYaEXyA33JlOsq9lebA5vulJ
UwNy5JGNdUxBqeUs1GTDRDXZXKhEvIzZLPzL4V8ZCDZPwWlkylMMuB+mpY8o7c7tpDX0N1b5
5gfLEoV+9veFm9Z7nkBNGVOH26Eik2OU4UgFqdIbxkPOT8nUM6qqlpCclMX8tEjJqb8dbArI
bvhi5POHJ5Jkq80U3r</vt:lpwstr>
  </property>
  <property fmtid="{D5CDD505-2E9C-101B-9397-08002B2CF9AE}" pid="3" name="_2015_ms_pID_7253431">
    <vt:lpwstr>Fh3IR9G/weExk++SyyUOBg1g7U8wd31ZIi3cFp6ry2SSwTLy/60DHq
yjZ9U3PKZovdTMStrredeRcl9UYzjRiBxuUPc/fH5zneglCPzGRqtQ1rXlypmKzvqaYOeHqb
QmAtVhgNjDeQHHiy2Zy6FTiM5sdlY6q0pOP66rgfjhTDOso8r9vpuEyolv4HUiEbfVBdSZFc
4fq81/pcjquVVu8DNJTWcOZBkZOgSqDWsJK1</vt:lpwstr>
  </property>
  <property fmtid="{D5CDD505-2E9C-101B-9397-08002B2CF9AE}" pid="4" name="_2015_ms_pID_7253431_00">
    <vt:lpwstr>_2015_ms_pID_7253431</vt:lpwstr>
  </property>
  <property fmtid="{D5CDD505-2E9C-101B-9397-08002B2CF9AE}" pid="5" name="_2015_ms_pID_7253432">
    <vt:lpwstr>f5b+1HEuB69gsTIr5A/ZZ14YngkoZrVnnZTD
+eHZut0mo3QJc8fmcOFf7Qz8F+T0mTR+G6P3iSsdiUn1J/dlh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