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ystemtap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Copyright © 2007 IBM Corp., Copyright © 2007 Intel Corporation.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 distribuován spolu se zdrojovým " kód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uc Verhaegen &lt;libv@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and others This file is distributed under the same license as the systemta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6-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5-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 (origina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By William cohen, Red Hat Inc. wcohe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By William Cohen, Red Hat Inc. wcohe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rhei Mak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 and others\n" // PRERELEASE This is free software; " see the source for copying conditions.\n", VERSION, STAP_EXTENDED_VERSIO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endan 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 by Josh Stone &lt;jiston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Kjellstrom &lt;cap@nsc.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aron Tomlin &lt;atom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 and others\n" // PRERELEASE This is free software; see the source for copying conditions.\n", VERSION, DYNINST_FULL_VERSION, STAP_EXTENDED_VERSION); return 0; case 'h': usage(0); break; case 'C': if (!strcmp(optarg, "never")) color_errors = false; else if (!strcmp(optarg, "auto")) color_errors = isatty(STDERR_FILENO) strcmp(getenv("TERM") ?: "notdumb", "dumb"); else if (!strcmp(optarg, "always")) color_errors = true; else { staperror() &lt;&lt; "Invalid option '" &lt;&lt; optarg &lt;&lt; "' for -C." &lt;&lt; endl; us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2018 Red Hat Inc. tapsetdescription&gt; This family of probe points provides a simple way to examine network traffic using the netfilter hooks mechanism. tapset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üdiger Sonderfeld &lt;ruediger@c-pluspl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Lukas Czerner &lt;lcz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Bryn M. Reeves &lt;bm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nd others This file is distributed under the same license as the systemtap package. Frank Ch. Eigler &lt;fche@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nd others This file is distributed under the same license as the systemtap package. Adrien Kunysz &lt;adrien@kunysz.be&gt;, 2011. With some help from Wikipedia, Wiktionary, Google Translate, http://dico.isc.cnrs.fr/fr/index.html&gt;, glibc/po/fr.po, gdb/opcodes/po/fr.po, gdb/bfd/po/fr.po and gcc/po/fr.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Medhurst &lt;tixy@yx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Write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Red Hat, Inc. By Dominic Duval, Red Hat Inc. dduva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By Dominic Duval, Red Hat Inc. dduva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xar Inc. and/or Lars R. Dame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Written by Ulrich Drepper &lt;drepper@redhat.com&gt; Modified by William Cohen &lt;wcohen@redhat.com&gt; global process, timeout_count, to global poll_timeout, epoll_timeout, select_timeout, itimer_timeout global nanosleep_timeout, futex_timeout, signal_timeout probe syscall.{poll,epoll_wait} { if (timeout) to[pid()]=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Written by Ulrich Drepper &lt;drepper@redhat.com&gt; Modifi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Created by Satoru Moriya &lt;satoru.moriya.br@hitachi.com&gt; Updated by Masami Hiramatsu &lt;mhirama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Meyer &lt;kai@unixlords.com&gt; Fixed a bug that allows this to run longer And added the humanreadabl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Meyer &lt;kai@unixlor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oki Sekiyama &lt;sekiyama@yahoo.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2015-2019 Red Hat, Inc., Eugene Teo 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uentin Ba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uentin Ba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 Chris Mason &lt;chris.mas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hun@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 (systemtap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systemtap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Red Hat Inc. Based on code from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suse.de&gt; Moved to utt.c by Tom Zanuss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VERSION, STAP_EXTENDED_VERSION); exit(0); break; case 'h': usage(argv[0],0); break; case 'T': reader_timeout_ms = (unsigned)atoi(optarg); if (reader_timeout_ms &lt; 1) { err(_("Invalid reader timeout value '%d' (should be &gt;= 1).\n"), reader_timeout_ms); usage(argv[0],1);</w:t>
      </w:r>
    </w:p>
    <w:p>
      <w:pPr>
        <w:pStyle w:val="Normal"/>
        <w:spacing w:lineRule="exact" w:line="420"/>
        <w:rPr/>
      </w:pPr>
      <w:r>
        <w:rPr>
          <w:rFonts w:cs="Arial" w:ascii="Arial" w:hAnsi="Arial"/>
          <w:color w:val="000000"/>
          <w:sz w:val="20"/>
          <w:szCs w:val="20"/>
          <w:shd w:fill="FFFFFF" w:val="clear"/>
        </w:rPr>
        <w:t>Copyright (C) 2005-2019 Red Hat, Inc. and others\n" This is free software; see the source for copying conditions.\n" msgstr "" Zavaděč jadených modulů systemtapu (verz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msgstr "" Překladač a řadič jadených modulů systemtapu (verz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msgstr ""</w:t>
      </w:r>
    </w:p>
    <w:p>
      <w:pPr>
        <w:pStyle w:val="Normal"/>
        <w:spacing w:lineRule="exact" w:line="420"/>
        <w:rPr/>
      </w:pPr>
      <w:r>
        <w:rPr>
          <w:rFonts w:cs="Arial" w:ascii="Arial" w:hAnsi="Arial"/>
          <w:color w:val="000000"/>
          <w:sz w:val="20"/>
          <w:szCs w:val="20"/>
          <w:shd w:fill="FFFFFF" w:val="clear"/>
        </w:rPr>
        <w:t>Copyright (C) 2005-2019 Red Hat, Inc. and others\n" // PRERELEASE This is free software; see the source for copying conditions.\n", version_string().c_str()); cout &lt;&lt; _F("tested kernel versions: %s ... %s\n", "2.6.18", "5.1-rc2"); // PRE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 a dalš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and others This is free software; see the source for copying conditions. enabled features: AVAHI LIBSQLITE3 NSS TR1_UNORDERED_MAP NLS which stap == usr/bin/stap locate --regex '/stap(run)?$' | xargs ls -ald == E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 This code is released under version 2 of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illiam Lee Irwin III, IB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120:License: GPLv2+;GPLv2+ and Public Domain; GPLv2+;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