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nittest2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Foord E-mail: fuzzyman@voidspace.org.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qfO3bxPkmAKWJnECIZoLxBh3YM7wLlnpFitPpjsnm3VYgroVBgyssaRsNUcU/YnitC6QO+h
4XUjHxo2U9cFyU39x8JsqOKSVY2yMDB5L10Jxktawvx35JGA5Bodxv9MmEwvG3I3p1AjNpK3
HIcvx/L+VDT4bePzZXmRtQ1nKNJQhIXFRGuWYlz5NKLVcdQfaQUh07ihFcYOHYtiuE+hGUB6
hI64dirXaC3xgeNEmC</vt:lpwstr>
  </property>
  <property fmtid="{D5CDD505-2E9C-101B-9397-08002B2CF9AE}" pid="3" name="_2015_ms_pID_7253431">
    <vt:lpwstr>f9WpPq4tnMGvlRbGRau/ffsIrg0DbQxj1bOWBadgg0AWdTaTae+Mrj
IFNSN0ncqum6azr30RnoSoGa4fODdOdU3uAeHPUK7Qv1AqGTY1xy91+T78wot5kOQBOdALmp
DViFK4wbKXz/Swz0wInF67TOuoHSg9nErjO8qrx5Rg8fcCcYo8OP7AtxVEPIP+7ZnkoQUnUb
HpHbELHxcE+hTS4U5wYrGr31lAgAa1aUTPDm</vt:lpwstr>
  </property>
  <property fmtid="{D5CDD505-2E9C-101B-9397-08002B2CF9AE}" pid="4" name="_2015_ms_pID_7253431_00">
    <vt:lpwstr>_2015_ms_pID_7253431</vt:lpwstr>
  </property>
  <property fmtid="{D5CDD505-2E9C-101B-9397-08002B2CF9AE}" pid="5" name="_2015_ms_pID_7253432">
    <vt:lpwstr>fPmtyA8fAyGeKY15NWo/ee4hDUg6x5adZBpd
f0RELnFjXvMF5hjBLQnJ0KtobzO8jItPaicc8nBCaTusnuO3r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445</vt:lpwstr>
  </property>
</Properties>
</file>