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9ccBFIxA51avn/s+G+g98PbcVsfd/GGUfGm58XdgT8Jvvje9r4L9IIVUSPMhIrm+Mn0L1f
rf7wmDGDoyHnSLoolIlO96IPw9bc9HzJ2YC2tXI6BKE4nApowur0imN9vD0nhVu8D4ElDx99
d8BCqP2M0DXSTh1fAEkUUDdS6Fk5t9MBPbRvMP9U+9pOPROESAQ+M2D7F/pYHCLa6U4aOlHX
Q3hm4uP/az4BHGgYBS</vt:lpwstr>
  </property>
  <property fmtid="{D5CDD505-2E9C-101B-9397-08002B2CF9AE}" pid="3" name="_2015_ms_pID_7253431">
    <vt:lpwstr>kuXEIACgq+D052upPZIfJkFxwIOIPNhbN5leY7tipMgIIc0q05CfGe
k+MRlupb6hnXKQAFaVmnVuI072AOfXhH4CUqJkpjTGr94QaGh6eKUmpZ9zZKQ+mRg1lNZneN
MqxuHb+80QbpPxTcermNfw2fpiBmB+5zsu4f7sN6tDYDnnw7JVQVC8fADJYxf2k2ADH7TV3a
cy8+GnP+OGIxy6qU+UogFi3zMpqdEBkfSaAO</vt:lpwstr>
  </property>
  <property fmtid="{D5CDD505-2E9C-101B-9397-08002B2CF9AE}" pid="4" name="_2015_ms_pID_7253431_00">
    <vt:lpwstr>_2015_ms_pID_7253431</vt:lpwstr>
  </property>
  <property fmtid="{D5CDD505-2E9C-101B-9397-08002B2CF9AE}" pid="5" name="_2015_ms_pID_7253432">
    <vt:lpwstr>OUhMBrnBr2H1UCSSdtZnEn1TYEIoGSieN3qC
Xxp8s5KNVAkb1y/ClvqFWhio1qeIybXXc5Wv522JrojayLi5M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