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rpm-config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pPr>
      <w:r>
        <w:rPr>
          <w:rFonts w:cs="Arial" w:ascii="Arial" w:hAnsi="Arial"/>
          <w:color w:val="000000"/>
          <w:sz w:val="20"/>
          <w:szCs w:val="20"/>
          <w:shd w:fill="FFFFFF" w:val="clear"/>
        </w:rPr>
        <w:t>Copyright (c) 2015-2018 Jakub Cajka &lt;jcajka@redhat.com&gt;, Jan Chaloupka &lt;jchaloup@redhat.com&gt;, Nicolas Mailhot &lt;nim@fedoraproject.org&gt; This file is distributed under the terms of GNU GPL license version 3, or any later version.</w:t>
      </w:r>
    </w:p>
    <w:p>
      <w:pPr>
        <w:pStyle w:val="Normal"/>
        <w:spacing w:lineRule="exact" w:line="420"/>
        <w:rPr/>
      </w:pPr>
      <w:r>
        <w:rPr>
          <w:rFonts w:cs="Arial" w:ascii="Arial" w:hAnsi="Arial"/>
          <w:color w:val="000000"/>
          <w:sz w:val="20"/>
          <w:szCs w:val="20"/>
          <w:shd w:fill="FFFFFF" w:val="clear"/>
        </w:rPr>
        <w:t>Copyright (c) 2012 Petr Pisar &lt;ppisar@redhat.com&gt;. This file is distributed under the terms of GNU GPL license version 3, or any later version. This file contains macros that can be used for building source RPM package from git source repository. This file must present in minimal build root to take effect. This file must not use Perl or any non-minimal-build-root package. The purpose is to enable bootstrapping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Ville Skyttä &lt;ville.skytta@iki.fi&gt;, Thorsten Leemhuis &lt;fedora@leemhuis.info&gt; Jon Masters &lt;jcm@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8: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7v8MEJJzdUI/5/eFcW2+DfuE6T4bEbpTl/eqWzHVSZM7yEkubwcmzFgJxDonTqlCgwg8MRJ
FyN4LaGFyV0jLiL1QHgg0QGIaxZR9IKrmAXH/r+Wpa6qP3SxX/pEZ3UaRzQqbYu4oRu1C0xN
7DWcYeA+SBuKKB3hjjsX4Y4smxYXrb0nlXGJcpxPoz2h7wOGbyfqoMKws8r0wMtN3JhVlJGN
vjg6+DO2B3y3PC3ga0</vt:lpwstr>
  </property>
  <property fmtid="{D5CDD505-2E9C-101B-9397-08002B2CF9AE}" pid="3" name="_2015_ms_pID_7253431">
    <vt:lpwstr>lTxKr2qebEv2xa7AIEWLQ1E1aVRMJ+uXbAsM/VPwpYPNehwZNedfGo
vKVwkoaGtcw5kIUh2FYFstQL4sjU6HgwGOK26//A0ElLWK30PbzxT0jvsEQF/LQr8/WY/tCr
VgQnCaBYsWa0A9n4+m8Ql0rEkWKCaN18cS1LwjEAOrtyOWwCVV04c9eu0DZf2vMwa40pTtqq
pdZdXJY+6mNX6vxa18dlWVajX9kODZPDFzBX</vt:lpwstr>
  </property>
  <property fmtid="{D5CDD505-2E9C-101B-9397-08002B2CF9AE}" pid="4" name="_2015_ms_pID_7253431_00">
    <vt:lpwstr>_2015_ms_pID_7253431</vt:lpwstr>
  </property>
  <property fmtid="{D5CDD505-2E9C-101B-9397-08002B2CF9AE}" pid="5" name="_2015_ms_pID_7253432">
    <vt:lpwstr>fDv7ZllEFZ+Vp0R0RVBCpo2UXp1jliol3wyq
afbS7XaKGuASRTO5xrzCENeWseNtc8KSZypU0XVyetGO8dEK6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218</vt:lpwstr>
  </property>
</Properties>
</file>