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queue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8-2010 by Pablo Neira Ayuso &lt;pablo@netfilter.org&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5 by Harald Welte &lt;laforge@gnumonks.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716</vt:lpwstr>
  </property>
</Properties>
</file>