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3zEDZ8cMvENn0QJrCqtnMBA6CtSprmLHYMXDMqIue9LQJsbbzSl6I5ctX91Ut2wMUXCuc8
d8Bt7NHTesijVd9o97yc20OykRZ/lm8HdJHO09uVf5pIh5aSFowxz0TFE9OkQM2AGCoALBWr
QYc9JOLBC0+0hrMeDdSB21w7UtPHQHQM2drS0Bz2oIm4E1y5hX+bnEbFuRx3vBY+PmXuT4Lu
g2Wak7SROJeI9Sdi5D</vt:lpwstr>
  </property>
  <property fmtid="{D5CDD505-2E9C-101B-9397-08002B2CF9AE}" pid="3" name="_2015_ms_pID_7253431">
    <vt:lpwstr>kJupLwzE6S1WZ12GFDUWIO5oen5t0KuH8nfMfYzA3ZGHhi1Rk/wQUq
ezWXHqjfEl4BMBHx6OEwxLk1ZSNNopKnq5tFTA6GTzfMJeOjroT5zOlX2/C7LFAz5tAQxuBh
OS7gQ6lcBc3LMf6BRq01driBuAxw3Y1uYOcwdzQrG/j5hd7XKOirUMQWx1f1VnwXEP1CmeV6
3Hg2qfeTBqyopZeKP5xzm+cFbrVL7m8uguHf</vt:lpwstr>
  </property>
  <property fmtid="{D5CDD505-2E9C-101B-9397-08002B2CF9AE}" pid="4" name="_2015_ms_pID_7253431_00">
    <vt:lpwstr>_2015_ms_pID_7253431</vt:lpwstr>
  </property>
  <property fmtid="{D5CDD505-2E9C-101B-9397-08002B2CF9AE}" pid="5" name="_2015_ms_pID_7253432">
    <vt:lpwstr>2e/Cbs0TKgEvWU4ylXwxiVi4dda6M1psAdDe
yKM0oqKxoMRCJPCjR1BAlfP4ttT2kcLpwfmdNgvd1NiBWvxc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