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it 2.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obin Ros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Baudi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Denton L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ratik Ka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iang Xin</w:t>
      </w:r>
    </w:p>
    <w:p>
      <w:pPr>
        <w:pStyle w:val="Normal"/>
        <w:spacing w:lineRule="exact" w:line="420"/>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f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based on t4041 by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cob Keller (copy + convert to --submodule=d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Mo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Shum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J Gruber &lt;git@drmicha.warp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phrim Kh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fred Perl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bias Schul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kumar Ramachand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ul Walmsley - based on t9134 by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ichael Haggerty and others Derived from contrib/hooks/post-receive-email,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elipe Contreras &lt;felipe.contrer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lentin Duperray, Lucien Kong, Franck Jonas, Thomas Nguy, Khoi Nguyen Grenoble INP Ensi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rsten Bögershau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n Walter</w:t>
      </w:r>
    </w:p>
    <w:p>
      <w:pPr>
        <w:pStyle w:val="Normal"/>
        <w:spacing w:lineRule="exact" w:line="420"/>
        <w:rPr/>
      </w:pPr>
      <w:r>
        <w:rPr>
          <w:rFonts w:cs="Arial" w:ascii="Arial" w:hAnsi="Arial"/>
          <w:color w:val="000000"/>
          <w:sz w:val="20"/>
          <w:szCs w:val="20"/>
          <w:shd w:fill="FFFFFF" w:val="clear"/>
        </w:rPr>
        <w:t>Copyright (c) 2012 SZEDER Gáb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Luber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Hagg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iko Vo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elipe Contr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Grañ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ery Pennara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y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édéric Heitz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Cald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Shumkin (+ non-UTF-8 commit encoding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R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rre Rabbe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ven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W. 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Collingbour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zri Raml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thieu M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 &lt;johan@herlan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y Soff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kub Narebski,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o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Gruenb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uthor: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taly Shuk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phen B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Allan Z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R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Branch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an H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 based on t7401 by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Leh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ari Liusva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eg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useppe Bilo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k Mat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 Mark Lod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ako Shiraishi Prime rerere database from existing merge com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i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en Habe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nthosh Kumar Mani</w:t>
      </w:r>
    </w:p>
    <w:p>
      <w:pPr>
        <w:pStyle w:val="Normal"/>
        <w:spacing w:lineRule="exact" w:line="420"/>
        <w:rPr/>
      </w:pPr>
      <w:r>
        <w:rPr>
          <w:rFonts w:cs="Arial" w:ascii="Arial" w:hAnsi="Arial"/>
          <w:color w:val="000000"/>
          <w:sz w:val="20"/>
          <w:szCs w:val="20"/>
          <w:shd w:fill="FFFFFF" w:val="clear"/>
        </w:rPr>
        <w:t>Copyright (c) 2008 Ping Y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los Vajna &lt;vmiklos@frugalwa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Ogilvie Parts adapted from other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cus Griep</w:t>
      </w:r>
    </w:p>
    <w:p>
      <w:pPr>
        <w:pStyle w:val="Normal"/>
        <w:spacing w:lineRule="exact" w:line="420"/>
        <w:rPr/>
      </w:pPr>
      <w:r>
        <w:rPr>
          <w:rFonts w:cs="Arial" w:ascii="Arial" w:hAnsi="Arial"/>
          <w:color w:val="000000"/>
          <w:sz w:val="20"/>
          <w:szCs w:val="20"/>
          <w:shd w:fill="FFFFFF" w:val="clear"/>
        </w:rPr>
        <w:t>Copyright (c) 2008 Lea Wie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Ba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rü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V. L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ski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R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Agui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lemens Buchacher &lt;drizzd@aon.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 &lt;chriscool@tuxfamil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arles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ad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c Berry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anako Shirai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Sam Vi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Harning Jr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ven Gr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nti Béjar, based on t4013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 Vilain</w:t>
      </w:r>
    </w:p>
    <w:p>
      <w:pPr>
        <w:pStyle w:val="Normal"/>
        <w:spacing w:lineRule="exact" w:line="420"/>
        <w:rPr/>
      </w:pPr>
      <w:r>
        <w:rPr>
          <w:rFonts w:cs="Arial" w:ascii="Arial" w:hAnsi="Arial"/>
          <w:color w:val="000000"/>
          <w:sz w:val="20"/>
          <w:szCs w:val="20"/>
          <w:shd w:fill="FFFFFF" w:val="clear"/>
        </w:rPr>
        <w:t>Copyright (c) 2007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guyễn Thái Ngọc D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p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rs Hjemli</w:t>
      </w:r>
    </w:p>
    <w:p>
      <w:pPr>
        <w:pStyle w:val="Normal"/>
        <w:spacing w:lineRule="exact" w:line="420"/>
        <w:rPr/>
      </w:pPr>
      <w:r>
        <w:rPr>
          <w:rFonts w:cs="Arial" w:ascii="Arial" w:hAnsi="Arial"/>
          <w:color w:val="000000"/>
          <w:sz w:val="20"/>
          <w:szCs w:val="20"/>
          <w:shd w:fill="FFFFFF" w:val="clear"/>
        </w:rPr>
        <w:t>Copyright (c) 2007 Kristian Høgsberg &lt;krh@redhat.com&gt;, Carlos Rica &lt;jasampler@gmail.com&gt; Based on git-tag.sh and mktag.c by Linus Torvalds.</w:t>
      </w:r>
    </w:p>
    <w:p>
      <w:pPr>
        <w:pStyle w:val="Normal"/>
        <w:spacing w:lineRule="exact" w:line="420"/>
        <w:rPr/>
      </w:pPr>
      <w:r>
        <w:rPr>
          <w:rFonts w:cs="Arial" w:ascii="Arial" w:hAnsi="Arial"/>
          <w:color w:val="000000"/>
          <w:sz w:val="20"/>
          <w:szCs w:val="20"/>
          <w:shd w:fill="FFFFFF" w:val="clear"/>
        </w:rPr>
        <w:t>Copyright (c) 2007 Kristian Høgsberg &lt;krh@redhat.com&gt;, 2008 Daniel Barkalow &lt;barkalow@iabervon.org&gt; Based on git-commit.sh by Junio C Hamano and Linus Torvalds</w:t>
      </w:r>
    </w:p>
    <w:p>
      <w:pPr>
        <w:pStyle w:val="Normal"/>
        <w:spacing w:lineRule="exact" w:line="420"/>
        <w:rPr/>
      </w:pPr>
      <w:r>
        <w:rPr>
          <w:rFonts w:cs="Arial" w:ascii="Arial" w:hAnsi="Arial"/>
          <w:color w:val="000000"/>
          <w:sz w:val="20"/>
          <w:szCs w:val="20"/>
          <w:shd w:fill="FFFFFF" w:val="clear"/>
        </w:rPr>
        <w:t>Copyright (c) 2007 Kristian Høgsberg &lt;krh@redhat.com&gt; Based on git-commit.sh by Junio C Hamano and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i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mes Bo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ub Nareb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Lichtenh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globbing refspec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test_description='git svn dcommit clobber serie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 Based on a script by Joakim Tjernlund &lt;joakim.tjernlund@transmod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ym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D. 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 &lt;jasampl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 and also includes contributions by oth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Park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by its authors See COPYING for licens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n Dirson, based on t3400 by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odore Y.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wn O.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ne Scharfe</w:t>
      </w:r>
    </w:p>
    <w:p>
      <w:pPr>
        <w:pStyle w:val="Normal"/>
        <w:spacing w:lineRule="exact" w:line="420"/>
        <w:rPr/>
      </w:pPr>
      <w:r>
        <w:rPr>
          <w:rFonts w:cs="Arial" w:ascii="Arial" w:hAnsi="Arial"/>
          <w:color w:val="000000"/>
          <w:sz w:val="20"/>
          <w:szCs w:val="20"/>
          <w:shd w:fill="FFFFFF" w:val="clear"/>
        </w:rPr>
        <w:t>Copyright (c) 2006 Kristian Høgsberg &lt;krh@redhat.com&gt; Based on git-branch.sh by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JK::Hyperion &lt;hackbunny@react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sh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anck Bui-H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metadata migrations from previous versions'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 test_description='git svn commit-diff clobber' lib-git-sv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talin Mar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C Gern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Rene Schar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Linus Torvalds and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Fitzsi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n Seym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rik Kuiv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mos Wat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7 Stelian Pop &lt;stelian@popie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2006 Junio Hamano,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nio C Haman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nes Schindeli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c Biederman, 2005</w:t>
      </w:r>
    </w:p>
    <w:p>
      <w:pPr>
        <w:pStyle w:val="Normal"/>
        <w:spacing w:lineRule="exact" w:line="420"/>
        <w:rPr/>
      </w:pPr>
      <w:r>
        <w:rPr>
          <w:rFonts w:cs="Arial" w:ascii="Arial" w:hAnsi="Arial"/>
          <w:color w:val="000000"/>
          <w:sz w:val="20"/>
          <w:szCs w:val="20"/>
          <w:shd w:fill="FFFFFF" w:val="clear"/>
        </w:rPr>
        <w:t>Copyright (C) 2019 Matthias Rüster &lt;matthias.ruester@gmail.com&gt; This file is distributed under the same license as the Git package. Matthias Rüster &lt;matthias.ruester@gmail.com&gt;, 2019. Ralf Thielow &lt;ralf.thielow@gmail.com&gt;, 2010-2019.</w:t>
      </w:r>
    </w:p>
    <w:p>
      <w:pPr>
        <w:pStyle w:val="Normal"/>
        <w:spacing w:lineRule="exact" w:line="420"/>
        <w:rPr/>
      </w:pPr>
      <w:r>
        <w:rPr>
          <w:rFonts w:cs="Arial" w:ascii="Arial" w:hAnsi="Arial"/>
          <w:color w:val="000000"/>
          <w:sz w:val="20"/>
          <w:szCs w:val="20"/>
          <w:shd w:fill="FFFFFF" w:val="clear"/>
        </w:rPr>
        <w:t>Copyright (C) 2019 Jimmy Angelakos &lt;vyruss@hellug.gr&gt; This file is distributed under the same license as the Git package.</w:t>
      </w:r>
    </w:p>
    <w:p>
      <w:pPr>
        <w:pStyle w:val="Normal"/>
        <w:spacing w:lineRule="exact" w:line="420"/>
        <w:rPr/>
      </w:pPr>
      <w:r>
        <w:rPr>
          <w:rFonts w:cs="Arial" w:ascii="Arial" w:hAnsi="Arial"/>
          <w:color w:val="000000"/>
          <w:sz w:val="20"/>
          <w:szCs w:val="20"/>
          <w:shd w:fill="FFFFFF" w:val="clear"/>
        </w:rPr>
        <w:t>Copyright (C) 2019 Jean-Noël Avila &lt;jn.avila@free.fr&gt; This file is distributed under the same license as the Git package. Jean-Noël Avila &lt;jn.avila@free.fr&gt;, 2013-2019.</w:t>
      </w:r>
    </w:p>
    <w:p>
      <w:pPr>
        <w:pStyle w:val="Normal"/>
        <w:spacing w:lineRule="exact" w:line="420"/>
        <w:rPr/>
      </w:pPr>
      <w:r>
        <w:rPr>
          <w:rFonts w:cs="Arial" w:ascii="Arial" w:hAnsi="Arial"/>
          <w:color w:val="000000"/>
          <w:sz w:val="20"/>
          <w:szCs w:val="20"/>
          <w:shd w:fill="FFFFFF" w:val="clear"/>
        </w:rPr>
        <w:t>Copyright (C) 2018 Christopher Diaz Riveros &lt;christopher.diaz.riv@gmail.com&gt; This file is distributed under the same license as the Git package. Christopher Diaz Riveros &lt;christopher.diaz.riv@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tonio Ospite &lt;ao2@ao2.it&gt;</w:t>
      </w:r>
    </w:p>
    <w:p>
      <w:pPr>
        <w:pStyle w:val="Normal"/>
        <w:spacing w:lineRule="exact" w:line="420"/>
        <w:rPr/>
      </w:pPr>
      <w:r>
        <w:rPr>
          <w:rFonts w:cs="Arial" w:ascii="Arial" w:hAnsi="Arial"/>
          <w:color w:val="000000"/>
          <w:sz w:val="20"/>
          <w:szCs w:val="20"/>
          <w:shd w:fill="FFFFFF" w:val="clear"/>
        </w:rPr>
        <w:t>Copyright (C) 2016 Vasco Almeida &lt;vascomalmeida@sapo.pt&gt; This file is distributed under the same license as the Git package. Contributors: Marco Sousa &lt;marcomsousa AT gmail.com&gt; Vasco Almeida &lt;vascomalmeida@sapo.pt&gt;, 2016, 2017. msgid "" msgstr "" Project-Id-Version: Git\n" Report-Msgid-Bugs-To: Git Mailing List &lt;git@vger.kernel.org&gt;\n" POT-Creation-Date: 2017-04-23 09:54+0800\n" PO-Revision-Date: 2017-05-01 21:17+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n" Report-Msgid-Bugs-To: \n" POT-Creation-Date: 2016-05-06 09:36+0000\n" PO-Revision-Date: 2016-05-06 13:09+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Shawn Pearce, et al. This file is distributed under the same license as the git package. Vasco Almeida &lt;vascomalmeida@sapo.pt&gt;, 2016. msgid "" msgstr "" Project-Id-Version: git-gui glossary\n" POT-Creation-Date: 2016-05-06 10:22+0000\n" PO-Revision-Date: 2016-05-06 12:32+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6 Paul Mackerras This file is distributed under the same license as the gitk package. Vasco Almeida &lt;vascomalmeida@sapo.pt&gt;, 2016. msgid "" msgstr "" Project-Id-Version: gitk\n" Report-Msgid-Bugs-To: \n" POT-Creation-Date: 2016-04-15 16:52+0000\n" PO-Revision-Date: 2016-05-06 15:35+0000\n" Last-Translator: Vasco Almeida &lt;vascomalmeida@sapo.pt&gt;\n" Language-Team: Portuguese\n" Language: pt\n" MIME-Version: 1.0\n" Content-Type: text/plain; charset=UTF-8\n" Content-Transfer-Encoding: 8bit\n" Plural-Forms: nplurals=2; plural=(n != 1);\n" X-Generator: Virtaal 0.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it Korean translation contributors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yle J. McKay</w:t>
      </w:r>
    </w:p>
    <w:p>
      <w:pPr>
        <w:pStyle w:val="Normal"/>
        <w:spacing w:lineRule="exact" w:line="420"/>
        <w:rPr/>
      </w:pPr>
      <w:r>
        <w:rPr>
          <w:rFonts w:cs="Arial" w:ascii="Arial" w:hAnsi="Arial"/>
          <w:color w:val="000000"/>
          <w:sz w:val="20"/>
          <w:szCs w:val="20"/>
          <w:shd w:fill="FFFFFF" w:val="clear"/>
        </w:rPr>
        <w:t>Copyright (C) 2014, 2015, 2019 Alexander Shopov &lt;ash@kambanaria.org&gt;. This file is distributed under the same license as the git package. Alexander Shopov &lt;ash@kambanaria.org&gt;, 2014, 2015, 2019.</w:t>
      </w:r>
    </w:p>
    <w:p>
      <w:pPr>
        <w:pStyle w:val="Normal"/>
        <w:spacing w:lineRule="exact" w:line="420"/>
        <w:rPr/>
      </w:pPr>
      <w:r>
        <w:rPr>
          <w:rFonts w:cs="Arial" w:ascii="Arial" w:hAnsi="Arial"/>
          <w:color w:val="000000"/>
          <w:sz w:val="20"/>
          <w:szCs w:val="20"/>
          <w:shd w:fill="FFFFFF" w:val="clear"/>
        </w:rPr>
        <w:t>Copyright (C) 2014, 2015, 2016, 2017, 2018, 2019 Alexander Shopov &lt;ash@kambanaria.org&gt;. This file is distributed under the same license as the git package. Alexander Shopov &lt;ash@kambanaria.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ieu Moy &lt;Matthieu.Moy@imag.fr&gt;</w:t>
      </w:r>
    </w:p>
    <w:p>
      <w:pPr>
        <w:pStyle w:val="Normal"/>
        <w:spacing w:lineRule="exact" w:line="420"/>
        <w:rPr/>
      </w:pPr>
      <w:r>
        <w:rPr>
          <w:rFonts w:cs="Arial" w:ascii="Arial" w:hAnsi="Arial"/>
          <w:color w:val="000000"/>
          <w:sz w:val="20"/>
          <w:szCs w:val="20"/>
          <w:shd w:fill="FFFFFF" w:val="clear"/>
        </w:rPr>
        <w:t>Copyright (C) 2013 Benoit Person &lt;benoit.person@ensimag.imag.fr&gt; Celestin Matte &lt;celestin.matte@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iang Xin &lt;worldhello.net AT gmail.com&gt; This file is distributed under the same license as the Git package. Contributors: Fangyi Zhou &lt;me AT fangyi.io&gt; Jiang Xin &lt;worldhello.net AT gmail.com&gt; Lian Cheng &lt;rhythm.</w:t>
      </w:r>
      <w:r>
        <w:rPr>
          <w:rFonts w:cs="Arial" w:ascii="Arial" w:hAnsi="Arial"/>
          <w:color w:val="000000"/>
          <w:sz w:val="20"/>
          <w:szCs w:val="20"/>
          <w:shd w:fill="FFFFFF" w:val="clear"/>
        </w:rPr>
        <w:t xml:space="preserve">mail AT gmail.com&gt; Ray Chen &lt;oldsharp AT gmail.com&gt; Riku &lt;lu.riku AT gmail.com&gt; Thynson &lt;lanxingcan AT gmail.com&gt; ws3389 &lt;willsmith3389 AT gmail.com&gt; Wang Sheng &lt;wangsheng2008love AT 163.com&gt; </w:t>
      </w:r>
      <w:r>
        <w:rPr>
          <w:rFonts w:ascii="Arial" w:hAnsi="Arial" w:cs="Arial"/>
          <w:color w:val="000000"/>
          <w:sz w:val="20"/>
          <w:szCs w:val="20"/>
          <w:shd w:fill="FFFFFF" w:val="clear"/>
        </w:rPr>
        <w:t>依云</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lilydjwg AT gmail.com&gt;</w:t>
      </w:r>
      <w:r>
        <w:rPr>
          <w:rFonts w:cs="Arial" w:ascii="Arial" w:hAnsi="Arial"/>
          <w:color w:val="000000"/>
          <w:sz w:val="20"/>
          <w:szCs w:val="20"/>
          <w:shd w:fill="FFFFFF" w:val="clear"/>
        </w:rPr>
        <w:t xml:space="preserve"> Yichao Yu &lt;yyc1992 AT gmail.com&gt; Zhuang Ya &lt;zhuangya AT me.com&gt;</w:t>
      </w:r>
    </w:p>
    <w:p>
      <w:pPr>
        <w:pStyle w:val="Normal"/>
        <w:spacing w:lineRule="exact" w:line="420"/>
        <w:rPr/>
      </w:pPr>
      <w:r>
        <w:rPr>
          <w:rFonts w:cs="Arial" w:ascii="Arial" w:hAnsi="Arial"/>
          <w:color w:val="000000"/>
          <w:sz w:val="20"/>
          <w:szCs w:val="20"/>
          <w:shd w:fill="FFFFFF" w:val="clear"/>
        </w:rPr>
        <w:t>Copyright (C) 2012, 2013, 2014, 2015, 2016 Alexander Shopov &lt;ash@kambanaria.org&gt;. This file is distributed under the same license as the git package. Alexander Shopov &lt;ash@kambanaria.org&gt;, 2012, 2013, 2014, 2015, 2016.</w:t>
      </w:r>
    </w:p>
    <w:p>
      <w:pPr>
        <w:pStyle w:val="Normal"/>
        <w:spacing w:lineRule="exact" w:line="420"/>
        <w:rPr/>
      </w:pPr>
      <w:r>
        <w:rPr>
          <w:rFonts w:cs="Arial" w:ascii="Arial" w:hAnsi="Arial"/>
          <w:color w:val="000000"/>
          <w:sz w:val="20"/>
          <w:szCs w:val="20"/>
          <w:shd w:fill="FFFFFF" w:val="clear"/>
        </w:rPr>
        <w:t>Copyright (C) 2012, 2013, 2014 Alexander Shopov &lt;ash@kambanaria.org&gt;. This file is distributed under the same license as the git package. Alexander Shopov &lt;ash@kambanaria.org&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Sousa &lt;marcomsousa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o Paolone &lt;marcopaolone@gmail.com&gt;</w:t>
      </w:r>
    </w:p>
    <w:p>
      <w:pPr>
        <w:pStyle w:val="Normal"/>
        <w:spacing w:lineRule="exact" w:line="420"/>
        <w:rPr/>
      </w:pPr>
      <w:r>
        <w:rPr>
          <w:rFonts w:cs="Arial" w:ascii="Arial" w:hAnsi="Arial"/>
          <w:color w:val="000000"/>
          <w:sz w:val="20"/>
          <w:szCs w:val="20"/>
          <w:shd w:fill="FFFFFF" w:val="clear"/>
        </w:rPr>
        <w:t>Copyright (C) 2012 Marc Khouzam &lt;marc.khouzam@gmail.com&gt; Distributed under the GNU General Public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 License: 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rles Roussel &lt;charles.roussel@ensimag.imag.fr&gt; Simon Cathebras &lt;simon.cathebras@ensimag.imag.fr&gt; Julien Khayat &lt;julien.khayat@ensimag.imag.fr&gt; Guillaume Sasdy &lt;guillaume.sasdy@ensimag.imag.fr&gt; Simon Perrat &lt;simon.perrat@ensimag.imag.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Warthog9' Hawley &lt;warthog9@eaglescrag.net&gt; 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 2016 Mantas Mikulėnas &lt;grawit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Szakmeister &lt;john@szakmeister.net&gt; 2012 Philipp A. Hartmann &lt;pah@qo.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r>
    </w:p>
    <w:p>
      <w:pPr>
        <w:pStyle w:val="Normal"/>
        <w:spacing w:lineRule="exact" w:line="420"/>
        <w:rPr/>
      </w:pPr>
      <w:r>
        <w:rPr>
          <w:rFonts w:cs="Arial" w:ascii="Arial" w:hAnsi="Arial"/>
          <w:color w:val="000000"/>
          <w:sz w:val="20"/>
          <w:szCs w:val="20"/>
          <w:shd w:fill="FFFFFF" w:val="clear"/>
        </w:rPr>
        <w:t>Copyright (C) 2010-2019 Peter Krefting &lt;peter@softwolves.pp.se&gt; This file is distributed under the same license as the Git package. Peter Krefting &lt;peter@softwolves.pp.se&gt;, 2010, 2011, 2012, 2013,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Ævar Arnfjörð Bjarmason &lt;avarab@gmail.com&gt; This file is distributed under the same license as the Git package. Ævar Arnfjörð Bjarmason &lt;avarab@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Ævar Arnfjörð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PACKAGE'S COPYRIGHT HOLDER This file is distributed under the same license as the PACKAGE package. Icelandic translations for 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Desnoyers &lt;mathieu.desnoyers@efficios.com&gt;</w:t>
      </w:r>
    </w:p>
    <w:p>
      <w:pPr>
        <w:pStyle w:val="Normal"/>
        <w:spacing w:lineRule="exact" w:line="420"/>
        <w:rPr/>
      </w:pPr>
      <w:r>
        <w:rPr>
          <w:rFonts w:cs="Arial" w:ascii="Arial" w:hAnsi="Arial"/>
          <w:color w:val="000000"/>
          <w:sz w:val="20"/>
          <w:szCs w:val="20"/>
          <w:shd w:fill="FFFFFF" w:val="clear"/>
        </w:rPr>
        <w:t>Copyright (C) 2010 Jonathan Nieder &lt;jrnie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pPr>
      <w:r>
        <w:rPr>
          <w:rFonts w:cs="Arial" w:ascii="Arial" w:hAnsi="Arial"/>
          <w:color w:val="000000"/>
          <w:sz w:val="20"/>
          <w:szCs w:val="20"/>
          <w:shd w:fill="FFFFFF" w:val="clear"/>
        </w:rPr>
        <w:t>Copyright (C) 2010 David Barr &lt;david.barr@cordelt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Marc Fournier Conversion to RCU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ius Storm-Olsen &lt;mstormo@gmail.com&gt;</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git-gui-glossary\n" POT-Creation-Date: 2008-01-07 21:20+0100\n" PO-Revision-Date: 2009-06-23 20:41+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pPr>
      <w:r>
        <w:rPr>
          <w:rFonts w:cs="Arial" w:ascii="Arial" w:hAnsi="Arial"/>
          <w:color w:val="000000"/>
          <w:sz w:val="20"/>
          <w:szCs w:val="20"/>
          <w:shd w:fill="FFFFFF" w:val="clear"/>
        </w:rPr>
        <w:t>Copyright (C) 2009 Jimmy Angelakos This file is distributed under the same license as the git-gui package. Jimmy Angelakos &lt;vyruss@hellug.gr&gt;, 2009. msgid "" msgstr "" Project-Id-Version: el\n" Report-Msgid-Bugs-To: \n" POT-Creation-Date: 2008-03-14 07:18+0100\n" PO-Revision-Date: 2009-06-23 21:33+0300\n" Last-Translator: Jimmy Angelakos &lt;vyruss@hellug.gr&gt;\n" Language-Team: Greek &lt;i18n@lists.hellug.gr&gt;\n" MIME-Version: 1.0\n" Content-Type: text/plain; charset=UTF-8\n" Content-Transfer-Encoding: 8bit\n" X-Generator: Lokalize 0.3\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ery Pennarun &lt;apenwa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zej K. Haczewski &lt;ahacze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 This file is distributed under the same license as the g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hawn Pearce, et al.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drik Kuivinen &lt;frekui@gmail.com&gt; 2007, Petr Baudis &lt;pasky@suse.cz&gt; 2008-2011, Jakub Narebski &lt;jnar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Nicolas Pitre, licensed under the GPL version 2.</w:t>
      </w:r>
    </w:p>
    <w:p>
      <w:pPr>
        <w:pStyle w:val="Normal"/>
        <w:spacing w:lineRule="exact" w:line="420"/>
        <w:rPr/>
      </w:pPr>
      <w:r>
        <w:rPr>
          <w:rFonts w:cs="Arial" w:ascii="Arial" w:hAnsi="Arial"/>
          <w:color w:val="000000"/>
          <w:sz w:val="20"/>
          <w:szCs w:val="20"/>
          <w:shd w:fill="FFFFFF" w:val="clear"/>
        </w:rPr>
        <w:t>Copyright (C) 2007 THE git-gui-i'S COPYRIGHT HOLDER This file is distributed under the same license as the git-gui-i package. Miklos Vajna &lt;vmiklos@frugalwar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et al. This file is distributed under the same license as the git-gui package.</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Xudong Guan &lt;xudong.guan@gmail.com&gt; and the zh-kernel.org mailing list, 2007</w:t>
      </w:r>
    </w:p>
    <w:p>
      <w:pPr>
        <w:pStyle w:val="Normal"/>
        <w:spacing w:lineRule="exact" w:line="420"/>
        <w:rPr/>
      </w:pPr>
      <w:r>
        <w:rPr>
          <w:rFonts w:cs="Arial" w:ascii="Arial" w:hAnsi="Arial"/>
          <w:color w:val="000000"/>
          <w:sz w:val="20"/>
          <w:szCs w:val="20"/>
          <w:shd w:fill="FFFFFF" w:val="clear"/>
        </w:rPr>
        <w:t>Copyright (C) 2007 Shawn Pearce, et al. This file is distributed under the same license as the git package. Christian Stimming &lt;stimming@tuhh.de&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YOUR NAME &lt;YOUR@E-MAIL.ADDRESS&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Xudong Guan &lt;xudong.guan@gmail.com&gt;, 2007.</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Translators: Dimitriy Ryazantcev &lt;DJm00n@mail.ru&gt;, 2015-2016 Irina Riesen &lt;irina.riesen@gmail.com&gt;, 2007 msgid "" msgstr "" Project-Id-Version: Git Russian Localization Project\n" Report-Msgid-Bugs-To: \n" POT-Creation-Date: 2010-01-26 15:47-0800\n" PO-Revision-Date: 2016-06-30 12:39+0000\n" Last-Translator: Dimitriy Ryazantcev &lt;DJm00n@mail.ru&gt;\n" Language-Team: Russian (http://www.transifex.com/djm00n/git-po-ru/language/ru/)\n" MIME-Version: 1.0\n" Content-Type: text/plain; charset=UTF-8\n" Content-Transfer-Encoding: 8bit\n" Language: ru\n" Plural-Forms: nplurals=4; plural=(n%10==1 &amp;&amp; n%100!=11 ? 0 : n%10&gt;=2 &amp;&amp; n%10&lt;=4 &amp;&amp; (n%100&lt;12 || n%100&gt;14) ? 1 : n%10==0 || (n%10&gt;=5 &amp;&amp; n%10&lt;=9) || (n%100&gt;=11 &amp;&amp; n%100&lt;=14)? 2 : 3);\n"</w:t>
      </w:r>
    </w:p>
    <w:p>
      <w:pPr>
        <w:pStyle w:val="Normal"/>
        <w:spacing w:lineRule="exact" w:line="420"/>
        <w:rPr/>
      </w:pPr>
      <w:r>
        <w:rPr>
          <w:rFonts w:cs="Arial" w:ascii="Arial" w:hAnsi="Arial"/>
          <w:color w:val="000000"/>
          <w:sz w:val="20"/>
          <w:szCs w:val="20"/>
          <w:shd w:fill="FFFFFF" w:val="clear"/>
        </w:rPr>
        <w:t>Copyright (C) 2007 Shawn Pearce This file is distributed under the same license as the git-gui package. Paolo Ciarrocchi &lt;paolo.ciarrocchi@gmail.com&gt;, 2007 Michele Ballabio &lt;barra_cuda@kata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 This file is distributed under the same license as the git-g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hawn Boh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Mackerras, et al. This file is distributed under the same license as the gi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nes E. Schindelin</w:t>
      </w:r>
    </w:p>
    <w:p>
      <w:pPr>
        <w:pStyle w:val="Normal"/>
        <w:spacing w:lineRule="exact" w:line="420"/>
        <w:rPr/>
      </w:pPr>
      <w:r>
        <w:rPr>
          <w:rFonts w:cs="Arial" w:ascii="Arial" w:hAnsi="Arial"/>
          <w:color w:val="000000"/>
          <w:sz w:val="20"/>
          <w:szCs w:val="20"/>
          <w:shd w:fill="FFFFFF" w:val="clear"/>
        </w:rPr>
        <w:t>Copyright (C) 2006,2007 Shawn O. Pearce &lt;spearce@spearce.org&gt;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2007 Shawn O. Pearce &lt;spearce@spearce.org&gt; Conceptually based on gitcompletion (http://gitweb.hawaga.org.uk/). Distributed under the GNU General Public License, version 2.0.</w:t>
      </w:r>
    </w:p>
    <w:p>
      <w:pPr>
        <w:pStyle w:val="Normal"/>
        <w:spacing w:lineRule="exact" w:line="420"/>
        <w:rPr/>
      </w:pPr>
      <w:r>
        <w:rPr>
          <w:rFonts w:cs="Arial" w:ascii="Arial" w:hAnsi="Arial"/>
          <w:color w:val="000000"/>
          <w:sz w:val="20"/>
          <w:szCs w:val="20"/>
          <w:shd w:fill="FFFFFF" w:val="clear"/>
        </w:rPr>
        <w:t>Copyright (C) 2006, Eric Wong &lt;normalperson@yhbt.net&gt; License: GPL v2 or later use 5.008; use warnings; use strict; use vars qw/</w:t>
        <w:tab/>
        <w:t>$AUTHOR $VERSION sha1 $sha1_short $_revision $_repository q $_authors $_authors_prog %users/; AUTHOR = 'Eric Wong &lt;normalperson@yhbt.net&gt;'; VERSION = '@@GIT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hawn Pea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McCorm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Waitz &lt;tali@admingil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C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rl D. Worth &lt;cworth@cworth.org&gt;</w:t>
      </w:r>
    </w:p>
    <w:p>
      <w:pPr>
        <w:pStyle w:val="Normal"/>
        <w:spacing w:lineRule="exact" w:line="420"/>
        <w:rPr/>
      </w:pPr>
      <w:r>
        <w:rPr>
          <w:rFonts w:cs="Arial" w:ascii="Arial" w:hAnsi="Arial"/>
          <w:color w:val="000000"/>
          <w:sz w:val="20"/>
          <w:szCs w:val="20"/>
          <w:shd w:fill="FFFFFF" w:val="clear"/>
        </w:rPr>
        <w:t>Copyright (C) 2005-2016 Paul Mackerras This file is distributed under the same license as the gitk package. Alex Henrie &lt;alexhenrie24@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Paul Mackerras This file is distributed under the same license as the gitk package.</w:t>
      </w:r>
    </w:p>
    <w:p>
      <w:pPr>
        <w:pStyle w:val="Normal"/>
        <w:spacing w:lineRule="exact" w:line="420"/>
        <w:rPr/>
      </w:pPr>
      <w:r>
        <w:rPr>
          <w:rFonts w:cs="Arial" w:ascii="Arial" w:hAnsi="Arial"/>
          <w:color w:val="000000"/>
          <w:sz w:val="20"/>
          <w:szCs w:val="20"/>
          <w:shd w:fill="FFFFFF" w:val="clear"/>
        </w:rPr>
        <w:t>Copyright (C) 2005-2008 Santiago Gala This file is distributed under the same license as the gitk package. Santiago Gala &lt;santiago.gala@gmail.com&gt;, 2008.</w:t>
      </w:r>
    </w:p>
    <w:p>
      <w:pPr>
        <w:pStyle w:val="Normal"/>
        <w:spacing w:lineRule="exact" w:line="420"/>
        <w:rPr/>
      </w:pPr>
      <w:r>
        <w:rPr>
          <w:rFonts w:cs="Arial" w:ascii="Arial" w:hAnsi="Arial"/>
          <w:color w:val="000000"/>
          <w:sz w:val="20"/>
          <w:szCs w:val="20"/>
          <w:shd w:fill="FFFFFF" w:val="clear"/>
        </w:rPr>
        <w:t>Copyright (C) 2005-2008 Paul Mackerras. All rights reserved. This file is distributed under the same license as the gitk package. Translators: Emmanuel Trillaud &lt;etrillaud@gmail.com&gt; Jean-Noël Avila &lt;jn.avila@free.fr&gt; msgid "" msgstr "" Project-Id-Version: gitk\n" Report-Msgid-Bugs-To: \n" POT-Creation-Date: 2016-01-22 22:04+0100\n" PO-Revision-Date: 2016-01-22 23:28+0100\n" Last-Translator: Jean-Noël Avila &lt;jn.avila@free.fr&gt;\n" Language-Team: git@vger.kernel.org\n" Language: \n" MIME-Version: 1.0\n" Content-Type: text/plain; charset=UTF-8\n" Content-Transfer-Encoding: 8bit\n" X-Poedit-Language: French\n" X-Poedit-Country: FRANCE\n"</w:t>
      </w:r>
    </w:p>
    <w:p>
      <w:pPr>
        <w:pStyle w:val="Normal"/>
        <w:spacing w:lineRule="exact" w:line="420"/>
        <w:rPr/>
      </w:pPr>
      <w:r>
        <w:rPr>
          <w:rFonts w:cs="Arial" w:ascii="Arial" w:hAnsi="Arial"/>
          <w:color w:val="000000"/>
          <w:sz w:val="20"/>
          <w:szCs w:val="20"/>
          <w:shd w:fill="FFFFFF" w:val="clear"/>
        </w:rPr>
        <w:t>Copyright (C) 2005-2008 Paul Mackerras This file is distributed under the same license as the gitk package. Michele Ballabio &lt;barra_cuda@kata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Hegny, hydrografix Consulting GmbH, Frankfurt/Main, Germany and others, see http://svn2cc.sarova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ne Scharfe</w:t>
      </w:r>
    </w:p>
    <w:p>
      <w:pPr>
        <w:pStyle w:val="Normal"/>
        <w:spacing w:lineRule="exact" w:line="420"/>
        <w:rPr/>
      </w:pPr>
      <w:r>
        <w:rPr>
          <w:rFonts w:cs="Arial" w:ascii="Arial" w:hAnsi="Arial"/>
          <w:color w:val="000000"/>
          <w:sz w:val="20"/>
          <w:szCs w:val="20"/>
          <w:shd w:fill="FFFFFF" w:val="clear"/>
        </w:rPr>
        <w:t>Copyright (C) 2005 Paul Mackerras &lt;paulus@samba.org&gt; Copied from gitk, commit fd8ccbec4f01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ckerras &lt;paulus@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odore Y.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pPr>
      <w:r>
        <w:rPr>
          <w:rFonts w:cs="Arial" w:ascii="Arial" w:hAnsi="Arial"/>
          <w:color w:val="000000"/>
          <w:sz w:val="20"/>
          <w:szCs w:val="20"/>
          <w:shd w:fill="FFFFFF" w:val="clear"/>
        </w:rPr>
        <w:t>Copyright (C) 2003-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Oswald Buddenhagen &lt;ossi@users.sf.net&gt;</w:t>
      </w:r>
    </w:p>
    <w:p>
      <w:pPr>
        <w:pStyle w:val="Normal"/>
        <w:spacing w:lineRule="exact" w:line="420"/>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 Free Software Foundation, Inc. originally part of the GNU C Library and Userspace RCU) Contributed by Ulrich Drepper &lt;drepper@redhat.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ichael R. Elkins &lt;me@mut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4,1996-1999,2003,2004,2005,200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1993, 1994, 1996, 1997, 1998, 1999, 2000, 2001, 2002, 2003, 2004,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