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IO-via-QuotedPrint  </w:t>
      </w:r>
      <w:r>
        <w:rPr>
          <w:rFonts w:cs="宋体;SimSun" w:ascii="宋体;SimSun" w:hAnsi="宋体;SimSun"/>
          <w:color w:val="000000"/>
          <w:sz w:val="24"/>
          <w:szCs w:val="24"/>
        </w:rPr>
        <w:t>0.08-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2, 2003, 2004, 2012 Elizabeth Mattijsen &lt;liz@dijkmat.nl&gt;. All rights reserved. This program is free software; you can redistribute it and/or modify it under the same terms as Perl itself.</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ixsjlglesiCrGaYNc20XTp3wE/E8/JlQbTVn3EEqDEHc0Le7JddwONulGV+ABy3pfiqe5Xw
54joKA9MkS0ApikZsNSmq4EVFHBsZSDmx7abhvMWhkHL6TwB6cP1TB+zrHzWVXal1/hiUOvW
ma/3RU6lmJtAfoK6nBs6swzaqWDJ5+eAtiJJtx1YWjk8cJEDXcRODX94rRLalA4Y7q9FrYRR
Xbu3IMFBkkjia7hqfx</vt:lpwstr>
  </property>
  <property fmtid="{D5CDD505-2E9C-101B-9397-08002B2CF9AE}" pid="3" name="_2015_ms_pID_7253431">
    <vt:lpwstr>uwSAIHHnII+n5rYBx2xck6/yn/KUUMLg80akJRAL+fafG3Q4/vQwjw
TxqylN/+Y+bN8IcZGfW7oSWqgKI16gb7r9pa8u/iHcpdPouMvl80HTkSQSL+HX//5t6cfyab
w87XHeKBgrK8p1GCiP6wwbIHewXa+ZPet39dNhs1byYxCbrLzUYSxgW6BFgdbsSgzWwf+DPx
5ryWIgFD5GZAt7lBgwg14wHG2nl0IzMh09EK</vt:lpwstr>
  </property>
  <property fmtid="{D5CDD505-2E9C-101B-9397-08002B2CF9AE}" pid="4" name="_2015_ms_pID_7253431_00">
    <vt:lpwstr>_2015_ms_pID_7253431</vt:lpwstr>
  </property>
  <property fmtid="{D5CDD505-2E9C-101B-9397-08002B2CF9AE}" pid="5" name="_2015_ms_pID_7253432">
    <vt:lpwstr>AYLi8NweJSibfdeqQsRnndfbwOUOJfulhN2/
SQdKBjPjUobp7cE/hyLbHkL0gVkfrAqfA/u+SwT/34bwgRBHnF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