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 </w:t>
      </w:r>
      <w:r>
        <w:rPr>
          <w:rFonts w:cs="Arial" w:ascii="Arial" w:hAnsi="Arial"/>
          <w:b w:val="false"/>
          <w:bCs w:val="false"/>
          <w:color w:val="000000"/>
          <w:sz w:val="21"/>
          <w:szCs w:val="21"/>
        </w:rPr>
        <w:t>gsl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 and GFDL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7NuluN0Y6v4Tgfkng2Tcy/6X61fDpLr1tA4XtS/fAZRF317Lw9Kq2Bay94flDlpgg9IEg+p
qVYYh3q+fn0yxoHGvlD39bthgyyWc/xwdRenpr2KpXYEvyOrX7CfRYd9xEHdQsvly3HBCDVm
aIGBPMl8Qp8h3RpvLChFyVWhAIMvoQU1BIjw8fljzZFMd1UtNmF6vYqksbGNd6huK17EJinX
o32PhdoljMS41kGBnE</vt:lpwstr>
  </property>
  <property fmtid="{D5CDD505-2E9C-101B-9397-08002B2CF9AE}" pid="3" name="_2015_ms_pID_7253431">
    <vt:lpwstr>MZl6ZzExkvxETEu/x5ylFYBTMc7ufVfVhzPqmFINzaovPP5quKoDQ9
EJCfEdHLjs6dy5xF/pueRDhDxmyiIqmIfidFPUJs+8IOJ81Ffqc58MoZHLosuHsr12vS1VJ5
8YNWhi3bvv2rwAuxTp3GkOLJNVE1HVaFEKoFo3qnSPKpia1+xvo9YP2R6lrrbVj/XQq+zoXo
lJWWCR2VZOX/rt/9x8oTXjO/PVuCdXIf9edT</vt:lpwstr>
  </property>
  <property fmtid="{D5CDD505-2E9C-101B-9397-08002B2CF9AE}" pid="4" name="_2015_ms_pID_7253431_00">
    <vt:lpwstr>_2015_ms_pID_7253431</vt:lpwstr>
  </property>
  <property fmtid="{D5CDD505-2E9C-101B-9397-08002B2CF9AE}" pid="5" name="_2015_ms_pID_7253432">
    <vt:lpwstr>W5Zr5J2R+a33LQy+HYTxccgYdBPgamNm3mNL
eEiGzjR7AM7vJX1gsc2HkhU7faNfdhGivGTiCkwiT4SOKjLQ/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023</vt:lpwstr>
  </property>
</Properties>
</file>