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il 0.3.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lt;josep@fluend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lt;anholt@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YMLbCPxPhTS6j1ZI2hQVfPF+CX1Q49Qvf3eA9MWxD9b9318+EdjI8Rc52TO8Rf3LdbA4u6
T6Tx74CNU8RDW14V+X9NQzRiioLQCGjU6WEeQI/ScRgsg97iM8FYrjZTLqHbd7kECLl7R4qz
Foj6qGq1LtqwS+naaNVTIGKpE056qczKepSMmJ2BPDSNZDq2ieCyjhW/1dmVvd/qwEXLb4fg
rp1jIOO/mFGH1suddq</vt:lpwstr>
  </property>
  <property fmtid="{D5CDD505-2E9C-101B-9397-08002B2CF9AE}" pid="3" name="_2015_ms_pID_7253431">
    <vt:lpwstr>QhPNw2eRPETXhk9Ua7gIQ+2gHi24SwhOewp0uepg3kxRnM4Xd6EyXd
7FabTXIa9QWNV14dhEx1dVMPfy57fobN8jGJi1J59B6r5QLOf6Z+McWRk1Bjp5Wy71zTVbDq
41iFQMrtub0ye17md3FWeY2vKbHo7KB1QnEuKzrNBfN+ae4ZWROsjF5XnokDJdWoY51l8ag6
ES/Yrgs0jWebSdbz0NiMgZXFmrY/3kI6gVPh</vt:lpwstr>
  </property>
  <property fmtid="{D5CDD505-2E9C-101B-9397-08002B2CF9AE}" pid="4" name="_2015_ms_pID_7253431_00">
    <vt:lpwstr>_2015_ms_pID_7253431</vt:lpwstr>
  </property>
  <property fmtid="{D5CDD505-2E9C-101B-9397-08002B2CF9AE}" pid="5" name="_2015_ms_pID_7253432">
    <vt:lpwstr>DVTWo2gnI4tlZv/NwOT0y0UbQBoVYtXjAie6
HItVGhAeodbG0OIZLT1WrhQeVE0eL/vLDXAfO9HTpHmM4OeI1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