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w:t>
      </w:r>
      <w:r>
        <w:rPr>
          <w:rFonts w:cs="Arial" w:ascii="Arial" w:hAnsi="Arial"/>
          <w:b w:val="false"/>
          <w:bCs w:val="false"/>
          <w:color w:val="000000"/>
          <w:sz w:val="21"/>
          <w:szCs w:val="21"/>
        </w:rPr>
        <w:t xml:space="preserve">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fork example Created at: Thu Sep 23 21:37:55 1999 Modified by: Erik Mouw &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threads example. Created at: Sun Oct 17 21:27:09 1999 Modified by: Erik Mouw &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fork example Created at: Thu Sep 23 21:37:55 1999 Modified by: Erik Mouw &amp;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threads example. Created at: Sun Oct 17 21:27:09 1999 Modified by: Erik Mouw &amp;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 vskip 0pt plus 1f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Owen Taylor &lt;owt1@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n L. Cwik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di Michel Morelli, Daniele Canazza e Antonio Schifano, si applica la medesime licenza prevista dal lavoro originale di Ian Main e Tony Gale. Segue la traduzione di quelle disposizioni e la loro versione originale. In caso di discordanze fra traduzione e versione originale, fa fede quest'ult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Steffen B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Vasif Ismailoglu MD &lt;azerb_linux@hotmail.com&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Sean V. Kelley &lt;s_oceallaigh@yahoo.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pauls@euronet.nl&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ny Gale 1998 Contact: gale@gt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Nilgün Belma Bugüner &lt;nilgun@technologis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 Kæstutis Kruþikas &lt;DrKestas@takas.lt&gt;, 2000 Gediminas Paulauskas &lt;menesis@delfi.lt&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Hoang Ngoc Tu &lt;hntu@gmx.de&gt;, 2000, 2001. Joern v. Kattchee &lt;kattchee@cs.tu-berlin.de&gt;,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drake Yugoslavia, Inc. Tomislav Jankovic &lt;tomaja@net.yu&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Tomas Ögren &lt;stric@ing.umu.se&gt;, 1999.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Alex Sandro Queiroz e Silva &lt;asandro@lcg.dc.ufc.br&gt;, 1999. Gustavo Maciel Dias Vieira &lt;gdvieira@zaz.com.b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Birger Langkjer &lt;birger.langkjer@image.dk&gt;, 1999. Kenneth Christiansen &lt;kenneth@ripen.dk&gt;, 1999. Ole Laursen &lt;olau@hardworking.dk&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islav Vujec &amp; friends Tomislav Vujec &lt;tvujec@carnet.h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sús Bravo Álvarez Jesús Bravo Álvarez &lt;jba@pobox.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efan Ondrejicka &lt;ondrej@idata.sk&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anislav Brabec &lt;utx@k332.feld.cvut.cz&gt;, 1998. Jiøí Pavlovský &lt;pavlovsk@ff.cuni.cz&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piros Papadimitriou &lt;spapadim+@cs.cmu.edu&gt;, 1999. Simos Xenitellis &lt;simos@hellug.gr&gt;,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ergey Panov &lt;sipan@mit.edu&gt;, 1999. Valek Filippov &lt;frob@df.ru&g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9-2000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Lauris Kaplinski &lt;lauris@ariman.e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Joseba Bidaurrazaga van Dierdonck &lt;gcpbivaj@lg.ehu.es&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Dan Damian &lt;dand@dnttm.ro&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Kjartan Maraas &lt;kmaraas@gnome.org&gt;,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Mikko Rauhala &lt;mjr@iki.fi&gt;, 1999. Minor changes: Pauli Virtan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James S. Mitchell, Michael L. Sta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ius Vol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Shooby Ban &lt;bansz@szif.hu&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hawn T. Amundson, Tony Gale, Emmanuel Deloget and Nathan Fro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y Painter &lt;jpaint@serv.net&gt;&lt;jpain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ipley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Federico Mena (port to Gtk/G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eter Mat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 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mzfW637FFhNg4XtI8Q/9rl7I6bS+w+2awObQb361u5/r5fqqrls7avY0tE6MnD7nMjxqW2N
UiJoga2RSdgriwA1ut3LRrZXIUy1wcXy1SB53Mb8m967K5KhS2zE8BIs+2bcpiMpUFo1JLvl
AOR4tvR11vUHCso+kT2sBdYorI1rNLbnjUbfMq3nNsfjoRRpS1gZSCA3HFk2S3dH+qDNgFFc
MnOfwptgOHBpns9MR6</vt:lpwstr>
  </property>
  <property fmtid="{D5CDD505-2E9C-101B-9397-08002B2CF9AE}" pid="3" name="_2015_ms_pID_7253431">
    <vt:lpwstr>qSiWj+csW5Cjp9DVW5Cy2WdSRIoi1gXLkFoH18D/mD9gdajPC7CPaO
4lDVDHirrDIOUxQt6SkmQ/Ct36WR4q2t1GUpvxrlC5quBY24y/UxTkxJLG5zen4XgV0QzmfC
DaEFjPgXB67p7pDP1Mlro3t3/5Rk+Rd0uGFDga5M5BHNtZgXprWeu/XrQh6SPrxQ4xDoIAEo
vYcEdhK3HBX0NsI9TvffuD2Gq2WnpSqkwZX2</vt:lpwstr>
  </property>
  <property fmtid="{D5CDD505-2E9C-101B-9397-08002B2CF9AE}" pid="4" name="_2015_ms_pID_7253431_00">
    <vt:lpwstr>_2015_ms_pID_7253431</vt:lpwstr>
  </property>
  <property fmtid="{D5CDD505-2E9C-101B-9397-08002B2CF9AE}" pid="5" name="_2015_ms_pID_7253432">
    <vt:lpwstr>HQs2P64x5jCh78jAz3jesqTdQaleVYE1wYIo
pq77XNNkIaCTXgkc7ExzVADaSYokzQ71kBZI6cIniD+B+0clI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85</vt:lpwstr>
  </property>
</Properties>
</file>