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card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d comments. Header comment updated remove C++ style comment fix comment for VSCMsgError give names to enums in typed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ix tab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