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ne-frontends 1.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7, Patrick Powell, San Diego, CA papowell@sdsu.edu See below for condition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erhard Jaeger (pthread/process suppor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Henning Meier-Gein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Mar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Yuri D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Andreas Beck, Tristan Tarrant, and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and Tristan Tarrant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Tang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 and Tristan Tarr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 This file is part of the SAN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osberger-Tang and Andreas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pencer Kimball and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Gerd Knorr. add_text was modified for this program (xcam_add_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Tristan Tarran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ctE6YAu/WnVPkRS7GLs/lcHoviekPgR4GnPo0LeA14ty+JjMbWebWIioIonSBLQ1ymQu1x
0FN/1os8xW7qA5U0AJRXZjIYVMUDzIBggBHGmXHUaQ59Bwv4ZRdwoJSFXQTHq0ahJ2vl2FR+
Wogbn6/FLoMjbbErP+eoMQcS6NTRyPlZlNNKCCdOMrNXUUKrTozv56r/dWYI+e0OLNxs5maB
uae8V5rO7TaqEJTFal</vt:lpwstr>
  </property>
  <property fmtid="{D5CDD505-2E9C-101B-9397-08002B2CF9AE}" pid="3" name="_2015_ms_pID_7253431">
    <vt:lpwstr>L9iQhRJsnCQIFDGx6kJgZHYKC0HLYpMLZTWxJL4REYf2zs46cvbAV0
JPxK8AMjGX8ffhelahDa0+Rnf/J89ivWgJo6/bMR4njBmykdFT7K1bi80IPfV0ETbwsrpH12
fEx5OMB28JUdRwC+TJg1Z32EzMV/i90m36vfsdKHuMrgfFBcFdgMFh/gfCW3IN3dwYCUy5R3
Rb14q377LxeCZnNZ6XJ4lzoVEbHCKnlo8+/6</vt:lpwstr>
  </property>
  <property fmtid="{D5CDD505-2E9C-101B-9397-08002B2CF9AE}" pid="4" name="_2015_ms_pID_7253431_00">
    <vt:lpwstr>_2015_ms_pID_7253431</vt:lpwstr>
  </property>
  <property fmtid="{D5CDD505-2E9C-101B-9397-08002B2CF9AE}" pid="5" name="_2015_ms_pID_7253432">
    <vt:lpwstr>FohNmcuu3R02NLmDvsIWYgzjVL6VAWGCuXCq
0MFGQ0FnFK+pvk/BcQ6x16QMFf4Tk+0uAI8MZb6u6TgCLsGJs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