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ICKNjMeSqciaNzYck8BIzQYfA+o6aJ9OWfrQ8PMPoY1y57T8vTdipCLVse+gmOy7ENe5d
jcZfCAy5AlEYs1iGDgfe1+VincJUhJltgqwjK40CgXgXVu2dc6c1hPWkPB4OpTqh0Kw10qsN
c9PQsdWzji5sha574qDJrQKuAFd3rJ+SL67nKesB8yQ612+VvLmiJfJCtC3rzD+HYtmBzp0L
sYArcG5fxG/F18WmBN</vt:lpwstr>
  </property>
  <property fmtid="{D5CDD505-2E9C-101B-9397-08002B2CF9AE}" pid="3" name="_2015_ms_pID_7253431">
    <vt:lpwstr>P882J5dsnax9qcN9ASTCemErwgu+/gOiD8DVyarWpb9ncoKUwOGqjb
u98zvZMuIKZ45D09R+/uA4eEHenL/qJjpQkPt2lFS+gx5hVaObwlMynzWLCvAEWdd7rLDFsy
dn+44CLbD2BdL0BvCGf8FrQu1Z1vPSJ/eUwFXh/ZDawEWCq6jza1GgCJVXUEkAd0uMihzKmV
q0kDAeJ+Nfd8bPc4E01Q2pJBHGKtSNWRF+KY</vt:lpwstr>
  </property>
  <property fmtid="{D5CDD505-2E9C-101B-9397-08002B2CF9AE}" pid="4" name="_2015_ms_pID_7253431_00">
    <vt:lpwstr>_2015_ms_pID_7253431</vt:lpwstr>
  </property>
  <property fmtid="{D5CDD505-2E9C-101B-9397-08002B2CF9AE}" pid="5" name="_2015_ms_pID_7253432">
    <vt:lpwstr>xp6uCkNaTQz3HFt2lqNM0WA79mAabNeqTs1y
Edc6TEeeGXEwmy/WdsBUZcLgC7a8Jpf32E/FhKFb/8tK5+cNP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