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CNRS, 2002, 2004, 2005, 2007, 2008,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RIA -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 -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2012,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