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tk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 2007, 2008, 2009&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2009 Intel Corporation&lt;/p&gt;&lt;/div&gt; div&gt;&lt;div class="legalnotice"&gt; a name="id-1.1.4"&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the clutter-gtk authors. This file is distributed under the same license as the clutter-gtk package. Piotr Drąg &lt;piotrdrag@gmail.com&gt;, 2011-2015. Aviary.pl &lt;community-poland@mozilla.org&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Intel Corporation This file is distributed under the same license as the clutter-g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lutter-gtk's COPYRIGHT HOLDER This file is distributed under the same license as the clutter-gtk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clutter-gtk package. Aron Xu &lt;aronxu@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ollabora Lt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50</vt:lpwstr>
  </property>
</Properties>
</file>