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d 9.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iff -urNap util/copyrights util/newcopyrights rm util/newcopyrights artifacts: paths: util/newcopyrights expire_in: '1 week' when: on_fail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This Source Code Form is subject to the terms of the Mozilla Public License, v. 2.0. If a copy of the MPL was not distributed with this file, You can obtain one at http://mozilla.org/MPL/2.0/. xsl:text&gt; xsl:vari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that you grant permission to publish your work under the open source license used for the BIND version(s) to which your patch will b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year&gt;2004&lt;/year&gt; year&gt;2005&lt;/year&gt; year&gt;2007&lt;/year&gt; year&gt;2009&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08&lt;/year&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year&gt;2004&lt;/year&gt; year&gt;2005&lt;/year&gt; year&gt;2006&lt;/year&gt; year&gt;2007&lt;/year&gt; year&gt;2008&lt;/year&gt; year&gt;2009&lt;/year&gt; year&gt;2011&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7&lt;/year&gt; year&gt;2009&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7&lt;/year&gt; year&gt;2008&lt;/year&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6&lt;/year&gt; year&gt;2007&lt;/year&gt; year&gt;2009&lt;/year&gt; year&gt;2010&lt;/year&gt; year&gt;2011&lt;/year&gt; year&gt;2012&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7&lt;/year&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18 Internet Systems Consortium, Inc. ("ISC")&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for patch contributions. However, by submitting a patch to ISC, you implicitly certify that you are the author of the code, that you intend to reliqu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amp;lt;!DOCTYPE HTML PUBLIC "-//W3C//DTD HTML 4.01 Transitional//EN" "http://www.w3.org/TR/html4/loose.dtd"&amp;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5-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5, 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4, 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2005, 2007, 2009,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11,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9, 2011-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5, 2007-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2007, 2009-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 2005, 2007-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 2005, 2007, 2009,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2009, 2011,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arsight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i Systems Ltd, Scotland, contact@maui-system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dim Goncharov, Russia, vadim_nuclight@mail.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Eagles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ohn Eagles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 &lt;venaas@uninett.no&gt; Id: ldap2zone.c,v 1.1 2007/07/24 15:18:00 atkac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 &lt;venaas@uninet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2005,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5, 2007, 2009,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Internet Systems Consortium, Inc. ("ISC") This Source Code Form is subject to the terms of the Mozilla Public License, v. 2.0. If a copy of the MPL was not distributed with this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1-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7-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2009-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7-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7, 2009,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9, 2011,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3-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4, 2006,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 a href="dnssec-importkey.html"&gt;dnssec-importkey&lt;/a&gt; li&gt;&lt;a href="dnssec-settime.html"&gt;dnssec-settime&lt;/a&gt; | a href="dnssec-revoke.html"&gt;dnssec-revoke&lt;/a&gt; li&gt;&lt;a href="dnssec-signzone.html"&gt;dnssec-signzone&lt;/a&gt; | a href="dnssec-verify.html"&gt;dnssec-verify&lt;/a&gt; li&gt;&lt;a href="host.html"&gt;host&lt;/a&gt; li&gt;&lt;a href="named-checkconf.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distributed with this work for addition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CHANGES README named.conf.default doc/arm/*html doc/arm/*pdf sample/ libdir}/bind bindir}/named-rrchecker bindir}/mdig sbindir}/named-journalprint sbindir}/named-checkconf sbindir}/lwresd sbindir}/named sbindir}/rndc* config(noreplace) %verify(not md5 size mtime) %{_sysconfdir}/sysconfig/named config(noreplace) %attr(0644,root,named) %{_sysconfdir}/named.root.key tmpfilesdir}/named.conf sysconfdir}/rwtab.d/named libexecdir}/generate-rndc-key.sh unitdir}/named.service unitdir}/named-setup-rndc.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e fail to find (a) 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NTIME_CHECK(EVP_CIPHER_CTX_cleanup(c) == 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nor tweaks to lock and result handling. RT #460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31</vt:lpwstr>
  </property>
</Properties>
</file>