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jhIqD14hRnUpMzN9+fpky3cmLmmB/uAWL5FUcAK012KFrHaRM5DRAQhJEgjOM0NGSXIcxi
XifmObTQGWtcynG+QOav3cXlvJ6GLK2tvqEqCc6hRfuZrNfuJsImZbwief0F1eVp4jKdFLTX
uge4BAE52ImX2E6ugdO3voqkndPLqglfc1qKfN6KmjchsMzT7lvDuzAwEy9EgEnWU6wYYrq+
cnG3dBm49utdONnWot</vt:lpwstr>
  </property>
  <property fmtid="{D5CDD505-2E9C-101B-9397-08002B2CF9AE}" pid="3" name="_2015_ms_pID_7253431">
    <vt:lpwstr>wci3osoEgQfR2nNvYhXnCNatE3P/SOrwJfAztxY0kF1c6zIq0551eO
Om2abJUdGbk08H3dkQCJU1URgooZYuCNFJjHVsFPrU2pVlVctsgEuzvJKZBtyZQ80st93VOH
ltX3/eZXvtCFFYJQX1DxmCvqw1M/9fCTA+gtUz9aWwlPUPB6EO+ZwgpTc0X/pbEbOCYJyuAp
0zWqgJNqAYxunCDmVmDae+yd3pbL7y6tkVTw</vt:lpwstr>
  </property>
  <property fmtid="{D5CDD505-2E9C-101B-9397-08002B2CF9AE}" pid="4" name="_2015_ms_pID_7253431_00">
    <vt:lpwstr>_2015_ms_pID_7253431</vt:lpwstr>
  </property>
  <property fmtid="{D5CDD505-2E9C-101B-9397-08002B2CF9AE}" pid="5" name="_2015_ms_pID_7253432">
    <vt:lpwstr>R7Q+uu/y1c/uaamQo6s6N72DPueDbQa5wI1V
78Z7iMkqjxR/S1SA8mipIyIh9vG0/v5AZOpBqLoFjeW/kYVSH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