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kmod 2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12-2015 Dan Nicholson &lt;dbn.lists@gmail.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07-2010 Josh Triplett &lt;josh@joshtriplett.org&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Jon Masters, and other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Marco d'Itri. Maintained by Lucas De Marchi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4, Marco d'Itri. Maintained by Lucas De Marchi and other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Ran Beni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0, Jon Masters,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0, Jon Masters,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Rusty Russell,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4, Rusty Russell, IBM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Rusty Russell,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Rusty Russell,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Rusty Russell,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Rusty Russell,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2, Rusty Russell, IBM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2, Rusty Russell, IBM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2, Rusty Russell, IBM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2, Rusty Russell, IBM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2, Rusty Russell, IBM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2, Rusty Russell, IBM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Rusty Russ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ucas De Marchi &lt;lucas.de.march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ucas De Marchi &lt;lucas.de.marchi@gmail.com&g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xin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Dieg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om Gundersen &lt;teg@jklm.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chal Marek, S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ProFUSION embedded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Lucas De Marchi &lt;lucas.de.march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W. Trevor King &lt;wking@tremily.us&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W. Trevor King &lt;wking@tremily.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edro Pedruzz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ucas De Marchi &lt;lucas.de.march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ProFUSION embedded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an Jenkins &lt;alan-jenkins@tuffmail.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Kay Sievers &lt;kay@vrf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2:33: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