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execnet 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5 authors: Holger Krekel Armin Rigo Benjamin Peterson Ronny Pfannschmidt many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holger krek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olger Krekel,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Holger Krek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4, Holger Krek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3, holger kre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Holger Krek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3, Armin Rigo, Holger Krekel, Maciej Fijalk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Armin Rigo, Holger Krekel, Maciej Fijalk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3, Holger Krekel and oth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Kn8HZRcFPA+Oke4/8RPDWc70hDpHlwoAkH84IfaUHkKZZy0+KATdaEPf6Iv8Y7n/SguIVaW
En0Ffm2KSCZkNEdOARaJC1jXh91yRvyVucw2A4RvOTXrloO10u4FWgEyArlt5O/oanTZU4q7
SLDv+Us8M5BsJgHMIbHypmKrcnFFyvRkXcOtVMCSp2R51Woyxt5alS0bREn1KIjrSGu+BbMH
aCGszNesEBoUWNfDaU</vt:lpwstr>
  </property>
  <property fmtid="{D5CDD505-2E9C-101B-9397-08002B2CF9AE}" pid="3" name="_2015_ms_pID_7253431">
    <vt:lpwstr>XNZOHXrez7ezu7jUrKhu8xfBuENn8kc5PeI+LJY/QlQd3J/7ioliBL
y1bux1po+M6fd6evBoVUB1DLvXkgvciC8An3JaWTxewm9dEbFtuqam3g5iMvvixMt6/WpVjQ
lVtNE1Zf6AcLPliJ0BH9lQIvsGp+z1t82IKJzbhfT+FaYaIxZAOJURmAszdPxHGM16Dwoe50
bd+fbGqmg2d3vGX/wx4Xg5igGkrowAkKXOxT</vt:lpwstr>
  </property>
  <property fmtid="{D5CDD505-2E9C-101B-9397-08002B2CF9AE}" pid="4" name="_2015_ms_pID_7253431_00">
    <vt:lpwstr>_2015_ms_pID_7253431</vt:lpwstr>
  </property>
  <property fmtid="{D5CDD505-2E9C-101B-9397-08002B2CF9AE}" pid="5" name="_2015_ms_pID_7253432">
    <vt:lpwstr>Kh26pmx1N/SPe3H4pn9wOEjgaBsWeImzeDsU
rBZjqiB9/Hytpm5n48m++wSQgmqJ7o3AmeWoEEXKWSGHd0eeE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32</vt:lpwstr>
  </property>
</Properties>
</file>