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intel 2.99.9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 the 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ovial Creative Technologie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ancisco Jerez &lt;currojerez@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8,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by David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by David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by Alan Hourihane and David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David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8 Keith Packard 2005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8 Keith Packard 2004 Eric Anholt 2005 Zack Ru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Alan Hourihane, Sychdyn, North Wales,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Precision Insight,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 Joonas Pihla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sse Barnes &lt;jbarnes@virtuousgeek.org&gt; Based on code from i830_xa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esse Barnes &lt;jbarnes@virtuousgee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 2006. All Rights Reserved. Intel funded Tungsten Graphics (http://www.tungstengraphics.com) to develop this 3D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AND/OR ITS SUPPLI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rmCommandNone(c-&gt;fd, DRM_I810_RSTATUS) define GET_BUFFER(c,dma) drmCommandWriteRead(c-&gt;fd, DRM_I810_GETBUF, &amp;dma, sizeof(drmI810D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rmCommandNone(c-&gt;fd, DRM_I810_OV0FL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rmCommandNone(c-&gt;fd, DRM_I810_FSTATUS) define I810_MC(c,mc) drmCommandWrite(c-&gt;fd, DRM_I810_MC, &amp;mc, sizeof(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rmCommandNone(c-&gt;fd, DRM_I810_FLU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c-&gt;lock--; \ if(!c-&gt;lock) { \ drmUnlock(c-&gt;fd, c-&gt;drmconte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float)GRID_A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float)FAST_SAMPLES_X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AnsYKt97+avAvM6Z2cplq0EHdRYuXNsQmUF3BeDhqGnyDXlcVGfB/VaK945hBgyjqDQMXXo
sgB83fNL/lO/To/BuGWSXgzD68mQ17qwCTvp/wwmcsVFk/3BUC0Wo0lshc9IhjDNGNaC+rSZ
fOGGtq4vq0KSiaeZ/bKYr5WlJu1CEGdS7bhoJOaHcAJgHthy6yB348FyxkLUqKckayp3YrvJ
fFilMXAY3ChBaUTCuY</vt:lpwstr>
  </property>
  <property fmtid="{D5CDD505-2E9C-101B-9397-08002B2CF9AE}" pid="3" name="_2015_ms_pID_7253431">
    <vt:lpwstr>C3a/yM9ovd4oEcF8sE3tU6+z/BEe/MQN4IPr/CB5nBSyIZ8FxIX6YJ
v8QwY3e7m4HIIL7SjQhXUK1TvzFejcZP77/PN1XwTj7O5rQdQNM4Cyc3BeFb8U6cIb8Ch2Xk
r/ko4d1bqdsuhx70NFoJumCySdM5KrjsL5mWp2bFNgUmmi5evsP1HM0lOI8OghsszvGUHPkC
JNoCCzbGbRxzAk5tddGAdmE9Q8KsAcpW9X/o</vt:lpwstr>
  </property>
  <property fmtid="{D5CDD505-2E9C-101B-9397-08002B2CF9AE}" pid="4" name="_2015_ms_pID_7253431_00">
    <vt:lpwstr>_2015_ms_pID_7253431</vt:lpwstr>
  </property>
  <property fmtid="{D5CDD505-2E9C-101B-9397-08002B2CF9AE}" pid="5" name="_2015_ms_pID_7253432">
    <vt:lpwstr>cuaMy5rzaLTzNSzrf8XivTTVqpl5h0oP8jPJ
Ua/MEOjSiST2hFtQPmZPCjo5IC/lQxO59t0fqiuUWn1NgluyN4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