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CHNSLY0n5fs/udN+xORlfJbNH0Bo1fvmxRvMCQP+7RBMHHzn66TtCoflLWzbEMx25Nsrfp
v6XITJMH/UV4aNpMwmJsj9if3kem3ITCtkCWrOR3CPBwbGsLOwmqnfRc8/GkLfm7IW7Wxn1p
DkUk+LEjP1zduwU6oxRni5OKyxfPlqJxPXAAc0C06h+i6nrkE3LpHUTYuI6KbAPqarZPF9QP
P5r6mmhALZnHvWJrWF</vt:lpwstr>
  </property>
  <property fmtid="{D5CDD505-2E9C-101B-9397-08002B2CF9AE}" pid="3" name="_2015_ms_pID_7253431">
    <vt:lpwstr>ALtOyy/9HkKaE7LRtIhsE5TZS/siv+UM4LsVD9DOG+SATOQgkMlv7U
Bfglh4O/uKwTxNIge4aNIOBDx6F2yVB1moDTwQHnbpSTkOx0D/cc6RcjL3JrzmwUIkWacvfP
HyG8eNYR75ehRbb0Dbfyig9nepdcg89uKp1FhSvgTaaw0xUNapsRRadfXxN5RpHLh1SFDUoL
Cw2msM9VYscZiidqx2WlJNPmNoQyteWpgkvt</vt:lpwstr>
  </property>
  <property fmtid="{D5CDD505-2E9C-101B-9397-08002B2CF9AE}" pid="4" name="_2015_ms_pID_7253431_00">
    <vt:lpwstr>_2015_ms_pID_7253431</vt:lpwstr>
  </property>
  <property fmtid="{D5CDD505-2E9C-101B-9397-08002B2CF9AE}" pid="5" name="_2015_ms_pID_7253432">
    <vt:lpwstr>WfiUeSxdx+xzqx/kJlFBGhCLR1MrQs2bQ+bc
+XqgtQqyx5cGgX20ql6Z7V2FygRfRNWEddo9QpLo8cwuLVeFe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