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object-introspection 1.5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as Rottmann &lt;a.rottmann@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ürg Billeter &lt;j@bitro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andro Sigala &lt;ssigala@globalnet.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arrett Regier &lt;garrett.regier@rift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imon Feltman &lt;sfeltma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un-wei F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eter Verfaillie &lt;dieterv@optionexplici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Dieter Verfaillie &lt;dieterv@optionexplici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Dieter Verfaillie &lt;dieterv@optionexplici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eter Verfaillie &lt;dieterv@optionexplici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Dominique Leuenberger &lt;dimstar@opensus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haun McC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an Da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ach Gold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han Da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Johan Da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Johan Da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hilip Van Ho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han Dahlin &lt;joha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han Da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in Wal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ürg Bill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an Da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LGPLv2+,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