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ansson 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Poor &lt;rdpo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raeme Smecher &lt;graeme.smecher@mail.mcgil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asile Starynkevitch &lt;basile@starynkevit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etri Lehtinen &lt;petri@dig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raeme Smecher &lt;graeme.smecher@mail.mcgil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Petri Lehtinen &lt;petri@dig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Petri Lehtinen &lt;petri@dig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akim Söderberg &lt;joakim.soder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