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bigkit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Markus Kuhn' \ msgid-bugs-address='http://www.cl.cam.ac.uk/~mgk25/jbigkit/' \ package-name jbigkit \ jbig.c jbig85.c cd po &amp;&amp; for po in *.po ; do \ msgmerge --update $$po ../jbig.pot ;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4 -- Markus Kuhn -- http://www.cl.cam.ac.uk/~mgk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Kuhn &lt;http://www.cl.cam.ac.uk/~mgk25/&gt; This file is distributed under the same license as the jbig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4 Markus Kuhn -- " Licence: " JBG_LICENCE "\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2014 Markus Kuhn -- " Licence: " JBG85_LICENCE "\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