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rgetcli 2.1.fb4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by Datera, Inc and others.\n" For help on commands, type 'help'.\n" targetcli_version) if not is_root: shell.con.display("You are not root, disabling privileged command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2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Q7X5Ep1elAq4ptT0oToJIGj05AXHc+WXA5GnbQtO7hsTmM4ONMCX4gCT8FzI97iymH7DmR
awZI2vZZPqF/W/qWTcbCiVVEDmXFYKdIO0zlt0L/FV9rfj6tt3C8ubqSPgX4RQRFSL3hCYDn
eJttMiPne6p8pCDqCuoIibrrRZWGq4VgBXTzgf+xlHOpAzu5izbdUI+iK/waW8BlLJfAHwot
PLUNOSaFEJ3izCchPA</vt:lpwstr>
  </property>
  <property fmtid="{D5CDD505-2E9C-101B-9397-08002B2CF9AE}" pid="3" name="_2015_ms_pID_7253431">
    <vt:lpwstr>MU7o0ika8K+hXWJ8QnTz/y0HTzG2he7LlrCMz/D2KGjAK8IzgNtx9n
oIDn0vgcoLkqAZClrXpfaFX8Z8xJAy38zZl9cc/yJLZiIIMSUwsp1LQ9+qpzgMBuXv+P4F6C
q03J1dZ4YhgBHFTdvuPprSKHXOlNBQPJy/23MgoBS3/KRj7hI6+ddQTvWn1NBu7YkfWQqf7G
GJ6OEbHhjGEBEhywlOGvO4Y8982yZ9JtTYS2</vt:lpwstr>
  </property>
  <property fmtid="{D5CDD505-2E9C-101B-9397-08002B2CF9AE}" pid="4" name="_2015_ms_pID_7253431_00">
    <vt:lpwstr>_2015_ms_pID_7253431</vt:lpwstr>
  </property>
  <property fmtid="{D5CDD505-2E9C-101B-9397-08002B2CF9AE}" pid="5" name="_2015_ms_pID_7253432">
    <vt:lpwstr>NOgEXwwaKZ3XG7VuH573M2HSTiQGd//5dKkr
gqceGDUxYsIWhT3QP3YF0jMsFvhXkQhcyUqR2O7Kbo6uUuvKP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