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isual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2003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ennis Smit.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visual Library'S Dennis Smit. This file is distributed under the same license as the Libvisual Library package. dprotti@users.sourceforg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ennis Smit &lt;ds@nerds-incorpora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nnis Smit &lt;ds@nerds-incorporated.org&gt;, Sepp Wijnands &lt;mrrazz@nerds-incorporated.org&gt;, Tom Wimmenhove &lt;nohup@nerds-incorporate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2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