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qmi 1.2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 2012-2015 Dan Nicholson &lt;dbn.lists@gmail.com&gt; dnl dnl This program is free softwar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13\-2018 Aleksander Morgado License GPLv2+: GNU GPL version 2 or later &lt;http://gnu.org/licenses/gpl\-2.0.html&gt; br This is fre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12\-2018 Aleksander Morgado License GPLv2+: GNU GPL version 2 or later &lt;http://gnu.org/licenses/gpl\-2.0.html&gt; This is fre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Red Hat &lt;mjg@redhat.com&gt; - heavily based on work done by Alexander Shumakovitch &lt;shurik@gwu.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Chromium OS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Chromium OS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opyright 2016 Bjørn Mork &lt;bjorn@mork.n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Zodiac Inflight Innov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leksander Morgado &lt;aleksander@aleksander.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Zodiac Inflight Innov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Bj?rn Mo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Aleksander Morgado PP License GPLv2+: GNU GPL version 2 or later &lt;http://gnu.org/licenses/gpl\-2.0.html&gt; This is fre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Zodiac Inflight Innovation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Bjørn Mork\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Aleksander Morgad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Zodiac Inflight Innov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Zodiac Inflight Innov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Aleksander Morgado &lt;aleksander@aleksander.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Zodiac Inflight Innov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jørn Mork &lt;bjorn@mork.n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leksander Morgado &lt;aleksander@aleksander.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Aleksander Morgado &lt;aleksander@aleksander.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Velocloud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Aleksander Morgado &lt;aleksander@aleksander.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leksander Morgado &lt;aleksander@aleksander.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Aleksander Morgado" echo "License GPLv2+: GNU GPL version 2 or later &lt;http://gnu.org/licenses/gpl-2.0.html&gt;" echo "This is free software: you are free to change and redistribute it." echo "There is NO WARRANTY, to the extent permitted by law." ech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Aleksander Morgado &lt;aleksander@aleksander.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lt;Aleksander Morgado &lt;aleksander@aleksander.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anedo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Aleksander Morgado\n" License GPLv2+: GNU GPL version 2 or later &lt;http://gnu.org/licenses/gpl-2.0.html&gt;\n" This is free software: you are free to change and redistribute it.\n" There is NO WARRANTY, to the extent permitted by law.\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Aleksander Morgado &lt;aleksander@aleksander.es&g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Aleksander Morgado &lt;aleksander@aleksander.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Aleksander Morgado &lt;aleksander@aleksander.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Dan Williams &lt;dcbw@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Aleksander Morgado &lt;aleksander@aleksander.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Aleksander Morgado &lt;aleksander@aleksander.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anedo GmbH\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anedo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anedo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leksander Morgado &lt;aleksander@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Bootstrap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Bootstrap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7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7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7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7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7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5) Aleksander Morgado\n" License GPLv2+: GNU GPL version 2 or later &lt;http://gnu.org/licenses/gpl-2.0.html&gt;\n" This is free softwar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 and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duyeyu</cp:lastModifiedBy>
  <dcterms:modified xsi:type="dcterms:W3CDTF">2020-01-17T10:23: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uIbV1fD5D3FNdkChIfFnE+/X1R5BzbEQ276rzsW4U0JUXgP60xHg4XjFXRDZFTLTBdTjPm9
w7gEjaDb0jiChbPZQY9cf0xOOrljKj0yfUMTOOVop7woiFkb3++A8rvG4NFrjSKn3BpRu7w4
9kBAPiXnBRo2Ukeqfj/mPCzt51xmQdYe1SnLVabVGQW7m4dVOjz1UT/yKpOdukwCV5hBnjeT
gokfP+7QP3pIctlWTC</vt:lpwstr>
  </property>
  <property fmtid="{D5CDD505-2E9C-101B-9397-08002B2CF9AE}" pid="3" name="_2015_ms_pID_7253431">
    <vt:lpwstr>XURhBvPUmz4eVNI00NISiIYDxGZjKu37dhmA0OPsdmjZns/O5s/tY/
aRw163I/x2lJ777pzVJXKDvx6Z4BGs0fI42xxsbPwFFgUHKJ30m36iGeG3D7uXmyysXSjOhU
r+NwmirESVV0BUX2iLwJ3LvkqyRiPCybPW34wU+YpwH5t6Fk+LXl1e13T5eSMIFF3aQu/KdV
+ceBmiRWrftCqIwa5OENMQ2XYwuovEDJVmrv</vt:lpwstr>
  </property>
  <property fmtid="{D5CDD505-2E9C-101B-9397-08002B2CF9AE}" pid="4" name="_2015_ms_pID_7253431_00">
    <vt:lpwstr>_2015_ms_pID_7253431</vt:lpwstr>
  </property>
  <property fmtid="{D5CDD505-2E9C-101B-9397-08002B2CF9AE}" pid="5" name="_2015_ms_pID_7253432">
    <vt:lpwstr>FDPp5dPb4Q3QjuDospP4jKb3vc77mxwKeodb
9/t51vkI6O2INBLEhbKv/T5hZCxNHbEl+osnz/Yy/Ys2sQJYpp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6322</vt:lpwstr>
  </property>
</Properties>
</file>