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ua 5.3.5</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7 Lua.org, PUC-Ri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Tom Callaway &lt;spot@fedoraprojec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8 Lua.org, PUC-Ri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6 Lua.org, PUC-Ri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copy; 2015&amp;ndash;2018 Lua.org, PUC-Rio. Freely available under the terms of the a href="http://www.lua.org/license.html"&gt;Lua license&lt;/a&gt;. SMAL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copy; 2015&amp;ndash;2018 Lua.org, PUC-Rio. Freely available under the terms of the A HREF="http://www.lua.org/license.html"&gt;Lua license&lt;/A&gt;. SMAL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copy; 1994&amp;ndash;2017 Lua.org, PUC-Rio.</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31T07:43:00Z</dcterms:created>
  <dc:creator>Navia</dc:creator>
  <dc:description/>
  <cp:keywords/>
  <dc:language>en-US</dc:language>
  <cp:lastModifiedBy>Guanyalong</cp:lastModifiedBy>
  <dcterms:modified xsi:type="dcterms:W3CDTF">2019-12-31T19:16: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ZnAdkCQzH2QOaS9AnZsp+rscccfgMv/0lmi6xMbW4UEqA7MNk4Hh6f6myh+FSedfWzZbmPX
MntJ8cU96qw/KjCyJ/IBqDQC+Fo36GoennB9eYPX6Zawl1fftNn0nMBiRtda0jLimXrcSPbx
whLBrJ54CzQ/vrcKTIO3F+QLQO/qiDcoyl8rrBZguBrGCRQ9reJ2WHCh1RASVbB20xkSHOS2
E3yurBUIn3iK9uSbMf</vt:lpwstr>
  </property>
  <property fmtid="{D5CDD505-2E9C-101B-9397-08002B2CF9AE}" pid="3" name="_2015_ms_pID_7253431">
    <vt:lpwstr>vstiq+bxm6EeQO/46xtT/6jyAOS9xXjwTaCzQ4HNiTCNkNEuHydfS7
jO9tBOZx/We6/NCCx/HxRg8eA9nupZ07zF6dDfPSBHrRCDG9qngLvnJk8KGnn1sdIScbMxMC
McklzZ3mWzIk2z1bgO/MRbkgJkoCdjBgGybH7455su3IAZcpIR/97OA6grtv8hUeWFAi3j8M
ejbPxMBUjtMMVsBI0lmZOc9ZY6oveK1vcBNP</vt:lpwstr>
  </property>
  <property fmtid="{D5CDD505-2E9C-101B-9397-08002B2CF9AE}" pid="4" name="_2015_ms_pID_7253431_00">
    <vt:lpwstr>_2015_ms_pID_7253431</vt:lpwstr>
  </property>
  <property fmtid="{D5CDD505-2E9C-101B-9397-08002B2CF9AE}" pid="5" name="_2015_ms_pID_7253432">
    <vt:lpwstr>a4rcfb1aJUs87LXO1qZDWw69ZObGwuk6b/eU
tfATh8qkEBWAor3aOIIBh+t/B6agFvkNUAVGofxH9ORE5RF+fyw=</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819476</vt:lpwstr>
  </property>
</Properties>
</file>