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chedutils 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Silicon Graphics, Inc. (SGI) All rights reserved. SGI publishes it under the terms of the GNU General Public License, v2, as published by the Free Software Foundation.</w:t>
      </w:r>
    </w:p>
    <w:p>
      <w:pPr>
        <w:pStyle w:val="Normal"/>
        <w:spacing w:lineRule="exact" w:line="420"/>
        <w:rPr>
          <w:rFonts w:ascii="Arial" w:hAnsi="Arial" w:cs="Arial"/>
        </w:rPr>
      </w:pPr>
      <w:r>
        <w:rPr>
          <w:rFonts w:cs="Arial" w:ascii="Arial" w:hAnsi="Arial"/>
        </w:rPr>
        <w:t>Copyright (C) Petr Viktorin &lt;pviktori@redhat.com&gt; 2015</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4A3Jk2cvfe06A0KEbJAdwqPmLgDay8WDcRhJfAdunARYfl0TKzh0TN9wsuVvJHwBZZ7MW7
JkBHXUWW6PigscY/GDEUof02SmNUeLHdgueXHbtBRNWiK5gvHp7Qd83y5NsJho/kHxUpkYxG
aeq2BAU3IKVYAffyPTbYLiX2TK+mPdoptG8gBGUH4AMqM8jiUzgcQU3+tuABgJHCrzI+93ZW
I8quDCTAVueoHFSKug</vt:lpwstr>
  </property>
  <property fmtid="{D5CDD505-2E9C-101B-9397-08002B2CF9AE}" pid="3" name="_2015_ms_pID_7253431">
    <vt:lpwstr>3+1TAeUENCB3VHtoT9ddhNFj3Q/+sngbBSR7mbIkk45t+sDxV/R3D9
LL96sYMwbcGdnacIYdN207wwGiwKv+dsUSlBI/XjXaLKnRXJBcABoqLEEx8R8ae7Ry8AGZa1
mFdoSoE3jr927rgloEwjxEPJNBYfqnSbfBAjyWioXzBPcUM8ekHU792ZmYGA/vTB1YWEjeKQ
XZQOTIK8QrAdv8PdSXeJ9yTj8rtNPY7ZPu5p</vt:lpwstr>
  </property>
  <property fmtid="{D5CDD505-2E9C-101B-9397-08002B2CF9AE}" pid="4" name="_2015_ms_pID_7253431_00">
    <vt:lpwstr>_2015_ms_pID_7253431</vt:lpwstr>
  </property>
  <property fmtid="{D5CDD505-2E9C-101B-9397-08002B2CF9AE}" pid="5" name="_2015_ms_pID_7253432">
    <vt:lpwstr>8Kw6gW0Qb0+Z+hHs++fJP+duCTBbtcxuuL/b
yL1UTQPWn3bGIbR/iMfeedXZiUUOJnidlBGioAotlLqVOtTtx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667</vt:lpwstr>
  </property>
</Properties>
</file>