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more-itertools 4.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k Ro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483</vt:lpwstr>
  </property>
</Properties>
</file>