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ibus-table-array30</w:t>
      </w:r>
      <w:r>
        <w:rPr>
          <w:rFonts w:cs="Arial" w:ascii="Arial" w:hAnsi="Arial"/>
          <w:b w:val="false"/>
          <w:bCs w:val="false"/>
          <w:sz w:val="21"/>
          <w:szCs w:val="21"/>
        </w:rPr>
        <w:t xml:space="preserve"> </w:t>
      </w:r>
      <w:r>
        <w:rPr>
          <w:rFonts w:cs="Arial" w:ascii="Arial" w:hAnsi="Arial"/>
          <w:b w:val="false"/>
          <w:bCs w:val="false"/>
          <w:sz w:val="21"/>
          <w:szCs w:val="21"/>
        </w:rPr>
        <w:t>1.2.0.200907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ed by the Free Software Foundation, write to the Free Software Foundation; </w:t>
      </w:r>
    </w:p>
    <w:p>
      <w:pPr>
        <w:pStyle w:val="Normal"/>
        <w:spacing w:lineRule="exact" w:line="420"/>
        <w:rPr>
          <w:rFonts w:ascii="Arial" w:hAnsi="Arial" w:cs="Arial"/>
          <w:sz w:val="24"/>
        </w:rPr>
      </w:pPr>
      <w:r>
        <w:rPr>
          <w:rFonts w:cs="Arial" w:ascii="Arial" w:hAnsi="Arial"/>
          <w:sz w:val="24"/>
        </w:rPr>
        <w:t>copyright interest in the program Gnomovision' (which makes passes at compilers) written by James Hacker.</w:t>
      </w:r>
    </w:p>
    <w:p>
      <w:pPr>
        <w:pStyle w:val="Normal"/>
        <w:spacing w:lineRule="exact" w:line="420"/>
        <w:rPr>
          <w:rFonts w:ascii="Arial" w:hAnsi="Arial" w:cs="Arial"/>
          <w:sz w:val="24"/>
        </w:rPr>
      </w:pPr>
      <w:r>
        <w:rPr>
          <w:rFonts w:cs="Arial" w:ascii="Arial" w:hAnsi="Arial"/>
          <w:sz w:val="24"/>
        </w:rPr>
        <w:t xml:space="preserve">Copyright (C) year name of author Gnomovision comes with ABSOLUTELY NO WARRANTY; </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6neDtVNyjKUZF9zZnP4v1IlLrHRVRpUmrbs2aLULKUF5ecNoyn+AZnMO/ZaX777hvHkRu6X
u1H/rJAVKL5q8omypE7FUaC7QyNYs60AGZjcvALJUlNHMjJUkrj8mbFNtUNSN0yNlHqFaIn6
5RC+Ltsuy827+Z482yxHrQMfjc2xHhre8Y5g/qfUn1lprh9os/CFabvvfz9nDjz1RLi+vewa
6HcDKfSooSHZOWIcJu</vt:lpwstr>
  </property>
  <property fmtid="{D5CDD505-2E9C-101B-9397-08002B2CF9AE}" pid="3" name="_2015_ms_pID_7253431">
    <vt:lpwstr>/LahtHR+H4w86z4JxFa/6vtIGuGzypNKpdb15Q+CIucFzznS1G0WLi
1gUdw2bq+RByyoXIjUqIoGzvyK20pwnEAzuJdTZ+zCF5jR+WtuI6tLSmyTnZnBCJ/KMPji5V
C6+jYNcCRNU6C4fChbWo0oPlVUQtOOV37AffZbVV3BFWvDiy/P0avgrPRpDKdpcQXsRgiZ5T
f9v7XngElKUPoZ91snpDHzo73lvKwB3u2Bu6</vt:lpwstr>
  </property>
  <property fmtid="{D5CDD505-2E9C-101B-9397-08002B2CF9AE}" pid="4" name="_2015_ms_pID_7253431_00">
    <vt:lpwstr>_2015_ms_pID_7253431</vt:lpwstr>
  </property>
  <property fmtid="{D5CDD505-2E9C-101B-9397-08002B2CF9AE}" pid="5" name="_2015_ms_pID_7253432">
    <vt:lpwstr>SFUJktR/m8tOEau3XY32997ucDSGrztzcrhu
k15oT0dxqhZv15T9HSdxCb5NRTucihA6ULHBvScuwrcANEr7K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354</vt:lpwstr>
  </property>
</Properties>
</file>