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qlalchemy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8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8, the SQLAlchemy author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SQLAlchemy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isch Asset Management AG http://www.fam.ch, with coding by Alexander Houben alexander.houben@thor-solution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 class="headerlink" href="#appendix-copyright" title="Permalink to this headline"&gt;¶&lt;/a&gt;&lt;/h1&gt; p&gt;This is the MIT license: &lt;a class="reference external" href="http://www.opensource.org/licenses/mit-license.php"&gt;http://www.opensource.org/licenses/mit-license.php&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a&gt; 2007-2018, the SQLAlchemy authors and contributors. Created using &lt;a href="http://sphinx.pocoo.org/"&gt;Sphinx&lt;/a&gt; 1.7.7. div&gt;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dash; SQLAlchemy 1.2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Released under the MIT license https://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Microsoft SQL Azure (RTM) - 11.0.9216.62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ichael Bayer and contributors. SQLAlchemy is a trademark of Michael B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 get_select_precolumns(), limit_claus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etan de Menten gdemen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son Kirtland jek@discorporate.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SQLAlchemy authors and contributors see AUTHORS file&gt; Includes alterations by Vinay Sajip vinay_sajip@yahoo.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SQLAlchemy authors and contributors &lt;see AUTHORS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9-2012 Jeremy Ashkenas, DocumentCloud Inc. Underscore is freely distributable under the MIT license. Portions of Underscore are inspired or borrowed from Prototype, Oliver Steele's Functional, and John Resig's Micro-Templating. For all details and documentation: http://documentcloud.github.com/underscor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2</vt:lpwstr>
  </property>
</Properties>
</file>