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arkdown 2.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rian Neal](http://deathofagremm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 Django Software Foundation (OrderedDic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The Python Markdown Project (v. 1.7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 Seemant Kulleen](http://www.kulle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The Python Markdown Project (v. 1.7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Yuri Takhteyev (v. 0.2-1.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nfred Stienstra (the origin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Chad Miller &lt;http://web.ch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Gruber &lt;http://daringfireball.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Jack Miller](http://codezen.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534</vt:lpwstr>
  </property>
</Properties>
</file>