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tchutils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9,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8, 2009, 2011, 2013,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9, 2011, 201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o K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9,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1994, 1996-1999, 200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8: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InUUwru7RiqBtbFflraRLzBVe2zw3Z1D9f2LUGP6BLVpYF/hMaVtumci/XkmmEOKnZg3la+
CKy/rPN7r1nU1GAyrQnM5ikjsCeyOhFW95q9aqp9pIZVTA17nlL1Bk7KB3mPOuztO/hg8Xbr
n4PiCkyn9adHoZNUBHRSi0ISkVQ7GEe6PlRYPZhnFX/G0D2nUmfa+0YudZqHrXl+4rOzvEpD
sUQVQQBL6HLuE9oP72</vt:lpwstr>
  </property>
  <property fmtid="{D5CDD505-2E9C-101B-9397-08002B2CF9AE}" pid="3" name="_2015_ms_pID_7253431">
    <vt:lpwstr>w53wrtRLaHTgql7DShm5GJdWAnviiJZZXjnECJPzizalv3vFYuWSxG
/kPUOlsP4uuZh5gnR07S+LBZy9sLPgL79JdRqhWrAT7+wBT0kd5ObeS6wpYADWOSR4zoF++e
QsR3rgK0E4aMnfBpGvm+nlrjmjseWQBmPGLV4TFPq4effdx5/rXOxfoq+0DfftdwrEYv0Smy
T4rJW17ubZj2tuolfDRgJzkbRcX3GYELiqxV</vt:lpwstr>
  </property>
  <property fmtid="{D5CDD505-2E9C-101B-9397-08002B2CF9AE}" pid="4" name="_2015_ms_pID_7253431_00">
    <vt:lpwstr>_2015_ms_pID_7253431</vt:lpwstr>
  </property>
  <property fmtid="{D5CDD505-2E9C-101B-9397-08002B2CF9AE}" pid="5" name="_2015_ms_pID_7253432">
    <vt:lpwstr>jXkOyxhhNsLY44th/TrrJ7peUaX0XhOUbhXe
4FiAiwNyP0wqwjz1ZCmjW4QzNVIv1Tgfk3DKV0ehgY7C3bMVN1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