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1gcSW/KKqblOPB0msn3vAyWlb16lNGM5hunl6B0RGaJ+KBHF7N+9BtCw7KGZGnODheIFBo
G66AftPYk6QT2karJPX5wIOLkm/1LF+0L9RB/WzfYZyhA1E550GVQjcNOXfJk58QRaONGOjj
EWCjEs1XxgDE3OYWf1ebvwm/KxMeloxDquKMUMlNS8SqdHx1x4Htq6Fiurc51LSeJ25QucNC
IFK+lUa/CKazBOOkrL</vt:lpwstr>
  </property>
  <property fmtid="{D5CDD505-2E9C-101B-9397-08002B2CF9AE}" pid="3" name="_2015_ms_pID_7253431">
    <vt:lpwstr>bmOsVmONH6N2jAFb2WZyjZ0vXMU1Ptoi2RH8qIl+wRqWCcFntfpkCb
gvFH69dIX14EJ4UTQ442VUkKkH0YGZkzFhkaeLZg7X73zkqH7wCOWa69kRXYCMCldnj/ZxgO
BBMSpiYMbbLMkJCt+ea+C4IFgTo7tvu1O7KjHDd9VYpuJuUHBDocQn5Ry792mzJpLrkeaq9/
Na2aWZzRALf/4NOQ2AWDykjeKGJ4fnasH8ba</vt:lpwstr>
  </property>
  <property fmtid="{D5CDD505-2E9C-101B-9397-08002B2CF9AE}" pid="4" name="_2015_ms_pID_7253431_00">
    <vt:lpwstr>_2015_ms_pID_7253431</vt:lpwstr>
  </property>
  <property fmtid="{D5CDD505-2E9C-101B-9397-08002B2CF9AE}" pid="5" name="_2015_ms_pID_7253432">
    <vt:lpwstr>Z9xHEtoXBLI2T5od5QkVgPyJdy8Aie3VYttX
N40yPCAzRMGDDhwmabYN9uIn+XlckM+8tyBFJdFKOtpYfpc8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