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ol 2.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 end smallexample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ritten by Peter Ros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Gary V. Vaugha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Dave Kor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Charles Wils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Written by Paolo Bonzini,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Peter O'Gorma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Noah Mis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Peter O'Gorm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Dave Brolley &amp;amp;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Peter O'Ga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5 Free Software Foundation, Inc. Written by Alexandre Oliva &amp;amp; Peter O'Go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Markus Christ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Alexandre Oliva &amp;amp;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1-2015 Free Software Foundation, Inc. Written by Eric Lindahl, 2002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2008, 2010-2015 Free Software Foundation, Inc. Written by Gary V. Vaugh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2011-2015 Free Software Foundation, Inc. Written by Thomas Tanner, 1998 Written by Greg Eisenhauer, 2002 Re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5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