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dupes 1.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1999-2002 Adrian Lopez</w:t>
      </w:r>
    </w:p>
    <w:p>
      <w:pPr>
        <w:pStyle w:val="Normal"/>
        <w:spacing w:lineRule="exact" w:line="420"/>
        <w:rPr>
          <w:rFonts w:ascii="Arial" w:hAnsi="Arial" w:cs="Arial"/>
          <w:bCs/>
          <w:sz w:val="18"/>
          <w:szCs w:val="18"/>
        </w:rPr>
      </w:pPr>
      <w:r>
        <w:rPr>
          <w:rFonts w:cs="Arial" w:ascii="Arial" w:hAnsi="Arial"/>
          <w:bCs/>
          <w:sz w:val="18"/>
          <w:szCs w:val="18"/>
        </w:rPr>
        <w:t>Copyright (c) 1999 Adrian Lopez</w:t>
      </w:r>
    </w:p>
    <w:p>
      <w:pPr>
        <w:pStyle w:val="Normal"/>
        <w:spacing w:lineRule="exact" w:line="420"/>
        <w:rPr>
          <w:rFonts w:ascii="Arial" w:hAnsi="Arial" w:cs="Arial"/>
          <w:b/>
          <w:b/>
          <w:bCs/>
          <w:sz w:val="18"/>
          <w:szCs w:val="18"/>
        </w:rPr>
      </w:pPr>
      <w:r>
        <w:rPr>
          <w:rFonts w:cs="Arial" w:ascii="Arial" w:hAnsi="Arial"/>
          <w:bCs/>
          <w:sz w:val="18"/>
          <w:szCs w:val="18"/>
        </w:rPr>
        <w:t>Copyright (C) 1999 Aladdin Enterprises. All rights reserved.</w:t>
      </w:r>
      <w:r>
        <w:rPr>
          <w:rFonts w:cs="Arial" w:ascii="Arial" w:hAnsi="Arial"/>
          <w:b/>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jiankang</cp:lastModifiedBy>
  <dcterms:modified xsi:type="dcterms:W3CDTF">2020-01-17T07:5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GzmS6sxafWmGFwIVLqmKuzv4YBg8OZLyrJzKgQdNTPtkR+WWXc1UY5su1htzZJ3EqpjotCm
Rpls/6z+WCVOd13ffBFUS0rJzYgUncjrdV72Od4Wm06Xx+Pw0vHcuWudccAnib1axMdFTosz
+Cekh0bW3J6b+zucVrSUdqMp+YdOMJ8qS44CdrtVwbzw33OAmXvUXFbmKvQ2xq6LO1yFXoAE
orf9XVpNv89NyYGfCU</vt:lpwstr>
  </property>
  <property fmtid="{D5CDD505-2E9C-101B-9397-08002B2CF9AE}" pid="3" name="_2015_ms_pID_7253431">
    <vt:lpwstr>wDGIbkCuVvJboYsmmBTnMXfx9BCFDHIoqpbnou/ObMHYYLzBakVZjs
5YuvAuxESKt9+U8URj3q2xzVIV2z7JOPNTTriIKTMw4NVWDgdddb/rgxWpIVFI5hJ07T7EdU
BHzciXk1HopkhOQ4zMEhCwz4zBzUAXla8xJ7HW3SoH2c5q7z2I//87bVVfTGGLoBtQSgYF7h
cfy5CceTXq6klKCvszeHorNyoLo0GB+VfcnG</vt:lpwstr>
  </property>
  <property fmtid="{D5CDD505-2E9C-101B-9397-08002B2CF9AE}" pid="4" name="_2015_ms_pID_7253431_00">
    <vt:lpwstr>_2015_ms_pID_7253431</vt:lpwstr>
  </property>
  <property fmtid="{D5CDD505-2E9C-101B-9397-08002B2CF9AE}" pid="5" name="_2015_ms_pID_7253432">
    <vt:lpwstr>1GFiGyD4K/B4nfFcXphB7Gp9kkhak0DsE4qn
QRpHjEpqTHMQTYFbss4jtbIKbMpax/iYjK8gUMkEmcB92Pq9Oi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246385</vt:lpwstr>
  </property>
</Properties>
</file>