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12 1.2.5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Massachusetts Institute of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Willem van Schaik &lt;willem@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 Adam M. Costello and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7,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0,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57 - December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Soren Anderson, Charles Wilson, and Glenn Randers-Pehrson, based on makefile for linux-elf w/mmx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Soren Anderson, Charles Wilson, and Glenn Randers-Pehrson, based on makefile for linux-elf w/mmx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3:00Z</dcterms:created>
  <dc:creator>Navia</dc:creator>
  <dc:description/>
  <cp:keywords/>
  <dc:language>en-US</dc:language>
  <cp:lastModifiedBy>xiasenlin</cp:lastModifiedBy>
  <dcterms:modified xsi:type="dcterms:W3CDTF">2020-03-21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gYrFW/nzvElwycSqeXoalDD/vxhL+qe655TK10vv8RagFOJVgIUaYzynhYKNRb22h1IQGv
JQ0yng4YIpvU/L+eeCTYAs7EMSJhf3USx2aL5Z1pX46leG/HfxP/nkhX1VzZHEmeKNrflqQh
O8HrKJvuVSeg7zGXDPS2bZDkz69Q+6xhEpg/ABkWozkzlfVMKHV0xNBJX4C0fVAzl9e5jCYF
oRat7RRTNLedD6hHmT</vt:lpwstr>
  </property>
  <property fmtid="{D5CDD505-2E9C-101B-9397-08002B2CF9AE}" pid="3" name="_2015_ms_pID_7253431">
    <vt:lpwstr>Hc5rGuuEEr0wTXVJNF3XuK0BXEbnp74tr43Wi2c+8EDEMfHT5P9k8l
IdHyniXxCqIktiWiefqfxyGaAlGzCFA2jKjVFMSVV77Rjhju6xFfx7bIFumalN0bs/4TWQfI
yVzPci8eCkUJ3SmLrQlmTglq6BCHX6FWHakRwxVobYr15stsws5ZKXr+fDrPVOt1e8c/qiPB
ZM2ulCQ25dfmm9QMCfpDMiEnMQiz4iGCsvvJ</vt:lpwstr>
  </property>
  <property fmtid="{D5CDD505-2E9C-101B-9397-08002B2CF9AE}" pid="4" name="_2015_ms_pID_7253431_00">
    <vt:lpwstr>_2015_ms_pID_7253431</vt:lpwstr>
  </property>
  <property fmtid="{D5CDD505-2E9C-101B-9397-08002B2CF9AE}" pid="5" name="_2015_ms_pID_7253432">
    <vt:lpwstr>t7HvBPZnN4hYTuyA4KRcYvb5FZor0hNyC8U+
b5Gi9hfhqusObQ4woP1So10O4aF6e8C2Zk0niyun82fFbOTHE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