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vbdcHl+16hgYOVrs9e7XYNfCwuVWQNiheidY9VoG+5PJkZZkJJuxX2pDmFmMfJ/DEqKkSz
Qmdnj6MXpRpGg/pzNmdeL6BxEqMWos0jZvXuLj7YmM/CKP31XiVXETwWvz0AJEZDOwkYLecE
uZLzxr+oh3GVEd5fQhsa2PvRhAj4dBBieDcAFwfsmiSRfuRZ2ZiL2u7JMOIjg7EtZ65YdhvG
LumX8ug8NUaBS4qIX/</vt:lpwstr>
  </property>
  <property fmtid="{D5CDD505-2E9C-101B-9397-08002B2CF9AE}" pid="3" name="_2015_ms_pID_7253431">
    <vt:lpwstr>T7ho7ebNwK0eAaVccRHWUD5V6xrnH+dKkBkE326zGEN4ZqNCh6AYmt
gR0ATJB1bnGkWg1/0+ahEMjfYUyHLvpr5uNnHnyyWp4Aq5rPU+SnSEz/7TSGznx2qtsu02Kl
C2XpdDMknOUCqQwU2YkYPFC6Oz2kOOdpq/TQ1dcwpyMgfXSo0IYXV87jhxHBUfTInX9OW7yI
ArAAH0iA/9E5MZ0U21fvKL5D7wf90Zc1ZAcU</vt:lpwstr>
  </property>
  <property fmtid="{D5CDD505-2E9C-101B-9397-08002B2CF9AE}" pid="4" name="_2015_ms_pID_7253431_00">
    <vt:lpwstr>_2015_ms_pID_7253431</vt:lpwstr>
  </property>
  <property fmtid="{D5CDD505-2E9C-101B-9397-08002B2CF9AE}" pid="5" name="_2015_ms_pID_7253432">
    <vt:lpwstr>UVCJRz0iuCwbaquBkCYDE8th/DkLXIBTJ5Kq
lJ1fIBPrXd/9h/dMoz+dYXcaHHTdri52E6Mt8avNAZW8vkIql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