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kacst-fonts 2.</w:t>
      </w:r>
      <w:r>
        <w:rPr>
          <w:rFonts w:cs="Arial" w:ascii="Arial" w:hAnsi="Arial"/>
          <w:b w:val="false"/>
          <w:bCs w:val="false"/>
          <w:sz w:val="24"/>
          <w:szCs w:val="21"/>
        </w:rPr>
        <w:t>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year name of author Gnomovision</w:t>
      </w:r>
    </w:p>
    <w:p>
      <w:pPr>
        <w:pStyle w:val="Normal"/>
        <w:spacing w:lineRule="exact" w:line="420"/>
        <w:rPr>
          <w:rFonts w:ascii="Arial" w:hAnsi="Arial" w:cs="Arial"/>
          <w:sz w:val="24"/>
        </w:rPr>
      </w:pPr>
      <w:r>
        <w:rPr>
          <w:rFonts w:cs="Arial" w:ascii="Arial" w:hAnsi="Arial"/>
          <w:sz w:val="24"/>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GPL</w:t>
      </w:r>
      <w:r>
        <w:rPr>
          <w:rFonts w:cs="Arial" w:ascii="Arial" w:hAnsi="Arial"/>
          <w:sz w:val="24"/>
        </w:rPr>
        <w:t>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0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OTjF2FC5Fc5C02ytEnc/7xQY8J+ROrIpLiCY+Q9s4Qrwat9n7Ao7exwzMG8JLhoOIeqSn2x
JtgbK37IkQFH1YQbN7CcRBo9mKEUIdwC/iuqI8xWQQExXNk9Kp62Nmcrdlanna5/oL5WWcNu
+jcMe1Jd+9Yc9uMW0kMixWEvwT94pdiMykpJM0a+YN0x2sbrwqbGwF1ZsUMU+D4EkNq/ezpD
nx/TP6XFuEH94ny/Pl</vt:lpwstr>
  </property>
  <property fmtid="{D5CDD505-2E9C-101B-9397-08002B2CF9AE}" pid="3" name="_2015_ms_pID_7253431">
    <vt:lpwstr>bA4VCFpgcTqcUW0eO9ggDOqrkdZoTSfBcyKs/fU3sw2Xd6+9A5oNlu
wdy5ZNzK8VmhEG8kvUvntj8RHpzJpoSArkgr/6eewIbfRtQYKs7o6R7HUX00AE40If3JRjjz
0HDbgDeDjniTidr1vsMiAjU+KyLpnz6Gk6i7NHH7JbhaWramER437+ZLE8LKtpcRSgpGVbfa
LY4BmmUdMbJGZNVj4LrfdxiW3N3/Kww5kntE</vt:lpwstr>
  </property>
  <property fmtid="{D5CDD505-2E9C-101B-9397-08002B2CF9AE}" pid="4" name="_2015_ms_pID_7253431_00">
    <vt:lpwstr>_2015_ms_pID_7253431</vt:lpwstr>
  </property>
  <property fmtid="{D5CDD505-2E9C-101B-9397-08002B2CF9AE}" pid="5" name="_2015_ms_pID_7253432">
    <vt:lpwstr>NyswY7Lr04L8AVUiBD3pRtAYT4heY8Pi4Aca
w36M1Pyll3eClSsmZbjmJKZ8EqcMGxDwI1NggWaiAU919hbnC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581</vt:lpwstr>
  </property>
</Properties>
</file>