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supermin</w:t>
      </w:r>
      <w:r>
        <w:rPr>
          <w:rFonts w:cs="Arial" w:ascii="Arial" w:hAnsi="Arial"/>
          <w:b w:val="false"/>
          <w:bCs w:val="false"/>
          <w:color w:val="000000"/>
          <w:sz w:val="21"/>
          <w:szCs w:val="21"/>
        </w:rPr>
        <w:t xml:space="preserve"> 5.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Hilko Be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2:0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REZ/LWXAQj/139aJB/JkpjdDTUty02kzQy+8K1QblcUlkHKFeZAjS6qdeCOzIH/uXO2hxp
/wC5kRfGhN4EggjYUpEyuI62r13qv4Br7i/OcXoxsi+YEzVovDPMoX56eZEyHIf/Kj2vlbEM
VEa3gm9MdXtmPbd7IjGl+/6j+1nwI9SfitnQiSssSMnlzS+tHgbDKrOFx8OiXx6Pdq0gGtam
optjXiZKByoo52/7jp</vt:lpwstr>
  </property>
  <property fmtid="{D5CDD505-2E9C-101B-9397-08002B2CF9AE}" pid="3" name="_2015_ms_pID_7253431">
    <vt:lpwstr>+S0Ha78HweaYoli95+hPDZXKSy/3lXY3oMIKOajYz5v+49mk867hbN
rXi8TuMkZXf4s8+YHeDTINpFttAORGoKYSIg3UrQtdix+c8xMDo2jh/SLy2cKpDoWUwi9mb/
aKMrmoS+n+DUzbXNUg2Rm2b+EpDIcTPjaDblAll6wjEddojS0BxyTKQl7YjPecaNN9Nv1PKo
zEyuMywx/hpe/uJIykF/+ksNBMzWgbkMc/nB</vt:lpwstr>
  </property>
  <property fmtid="{D5CDD505-2E9C-101B-9397-08002B2CF9AE}" pid="4" name="_2015_ms_pID_7253431_00">
    <vt:lpwstr>_2015_ms_pID_7253431</vt:lpwstr>
  </property>
  <property fmtid="{D5CDD505-2E9C-101B-9397-08002B2CF9AE}" pid="5" name="_2015_ms_pID_7253432">
    <vt:lpwstr>XTLCvIUkujtscfobQfXDZRtbM0Re0/8QGAF0
VZSogzgXoh9neIufN6BkIAcM3ZQgcGfoagwv/KH6hLBaWpcB0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046</vt:lpwstr>
  </property>
</Properties>
</file>