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ryptsetup 2.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6 Free Software Foundation, Inc. This file is distributed under the same license as the cryptsetup package. Clytie Siddall &lt;clytie@riverland.net.au&gt;, 2010. Trần Ngọc Quân &lt;vnwildman@gmail.com&gt;, 2012-2014, 2015, 2016, 2017.</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2012, 2013, 2014, 2015 Free Software Foundation, Inc. This file is put in the public domain. This file is distributed under the same license as the cryptsetup package. Jorma Karvonen &lt;karvonen.jorma@gmail.com&gt;, 2011-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 2017 Free Software Foundation, Inc. This file is distributed under the same license as the cryptsetup package. Daniel Nylander &lt;po@danielnylander.se&gt;, 2009. Josef Andersson &lt;l10nl18nsweja@gmail.com&gt;,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Red Hat, In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Milan Bro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Red Hat, In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Milan Broz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Milan Bro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Arno Wa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Red Hat, In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Milan Broz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Clemens Fruhwirth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ana Saout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Daniel Dinu, Dmitry Khovratovich, Jean-Philippe Aumasson, and Samuel Nev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3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omas Porn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ilan Bro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file is put in the public domain. Rafael Fontenelle &lt;rafaelff@gnome.org&gt;, 2016-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file is pu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Milan Bro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Ondrej Mosnac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Ondrej Koz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Ondrej Koz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Milan Bro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Milan Bro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Milan Broz &lt;gmazylan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 This file is distributed under the same license as the cryptsetup package. Joe Hansen &lt;joedalton2@yahoo.dk&gt;,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 Koen &lt;koen@drunkfelines.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Ondrej Koz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Milan Bro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 This file is distributed under the same license as the cryptsetup package. Mingcong Bai &lt;jeffbai@aosc.xyz&gt;, 2015. Mingye Wang &lt;arthur200126@gmail.com&gt;, 2015. Boyuan Yang &lt;073plan@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Milan Bro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6, 2017, 2018 Free Software Foundation, Inc. This file is put in the public domain. Antonio Ceballos &lt;aceballos@gmail.com&gt;, 2013, 2014, 2015, 2016,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4 Free Software Foundation, Inc. This file is distributed under the same license as the cryptsetup package. Мирослав Николић &lt;miroslavnikolic@rocketmail.com&gt;, 2014—2017. msgid "" msgstr "" Project-Id-Version: cryptsetup-1.7.4\n" Report-Msgid-Bugs-To: dm-crypt@saout.de\n" POT-Creation-Date: 2018-08-03 12:32+0200\n" PO-Revision-Date: 2017-04-06 04:22+0200\n" Last-Translator: Мирослав Николић &lt;miroslavnikolic@rocketmail.com&gt;\n" Language-Team: Serbian &lt;(nothing)&gt;\n" Language: sr\n" MIME-Version: 1.0\n" Content-Type: text/plain; charset=UTF-8\n" Content-Transfer-Encoding: 8bit\n" Plural-Forms: nplurals=3; plural=(n%10==1 &amp;amp;&amp;amp; n%100!=11 ? 0 : n%10&gt;=2 &amp;amp;&amp;amp; n%10&lt;=4 &amp;amp;&amp;amp; (n%100&lt;10 || n%100&gt;=20) ? 1 : 2);\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13-2018, Milan Bro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Milan Bro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Milan Bro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no Wagner &lt;arno@wagner.name&gt; This file is free documentation; the author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no Wagner &lt;arno@wagner.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lan Broz &lt;gmazylan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pu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Milan Bro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Milan Bro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2012 Milan Broz &lt;gmazylan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2015, 2016 Free Software Foundation, Inc. This file is put in the public domain. Sergio Zanchetta &lt;primes2h@ubuntu.com&gt;, 2010, 2011, 2012. Milo Casagrande &lt;milo@milo.name&gt;, 2013, 2014,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put in the public domain. Jakub Bogusz &lt;qboosh@pld-linux.org&gt;, 2010-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cryptsetup package. Roland Illig &lt;roland.illig@gmx.de&gt;, 2010-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cryptsetup package. Milan Broz &lt;mbroz@redhat.com&gt;, 2010. Petr Pisar &lt;petr.pisar@atlas.cz&gt;, 2010, 2011, 2012, 2013, 2014, 2015, 2016. Petr Pisar &lt;petr.pisar@atlas.cz&gt;,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Red Hat, Inc. All rights reserved. Written by Martin Siv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Milan Bro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put in the public domain. Arif E. Nugroho &lt;arif_endro@yahoo.com&gt;,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Clemens Fruhwirth &lt;clemens@endorphi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Clemens Fruhwirth &lt;clemens@endorphi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ana Saout &lt;jana@saou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lemens Fruhwirth &lt;clemens@endorphi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hil Karn, KA9Q libcryptsetup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hil Karn, KA9Q libcryptsetup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1,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Gary S. Brown. You may use this program, or code or tables extracted from it, as desired without restric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2:2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kDJxbhqYeruiFbMvOzOfw2jbkjP6AQxjDrDpQgQtQahgtR7Qjc0pYFOyFuhjXAAxm0/VK/W
njV9TDNSHhIKow31R0oSltRK8WC9HCRZvf0q+8MI6hwenv6r59tlxXwIW0GfJaqGlnKRxr+c
e/0rWJWe7bqQD7pgBAU4DSTfdM432Abhr4t6/vbN+DFlZuPDqH+a6j5qeMbOX5IA8fbsnRZd
R5WCiQFkR0K1UdHTL9</vt:lpwstr>
  </property>
  <property fmtid="{D5CDD505-2E9C-101B-9397-08002B2CF9AE}" pid="3" name="_2015_ms_pID_7253431">
    <vt:lpwstr>kq5MwEpwtlUH1a25dG22zWvHpXqwPMIlVqkBq85Q4rzDDYVy1OGZc7
ctlLc5XxkF/emkCjPeDdakuV1K8VQdzXcHogFtiNcHOUMIN5uiEKE6KGHlzVukQHZ8Xn0fyW
Suyzvh6gED4JWrypuRI8w8OgHhNRrYhLqPAidg2je7GrKSJRqTkSXwGHmFyAt9BeGV5h3IsM
l0kQzZRUhAzBGtcGi/ZvgcFbMoCVZLRNBqQM</vt:lpwstr>
  </property>
  <property fmtid="{D5CDD505-2E9C-101B-9397-08002B2CF9AE}" pid="4" name="_2015_ms_pID_7253431_00">
    <vt:lpwstr>_2015_ms_pID_7253431</vt:lpwstr>
  </property>
  <property fmtid="{D5CDD505-2E9C-101B-9397-08002B2CF9AE}" pid="5" name="_2015_ms_pID_7253432">
    <vt:lpwstr>N72A6B2lqJ5QUGYQTSOdaUgrgl88vRSR2zEb
WfCHp+yaZFkdQa7huauq9d4V3bm7cqoB0bJvCatonGwVuVR1fP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880</vt:lpwstr>
  </property>
</Properties>
</file>