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Usage  </w:t>
      </w:r>
      <w:r>
        <w:rPr>
          <w:rFonts w:cs="宋体;SimSun" w:ascii="宋体;SimSun" w:hAnsi="宋体;SimSun"/>
          <w:color w:val="000000"/>
          <w:sz w:val="24"/>
          <w:szCs w:val="24"/>
        </w:rPr>
        <w:t>4:1.69-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t7UCYITa9OQ5VGtTiYfCb7RxSRD2irifDMcBFqYTMORdHGXXMLCRzfrjV7nXgorEhxEdIh
GXlLzJImwEnipOwrqnyw3HbuL2Z0fEOxBdaGA7vS2LJ6W7KAwa7zBxu/6SHqDmRW/vOeAgQJ
+UhtMC9LUW36NP2i0z/LeuaUXT8cCal5MKHcSbcNCpQhkELWak5Bo6vjPoX9Lk5fdeF6d6D4
wszJZgFLqo/DiVYYlf</vt:lpwstr>
  </property>
  <property fmtid="{D5CDD505-2E9C-101B-9397-08002B2CF9AE}" pid="3" name="_2015_ms_pID_7253431">
    <vt:lpwstr>wvBnlo43qnjIIZoGFdO2OBc+ofioKRY3h3G75Kbwz1sGg2cGFxwjHm
YzZQvv+FpHHcdS9TCHtcp2fPCXBE0qJvnxZo+J7QLkZF+R2zXl6QGTbaahw9wJxlca+QYWlC
iVD4+d9lm0Uehs9qedM9+OKy3P2k/PgznOq0HuM6LYKyzvizmfJCKqv9sRrnnA/MaHEpaszW
GbGZYQUvMQsbDH9wguDSXMR5pXvffj06XGgU</vt:lpwstr>
  </property>
  <property fmtid="{D5CDD505-2E9C-101B-9397-08002B2CF9AE}" pid="4" name="_2015_ms_pID_7253431_00">
    <vt:lpwstr>_2015_ms_pID_7253431</vt:lpwstr>
  </property>
  <property fmtid="{D5CDD505-2E9C-101B-9397-08002B2CF9AE}" pid="5" name="_2015_ms_pID_7253432">
    <vt:lpwstr>ij7oeMWRP5rtUUQeE2okpP9g94cs+gYnqH42
Wce3J4XWXQfj0io7ugyUmHIosdhSvhPi373fvs/VXBJvjJaM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