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niso8601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kFVNx70f7QtC0LaN9rzBj/w9A84o/Kxcs7cnMwSbeTqsSyc+ho3Gc/X3cndlKDZHgLsxNW
o+kOiq+eyW2CS3PCMinG4cV9BT3NLE7/3V2Rnrl+Aa3hfKbcK0oHFtNt1+y2WSR+mj8196Q2
P5iQDIbDpkTLD2f3j10mVSkqHL8m15xjEuziOPerXyp7tYv65/CKeuHvgpMC8FkxUlXBWAxV
b5JDtO/FYxsqEA8td7</vt:lpwstr>
  </property>
  <property fmtid="{D5CDD505-2E9C-101B-9397-08002B2CF9AE}" pid="3" name="_2015_ms_pID_7253431">
    <vt:lpwstr>nEEBQkhJ5wKsbFlw0Qcb/rFn69GH6sHx2jGysAegMr8y5YwJmt5Pca
daFcQUmR4+vgeCW8b+PKAdDJQcS8QHOFllLvnex8zMNAey0oBXU4cDUerq0tBLKde8LdJp9z
gvBxPRj4njryee1LhIor4cTkeKXMDBSjgwdrvVGjZ571Na0mQwVZW1Es086SsljRc0Mnrs6i
ILS1Z7hwp8DnwjWmlNMmqtF4XK58YEPDz3Rm</vt:lpwstr>
  </property>
  <property fmtid="{D5CDD505-2E9C-101B-9397-08002B2CF9AE}" pid="4" name="_2015_ms_pID_7253431_00">
    <vt:lpwstr>_2015_ms_pID_7253431</vt:lpwstr>
  </property>
  <property fmtid="{D5CDD505-2E9C-101B-9397-08002B2CF9AE}" pid="5" name="_2015_ms_pID_7253432">
    <vt:lpwstr>3t9gUXDEN65kdIoJobf0jCvf9yceUmtyNbz3
mLvkhrfJJMV2HWB/IGG+K4wimATggJmfng/3VBFI8pPUw+uFH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