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Install-ReadmeFromPod 0.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Chris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hris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2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Chris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oo B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2:23:00Z</dcterms:created>
  <dc:creator>Navia</dc:creator>
  <dc:description/>
  <cp:keywords/>
  <dc:language>en-US</dc:language>
  <cp:lastModifiedBy>yanzhihua</cp:lastModifiedBy>
  <dcterms:modified xsi:type="dcterms:W3CDTF">2020-01-17T12: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R3mntDsY+L7490Yrp3p7ksOxI69RpSIGGp+I/ajGx2icjldl5j9dY1QjDtU/tLaEwpTpktH
TV5o3xe6CDFIOa+0zRJxXdRZ3hJSSH1tP1AsgNcOcDX2TVPcjM2s3mFnsA0wVP5bNMz+93xd
8/XULvm5gLW6pR0nQTT1jCDUCFf28P6UGUt7yp0Q8iwF63CTkEZmB7FIyZI8gERmJe5corXc
vHpSU5mijuovJrtcZ2</vt:lpwstr>
  </property>
  <property fmtid="{D5CDD505-2E9C-101B-9397-08002B2CF9AE}" pid="3" name="_2015_ms_pID_7253431">
    <vt:lpwstr>INJVP8K3vYTw4VN8vOoMUomYBdoB1wZwl4RN6hBvZOiRAYaHONWuS3
N7I/pcUrIL9W2EmeZawoW3QW1agFv6TINXpZBBpjcm7dGoxiOfuNTx5oVmfw2IB2Q7t+pXqG
FX3YoYAAM0lf2EWAHZJN5/55rQFX46+Lzn1JallDTJODVIXqLM3XvB6ZLvcBgqarO1ubnhGl
qX/ow+NaCVbkxu/BE+BvhG7E7At76sw0D2aY</vt:lpwstr>
  </property>
  <property fmtid="{D5CDD505-2E9C-101B-9397-08002B2CF9AE}" pid="4" name="_2015_ms_pID_7253431_00">
    <vt:lpwstr>_2015_ms_pID_7253431</vt:lpwstr>
  </property>
  <property fmtid="{D5CDD505-2E9C-101B-9397-08002B2CF9AE}" pid="5" name="_2015_ms_pID_7253432">
    <vt:lpwstr>lomsSaL9gtZ/sJjA5Qsi5mNS46AR56DxTheP
Vr1ezhtGd52zjqQzpqkfIMsxb1yTHnhfvFTow9bXrTd6jZuQB2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