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9401895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0488959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1791810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