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49330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74201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3072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