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54872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26305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4018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69883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