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63541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63941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81683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955745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