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env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1:00Z</dcterms:created>
  <dc:creator>Navia</dc:creator>
  <dc:description/>
  <cp:keywords/>
  <dc:language>en-US</dc:language>
  <cp:lastModifiedBy>yanzhihua</cp:lastModifiedBy>
  <dcterms:modified xsi:type="dcterms:W3CDTF">2020-03-2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BX5DVh/7y4h0YsiRj8810HSsBmYhAXWHp7EnhyTTUSinImB5a06CLLehTqHIkQF3ldFZlGK
GpsV48RzC9G9g8v74OsLpqXwSXSSRrmgCBCUyzgmceges54rN97tQ8T9UObEwY3NGzUpLpOl
n5Tj81Fo+PoRgJwl6UH7oE/x9mLY0xWN40rlWbDNR3mWTTpN4ToSXSg1Z8Y4G/wg/cvnPEnd
WqOKuL/DLjqHCEnZKk</vt:lpwstr>
  </property>
  <property fmtid="{D5CDD505-2E9C-101B-9397-08002B2CF9AE}" pid="3" name="_2015_ms_pID_7253431">
    <vt:lpwstr>A+BV3LWPQ7NFHRKcJufuhuEelx4zRI7KCK4JgDugL3p90oX81dY0v/
AyuWvML0JSoZi1uwvTHKrAhHhHlW2vSNFm0xmVG3Iqoa0c5/4qoDLL1NyCL9+F8HKHUwI3z4
pQ9yvklFAoQq8FOpG11Gw6INjtPMHU7PQcOhLWqWooDEyomcsKBWLzTP208yPOoHwqflJCjv
/PR+zSEl3Yf9g4gWcSV9KGYmuO93n7KxUUZG</vt:lpwstr>
  </property>
  <property fmtid="{D5CDD505-2E9C-101B-9397-08002B2CF9AE}" pid="4" name="_2015_ms_pID_7253431_00">
    <vt:lpwstr>_2015_ms_pID_7253431</vt:lpwstr>
  </property>
  <property fmtid="{D5CDD505-2E9C-101B-9397-08002B2CF9AE}" pid="5" name="_2015_ms_pID_7253432">
    <vt:lpwstr>Uz/EucnV+o63S+ta5IGjvwh2t8gHabIhHv6H
Woov4CbqWIUqKc4y+OuLRO6nVvWgwZq8Jgqjtwom+SnrM63sr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