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nberr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lt;mzyvopnaoreen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mzyvopnaoreen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ickey' Lauer &lt;mlauer vanille-media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x4gT7HQvJPUYGJXJiFGmTCTmdPAy/CffAgQRIqi0P0oVfu1Y29YCVI5ZbY0e2WyqrBLwgSF
3UTEy/sHsohkzA21w3f9rePTtm4sBPSKkS8ifmHMTAhIT5DasjndkDtgMHojQ+9uG8Ua5dsg
TdIuQgatpv/f1baYT7X+MY9mpGo1eahr1rN3+aiI4XArxTC02UOp6nn9Q9z52heZSavLuEQX
zCKivxCUt+seu8tdYB</vt:lpwstr>
  </property>
  <property fmtid="{D5CDD505-2E9C-101B-9397-08002B2CF9AE}" pid="3" name="_2015_ms_pID_7253431">
    <vt:lpwstr>fslh/7sBOgKS/Zl8vtKLUQNpdmpFHRFz+JOlE4Q1+8QvA+8jCd0o81
+UDeJb2HgUcajPrZAuarYscgBkpgsJhs6BEzGNBTI06KhxbuLR7zNTlPfkupODbx2Nc3Si2+
aIgRCSFpaHqkj7VUJcu5u9zQ0b/DZeZPnNl5bLu/KW0grKJNsA0EB2P0G0wsD/5MbLOJ7RFO
9/kqhf0AC0TIqTLLCyogTkBl5olsrygxFInS</vt:lpwstr>
  </property>
  <property fmtid="{D5CDD505-2E9C-101B-9397-08002B2CF9AE}" pid="4" name="_2015_ms_pID_7253431_00">
    <vt:lpwstr>_2015_ms_pID_7253431</vt:lpwstr>
  </property>
  <property fmtid="{D5CDD505-2E9C-101B-9397-08002B2CF9AE}" pid="5" name="_2015_ms_pID_7253432">
    <vt:lpwstr>KsJIDT1uqQ3XptSqWp1Fi13R3qr7jmz7tJrL
N+VZlr6M9nEpDcxQiVU2CEEqezwdczDsfZkeJ9iq4dxnICAFr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