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slib 1.16</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Martin Kepplinger &lt;martink@posteo.de&gt; Courtesy of Openmoko,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Andreas Hartmetz &lt;ahartmetz@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DMC Co., Lt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Russell King and Doug Lowd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fullnam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Piotr Figlar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epplinger@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 &lt;martin.kepplinger@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Peter Vicman inspiration from derekhe: https://github.com/derekhe/wavesahre-7inch-touchscreen-driv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Melchior FRANZ &lt;melchior.franz@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Frederik Sdun &lt;frederik.sdun@googlemail.com&gt; Thomas Zimmermann &lt;ml@vdm-design.de&gt; Simon Busch &lt;morphis@graved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ichael Olbrich, Pengutronix e.K. some inspiration from the old xf86-input-dmc xorg input driv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arel ehf Author Kári Davíð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09 Palm,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lberto Mardegan &lt;mardy@users.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lberto Mardegan &lt;mardy@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Opdenacker &lt;michaelo@handheld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Opdenac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Texas Instrument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Chris La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Russell K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Nicolas Pitr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Russell K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6, 1999-2002, 2004-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lt;http://fsf.org/&gt; 51 Franklin Street, Fifth Floor, Boston, MA 02110-1301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6: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mqi/rfSof7sDVAQPWLScplrVV+TVvWI25NHmNAQ6V1icAoDkN4hefROCSGjPcU4D3xxgACU
XYU3e1gjW3F0M23v/ZfqgMUvn9Khivlg5QFcfM15joQjhZSV/31xk8dz3CRYh2+oyVklWZRs
yaspPZV733K7DXDP/L/nfdE0ek5wQFng/SWJRa9q4c4y6X6Hbr1ipN2iqzMacnnsMbnAM4NH
lWwYvvGaLakFP6SpTu</vt:lpwstr>
  </property>
  <property fmtid="{D5CDD505-2E9C-101B-9397-08002B2CF9AE}" pid="3" name="_2015_ms_pID_7253431">
    <vt:lpwstr>dUz0lYh2cDNr0tMmA+B33dJEi3qNKUF6zTwad+23rBe54ywo24f8dm
6/H/iinWa9nYxodXX4xBAB+NkqzYXY88Wsd5BYo6ndsg6H37d8Q9GtqOoMs7I7GRdoxM/7Kk
Ua6sPHFlCYzuR/f9oF6i7RdCiIFdTBydDdGhQyHKUxNGZW9mCzyP1BomeFFAC4AnZPXeur2d
kVvkAUwDuNEzuGM7aGL9FNPTFKqSP2N2a/wq</vt:lpwstr>
  </property>
  <property fmtid="{D5CDD505-2E9C-101B-9397-08002B2CF9AE}" pid="4" name="_2015_ms_pID_7253431_00">
    <vt:lpwstr>_2015_ms_pID_7253431</vt:lpwstr>
  </property>
  <property fmtid="{D5CDD505-2E9C-101B-9397-08002B2CF9AE}" pid="5" name="_2015_ms_pID_7253432">
    <vt:lpwstr>rYVi4CV6v7RaRUiqPQCyZURqqTw4hpsEwOqQ
6g24b0OXHfVbX1QhpbYzyJFGXnTHV8FQuLYxB4hvLoMJUPoXt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