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k 8.6.8</w:t>
      </w:r>
    </w:p>
    <w:p>
      <w:pPr>
        <w:pStyle w:val="Normal"/>
        <w:spacing w:lineRule="exact" w:line="42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br/>
        <w:t>Copyright: ((C) 1987-1994 Adobe Systems Incorporated All Rights Reserved) currentpacking true setpacking userdict /Adobe_IllustratorA_AI5_vars 70 dict dup begin put lp /none def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3 Adobe Systems Incorporated All Rights Reserved) userdict /Adobe_level2_AI5 21 dict dup begin put packedarray where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AttributedString alloc] initWithString: NSString stringWithFormat: 1$C 1987-%2$@ Tcl Core Team." "\n\n" 1$C 1989-%2$@ Contributors." "\n\n" 1$C 2011-%2$@ Kevin Walzer/WordTech Communications LLC." "\n\n" 1$C 2014-%2$@ Marc Culler." "\n\n" 1$C 2002-%2$@ Daniel A. Steffen." "\n\n" 1$C 2001-2009 Apple Inc." "\n\n" 1$C 2001-2002 Jim Ingham &amp;amp; Ian Reid" "\n\n" 1$C 1998-2000 Jim Ingham &amp;amp; Ray Johnson" "\n\n" 1$C 1998-2000 Scriptics Inc." "\n\n" 1$C 1996-1997 Sun Microsystems Inc.", 0xA9, year] attributes: NSDictionary dictionaryWithObject:style forKey:NSParagraphStyleAttributeName]] autorelease], @"Credits", nil]; NSApp orderFrontStandardAboutPanelWithOptions: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1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0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TK_YEAR@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TK_YEAR@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TK_YEAR@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dentifier&lt;/key&gt; string&gt;com.tcltk.tklibrary&lt;/string&gt; key&gt;CFBundleInfoDictionaryVersion&lt;/key&gt; string&gt;6.0&lt;/string&gt; key&gt;CFBundleName&lt;/key&gt; string&gt;Tk @TK_WINDOWINGSYSTEM@ @TK_VERSION@&lt;/string&gt; key&gt;CFBundlePackageType&lt;/key&gt; string&gt;FMWK&lt;/string&gt; key&gt;CFBundleShortVersionString&lt;/key&gt; string&gt;@TK_VERSION@@TK_PATCH_LEVEL@&lt;/string&gt; key&gt;CFBundleSignature&lt;/key&gt; string&gt;Tk &lt;/string&gt; key&gt;CFBundleVersion&lt;/key&gt; string&gt;@TK_VERSION@@TK_PATCH_LEVE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conFile&lt;/key&gt; string&gt;Wish.icns&lt;/string&gt; key&gt;CFBundleIdentifier&lt;/key&gt; string&gt;com.tcltk.wish&lt;/string&gt; key&gt;CFBundleInfoDictionaryVersion&lt;/key&gt; string&gt;6.0&lt;/string&gt; key&gt;CFBundleLocalizations&lt;/key&gt; array&gt; CFBUNDLELOCALIZATIONS@ array&gt; key&gt;CFBundleName&lt;/key&gt; string&gt;Wish&lt;/string&gt; key&gt;CFBundlePackageType&lt;/key&gt; string&gt;APPL&lt;/string&gt; key&gt;CFBundleShortVersionString&lt;/key&gt; string&gt;@TK_VERSION@@TK_PATCH_LEVEL@&lt;/string&gt; key&gt;CFBundleSignature&lt;/key&gt; string&gt;WiSH&lt;/string&gt; key&gt;CFBundleVersion&lt;/key&gt; string&gt;@TK_VERSION@@TK_PATCH_LEVEL@&lt;/string&gt; key&gt;LSMinimumSystemVersion&lt;/key&gt; string&gt;10.6.0&lt;/string&gt; key&gt;LSRequiresCarbon&lt;/key&gt; true/&gt; key&gt;NSAppleScriptEnabled&lt;/key&gt; true/&gt; key&gt;OSAScriptingDefinition&lt;/key&gt; string&gt;Wish.sdef&lt;/string&gt; key&gt;NSHighResolutionCapable&lt;/key&gt; string&gt;True&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Tcl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msgcat::mcset en " title Tk Widget Demonstrations newline normal 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2-2007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1-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7-2000 Ajuba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var Desm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enjamin Riefenstahl, Benjamin.Riefenstahl@epo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Permission to use, copy, modify, and distribute this software</w:t>
        <w:tab/>
        <w:t>| and its documentation for any purpose and without fee is hereby</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d Wade (wade@cs.utk.edu),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English, Pat Thoyts, Michael Kir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ian Gollwi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ok P. Nadkar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unications LLC. See the file "license.terms" for information on usage and redistribution of this file, and for a DISCLAIMER OF ALL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an Nijt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Ro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a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pju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 Deco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Tk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u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il Ma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niel A. Steffen &lt;das@users.sourceforge.net&gt;\nCopyright 2008-2009, Apple Inc.\n\nSee the file \"license.terms\" for information on usage and redistribution of\nthis file, and for a DISCLAIMER OF ALL WARRANTIES.\n"; name = Tk; path = .; sourceTree = SOURCE_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M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Peter St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Vincent Da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Helper routines for widget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ios Petasis, petasis@iit.demokrito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deric B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Jos Dec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llem van Schaik (image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Duffi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un Microsystems, Inc.</w:t>
      </w:r>
    </w:p>
    <w:p>
      <w:pPr>
        <w:pStyle w:val="Normal"/>
        <w:spacing w:lineRule="exact" w:line="420"/>
        <w:rPr/>
      </w:pPr>
      <w:r>
        <w:rPr>
          <w:rFonts w:cs="Arial" w:ascii="Arial" w:hAnsi="Arial"/>
          <w:color w:val="000000"/>
          <w:sz w:val="20"/>
          <w:szCs w:val="20"/>
          <w:shd w:fill="FFFFFF" w:val="clear"/>
        </w:rPr>
        <w:t>Copyright (c) 1997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ith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55db7MhT3yENdWZ/DwKqnRjN3Z16uH5+Qs3Mv5/zbMhweB3qtb865UNQTrRkgZd3bVIhFc
e+z7uGkjgPyeNqrN8L0A5YZ+ImW9EPa9nOV+bPTobcGFO1aZgqMrvPvIfwQYwLQJpdF1TPb3
ndeBirWTCru+96zigtddYht7aIpYyOZd9t/BFPYvtP3UCQN/pOBB04vLfjYKm20p1+nfEZPV
KAeYBzbjt/3rNqtS8h</vt:lpwstr>
  </property>
  <property fmtid="{D5CDD505-2E9C-101B-9397-08002B2CF9AE}" pid="3" name="_2015_ms_pID_7253431">
    <vt:lpwstr>hEnfuUbgIGCHPe0Q7uwCxvzLdnoG3/JkLxjLGUhDWLelUSt1popM11
ils8pPEKNJkRdotwyjwMe6+K+p8LnkWx9NBrml6Ps8ce1qquQ2XSHV+Qx5GRoZ/rTL7pZLk+
ZJCSqH6gp+XmqqbVri51u7oJc7Yl5WIq9UUE+3l0vhhjDR+Jr4qwmqfraE5ZefmAvO6n0UgH
TEukDmplSeB8KwdyO1ckeHpdX0e+zGyGfUMJ</vt:lpwstr>
  </property>
  <property fmtid="{D5CDD505-2E9C-101B-9397-08002B2CF9AE}" pid="4" name="_2015_ms_pID_7253431_00">
    <vt:lpwstr>_2015_ms_pID_7253431</vt:lpwstr>
  </property>
  <property fmtid="{D5CDD505-2E9C-101B-9397-08002B2CF9AE}" pid="5" name="_2015_ms_pID_7253432">
    <vt:lpwstr>22ULmwi0hjJrvht8Uu+FBH3Qr7UU6pw/j6mq
Oh5JJcxJlcfyUmgQBneaglpLjH2cNGeVGduGFB8Aza2iWYyx5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