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ati 19.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Marc Aurele La France not be used in advertising or publicity pertaining to distribution of the software without specific, written prior permission. Marc Aurele La France makes no representations about the suitability of this software for any purpose. It is provided as-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 shall not be used in advertising or otherwise to promote the sale, use or other dealings in this Software without prior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 2010 Intel Corporation 2012,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ian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érô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ero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lex De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 This crappy script written by Dave Airlie to avoid hassle of adding ids in every 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hias Hopf &lt;mhopf@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uc Verhaegen &lt;lverhaegen@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eorge Sapountz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gbert Eich &lt;eich@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jamin Herrenschmi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TI Technologies Inc., Markham, Ont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4. Immediately followed by any lines between the previous matches, except lines preceding the intervening completely blank line. For example, see the header comments of this file. func_ver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tthias Ho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lexander De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ogdan D. bogdand@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1BU86oo/dzTyDVbv98QzVLwYZAREsCyhENQkdDwTLVOelVuw6TwRSmyldvosSHQrM9TN27s
uTqEsf2qLUjiU+eV7LOgw9JAQ/B4MxKJ4fNdusjpCEhJYDAT4U4rwUkXM51n4bT7VjQbXHdo
2J5RAaYI7iusVTc3oPWjwvVu1wNavzqfQBkY/pTj2szH9CHOUUZBGemFFhQJ/j8rbPjgnOS1
08bsieSOY/Msznw5On</vt:lpwstr>
  </property>
  <property fmtid="{D5CDD505-2E9C-101B-9397-08002B2CF9AE}" pid="3" name="_2015_ms_pID_7253431">
    <vt:lpwstr>dk7tKnyzSqHYZu6CSXT/qw6Ic73kwq7flZLMhKxrz7tdd/UC247YLY
n79kZVTzJxqEYdQWrvZajFB5Bz17je6zEyKwTk1FpWvVWPTPTlxYVknU3crrEhZJmuJSIFwN
i+Lvkl7XA1xeJuMjPMBeVOeiBlq7tnVtDZ/i3UdJFwiA6GAOXVqIS6cJ1WdEVfTNzq0SSKE3
gkUOE3BnGlINju4155kh8PRtDwMvMB8VdN3i</vt:lpwstr>
  </property>
  <property fmtid="{D5CDD505-2E9C-101B-9397-08002B2CF9AE}" pid="4" name="_2015_ms_pID_7253431_00">
    <vt:lpwstr>_2015_ms_pID_7253431</vt:lpwstr>
  </property>
  <property fmtid="{D5CDD505-2E9C-101B-9397-08002B2CF9AE}" pid="5" name="_2015_ms_pID_7253432">
    <vt:lpwstr>X9T+qU/GvxUzpeEruHsUSwuwBti0FBagN6Pu
zvTL0fR4LcGXp6FwLZsL+TqrHf4srOYkICtTwDZO5M7g4VZC/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