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html1-dtds 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9 ISOnum --&gt; ENTITY ordf "&amp;#170;"&gt; &lt;!-- feminine ordinal indicator, U+00AA ISOnum --&gt; ENTITY laquo "&amp;#171;"&gt; &lt;!-- left-pointing double angle quotation mark left pointing guillemet, U+00AB ISOnum --&gt; ENTITY not "&amp;#172;"&gt; &lt;!-- not sign = angled dash, U+00AC ISOnum --&gt; ENTITY shy "&amp;#173;"&gt; &lt;!-- soft hyphen = discretionary hyphen, U+00AD ISOnum --&gt; ENTITY reg "&amp;#174;"&gt; &lt;!-- registered sign = registered trade mark sign, U+00AE ISOnum --&gt; ENTITY macr "&amp;#175;"&gt; &lt;!-- macron = spacing macron = overline APL overbar, U+00AF ISOdia --&gt; ENTITY deg "&amp;#176;"&gt; &lt;!-- degree sign, U+00B0 ISOnum --&gt; ENTITY plusmn "&amp;#177;"&gt; &lt;!-- plus-minus sign = plus-or-minus sign, U+00B1 ISOnum --&gt; ENTITY sup2 "&amp;#178;"&gt; &lt;!-- superscript two = superscript d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W3C (MIT, INRIA, Ke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rnational Organization for Standardization 1986: Permission to copy in any form is granted for use with conforming SGML systems and applications as defined in ISO 8879, provided this notice is included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rnational Organization for Standardization 1986 Permission to copy in any form is granted for use with conforming SGML systems and applications as defined in ISO 8879, provided this notice is included in all copi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W3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DfTJb0Du/R58eZQZEvV5Bgu/GzFDwvR4RhXDKPmoLZXqqJO4JufiNt/MxcFA/3BDyrcU16y
VkRgYbF2aXhCDOqKLUDMzWtNN71XXdVAfdxeL7KZLmres8KdJr0iV86XjAq1ttTS3USS8h0R
zG48nBefznS1F6f+1aPfLKEueiVqR/6QQilrXbf2oTF9vWuAQCLVn9YMYzaYZ8HeN6QJjt4K
NHDBOPeuqKuoFpp7HN</vt:lpwstr>
  </property>
  <property fmtid="{D5CDD505-2E9C-101B-9397-08002B2CF9AE}" pid="3" name="_2015_ms_pID_7253431">
    <vt:lpwstr>4tyY8qncImwbf30XczXaJqXRhbDNOp4out2uDCsjejpmO/QEi0n/Oh
fd7X4dBhQZXLSEoP+9+WGHjtpI4ESUjJ0DpYjTTsjQzLOvNqy2KfKdYVf0gK2ecBmO25tUaH
J7vZHQsKGZKGLX+XnCJaf1wxdCakyggQr7lL6VaE4dUt5pcUnRjFYIspcQWY6fIXn2pNyLod
G+IECvP/qtKhpwKKPpyOhTqFGR+E7O68lKXs</vt:lpwstr>
  </property>
  <property fmtid="{D5CDD505-2E9C-101B-9397-08002B2CF9AE}" pid="4" name="_2015_ms_pID_7253431_00">
    <vt:lpwstr>_2015_ms_pID_7253431</vt:lpwstr>
  </property>
  <property fmtid="{D5CDD505-2E9C-101B-9397-08002B2CF9AE}" pid="5" name="_2015_ms_pID_7253432">
    <vt:lpwstr>NQMlkIsbE+l3z6egdlI9iNhuvexpJYACxYFt
1go8tIKho3W9kPSmIUqQcpEbeIvI191EWlXvg4A811b+ehQ8Yg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