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rgs 0.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G+TSwA1cWCtfTJRj3QPATstoWqAZLahfYdVz7kwL9Zq90SYSbDrAhpZhsoso3LSzWawVGbH
e0YeevzoE1bPsLU8Xq+MQMvQ1Ydfkd4nap8d14CRfvUwzgSuMbWlFoF8IKniRRv0iMvvJWRB
JYhrTSUYSONDRFtyalHNg9eYVs4sg1i7qwDnFSyyO9ViD5qoK3IUwfzqKpJ4rwyxwlxdFOIk
M6SbdvXwaCFOIXN9Ai</vt:lpwstr>
  </property>
  <property fmtid="{D5CDD505-2E9C-101B-9397-08002B2CF9AE}" pid="3" name="_2015_ms_pID_7253431">
    <vt:lpwstr>o1Mw/ya82CPHin0jtf5Eifeu8wBxJyoSUc6+EMYIHMsWnB4RuZphmE
kyolNNMEsNU4qBJSqwz8FtA78m1TUISbEZWuA+0f0VdEdyu1CyYkmhPbttZVT1d8OEtXRUMj
8khLeGpZou9NXHaJnDOmKakCvCtI7AlKY/SpZJSIIpbDxtgcyffRYpsKgom+uIIW5GJxT077
wMA6bT0ymofay3bZMq9Q8ogycgx0db4NUonO</vt:lpwstr>
  </property>
  <property fmtid="{D5CDD505-2E9C-101B-9397-08002B2CF9AE}" pid="4" name="_2015_ms_pID_7253431_00">
    <vt:lpwstr>_2015_ms_pID_7253431</vt:lpwstr>
  </property>
  <property fmtid="{D5CDD505-2E9C-101B-9397-08002B2CF9AE}" pid="5" name="_2015_ms_pID_7253432">
    <vt:lpwstr>ZCHyY21pRuR94nFlNSYwWokh4W4hxahMYQFv
f3lJkf7M9hCZDuV2uO01OEEIgpv29qwB+0wK4cxSBsh4wIXlr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707</vt:lpwstr>
  </property>
</Properties>
</file>