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gfVTc1qOznlWrBOZlRwYl1NALT5ddzFkELoq+43UMGWJIjHhY1C07Z6mscVC93F2JP24MS
ht7cGpgE8u4ffFNYx8QoYAxVJYsPNpwptk9i+8NUhfQcv17TOyXTmG8CfukCujxjs3DQdr0L
ACPH2t7b/tVrXR9qAqYCLwFequbV4xiXN91nOvdCnXag7/iEXMBBKLqfQ4i0/+vDl7RavMTY
vGaSiyYX5ED4FoosaK</vt:lpwstr>
  </property>
  <property fmtid="{D5CDD505-2E9C-101B-9397-08002B2CF9AE}" pid="3" name="_2015_ms_pID_7253431">
    <vt:lpwstr>phBakdtu0N0g74/JoOGLIxeNmqdi8RBP87uat5NiGeKO6uGYO+rlm6
DxIz0WRPBOOnxxvfMuhSgkof+xu/yb1IpfQ35QxWjGP5oIViVys2xzclDU11Ol4KPMRaIhig
/zg9fzge2NwRobxQnFdecAG47FzOBQKDQ9nqnk+Y3jSt5cPAKP1zI8IZNlcGrHm4bIP94Hji
sIVlDWz5CweHXlU6Im7kteTWRvd/UV6z7cEJ</vt:lpwstr>
  </property>
  <property fmtid="{D5CDD505-2E9C-101B-9397-08002B2CF9AE}" pid="4" name="_2015_ms_pID_7253431_00">
    <vt:lpwstr>_2015_ms_pID_7253431</vt:lpwstr>
  </property>
  <property fmtid="{D5CDD505-2E9C-101B-9397-08002B2CF9AE}" pid="5" name="_2015_ms_pID_7253432">
    <vt:lpwstr>Iz5zIWPTw8mT7o35W5MFJ7sHAilTK6QbNf0X
vvxMq1MChiNaU3ZcMC2qX5pnm0xMj/NdCMnWjJ2+5ca0MCAJ0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