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con-theme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Vladimer Sichinava &lt;;alinux@siena.linux.i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jay Kiran Kamuj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icon-the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icon-theme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gnacion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Kemal Šanjta &lt;;gomez@lugzdk.b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10 Free Software Foundation, Inc. This file is distributed under the same license as the gnome-icon-theme package. Takeshi AIHANA &lt;;takeshi.aihana@gmail.com&gt;;, 2003-2005,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Elnaz Sarbar &lt;;elnaz@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 Roy Chan &lt;;roy.chan@linux.org.hk&gt;;, 2004. Abel Cheung &lt;;abel@oaka.org&gt;;, 2003-2004, 2006.</w:t>
      </w:r>
    </w:p>
    <w:p>
      <w:pPr>
        <w:pStyle w:val="Normal"/>
        <w:spacing w:lineRule="exact" w:line="420"/>
        <w:rPr/>
      </w:pPr>
      <w:r>
        <w:rPr>
          <w:rFonts w:cs="Arial" w:ascii="Arial" w:hAnsi="Arial"/>
          <w:color w:val="000000"/>
          <w:sz w:val="20"/>
          <w:szCs w:val="20"/>
          <w:shd w:fill="FFFFFF" w:val="clear"/>
        </w:rPr>
        <w:t>Copyright (C) 2003, 2004, 2005,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ișu Moldovan &lt;;dumol@go.ro&gt;;, 2003, 2004. Adi Roiban https://launchpad.net/~adiroiban, 2009</w:t>
      </w:r>
    </w:p>
    <w:p>
      <w:pPr>
        <w:pStyle w:val="Normal"/>
        <w:spacing w:lineRule="exact" w:line="420"/>
        <w:rPr/>
      </w:pPr>
      <w:r>
        <w:rPr>
          <w:rFonts w:cs="Arial" w:ascii="Arial" w:hAnsi="Arial"/>
          <w:color w:val="000000"/>
          <w:sz w:val="20"/>
          <w:szCs w:val="20"/>
          <w:shd w:fill="FFFFFF" w:val="clear"/>
        </w:rPr>
        <w:t>Copyright (C) 2003 the GNOME team.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icon-theme's copyright holder This file is distributed under the same license as the gnome-icon-theme package. Görkem Çetin &lt;;gorkem@kd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Inc. This file is distributed under the same license as gnome-icon-theme package. Jarkko Ranta &lt;;jjranta@cc.joensuu.fi&gt;;, 2003. Pauli Virtanen &lt;;pauli.virtanen@hut.fi&gt;;, 2003.</w:t>
      </w:r>
    </w:p>
    <w:p>
      <w:pPr>
        <w:pStyle w:val="Normal"/>
        <w:spacing w:lineRule="exact" w:line="420"/>
        <w:rPr/>
      </w:pPr>
      <w:r>
        <w:rPr>
          <w:rFonts w:cs="Arial" w:ascii="Arial" w:hAnsi="Arial"/>
          <w:color w:val="000000"/>
          <w:sz w:val="20"/>
          <w:szCs w:val="20"/>
          <w:shd w:fill="FFFFFF" w:val="clear"/>
        </w:rPr>
        <w:t>Copyright (C) 2003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gnome-icon-theme package. Mətin Əmirov &lt;;metin@karegen.com&gt;;, 2003, 2004.</w:t>
      </w:r>
    </w:p>
    <w:p>
      <w:pPr>
        <w:pStyle w:val="Normal"/>
        <w:spacing w:lineRule="exact" w:line="420"/>
        <w:rPr/>
      </w:pPr>
      <w:r>
        <w:rPr>
          <w:rFonts w:cs="Arial" w:ascii="Arial" w:hAnsi="Arial"/>
          <w:color w:val="000000"/>
          <w:sz w:val="20"/>
          <w:szCs w:val="20"/>
          <w:shd w:fill="FFFFFF" w:val="clear"/>
        </w:rPr>
        <w:t>Copyright (C) 2003 G Karunakar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ww.gyfieithu.co.uk &lt;;kyfieithu@dotmon.com&gt;;, 2003.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icon-theme package. Yuriy Syrota &lt;;yuri@renome.rovno.ua&gt;; Maxim Dz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bel Cheung &lt;;maddog@linux.org.hk&gt;;, 2003. He Qiangqiang &lt;;carton@linux.net.cn&gt;;, 2003. Funda Wang &lt;;fundawang@linux.net.cn&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Gnome Software Foundation, Inc. This file is distributed under the same license as the Gnome-Icon-Theme package. Jorge Becerril &lt;;jrbecste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0:0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T6DEtHsGes7cr/h2nKbK8d6G62qimG67wQ0Y/29YgHt0EIkOaQwcpulBBoClzhICcoGEb1C
JUTh5w6AC6+8iHO6QbofAIXT7kWi5BVdWAb+sH/gnxp1XDG+Ip84WwWCnvb8NiVMMgfWXN9/
oBEzydZ/PKtbBvtx53SylZe+u91wgNCkJpNkYJKNqXKQ3N85ZxYC1lrkUXFYzN3pmsMVPpNn
KVhqpCuTKCZTy/pJNt</vt:lpwstr>
  </property>
  <property fmtid="{D5CDD505-2E9C-101B-9397-08002B2CF9AE}" pid="3" name="_2015_ms_pID_7253431">
    <vt:lpwstr>2gfR/wY+/RWRptKAvzXG8gUtaj4NpIoE2e64ZeVMt1wxVrHAHOyOUo
UpnuUvy7cG0dz5/1PRK6HpHDNJHgL/LEIZYfH9r+qJ0dt9hEv1bNAXBpl5ZJVnCZpgqbgWBn
ACAAQkV/JNq/Hp+wIIpNwdZprlpG/b0t8rSQzgGgA4ogW+GuRzTDT8gxNrx2dQZZa6Ui4L/T
kmiD0mtFgMiXfIj3IHbcboKG1Kuu8TSxNQBi</vt:lpwstr>
  </property>
  <property fmtid="{D5CDD505-2E9C-101B-9397-08002B2CF9AE}" pid="4" name="_2015_ms_pID_7253431_00">
    <vt:lpwstr>_2015_ms_pID_7253431</vt:lpwstr>
  </property>
  <property fmtid="{D5CDD505-2E9C-101B-9397-08002B2CF9AE}" pid="5" name="_2015_ms_pID_7253432">
    <vt:lpwstr>hBYrfolNAmn+P41dMP13q8NzSk7TSneQuDxI
Z7tSWUdm5GSWV+RfER/hsls/2kIE7WlUbQAXwPQJnrgqwpxoP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713</vt:lpwstr>
  </property>
</Properties>
</file>