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ato-fonts 2.0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ThintyPoland Lukasz Dziedzic:Lato Thin:2014Lato ThinVersion 2.015; 2015-08-06; http://www.latofonts.com/Lato-Thin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at L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Thin ItalictyPoland Lukasz Dziedzic:Lato Thin Italic:2014Lato Thin ItalicVersion 2.015; 2015-08-06; http://www.latofonts.com/Lato-Thin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SemiboldtyPoland Lukasz Dziedzic:Lato Semibold:2014Lato SemiboldVersion 2.015; 2015-08-06; http://www.latofonts.com/Lato-Semibold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Semibold ItalictyPoland Lukasz Dziedzic:Lato Semibold Italic:2014Lato Semibold ItalicVersion 2.015; 2015-08-06; http://www.latofonts.com/Lato-Semibold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RegulartyPoland Lukasz Dziedzic:Lato Regular:2014Lato RegularVersion 2.015; 2015-08-06; http://www.latofonts.com/Lato-Regular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MediumtyPoland Lukasz Dziedzic:Lato Medium:2014Lato MediumVersion 2.015; 2015-08-06; http://www.latofonts.com/Lato-Medium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Medium ItalictyPoland Lukasz Dziedzic:Lato Medium Italic:2014Lato Medium ItalicVersion 2.015; 2015-08-06; http://www.latofonts.com/Lato-Medium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LighttyPoland Lukasz Dziedzic:Lato Light:2014Lato LightVersion 2.015; 2015-08-06; http://www.latofonts.com/Lato-Light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at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Light ItalictyPoland Lukasz Dziedzic:Lato Light Italic:2014Lato Light ItalicVersion 2.015; 2015-08-06; http://www.latofonts.com/Lato-Light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ItalictyPoland Lukasz Dziedzic:Lato Italic:2014Lato ItalicVersion 2.015; 2015-08-06; http://www.latofonts.com/Lato-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HeavytyPoland Lukasz Dziedzic:Lato Heavy:2014Lato HeavyVersion 2.015; 2015-08-06; http://www.latofonts.com/Lato-Heavy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at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Heavy ItalictyPoland Lukasz Dziedzic:Lato Heavy Italic:2014Lato Heavy ItalicVersion 2.015; 2015-08-06; http://www.latofonts.com/Lato-Heavy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HairlinetyPoland Lukasz Dziedzic:Lato Hairline:2014Lato HairlineVersion 2.015; 2015-08-06; http://www.latofonts.com/Lato-Hairline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Hairline ItalictyPoland Lukasz Dziedzic:Lato Hairline Italic:2014Lato Hairline ItalicVersion 2.015; 2015-08-06; http://www.latofonts.com/Lato-Hairline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BoldtyPoland Lukasz Dziedzic:Lato Bold:2014Lato BoldVersion 2.015; 2015-08-06; http://www.latofonts.com/Lato-Bold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at L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Bold ItalictyPoland Lukasz Dziedzic:Lato Bold Italic:2014Lato Bold ItalicVersion 2.015; 2015-08-06; http://www.latofonts.com/Lato-Bold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BlacktyPoland Lukasz Dziedzic:Lato Black:2014Lato BlackVersion 2.015; 2015-08-06; http://www.latofonts.com/Lato-Black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at L</w:t>
      </w:r>
    </w:p>
    <w:p>
      <w:pPr>
        <w:pStyle w:val="Normal"/>
        <w:spacing w:lineRule="exact" w:line="420"/>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Black ItalictyPoland Lukasz Dziedzic:Lato Black Italic:2014Lato Black ItalicVersion 2.015; 2015-08-06; http://www.latofonts.com/Lato-Black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Łukasz Dziedzic (dziedzic@typoland.com), with Reserved Font Name L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by tyPoland Lukasz Dziedzic with Reserved Font Name "Lato". Licensed under the SIL Open Font License, Version 1.1.</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47:00Z</dcterms:created>
  <dc:creator>Navia</dc:creator>
  <dc:description/>
  <cp:keywords/>
  <dc:language>en-US</dc:language>
  <cp:lastModifiedBy>xiasenlin</cp:lastModifiedBy>
  <dcterms:modified xsi:type="dcterms:W3CDTF">2020-03-21T02: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KIF+Ka5VVZCOaZdvoFUlu4yI+j+WpMgHJUjy+fv6h84zEFlPY0IZo2MDbMLmWyz/ob2ieHu
vqn0asx0RmCWldFnI2JWjt7Y/jZpJmb/IZ8DaIBo3l40R80w8IdZuLnJdvFeyBO0FTPCTuGS
MUqhDS/6CXVRBqslFaLUnMc22cVmsGBCJEsLHQr4K1tc5g+hqETr3R3vTB2sHPvqdPwyVt2Z
Q1m7eJkp0zxEXMXFjt</vt:lpwstr>
  </property>
  <property fmtid="{D5CDD505-2E9C-101B-9397-08002B2CF9AE}" pid="3" name="_2015_ms_pID_7253431">
    <vt:lpwstr>w0OM0U9XC77ag0GN0Y+BolH0/UZjuemuEUCS508MWBUHhGTxxYuo5w
DhhVQzTbU1IUUvqXGZ9zJjGsTd6HE/H0zNQuXZnsST2brH4+0aUzl6f4/QwisFmV8fgVpJc6
9SG17PYeWGSeAaZY8m9IMD4fU2ikm4gxFpo4v9mpX91IUeCyC39ueIdBL33I19/ePFdLoVEi
g+JEfMDtVBaJuq43U2d+qL5ufL4boAR8QXKJ</vt:lpwstr>
  </property>
  <property fmtid="{D5CDD505-2E9C-101B-9397-08002B2CF9AE}" pid="4" name="_2015_ms_pID_7253431_00">
    <vt:lpwstr>_2015_ms_pID_7253431</vt:lpwstr>
  </property>
  <property fmtid="{D5CDD505-2E9C-101B-9397-08002B2CF9AE}" pid="5" name="_2015_ms_pID_7253432">
    <vt:lpwstr>DtG0dVnqzU/jf6bE9vYCeEeE9Nuqe7dv81Pk
4nJ1oC6ZeB+qzfr05N5w6gGsgd5LQMyspe/tVZyLVC0SfFjoxH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