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iniconfig 1.1.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2:31: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D9TLSBfAvsY4OiEfS8tfnVD7N5U7zkfEHCwFmyTBUJlOlALOGr8dmIjWALfpPgrwz6j89ul
aarbzOBzyRxyZlyk+t8/mChsY27Bgh04+vaZVjWP7PiJQf7NeDkDK55+TlF5+1kpXJtmrHxC
0YUOo3bqdpHHoVxmIKQYavJhyddCCsPgRzzGEWDjwjAIn5jeJHTF1Tjg0lVuBlF6F8JyXPo/
FNfrxaYqz5bK4xg85/</vt:lpwstr>
  </property>
  <property fmtid="{D5CDD505-2E9C-101B-9397-08002B2CF9AE}" pid="3" name="_2015_ms_pID_7253431">
    <vt:lpwstr>2yGW+4LSCA1HN+fOo7M2cAkS9aBgXLtBDXcZuqi4eaX2VtqFh6LZAd
yDze2OTqSdBEKjA6NUqQhM8fAr/teSCXAENUOprUH9Rnmkl1SS5Hu4vir1tbg8mKe19BlXDa
XiXfFMKlylrCTuJ3/eR5UBl1DE34ahMqqbb7eO7tD84tUlr5Pr7czL8mLW5XE86+Ikmp96eB
iL3dvJ/I9hlYk5xAHFFj7LKKTSsDLT6tsjrA</vt:lpwstr>
  </property>
  <property fmtid="{D5CDD505-2E9C-101B-9397-08002B2CF9AE}" pid="4" name="_2015_ms_pID_7253431_00">
    <vt:lpwstr>_2015_ms_pID_7253431</vt:lpwstr>
  </property>
  <property fmtid="{D5CDD505-2E9C-101B-9397-08002B2CF9AE}" pid="5" name="_2015_ms_pID_7253432">
    <vt:lpwstr>/VQGslVmj7dyubUWBjvEW8O8eySUqOYqvOde
pTHYIFH8oai2vpdH3fm457AQ8qdvTwn6Zi1Tg1p8UrpYlch3R5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8265</vt:lpwstr>
  </property>
</Properties>
</file>