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1d5u8olw3WNEUFRcgJ4Kvjpi6UkeFson+7MPGVNJhScBCHaTiOLouM2MhGNcKV6RqhUIUP
Jfr1iWfVRsblgej6KT3iHpbcJzTfpPPNjGWJKe+7ppxB7ehhE2iuvgIFPtN6x8vOB8lpYoYT
JfNWCQe3OyqUrYBlS//eVYVKBLnAlHoGQs9teZ3FD9RHH7HlP2+i1b1eTFvJvZQ3FA6tg7Gv
NqeLPG2dROJB5f4N+N</vt:lpwstr>
  </property>
  <property fmtid="{D5CDD505-2E9C-101B-9397-08002B2CF9AE}" pid="3" name="_2015_ms_pID_7253431">
    <vt:lpwstr>AcK/HaeQkwTOIWCF4zrj+HlLxynHhj83Yr86eiCUqmK9Q++5hJXDe/
sQC1gHyYBSyrgXJfm85BaeGebrIWzvt9kX52XFqmnXpZiMSZLLxfbBgFLPOtLzRdv18mfxkw
ohT99nXwfjtfLnmQsrEDc/YFu/P3efP84vhYOMUERv3kyeYdlZHhZTJVvTsXaRoC2s0y7dbb
2whE9oGoRHuajGa8RXLHr34ZFnYqoEECKhLn</vt:lpwstr>
  </property>
  <property fmtid="{D5CDD505-2E9C-101B-9397-08002B2CF9AE}" pid="4" name="_2015_ms_pID_7253431_00">
    <vt:lpwstr>_2015_ms_pID_7253431</vt:lpwstr>
  </property>
  <property fmtid="{D5CDD505-2E9C-101B-9397-08002B2CF9AE}" pid="5" name="_2015_ms_pID_7253432">
    <vt:lpwstr>YJHSJkP61NeJyozwRmpLlKvYcoQPSNWUQFuS
sLp2idTn0FPkmG2Z5tbwmAUVFExXiI1aInoP4ZyALl9ZsrHi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