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LWP-Protocol-https 6.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7-201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zCJXbtGlJJusMVS5DZNzm1xwcA4FJI5+v8dMu9zcxnzzGaBUqeKuhtQMFn5MinJXGYyU0J
it2zw1Y971+TA3RuOsYaGwciDPMbuLzBR9/+TA91ZypMMwhJJUGMsVuNSqqez/jIVnaanQv1
w/IASlrRUtEfj8jEi1MNAhK8eH8TM5h4gyxeBqzU6n1En9kaseaVvSCx5GgIOejV09vZylP3
AopBYP6J3sLYkbtID5</vt:lpwstr>
  </property>
  <property fmtid="{D5CDD505-2E9C-101B-9397-08002B2CF9AE}" pid="3" name="_2015_ms_pID_7253431">
    <vt:lpwstr>ulyqcwgREADmHGs+XceJ9sG69xPDbcKhdt1KZ/+IKZVsQUXTkyRu50
EqTgDxtPPKC8fguXxjD2WdxABN2jiA3CpW2ohWbyEGmSCOX39Uu4Z01oxWAvZyU95UzSmx3j
Ls3w8rqEyFPLKQw2yjNLNvlMALtIi93fFIQv9mtrz9IGwmuMMPu6zBHBWT6q0Irt05rYbCY+
TRWh9WuCEZxiROGZwwmwrcLu2W521MO+NW10</vt:lpwstr>
  </property>
  <property fmtid="{D5CDD505-2E9C-101B-9397-08002B2CF9AE}" pid="4" name="_2015_ms_pID_7253431_00">
    <vt:lpwstr>_2015_ms_pID_7253431</vt:lpwstr>
  </property>
  <property fmtid="{D5CDD505-2E9C-101B-9397-08002B2CF9AE}" pid="5" name="_2015_ms_pID_7253432">
    <vt:lpwstr>XW/GbElfh6DROvcRWG4+/PTEnBr91Xfe7zRq
1/IcnnHEWcqo1gznUB0DvMtVawg8OVx7aOa6PUxQS7tPPrZGQ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90</vt:lpwstr>
  </property>
</Properties>
</file>