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drv-intel 2.99.91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in supporting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in all copies of the So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supporting documentation,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2,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Movial Creative Technologies 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Francisco Jerez &lt;currojerez@riseu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08,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by David Daw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by David Daw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by Alan Hourihane and David Daw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David Daw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8 Keith Packard 2005 Zack Rusin, Trollte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8 Keith Packard 2004 Eric Anholt 2005 Zack Rus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8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Keith Packard, member of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dam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Tungsten Graphics,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Tungsten Graphics,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VA Linux Systems Inc., Fremont,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Alan Hourihane, Sychdyn, North Wales,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Precision Insight,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Precision Insight,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kasa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 Joonas Pihlaj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as Schwab &lt;schwa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re Oli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Tu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esse Barnes &lt;jbarnes@virtuousgeek.org&gt; Based on code from i830_xaa.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esse Barnes &lt;jbarnes@virtuousgee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l Corp. 2006. All Rights Reserved. Intel funded Tungsten Graphics (http://www.tungstengraphics.com) to develop this 3D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 AND/OR ITS SUPPLI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rmCommandNone(c-&gt;fd, DRM_I810_RSTATUS) define GET_BUFFER(c,dma) drmCommandWriteRead(c-&gt;fd, DRM_I810_GETBUF, &amp;dma, sizeof(drmI810D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rmCommandNone(c-&gt;fd, DRM_I810_OV0FL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rmCommandNone(c-&gt;fd, DRM_I810_FSTATUS) define I810_MC(c,mc) drmCommandWrite(c-&gt;fd, DRM_I810_MC, &amp;mc, sizeof(m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rmCommandNone(c-&gt;fd, DRM_I810_FLU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c-&gt;lock--; \ if(!c-&gt;lock) { \ drmUnlock(c-&gt;fd, c-&gt;drmconte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float)GRID_ARE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float)FAST_SAMPLES_X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8:2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3hXkqBjm1+gFrfngwQrLGQDrnM35jQCyr69t8daNusgtLEwkNosHoZslrEUsBAgY5YJDVmx
x4pfcrtC2flcBRmT7wj6FPq1blqSo6LC/Ip97nbeMwYSFhQc+tfhzzCkwBj5AuYrNk1LRLLQ
nzItavlK1tFrmS1VgatXZthJUkrpT1dgBk5mRSknFMph40tqYseg8Z3AT38hyq1sDJ5XypEz
gIfJs7i/vcFw45vaTF</vt:lpwstr>
  </property>
  <property fmtid="{D5CDD505-2E9C-101B-9397-08002B2CF9AE}" pid="3" name="_2015_ms_pID_7253431">
    <vt:lpwstr>kckPwBM8rLdJRm8HXntOwxvs8u2BAP6FlD2ReRiOQ68paJE4Ym/3Iu
B3t2j4VVIpy7eO1xJz8h6XzYoYso+H0wFmZPT1sx3XgcVYkeqaRCpCIx05Ab2vPL7RStJHgh
cc3CfnFB8tUWNdsp/AFmkRAsy+eni+z+6bxpqqtQRYwBXRqo7HIzKRPlNjFkwcCZ+h/I91c1
MH5AlVV1HYB184rDaXJBQZwxLkVsYU2e/qWt</vt:lpwstr>
  </property>
  <property fmtid="{D5CDD505-2E9C-101B-9397-08002B2CF9AE}" pid="4" name="_2015_ms_pID_7253431_00">
    <vt:lpwstr>_2015_ms_pID_7253431</vt:lpwstr>
  </property>
  <property fmtid="{D5CDD505-2E9C-101B-9397-08002B2CF9AE}" pid="5" name="_2015_ms_pID_7253432">
    <vt:lpwstr>+FFg5Pu3vF5IPnooysiOW0NdZRPEcxVCvsbN
yijcTDQWPwCf6tH1d75L0Qs3pif51BMenFbjQfC08Aem+9D5fG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