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iftop 1.0pre4</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8, Larry Lile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 DecisionSoft Lt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3, 1994, 1997 The Regents of the University of California.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89, 1991 Free Software Foundation, Inc., 51 Franklin Street, Fifth Floor, Boston, MA 02110-1301 USA Everyone is permitted to copy and distribute verbatim copies of this license document, but changing it is not allow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89 by Carnegie Mell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0, 1991, 1992, 1993, 1994, 1995, 1996, 1997 The Regents of the University of California.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82, 1986, 1993 The Regents of the University of California.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1 Chris Lightfoot.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3 DecisionSoft Lt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2, 1993, 1994, 1995, 1996 The Regents of the University of California.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3, 1994, 1996 The Regents of the University of California.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 Paul Warren &lt;pdw@ex-parrot.com&gt; and contributors\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 Chris Lightfoot. All rights reserved.</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2+</w:t>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6-09T09:35: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NdkpOMJh6ocm7421sk/D+l/GwjmVncdX0bk/5JM8Ja3HD6noK+1DPUbowr7bN2dgi71F/ssl
xpLJsyiloEr0JGo9q7bOntXpgUNmPTsoZ8/Z8K8Cnqx/8KidMnLIAp7XL+Bpxn8jA9LkYWxe
1vhMpB7TRFOZxp0zuhYjnhZtPmtmeADyPNh/wcUwgnXPTlKcc1i05T01pIhosxjqnu8M+rUR
t6JUe6HtbyVviojEd6</vt:lpwstr>
  </property>
  <property fmtid="{D5CDD505-2E9C-101B-9397-08002B2CF9AE}" pid="3" name="_2015_ms_pID_7253431">
    <vt:lpwstr>V5JoiR5f3ym3ThJ62/4IiG8laQpiucSY9SLOjiwxrzLo9aPGZG0Y1V
2TD/Rj1npDRfGbPJqXzGfPXJRttZoWKKBoDBE8v8/sQLWJBhFjSxRstVFsGfkxVZj0x3rG0u
82dOaJMsgfq9/G3RLhtHnV3WvsFcq7oXKBMX73qAD+CGF6QyIM3cfLAM9TBfmog9oTIXau6u
kOkwGpf6HMPgq1jQHdftpv6Jikz2gMrh9/79</vt:lpwstr>
  </property>
  <property fmtid="{D5CDD505-2E9C-101B-9397-08002B2CF9AE}" pid="4" name="_2015_ms_pID_7253431_00">
    <vt:lpwstr>_2015_ms_pID_7253431</vt:lpwstr>
  </property>
  <property fmtid="{D5CDD505-2E9C-101B-9397-08002B2CF9AE}" pid="5" name="_2015_ms_pID_7253432">
    <vt:lpwstr>wCztFDyw1cZh4GTQFCsSZ2cwWSn+BHDkS+vM
JoyePv2p5cqaWJCWPwUGt/7OfcflERX7WJqfpvfRIFxcwpJQzG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31220</vt:lpwstr>
  </property>
</Properties>
</file>