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text 3.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QaYiMPqCAdWoPRf0MSIrA2C+tPi3o+MfqFpMjzAIdHqgp54AdPqwoH+/zOkrEB9zhKAmlDl
P+kWjL2Yh4N8o4JfmUjcckhGhFYEGECEZAzikZcIwC9ypNYPbM3OiTCvIYvUhCN2SFBq5lNI
AyVNwrzBh2kiIzDXezAVVr65UcKkQ+JlNGpjhwDXMaJTqGio7zo1LYrM7KZIBDERebnglrFV
MGN9lZOQwAuo3bAjTb</vt:lpwstr>
  </property>
  <property fmtid="{D5CDD505-2E9C-101B-9397-08002B2CF9AE}" pid="3" name="_2015_ms_pID_7253431">
    <vt:lpwstr>Zd4pb5fkZd7seq+L4knfLHZQ2b0uZ9Q0LQa7Eh1w8thMplyiIlhNiW
3ZPqn0m/ETzpzNA8nbr5cpIPZZ+OnsziOUZmAZF2JB6wiEUBqFYY3g6/PBm6Wu0SbVNv3VXb
s74RhRuNVRRDZ7AcDvn1TQdHoatDYfVeuePNeYx/1Ey3BuOGICgIBmG3l6I44IF4N9g8YmtV
0ijn2cR9F15mNMLrcPs+rdNa/LacJU8Ziu8X</vt:lpwstr>
  </property>
  <property fmtid="{D5CDD505-2E9C-101B-9397-08002B2CF9AE}" pid="4" name="_2015_ms_pID_7253431_00">
    <vt:lpwstr>_2015_ms_pID_7253431</vt:lpwstr>
  </property>
  <property fmtid="{D5CDD505-2E9C-101B-9397-08002B2CF9AE}" pid="5" name="_2015_ms_pID_7253432">
    <vt:lpwstr>62uqdtHdwIudGcN2rcgDHbBYBZ3csmghSf4M
6eErw/4WvQiQ0GJLgouI6n4TBPqgnpX3Ix95UJ8voX0Z/cQAr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699</vt:lpwstr>
  </property>
</Properties>
</file>