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tx5q3JurEGA8/3ayBe4P4biEj/CH3Ca8pvwHlzwFMS86pdXBEKKDU0LgWhbM8fiTjdYcli
G03wOT+MDNIJKjtkGj/yWNOoTD6//pNq0kNJ8Os1nzLtAIkpAJxvJa6J5qwKLSS+4K3+cb9O
VvJ9nPvYEHhA+RAQ812PtBO0HBf4+veQteFBBC7/Nd03gXmpSHJBvnjlU+ObxhqeE6VsCiD2
Z+g3OldBnTylAF9p9A</vt:lpwstr>
  </property>
  <property fmtid="{D5CDD505-2E9C-101B-9397-08002B2CF9AE}" pid="3" name="_2015_ms_pID_7253431">
    <vt:lpwstr>KYlruMwjf04z7VeEo8rOLw6ylDSPMw+lHQ9olsemL2sb6QcCe7DtqY
Nv8H6ViqBomq14Th2qc2yoEJj4hbhwdROfNag1qc0+Kkar9mr3GWtpVNZjyAmakmAduMViUT
4ce8Sl9ulMMY1rU/0ftZwWiNTi1lfUbeLjwne93PQF5Ri78wySQEypxNWYcfrnyLacfw+X43
5WpdteWuBnbsffIZj74ASpb+5/a8jXvfB9uT</vt:lpwstr>
  </property>
  <property fmtid="{D5CDD505-2E9C-101B-9397-08002B2CF9AE}" pid="4" name="_2015_ms_pID_7253431_00">
    <vt:lpwstr>_2015_ms_pID_7253431</vt:lpwstr>
  </property>
  <property fmtid="{D5CDD505-2E9C-101B-9397-08002B2CF9AE}" pid="5" name="_2015_ms_pID_7253432">
    <vt:lpwstr>GEmQeZH4tc3L7rC7WHin9iLBuVjpj4mwyLG5
2jJftsCwv+rrBhcpZKabPuKlDfogjdwD/xMyYks1xpa13M8Aj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