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pawn-fcgi 1.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Jan Kneschke, incremental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zU2/0f+CPfd2VTRyNz5vocf+vWk5ki7HQ8LwhprY+zOIo1HponNdtWkHWwCpo76vsp/3sO
duBq7sifCtI9v/XdnWMiSZDCzsv5RRAwrx8ifec9d6KAtoEtYlOGRBK6+ba+jCSUdUIF3uy2
HzdE0PeLZQeC6wG9cFFAs65WNLO9c1EB+nE7PwZaLU3mMFHHmpezZ0pjIJ20bxYeZj9RxRbV
nnkPEWUnJ+yVle8vup</vt:lpwstr>
  </property>
  <property fmtid="{D5CDD505-2E9C-101B-9397-08002B2CF9AE}" pid="3" name="_2015_ms_pID_7253431">
    <vt:lpwstr>fMkcRzoCruJ4lyBx1VHXFTARcAO5EdnHkGEsqifMFCVdRJ5ZAw+6sv
AmK8xtRz5YivYQ+6OwF9QDSVyy5HAGlujxt4MpfDovIUrLMyIlgbZugJfRSWqxqyQfSI1kL9
cyyoS7c4ggRjgLGZ/jH/3avjME9hvF11KcWpXfSciyi1SRx+OlX6+yAACz7xxmW+hHF4URlW
X8bdbIl7bKK0wrcXTAVxbj7qujjLlZLbz5us</vt:lpwstr>
  </property>
  <property fmtid="{D5CDD505-2E9C-101B-9397-08002B2CF9AE}" pid="4" name="_2015_ms_pID_7253431_00">
    <vt:lpwstr>_2015_ms_pID_7253431</vt:lpwstr>
  </property>
  <property fmtid="{D5CDD505-2E9C-101B-9397-08002B2CF9AE}" pid="5" name="_2015_ms_pID_7253432">
    <vt:lpwstr>LH38vxaOPXqITR8Jce35ObchObhRYCHJUFZi
/ko/2oNh83Y/AbAMb7GNSL34btRQgzx8eEUazV3TjbF42xeiD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6375</vt:lpwstr>
  </property>
</Properties>
</file>