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CYdUSyErLhC45Aj8LmQd0qAeMr8twpizH4M8mRuqJWjpTNW9aAz3TvaBZ9FeRas6FG7WjP
jXHfW1uEKhYnHHSO4XmtptjEJ3aNwj6L/os6G0jQWqIbaYQn3m92aAf9TZi3uI2yT3CqGI6Z
uJbBFyuL6gzfHEg4CwPABo5YsmuVG9VZmZUw8+cYOKoJPXmJJN+u5JiYC2QNmDCTz5VBh/Cq
G7OHw5pBQ0bPLxZimL</vt:lpwstr>
  </property>
  <property fmtid="{D5CDD505-2E9C-101B-9397-08002B2CF9AE}" pid="3" name="_2015_ms_pID_7253431">
    <vt:lpwstr>+G4DoDLz8oVf3PsMa9EuepqKfLOJqi3HbhJSUZe3VglGZ0PCXh/hz6
MOkY0Ojm8vqs8G8L0B7IOAljX2T2Kr6RAdUQu0Qy9/m9hIcQ/TekJDw4AxS/9uAH41ZTL8rA
uLP7SMb5JSm6t40OR3nTOjYwSWM8YGH5mZkSPtxBD7cFU27FlYoDDddQSyOH+tBBIsNUf5tU
BrTuHHHm9hemOvY/OqCAByDEiLhogBFuM8Gx</vt:lpwstr>
  </property>
  <property fmtid="{D5CDD505-2E9C-101B-9397-08002B2CF9AE}" pid="4" name="_2015_ms_pID_7253431_00">
    <vt:lpwstr>_2015_ms_pID_7253431</vt:lpwstr>
  </property>
  <property fmtid="{D5CDD505-2E9C-101B-9397-08002B2CF9AE}" pid="5" name="_2015_ms_pID_7253432">
    <vt:lpwstr>LQbWfcjudpCsodcmwtXZ8bU7DbKIaN7vctPJ
mFUoLqQ8WfyIwa79hCV0JsbCRCaEw2m/VSKWIiweJV0jylAOC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