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205KbaSNeecYJvP83CaVJz8f58S72Duh/VX2oOX8oMQnVlLusoG+0YQfIzBK/nous4OFVO
3wqDchJBKHVUd3o7Av2tY9CwwNndWiVtr5DFS/wZS3WB1TeDq0d9Wm2T174GsdarM0K7y0Bs
2ptvSLPDmMvh95/kgXln92VtGW0CA1i7aDuyz8E5FVtkh1m/xD0F6AQBIajach91emKaL2TB
nfvD/sQCoh1bxFCS9X</vt:lpwstr>
  </property>
  <property fmtid="{D5CDD505-2E9C-101B-9397-08002B2CF9AE}" pid="3" name="_2015_ms_pID_7253431">
    <vt:lpwstr>cJED25EdV03xMieiOCgtogJm4lDHYllIscy/gQBJtJXwWzC1nMxI1I
ScyHd+4UanBcXEI/QHgJ/6W0LGJKjTAkrjjJFrdGlRVNDDYCbgRsAJvHVvhtdU2VWxLEVVIQ
GoOWAN5dKKxSqeCdRgM7wqQLckE8/91EJrStDvOfmcPi92PJZzCAgD6PPIBu2iX4RnqPibxH
rV5dyjHsV/JqaUIiAlhSrV7Kw6ny4etdQcQF</vt:lpwstr>
  </property>
  <property fmtid="{D5CDD505-2E9C-101B-9397-08002B2CF9AE}" pid="4" name="_2015_ms_pID_7253431_00">
    <vt:lpwstr>_2015_ms_pID_7253431</vt:lpwstr>
  </property>
  <property fmtid="{D5CDD505-2E9C-101B-9397-08002B2CF9AE}" pid="5" name="_2015_ms_pID_7253432">
    <vt:lpwstr>fEZZ3aE0USWcG++E6NteaNEBzHc29JkRaCmm
rwAPeL0qiiFQQ3wV0DyxiAZGnst7t0t7BiTdN/eJpSvXbBl0O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