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IPC-Run 202005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 2009 Adam Kenned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Barrie Slayma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HRBtejHZOSpRvGdyjMXsxTW03Rxh4RG58Qh57p1gDFUASFnCRSu6pB5/3GLxOg8K4zxDdK
7UydwjgQnd12UtUOHFiI12pmycPOcE6WsNmsMLkPf7x3dclmDOKAf51JZP4GUyviBlxx0NPt
pcveD2XnGwSYSyqALbtbx8AGU+AXBAm4KoQ7dyT41hoxcAgGGjysa9SYUSLik9OSof2p6Cxd
YiYjnoUiRCM23sf9ec</vt:lpwstr>
  </property>
  <property fmtid="{D5CDD505-2E9C-101B-9397-08002B2CF9AE}" pid="3" name="_2015_ms_pID_7253431">
    <vt:lpwstr>3gQm7ZaYNjLFnbGcCZAdgIaCG/XyWfuK6NPKpiDusnmR+FnArUEpcZ
sCipW47fyrFuRgt9FN8GHeVSGP6Sm/am496jGB8BvIXBBOcJ7korAnmhlzq5R/GSzgcM+Duw
QOmcN9quIASlArxCpHiIeeDOQFBNx5CdO07gpndWvHEzh1hOCcXm0BKg9pE+vfDTmCEZXeeu
A6PKbsnZKH5CdOI4B9XH7Zl5Wt5/V/nXPS77</vt:lpwstr>
  </property>
  <property fmtid="{D5CDD505-2E9C-101B-9397-08002B2CF9AE}" pid="4" name="_2015_ms_pID_7253431_00">
    <vt:lpwstr>_2015_ms_pID_7253431</vt:lpwstr>
  </property>
  <property fmtid="{D5CDD505-2E9C-101B-9397-08002B2CF9AE}" pid="5" name="_2015_ms_pID_7253432">
    <vt:lpwstr>2COgiOsmfNLQvpcKHJQMvbKcO49h0OrW0BdZ
MfZC8Txp8ZAhpzRduk8Y9o6L0iWuAwb3CiGkXpruBPX6kzA+5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701</vt:lpwstr>
  </property>
</Properties>
</file>