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t </w:t>
      </w:r>
      <w:r>
        <w:rPr>
          <w:rFonts w:eastAsia="微软雅黑" w:cs="宋体;SimSun" w:ascii="微软雅黑" w:hAnsi="微软雅黑"/>
          <w:b w:val="false"/>
          <w:sz w:val="21"/>
          <w:szCs w:val="21"/>
        </w:rPr>
        <w:t>0.201301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07 por/by Raimundo Santos Moura &lt;raimundomoura@openoffi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or MPL) and LGPLv2) and (GPLv2 or LGPLv2 or MPLv1.1)</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iEdNB8UbwnRYjGc8OzSy1g2cOUMhuG7uLTeTOU8Ny7WVxI+Xg+p9soiDmXTjyl/qrg4rnm
x1LVk509au83FRKu5ow5DXlbkFbj1AJMyhZmV329g+S5q44yiVxPM//qbfqLx2xYFaQf7qQS
RR3w4m4+uON3Tb/9slmkLNmXe4D/bWnKLMeDSag3mPSUxC1nl+WW0N7zmEwPdFOszgK6d91g
6MBG/QMA5gQ5nZ/R1k</vt:lpwstr>
  </property>
  <property fmtid="{D5CDD505-2E9C-101B-9397-08002B2CF9AE}" pid="3" name="_2015_ms_pID_7253431">
    <vt:lpwstr>PwlBMkJufwKzOk0eOv3Ub2AU+Wx9gci1Hk/EE2gNPRLxI4ZnZDkpzO
D5VXQEboNVBsBV69AYcG3d1jrFQZye2M726c38LOA3hUXSoAU8l8ciW6t+vivsyb3amwMrw9
2Qhsikcn6Wm11nFvZ5fCW526uwlgDhGCs6J5q26fe2usljpKUGPkFurHUN97YsLaCdqHdzFr
gwopgO/Lqf7xYWnncfUCkTS1w73ZF5tB97UX</vt:lpwstr>
  </property>
  <property fmtid="{D5CDD505-2E9C-101B-9397-08002B2CF9AE}" pid="4" name="_2015_ms_pID_7253431_00">
    <vt:lpwstr>_2015_ms_pID_7253431</vt:lpwstr>
  </property>
  <property fmtid="{D5CDD505-2E9C-101B-9397-08002B2CF9AE}" pid="5" name="_2015_ms_pID_7253432">
    <vt:lpwstr>iFeXzsuIXvAxIOKohfGO/Ai6ZkFWxb+p66/J
TK4hj6agEMZznoNDOpMtJLJacdbS+gJH09aE95Tcs1pLRg1pi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987</vt:lpwstr>
  </property>
</Properties>
</file>