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ATAW79+Gyqf+lWAd9k/plb4IIZLOYPx899SMRtz/I9KU71KcczClZWl3OgmUmYyx2rFUmt
pSejhJjdbMSs6qNg99hchAm0rdOqWEexanzbfb3lWcf0aIYR8Pv0yABu0G+UPalq824lVM8T
8SoFUStC9u+pfIzLX/kFdFdBvCxB/bqKWte60mUjPjRN94ZjrS9jme7IK7pNc3NPkI8gRrpO
CQLy9j1gyWY0H9VQwU</vt:lpwstr>
  </property>
  <property fmtid="{D5CDD505-2E9C-101B-9397-08002B2CF9AE}" pid="3" name="_2015_ms_pID_7253431">
    <vt:lpwstr>PoQIOQBQ26OgDXzOgoMV9f/+XelCSzJ787KWMs5Q0SNonLI/qmoXik
SrQ8eJKDBmBDs4D2C+N6yeqaZmPzpmb9yL/lS20G48O+MF3rkzrjZUGDsneirVhb6dqhjiQ/
8OEGN7KuCyYoEWRFrC3pPcPd5AbOGoGkdJmZFEcwrMSeX/gwiXTXD8IR4fdC4lGOPth3Y8dJ
njRtD1icnoW2oKMW7q1s1JRv0aocGOcyFtyB</vt:lpwstr>
  </property>
  <property fmtid="{D5CDD505-2E9C-101B-9397-08002B2CF9AE}" pid="4" name="_2015_ms_pID_7253431_00">
    <vt:lpwstr>_2015_ms_pID_7253431</vt:lpwstr>
  </property>
  <property fmtid="{D5CDD505-2E9C-101B-9397-08002B2CF9AE}" pid="5" name="_2015_ms_pID_7253432">
    <vt:lpwstr>w1AybzbqKyV1megSyuU01xH5KUDFcRV/wuRv
vVUKMkaP5GPrpq5coiQ0RqSBpKno+oEDCXWj3+0acXl7RM/uj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