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RsEjk0nNPj9aOAP3dGc+L2Jq5LuaPSW+MD+FKwDums45k5h0BGZEMyuxoWYeYpzumxRQ1
lZx/Eb2XOhxiPwUZ7WLB1b4whx0RNZAr2hBxSU4k6Oq6T3ruWC/wY7ehqjiHScl7rCtAsyQ5
1csGt0tB3qMI2E3K+dXlGwsxhWMseiO81L8PH8FOgFq7w0AJmxAAHbkrCtxpMktA32pHn15z
dNXJaDN/G7A/1UQVNj</vt:lpwstr>
  </property>
  <property fmtid="{D5CDD505-2E9C-101B-9397-08002B2CF9AE}" pid="3" name="_2015_ms_pID_7253431">
    <vt:lpwstr>oGWMIpkRY5shcMnzrK8SwzZeVN6sZEvNTRIP0U5rILEc+5mlRtlZE6
CYsqLpOsUhi2d2I+f1UFZwdnKB0lxERWJXjO8kRMo9MKyU2+gwZGeo9W2C0izkzA19gidcpg
aPsYFhvbKuN7tACUdIt9/mYI0+8w+m+lf/HqckoDih3KRAxf7P7nBw3dbi9aglQY0uSnasfn
trmwDAnoeZGlyg9fVxnY53Q4kQTmIFOZLmGr</vt:lpwstr>
  </property>
  <property fmtid="{D5CDD505-2E9C-101B-9397-08002B2CF9AE}" pid="4" name="_2015_ms_pID_7253431_00">
    <vt:lpwstr>_2015_ms_pID_7253431</vt:lpwstr>
  </property>
  <property fmtid="{D5CDD505-2E9C-101B-9397-08002B2CF9AE}" pid="5" name="_2015_ms_pID_7253432">
    <vt:lpwstr>AQFIHpHpkg1h52yBx5UC7n1YQH8ZlMePd8ys
hYtTOjamgkheOCFYkV9pW9VpnHF2s91PYTbsSF/WCmKZwMCz7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