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Cq5uP5GjCxLccpUS+tzY9yrLlfSrJ/WeoSaXckFwpf1nrA+GVDL9KaLDP6B5cKlPpVkTWZ
f0T2TqBEnbq8NV5gszgD+s+zRtQ2JrPwF1u9+wXHQ1EfhFr7Ay86AlMWQ4YumZNkyBHlIRu2
xF987MSJY0q4icg9JQSIyKQZSyjwXbmWm6jIHNUXfu6jLn/XEVNEG0k1IZMWjR+SQVU00gDU
VKVIFXZ6/HFfsDDDZj</vt:lpwstr>
  </property>
  <property fmtid="{D5CDD505-2E9C-101B-9397-08002B2CF9AE}" pid="3" name="_2015_ms_pID_7253431">
    <vt:lpwstr>nm8pYfCTxw/vqR2WMVcxM7Rn+in+JSe52y5xa9xHwoitCxE7aGIQur
2LZX4pptB2ugnxxOIXoBDuF6/63Ybax/aTIfYvS/Zopuu9J++SiBx1DDhZJxtIHBg9Iik+7y
ixvVDz4cb/tyu8Hnyg9UpkCleLjueqbXzbeUgNs0Idhfx4ZqiHDleWdb7iSf8clCQL4VmFST
w4DIW37QudC/YeZALXpYaweAIF5CPRrUjGjJ</vt:lpwstr>
  </property>
  <property fmtid="{D5CDD505-2E9C-101B-9397-08002B2CF9AE}" pid="4" name="_2015_ms_pID_7253431_00">
    <vt:lpwstr>_2015_ms_pID_7253431</vt:lpwstr>
  </property>
  <property fmtid="{D5CDD505-2E9C-101B-9397-08002B2CF9AE}" pid="5" name="_2015_ms_pID_7253432">
    <vt:lpwstr>SMRlPukGwhB/MotegUt5/doqg20KWitXuVkq
/Joti71p8okn4viEUKB0MKxBlAvSWPYsytaF1//Ez2EM6HHEG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