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iPyXVSbvSpxEbweBzqstgpdSrrkpIQvW9bJWzsdUcNOayCuayM/lMKwB9ibO594G+bgf58
3OAZrkGjY6DZ1jo7ChXiE9XAxgMWe+urAotuF1zNYQVR9zsRYqoOef5398UZzLOwFZ2cCPij
Bbwu1B1v+BYeWbW0xdH64LlIX/DpaD4bcrXNQnRsVwa0pI7AjHDmt02C0alqAciwHqqHLi/1
GkbAC2e535KkL8Cvb7</vt:lpwstr>
  </property>
  <property fmtid="{D5CDD505-2E9C-101B-9397-08002B2CF9AE}" pid="3" name="_2015_ms_pID_7253431">
    <vt:lpwstr>UJ617swV4E/Qdy5ZtLDcQCbE9B6Zkdy8SkiAACZnajaLIc8Uie3tDZ
FwA1JPzOVw5Jb4+sctBJNMWXp/Pcgp+NpqjroMp7+0EKfVbUn39USL0S6vsLIkh5x3gdi3k5
Zv4VAgzLCID2xsR3IVVrA8Sh9rWLLd/IBEXzAVPWunmmlMp4wqb03kCk7p/ALh8ZlRALnhO/
zLlrW/sZqLeEVu812YBmnDobk1WMx0GZVXmP</vt:lpwstr>
  </property>
  <property fmtid="{D5CDD505-2E9C-101B-9397-08002B2CF9AE}" pid="4" name="_2015_ms_pID_7253431_00">
    <vt:lpwstr>_2015_ms_pID_7253431</vt:lpwstr>
  </property>
  <property fmtid="{D5CDD505-2E9C-101B-9397-08002B2CF9AE}" pid="5" name="_2015_ms_pID_7253432">
    <vt:lpwstr>douzFmyv/EnGntNO8sSNhlTZpPtgJB1ASq7+
EplxtMdV6DPAGkAMaEqJvXt7ic1uIizd+vi/g4Sb7ufuxUAVJ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