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backports-unittest_mock 1.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54: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bqdBgrg1ddICl8frPBBAA8D5eZi6tuktq2bcFOEXbryW9uh8lVDhKOmFLlEvYLZpYnyvRUo
LpuxFDXu0oKqEnKfL4fkG4JwmgGN3iJl2KKXuoxS+jwRjA6alaWDwyEgseIFwJm3Qs8acrjc
1r3YpKSgRbhEReBVVFE6fVolcdUH4J4U2jZcGxfS0F0OF8obT7/Ofz68l5uLSF3gMBXfyqPw
owpsBNc9ZM+n8kJrPl</vt:lpwstr>
  </property>
  <property fmtid="{D5CDD505-2E9C-101B-9397-08002B2CF9AE}" pid="3" name="_2015_ms_pID_7253431">
    <vt:lpwstr>2BvLtQjo7jpkHQkuUbRUEaecIU3cNdPd/j/0gqycNFLV07Chc6eNHn
IKgo0WHz4cglB6wvU09DR1BvasDOx0UVNiFYCZ+GAqpBFlBe5NKypEOkwdGynG1cFLBvntOG
/phADLAM/zKv5Pib9yiWeszTxPj2jOZNYD1Eo8/kZ6abN8YWF2UgQHWunn/WxJFannj21Z8Q
LrUq3nxXzagTLxdfMp4dZU5+UxtwwhLNGUMa</vt:lpwstr>
  </property>
  <property fmtid="{D5CDD505-2E9C-101B-9397-08002B2CF9AE}" pid="4" name="_2015_ms_pID_7253431_00">
    <vt:lpwstr>_2015_ms_pID_7253431</vt:lpwstr>
  </property>
  <property fmtid="{D5CDD505-2E9C-101B-9397-08002B2CF9AE}" pid="5" name="_2015_ms_pID_7253432">
    <vt:lpwstr>JJH5XAQR+kULT3Y/ZwBz/hU/mTdxP8MdjKyu
/QZr6QwiWfaLhR2c1NxSZnd+VJT+fRuyOJZHl3iiuqgAoaIqCj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