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generator 1.3.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Bat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1 The myBati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RZRPfHgukBZ5VejyxC2XpboQvg0cROqjnePPZRa3Kkh67tvzNMMy14d284r3d48L+qiCMh
U+S2sSoHSOAZw5ydAV5Ou4hyVRb1QMRHBiq0tG8vzynBdBKfp8wX38Lg1V/UmW7UzYdarQk5
+n9zbE0TdAj7M+/2ZIWB67bSZHWfIcMtD7m0hECByXv34i1rkGO4O5KYRGQD8y6PQ7aByOhY
CC4huoHjb1H7ZexECj</vt:lpwstr>
  </property>
  <property fmtid="{D5CDD505-2E9C-101B-9397-08002B2CF9AE}" pid="3" name="_2015_ms_pID_7253431">
    <vt:lpwstr>Uro7xuNJWW3yarkxsaI/pzbvSDKRj2/AxZzQ8jqaXS334/+pMxhjH/
tHzl7wBJeyea+kLciBQJbHeTNpmCtJz+UznTL1FRMNHqh+FoQTvuGUaAg/J3E/FlKOzDC7Dy
EYPMN8LscGA6DzS+LU/dB61cIhIH4XZTP/kLkjZFkAW88vGR7OrkR8+NA4hhW8vqD1ve4ZTC
4MB9RmWlN8iNjadvXVRkb1wCfzltnfh/z0TJ</vt:lpwstr>
  </property>
  <property fmtid="{D5CDD505-2E9C-101B-9397-08002B2CF9AE}" pid="4" name="_2015_ms_pID_7253431_00">
    <vt:lpwstr>_2015_ms_pID_7253431</vt:lpwstr>
  </property>
  <property fmtid="{D5CDD505-2E9C-101B-9397-08002B2CF9AE}" pid="5" name="_2015_ms_pID_7253432">
    <vt:lpwstr>fRndyQDVS5rK1eHzUwbHLrhX+/6pUJlM0kGb
SCffRAaFQ8sIAzfHGzKzZAO1AQRbyxvgSvx20jSr1LwH1pblt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98</vt:lpwstr>
  </property>
</Properties>
</file>