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iPNgtudsJpkj7eNm3V4pWDUa9YIN7+Ld773R9w/9vzg9R9vCofxyAFWCZbZD0KBFV4UgQ
IqlJxkLj2F/+YX2av1LgnK7tRrg9TOrECWsF1+QrMZtkUeNuKewM54J5L5nJ6HOreYrM3A6z
oDqkzz63d0XXGsPCt9fR1JIrcy2dBy3c3uTq7780arCDDyaA6aAY9bS3zdovWzWokjNNHr+k
tG9LeH3wtJrTYQWzeL</vt:lpwstr>
  </property>
  <property fmtid="{D5CDD505-2E9C-101B-9397-08002B2CF9AE}" pid="3" name="_2015_ms_pID_7253431">
    <vt:lpwstr>UN04ha5KaTnNFY/puQxYeqFXTH1JTgQebO+p8DB1T9lPZGxkXVAcm9
QVp0Cr/wn4RcWOIpuZNqhn2UE58iWVRsaEx2U7KYSuyIEd/YzQxRWCKBNeL0StIymxUUjpFI
43z/ugEHZ7U1i9umGDQ+0NjF68msXo0Qu13sy+n/SQmwh71g3DbZlLNdmtYZ4LJKNjkXb4Y2
1VJR39mTmwx8zkKE6ACS9UNN55eFK+ge+w/Y</vt:lpwstr>
  </property>
  <property fmtid="{D5CDD505-2E9C-101B-9397-08002B2CF9AE}" pid="4" name="_2015_ms_pID_7253431_00">
    <vt:lpwstr>_2015_ms_pID_7253431</vt:lpwstr>
  </property>
  <property fmtid="{D5CDD505-2E9C-101B-9397-08002B2CF9AE}" pid="5" name="_2015_ms_pID_7253432">
    <vt:lpwstr>J/FMhxmymYq8TcVS2VtEiYzhB/EfKo2f1DiK
kAbDHV2wC7VAiBXTPvLuePME8bT389ciLUXMr51ug69bDYCGZ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