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jaS9N5NN13hcKqzU+ePs7655XCBgvPos41e1kT4ahqBHqQm2CK9bogqJQm0H58JLXh9mYE
bNJq5mBDIQNDCNiw/6UvdWv9+PwisByst3jqWccm49wE+hLqac2FjRyUggKiKAoQrZPiYA0K
VliRo0/BbvhZZdyJTX9t6w5An5oKByJ3bSxvywjoQQyV60K4CnyBgQKSN1vQpJIw4WBRaoCq
JukDBNb2XCL4uC7ofc</vt:lpwstr>
  </property>
  <property fmtid="{D5CDD505-2E9C-101B-9397-08002B2CF9AE}" pid="3" name="_2015_ms_pID_7253431">
    <vt:lpwstr>Iyp7m1mwTBy6F/KfRd7lnK7HCPaBbOTjSeaN0nFjOB/3eEZujt9H4g
DagrZZkugozR2KHc6gWK5mXJpFs9rv/A4WEL1Hf9mxaMjawzehp50QIsni8uTm0Lgvo/6GGF
XrRIjiQbYa7zhtH9IMLspIgeUCk+ASfgVNa8cdg5chHMA7iL3Y9P87yCrgDm4twhY38JrEOK
I1Y/rnqO+cs0GkTAxV5ERGcQVBI9tT0qCMwz</vt:lpwstr>
  </property>
  <property fmtid="{D5CDD505-2E9C-101B-9397-08002B2CF9AE}" pid="4" name="_2015_ms_pID_7253431_00">
    <vt:lpwstr>_2015_ms_pID_7253431</vt:lpwstr>
  </property>
  <property fmtid="{D5CDD505-2E9C-101B-9397-08002B2CF9AE}" pid="5" name="_2015_ms_pID_7253432">
    <vt:lpwstr>FuRE56IGGu2Eo52AgVicfEekUrk7DlZ3BQFj
IG901tsV+LC+xdodfY+tUWty1wOMsv6/Qjpd5TSOaOwQVZdm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