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AfX62x6GCZ458SoMnX1UoiN461Fer9zqUgnFaDMn2XoZtZ6cy3UedJcIlHy4MlYCgKNCM
a+stxhbbP7cqXnwCvp92IOzKqJFrdDFyLf8tjNN9WHChIzyo5koWD9cf9gVTxAjQYzhfxhzJ
tL3mJ3tODhjH/TMS+eSNSwTuQsnJxafDSIJ7ZHIOkkm/6a9LXj10nMRLhrd74Q53w3TUG7Il
rKOSVBPEeoUbwWY9RH</vt:lpwstr>
  </property>
  <property fmtid="{D5CDD505-2E9C-101B-9397-08002B2CF9AE}" pid="3" name="_2015_ms_pID_7253431">
    <vt:lpwstr>d5/41R61BBSJDMbc5Lqygv8TM7cnqK5+w5C7ar84Kp8MW9kg+jHyBh
4jHFFnP1U6Vm+MF67cvr6VK/dMuqJBi/wiIxdrCJ9YIKalCT2pCmyd8dgP2SyueDTaeCsHLt
yIyUO726ybLUjmo5oxv2Vv9lQjHxmUVKTU9794AwfY0LQa+EHex80fHAqSMKhUvqDy3T4MJ8
AJcU0/ws7fs0lznxhlADrHw5TdgvgevS8K4A</vt:lpwstr>
  </property>
  <property fmtid="{D5CDD505-2E9C-101B-9397-08002B2CF9AE}" pid="4" name="_2015_ms_pID_7253431_00">
    <vt:lpwstr>_2015_ms_pID_7253431</vt:lpwstr>
  </property>
  <property fmtid="{D5CDD505-2E9C-101B-9397-08002B2CF9AE}" pid="5" name="_2015_ms_pID_7253432">
    <vt:lpwstr>W9SgrViK6G5zyXsz6V5lrfXacsSh9ux8L5S/
kkGK2Y89IFgyxI8QmWiWTDSN6/lMWksZObaTelrIhjuMnbYau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