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themes-standard 3.27.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nome-themes-standard This file is distributed under the same license as the gnome-themes-standard package. Duarte Loreto &lt;happyguy_pt@hotmail.com&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Free Software Foundation, Inc. This file is distributed under the same license as the gnome-themes-standard package. Daniel Nylander &lt;po@danielnylander.se&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6 the gnome-themes-standard authors. This file is distributed under the same license as the gnome-themes-standard package. Zbigniew Chyla &lt;chyla@alice.ci.pwr.wroc.pl&gt;, 2003. Artur Flinta &lt;aflinta@at.kernel.pl&gt;, 2003-2007. Tomasz Dominikowski &lt;dominikowski@gmail.com&gt;, 2008-2009. Piotr Drąg &lt;piotrdrag@gmail.com&gt;, 2011-2016. Aviary.pl &lt;community-poland@mozilla.org&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themes-standard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gnome-themes-standard\n" Report-Msgid-Bugs-To: \n" POT-Creation-Date: 2017-07-10 14:56+0300\n" PO-Revision-Date: 2017-07-10 14:57+0300\n" Last-Translator: Yosef Or Boczko &lt;yoseforb@gmail.com&gt;\n" Language-Team: Gezer (Hebrew) &lt;sh.yaron@gmail.com&gt;\n" Language: he\n" MIME-Version: 1.0\n" Content-Type: text/plain; charset=UTF-8\n" Content-Transfer-Encoding: 8bit\n" Plural-Forms: nplurals=2; plural=(n != 1);\n" X-Generator: Virtaal 0.6.1\n" X-Poedit-Language: Hebrew\n" X-Poedit-Country: ISRAE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eodore Dimitriadis &lt;liakoni@gmail.com&gt;, 2010. Michael Kotsarinis &lt;mk73628@gmail.com&gt;, 2011. msgid "" msgstr "" Project-Id-Version: PACKAGE VERSION1\n" Report-Msgid-Bugs-To: https://bugzilla.gnome.org/enter_bug.cgi?product=gnome-" themes-standard&amp;keywords=I18N+L10N&amp;component=general\n" POT-Creation-Date: 2017-02-26 07:57+0000\n" PO-Revision-Date: 2017-04-07 14:10+0300\n" Last-Translator: Tom Tryfonidis &lt;tomtryf@gnome.org&gt;\n" Language-Team: team@gnome.gr\n" Language: el\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Daniel Korostil &lt;ted.korostiled@gmail.com&gt;, 2017. msgid "" msgstr "" Project-Id-Version: 1.0\n" Report-Msgid-Bugs-To: \n" POT-Creation-Date: 2017-03-21 11:19+0200\n" PO-Revision-Date: 2017-03-21 11:20+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1. msgid "" msgstr "" Project-Id-Version: PACKAGE VERSION\n" Report-Msgid-Bugs-To: \n" POT-Creation-Date: 2011-03-06 16:28+0200\n" PO-Revision-Date: 2011-03-06 16:28+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Temkin &lt;temkin11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renemanasse &lt;renemanasse@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Tiago 'Trex' Menezes &lt;mail@tiagomenezes.com.br&gt;, 2010. Djavan Fagundes &lt;djavan@comum.org&gt;, 2011. Rafael Fontenelle &lt;rafaelff@gnome.org&gt;, 2016. msgid "" msgstr "" Project-Id-Version: gnome-themes-standard master\n" Report-Msgid-Bugs-To: http://bugzilla.gnome.org/enter_bug.cgi?product=gnome-" themes-standard&amp;keywords=I18N+L10N&amp;component=general\n" POT-Creation-Date: 2016-11-25 18:29+0000\n" PO-Revision-Date: 2016-12-11 23:42-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GunChleoc &lt;fios@foramnagaidhlig.net&gt;, 2016, 2017. msgid "" msgstr "" Project-Id-Version: gnome-themes-standard master\n" Report-Msgid-Bugs-To: https://bugzilla.gnome.org/enter_bug.cgi?product" gnome-themes-standard&amp;keywords=I18N+L10N&amp;component=general\n" POT-Creation-Date: 2017-02-26 07:57+0000\n" PO-Revision-Date: 2017-03-07 12:1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hemes-standard's COPYRIGHT HOLDER This file is distributed under the same license as the gnome-themes-standar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themes-standard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TmTFx &lt;f.t.public@gmail.com&gt;, 2012.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Free Software Foundation, Inc. This file is distributed under the same license as the gnome-themes-standard package. Alexander Shopov &lt;ash@kambanaria.org&gt;, 2011, 2017.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gnome-themes-standard package Muhammed EKEN &lt;gnome@m-eken.com&gt;, 2011. Muhammet Kara &lt;muhammetk@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Yuri Myasoedov &lt;omerta13@yandex.r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Sense Hofstede &lt;sense@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Ihar Hrachyshka &lt;ihar.hrachyshka@gmail.com&gt;, 2011. Yuras Shumovich &lt;shumovichy@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Daniel Martinez Cucalon &lt;entaltoaragon@gmail.com&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ristian Kirbach &lt;Christian.Kirbach@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ao-Hsiung Liao &lt;j_h_liau@yahoo.com.tw&gt;, 2011.</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gnome-themes-standard package. Aurimas Černius &lt;aurisc4@gmail.com&gt;,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PACKAGE package. Takayuki KUSANO &lt;AE5T-KSN@asahi-net.or.jp&gt;, 2011. Jiro Matsuzawa &lt;matsuzawa.jr@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ce as the gnome-themes-standard package. Bruce Cowan &lt;bruce@bcowan.me.uk&gt;, 2011. msgid "" msgstr "" Project-Id-Version: gnome-themes-standard\n" Report-Msgid-Bugs-To: \n" POT-Creation-Date: 2011-03-08 20:09+0000\n" PO-Revision-Date: 2011-03-08 20:09+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package. Tommi Vainikainen &lt;thv@iki.fi&gt;, 2011. Jiri Grönroos &lt;jiri.gronroos+l10n@iki.fi&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nome-themes-standard's COPYRIGHT HOLDER This file is distributed under the same license as the gnome-themes-standard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Stanislav Petrek &lt;stanislav.petre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Kristjan SCHMIDT &lt;kristjan.schmidt@googlemail.com&gt;, 2011, 2017. msgid "" msgstr "" Project-Id-Version: gnome-themes-standard master\n" Report-Msgid-Bugs-To: https://bugzilla.gnome.org/enter_bug.cgi?product=gnome-" themes-standard&amp;keywords=I18N+L10N&amp;component=general\n" POT-Creation-Date: 2017-03-22 18:58+0000\n" PO-Revision-Date: 2017-06-11 13:5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 cassini &lt;cyril.arnaud@gmail.com&gt;, 2010 Claude Paroz &lt;claude@2xlibre.net&gt;, 2011 Charles Monzat &lt;superboa@hotmail.fr&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This file is distributed under the same license as the gnome-themes-standard package. Theppitak Karoonboonyanan &lt;thep@linux.thai.net&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themes-standard package. Mostafa Dehghanzadeh &lt;dehghanzade.mostafa1@gmail.com&gt;, 2010. Arash Mousavi &lt;mousavi.arash@gmail.com&gt;, 2011, 2017. Mehdi Moshtaghi &lt;mehdi.mm@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package auth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22 07:03+0000\n" PO-Revision-Date: 2017-08-21 23:31+0200\n" Last-Translator: Xavi Ivars &lt;xavi.ivars@gmail.com&gt;\n" Language-Team: Catalan &lt;gnome-dl@llistes.softcatala.org&gt;\n" Language: ca-valencia\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15 16:35+0000\n" PO-Revision-Date: 2017-08-21 23:31+0200\n" Last-Translator: Pau Iranzo &lt;paugnu@gmail.com&gt;\n" Language-Team: Catalan &lt;gnome-dl@llistes.softcatala.org&gt;\n" Language: ca\n" MIME-Version: 1.0\n" Content-Type: text/plain; charset=UTF-8\n" Content-Transfer-Encoding: 8bit\n" Plural-Forms: nplurals=2; plural=(n != 1);\n" X-Generator: Poedit 1.8.11\n"</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Nguyễn Thái Ngọc Duy &lt;pclouds@gmail.com&gt;, 2010-2011.</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Lucian Adrian Grijincu &lt;lucian.grijincu@gmail.com&gt;, 2010, 2011. msgid "" msgstr "" Project-Id-Version: gnome-themes-standard master\n" Report-Msgid-Bugs-To: http://bugzilla.gnome.org/enter_bug.cgi?product=gnome-" themes-standard&amp;component=general\n" POT-Creation-Date: 2011-03-01 17:06+0000\n" PO-Revision-Date: 2011-03-14 02: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Jorge González &lt;jorgegonz@svn.gnome.org&gt;, 2010. Daniel Mustieles &lt;daniel.mustieles@gmail.com&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Aron Xu &lt;aronxu@gnome.org&gt;, 2010, 2011. liuzhen &lt;liuzhen119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Luca Ferretti &lt;lferrett@gnome.org&gt;, 2010, 2011.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ish A &lt;aneesh.nl@gmail.com&gt; This file is distributed under the same license as the gnome package. Anish A &lt;anish.nl@gmail.com&gt;, 2010. Ani Peter &lt;apeter@redhat.com&gt;, 2012. msgid "" msgstr "" Project-Id-Version: \n" Report-Msgid-Bugs-To: http://bugzilla.gnome.org/enter_bug." cgi?product=gnome-themes-standard&amp;keywords=I18N+L10N&amp;component=general\n" POT-Creation-Date: 2012-09-06 16:04+0000\n" PO-Revision-Date: 2012-09-18 23:44+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Tyev7fXEe6iYkRjjUqfwA/fh8nQJGocxngz8BQUOVUeiodN7K7iTb5N7RY3QSECXsyPvm1f
vXAjtgy8bspbyLPN9HHGzXmtGlzLssE9KpS/lgOa1l+4HfJg7LIqSXAW1QD9d5ZSmbz3YtG+
7lHjadmjCW40+pNHL+amRCcvQzQfcgFGIxNpUqIdco2f46eH+JAiWyNRwpu/yLHVuPYu9PA7
7b0/Hxa1B5bSF8z1w9</vt:lpwstr>
  </property>
  <property fmtid="{D5CDD505-2E9C-101B-9397-08002B2CF9AE}" pid="3" name="_2015_ms_pID_7253431">
    <vt:lpwstr>aMF11UODnL5XECzyIAaGNy9gDUdxFE+ewweefCH06//fIrC1LHjvZA
t62BSOJ6U4ocaxEc2Ve6w6by1sBr7r9kTBUFCAAkGHotVYB8cDf4oaYSL7JFW2a9a3iQbmUI
Lg/8gY4SDZKRPkUAybceUEgD5ctIHetl2mnrCP4dcjhZDkKJZn/MMIUdjEOer3GyCmwgmnqt
ruZKveNTHM1a78/BtxasLGt53JG9qe2n0aWm</vt:lpwstr>
  </property>
  <property fmtid="{D5CDD505-2E9C-101B-9397-08002B2CF9AE}" pid="4" name="_2015_ms_pID_7253431_00">
    <vt:lpwstr>_2015_ms_pID_7253431</vt:lpwstr>
  </property>
  <property fmtid="{D5CDD505-2E9C-101B-9397-08002B2CF9AE}" pid="5" name="_2015_ms_pID_7253432">
    <vt:lpwstr>HA0cdJLU4Tl9x6d7BrjyZ8D7T8NsmRJmFQG7
ZMPVYiiSEb4sSKwY+Rkoy5zBjqHYgTRcBvm+qRJO13pZoqF7F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28</vt:lpwstr>
  </property>
</Properties>
</file>