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L3yy3CZABqpAydFJPFrRMv0sBt1A/OUEezlSKKkP7JskKtktWSkCvtNcj107kxUnZlwMX5
8iAJLpY4ryeyFfXObGMRJMWKBTyWy4dduipiAyc4szNyTMbzwrNnMzRj3fImz5lQf4RSmwVd
Wfnpbm3+5V8lMqj8IbVVsV2igQeIkGH3C9habzNXy9boZ87Lb/PgkWbCVFTjmgI+mGB1xI3G
NqGxYaFzfQrLhB5irK</vt:lpwstr>
  </property>
  <property fmtid="{D5CDD505-2E9C-101B-9397-08002B2CF9AE}" pid="3" name="_2015_ms_pID_7253431">
    <vt:lpwstr>i5Me0JwBfuUxOacZT1DBUPVT3LkOeTXhMJgsMU3uII0oBLFwkXYbV7
8NiQsp5Dfndj4elcdjaqblCh/WXuBOqfBMCfGe8KzPsVo1U1fD7YGE4WVC1y2ExdiDeYuwTo
Y0l6cpuDkVbVdalnAmQfpa4dfVguP5FTLuKLwVZ/ihOtKhy3qBsIfTIEPZvqXRxdQ5iTFOB6
tks3Yehk1WEKsGMKDbkPp5j4LuYquG5C3fq4</vt:lpwstr>
  </property>
  <property fmtid="{D5CDD505-2E9C-101B-9397-08002B2CF9AE}" pid="4" name="_2015_ms_pID_7253431_00">
    <vt:lpwstr>_2015_ms_pID_7253431</vt:lpwstr>
  </property>
  <property fmtid="{D5CDD505-2E9C-101B-9397-08002B2CF9AE}" pid="5" name="_2015_ms_pID_7253432">
    <vt:lpwstr>+iQ/0Xk4W/tsJ/NMnU5466az077gGnLFYYU0
XekWiJz5hgmz9ZpzlF1i7FDG+CMLL+fmfrCKtPrQjvNZHsTi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