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 xml:space="preserve">Software: </w:t>
      </w:r>
      <w:r>
        <w:rPr>
          <w:rFonts w:eastAsia="微软雅黑" w:cs="宋体;SimSun" w:ascii="微软雅黑" w:hAnsi="微软雅黑"/>
          <w:b w:val="false"/>
          <w:sz w:val="21"/>
          <w:szCs w:val="21"/>
        </w:rPr>
        <w:t>hunspell-az 0.20040827</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C) 1989, 1991 Free Software Foundation, Inc.</w:t>
      </w:r>
    </w:p>
    <w:p>
      <w:pPr>
        <w:pStyle w:val="Default"/>
        <w:rPr>
          <w:rFonts w:ascii="宋体;SimSun" w:hAnsi="宋体;SimSun" w:cs="宋体;SimSun"/>
          <w:sz w:val="22"/>
          <w:szCs w:val="22"/>
        </w:rPr>
      </w:pPr>
      <w:r>
        <w:rPr>
          <w:rFonts w:cs="宋体;SimSun" w:ascii="宋体;SimSun" w:hAnsi="宋体;SimSun"/>
          <w:sz w:val="22"/>
          <w:szCs w:val="22"/>
        </w:rPr>
        <w:t>Copyright 2004 Metin Amiroff &lt;metin@karegen.com&gt;</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GPLv2+</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1:37:00Z</dcterms:created>
  <dc:creator>Navia</dc:creator>
  <dc:description/>
  <cp:keywords/>
  <dc:language>en-US</dc:language>
  <cp:lastModifiedBy>houyingchao</cp:lastModifiedBy>
  <dcterms:modified xsi:type="dcterms:W3CDTF">2021-06-10T08:59: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7GvuUhdpZifAtKU/mx9ilzAx/hljlm3bPpfefacwdqabv/uQSiPIBVTHaqIBgqBeU/rX7TZ
DoiP7qt++ktp1Roizx9VtYYmAu1KbkkN+oBVGZiE2/ZmWk/FOJJQ9M4aZUEFB3VV0Td4ir5A
ASjvQv6UmKZxgt8oDL2wcJkvu2w9UgFI5rHQgyNHZe308xsjUthNjCDYfbIP2+z1S0HwRZJQ
Eb7VmcUEK6R4bdd7Yt</vt:lpwstr>
  </property>
  <property fmtid="{D5CDD505-2E9C-101B-9397-08002B2CF9AE}" pid="3" name="_2015_ms_pID_7253431">
    <vt:lpwstr>p1HJfpc2tFSJoVSeaDrCFQIzHZQml4R+PYhA5mGwqm1ZjlWs5TMP/K
nmzOTsnDiNWxPgIFG/S7NT1CpimELFzwzitHmzzNfnF9idYMgBUk7wnChRKakOqthdgsHK1N
rDUAWxRDr0NXokjnSuUgHWtC2YjnwdS173OMxdM5D47ZgaOgTUl2tUtucCE/ZEjIrTeRPjFU
iQwWw0jjob1uUqpX1+G74dyPTfstKls+i947</vt:lpwstr>
  </property>
  <property fmtid="{D5CDD505-2E9C-101B-9397-08002B2CF9AE}" pid="4" name="_2015_ms_pID_7253431_00">
    <vt:lpwstr>_2015_ms_pID_7253431</vt:lpwstr>
  </property>
  <property fmtid="{D5CDD505-2E9C-101B-9397-08002B2CF9AE}" pid="5" name="_2015_ms_pID_7253432">
    <vt:lpwstr>Rb3LruPAZXX0alBX9R6rvDOLgRZntJXiUCD+
yz/7qUfWWjzXp4HPVa/puo99tPpxUVoifVGFcMOlmmySALHB1k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14357</vt:lpwstr>
  </property>
</Properties>
</file>