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avc1394 0.5.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n Dennedy &lt;dan@dennedy.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Dan Dennedy &lt;dan@dennedy.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Dan Dennedy &lt;dan@dennedy.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by Dan Dennedy &lt;dan@dennedy.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an Denned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Daniel Kobr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SH "SEE ALSO" The full documentation for B panelctl is maintained as a Texinfo manual. If the B info and B panelctl programs are properly installed at your site, the command IP B info panelctl PP should give you access to the complete manu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by Stacey D. Son &lt;mythdev@son.org&gt;, John Woodell &lt;woodie@netpress.com&gt;, and Dan Dennedy &lt;dan@dennedy.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2006, 2008, 2009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200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2009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9 Temple Place, Suite 330, Boston, MA 02111-1307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Consolas" w:ascii="Consolas" w:hAnsi="Consolas"/>
          <w:color w:val="333333"/>
          <w:sz w:val="18"/>
          <w:szCs w:val="18"/>
          <w:shd w:fill="FFFFFF" w:val="clear"/>
        </w:rPr>
        <w:t>GPLv2+ and 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3:03:00Z</dcterms:created>
  <dc:creator>Navia</dc:creator>
  <dc:description/>
  <cp:keywords/>
  <dc:language>en-US</dc:language>
  <cp:lastModifiedBy>xiasenlin</cp:lastModifiedBy>
  <dcterms:modified xsi:type="dcterms:W3CDTF">2020-03-21T03:0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F36zVqQqssc2fmqJk6JBVJ9F3NbLPOReu+7dBGsLCI7SNVjdR3spkK2t6R5SNjxH6+ONEOjs
gg6KPxQxvyzPsCqOlT43RMyNJXV31NbOeCsBKCsgTaHilnbR5DXzQCqYC7sYvgW+NbC4SraS
kntZlEuqrS1JDZYpnXoLI3984hBh3WgGylKe6d9ktsdDTxgli4iPmIYVFWHh+fexzLfWbZEu
A1y77pUdmwi6rC/Gcj</vt:lpwstr>
  </property>
  <property fmtid="{D5CDD505-2E9C-101B-9397-08002B2CF9AE}" pid="3" name="_2015_ms_pID_7253431">
    <vt:lpwstr>rSpF0tifPb3AhiNXpf7km+ErpXIAvYKtLC5EAkYbPmV0+/QynNMN4t
Nm8tm78VuYereis04mmCyB3MHlGjRbf683aeQ1S2z9/l0i0q2nD6fGWn/ZziFoswOskk7cS+
eNpnQk98HPOJ++sFhwXhMldxRIe0uMC4ojjeU/V6ePK4ijKTDzMGYyCShoMbJkzlwI8i8t+k
OaTdJoaDPcJwOUEJNyyM/g9OSrHaAYfr5zuH</vt:lpwstr>
  </property>
  <property fmtid="{D5CDD505-2E9C-101B-9397-08002B2CF9AE}" pid="4" name="_2015_ms_pID_7253431_00">
    <vt:lpwstr>_2015_ms_pID_7253431</vt:lpwstr>
  </property>
  <property fmtid="{D5CDD505-2E9C-101B-9397-08002B2CF9AE}" pid="5" name="_2015_ms_pID_7253432">
    <vt:lpwstr>Nrsje37lP8fCgdcN/cf1zA/h3EoTh5EzvQOb
pIYkgkgzAUdLvvDSurRuShJ5OSgnZQlSKyYT4sr0JJz3PM4g0i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