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TML1"/>
        <w:rPr>
          <w:rFonts w:ascii="宋体;SimSun" w:hAnsi="宋体;SimSun" w:cs="宋体;SimSun"/>
          <w:color w:val="000000"/>
          <w:sz w:val="24"/>
          <w:szCs w:val="24"/>
        </w:rPr>
      </w:pPr>
      <w:r>
        <w:rPr>
          <w:rFonts w:cs="Arial" w:ascii="Arial" w:hAnsi="Arial"/>
          <w:bCs/>
          <w:color w:val="000000"/>
          <w:sz w:val="21"/>
          <w:szCs w:val="21"/>
        </w:rPr>
        <w:t xml:space="preserve">Software: </w:t>
      </w:r>
      <w:r>
        <w:rPr>
          <w:rFonts w:cs="宋体;SimSun" w:ascii="宋体;SimSun" w:hAnsi="宋体;SimSun"/>
          <w:color w:val="000000"/>
          <w:sz w:val="24"/>
          <w:szCs w:val="24"/>
        </w:rPr>
        <w:t>vino 3.22.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zobrazovat vÃ½zvu"</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z tÃ½chto nastavenÃ</w:t>
        <w:softHyphen/>
        <w:t xml:space="preserve"> sÃº uzamknutÃ©"</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vÃ¡lido para base64) significa que o " contrasinal gÃ¡rdase no anel de chaves de GNOM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vzdÃ¡lenÄ</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sledujÃ</w:t>
        <w:softHyphen/>
        <w:t xml:space="preserve"> vaÅ¡i pracovnÃ</w:t>
        <w:softHyphen/>
        <w:t xml:space="preserve"> plochu" msgstr[2] "JinÃ½ch %d uÅ¾ivatelÅ¯ vzdÃ¡lenÄ</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sleduje vaÅ¡i pracovnÃ</w:t>
        <w:softHyphen/>
        <w:t xml:space="preserve"> plochu"</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vncviewer."</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vnc-password) avant la connexion et Â«Â noneÂ Â» permet Ã  tout " utilisateur Ã  distance de se connecter."</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verdadeiro; solicitar que un router con UPnP deberÃ</w:t>
        <w:softHyphen/>
        <w:t>a reenviar e abrir o " porto usado por Vino."</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verdadeiro, permite o acceso remoto ao escritorio mediante o protocolo " RFB. Os usuarios nas mÃ¡quinas remotas poderÃ¡n entÃ³n conectarse ao escritorio " usando un visor vnc."</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verdadeiro, os usuarios remotos que accedan ao escritorio terÃ¡n qu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verdadeiro, os usuarios remotos que accedan ao escritorio sÃ³ poderÃ¡n " ver o escritorio. Os usuarios remotos non poderÃ¡n usar nin o rato nin o " teclado."</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verdadeiro, os usuarios remotos que accedan ao escritorio non terÃ¡n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verdadeiro, o servidor escoitarÃ¡ outro porto, no lugar do " predeterminado (5900). O porto terÃ¡ que especificarse na chave " Â«alternative_portÂ»."</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verdadeiro, non se empregarÃ¡ a extensiÃ³n XDamage de X.org. Esta " extensiÃ³n non funciona correctamente con algÃºns controladores de vÃ</w:t>
        <w:softHyphen/>
        <w:t>deo ao " empregar efectos 3D. Se o desactiva, neses ambientes vino funcionarÃ¡ con un " renderizado mÃ¡is lento."</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verdadeiro, mostrarase unha notificaciÃ³n cando se conecte un usuario ao " sistema."</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v tomto kÄ¾ÃºÄ</w:t>
      </w:r>
      <w:r>
        <w:rPr>
          <w:rFonts w:cs="Tahoma" w:ascii="Tahoma" w:hAnsi="Tahoma"/>
          <w:color w:val="000000"/>
          <w:sz w:val="20"/>
          <w:szCs w:val="20"/>
          <w:shd w:fill="FFFFFF" w:val="clear"/>
        </w:rPr>
        <w:t>�</w:t>
      </w:r>
      <w:r>
        <w:rPr>
          <w:rFonts w:cs="Arial" w:ascii="Arial" w:hAnsi="Arial"/>
          <w:color w:val="000000"/>
          <w:sz w:val="20"/>
          <w:szCs w:val="20"/>
          <w:shd w:fill="FFFFFF" w:val="clear"/>
        </w:rPr>
        <w:t>i je kÃ³dovanÃ© " spÃ´sobom base64.\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v GNOME keyring."</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un ficheiro .desktop incorrecto"</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un elemento iniciÃ¡bel"</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uma aplicaÃ§Ã£o livre; pode redistribuÃ</w:t>
        <w:softHyphen/>
        <w:t>-la e/ou alterÃ¡-la sob os " termos\n" da LicenÃ§a PÃºblica Geral GNU tal como publicada pela Free Software\n" Foundation; ou a versÃ£o 2 da LicenÃ§a ou, (Ã  sua discriÃ§Ã£o) qualquer versÃ£o\n" posterior.\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um item iniciÃ¡vel"</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um item executÃ¡el"</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um arquivo .desktop vÃ¡lido"</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um .desktop vÃ¡lido"</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tÃ</w:t>
        <w:softHyphen/>
        <w:t>mto klÃ</w:t>
        <w:softHyphen/>
        <w:t>Ä</w:t>
      </w:r>
      <w:r>
        <w:rPr>
          <w:rFonts w:cs="Tahoma" w:ascii="Tahoma" w:hAnsi="Tahoma"/>
          <w:color w:val="000000"/>
          <w:sz w:val="20"/>
          <w:szCs w:val="20"/>
          <w:shd w:fill="FFFFFF" w:val="clear"/>
        </w:rPr>
        <w:t>�</w:t>
      </w:r>
      <w:r>
        <w:rPr>
          <w:rFonts w:cs="Arial" w:ascii="Arial" w:hAnsi="Arial"/>
          <w:color w:val="000000"/>
          <w:sz w:val="20"/>
          <w:szCs w:val="20"/>
          <w:shd w:fill="FFFFFF" w:val="clear"/>
        </w:rPr>
        <w:t>em je kÃ³dovÃ¡no v base64.\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true, usarase o protocolo UPnP para reenviar automaticamente o porto " do router usado por Vino."</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true, desactivar o fondo de pantalla e substituÃ</w:t>
        <w:softHyphen/>
        <w:t>lo co un bloque sinxelo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true, bloquearase a pantalla despois de que o Ãºltimo cliente remoto se " desconect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tot pÃ¥rticulirmint cwand l'Â accÃ¨s n'Â est nÃ©n protedjÃ® " avou on scre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teszi a " kapcsolÃ³dÃ¡s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spÃ´sobom base64) spÃ´sobÃ</w:t>
        <w:softHyphen/>
        <w:t>, Å¾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sprÃ¡vanie; â</w:t>
      </w:r>
      <w:r>
        <w:rPr>
          <w:rFonts w:cs="Tahoma" w:ascii="Tahoma" w:hAnsi="Tahoma"/>
          <w:color w:val="000000"/>
          <w:sz w:val="20"/>
          <w:szCs w:val="20"/>
          <w:shd w:fill="FFFFFF" w:val="clear"/>
        </w:rPr>
        <w:t>��</w:t>
      </w:r>
      <w:r>
        <w:rPr>
          <w:rFonts w:cs="Arial" w:ascii="Arial" w:hAnsi="Arial"/>
          <w:color w:val="000000"/>
          <w:sz w:val="20"/>
          <w:szCs w:val="20"/>
          <w:shd w:fill="FFFFFF" w:val="clear"/>
        </w:rPr>
        <w:t>neverâ</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nikdy nezobrazuje ikonu."</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software livre; vocÃª pode redistribuÃ</w:t>
        <w:softHyphen/>
        <w:t>-lo e/ou modificÃ¡-lo sob os \n" termos da LicenÃ§a PÃºblica Geral GNU, conforme publicada pela Free Software \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software libre; pode redistribuÃ</w:t>
        <w:softHyphen/>
        <w:t>lo e/ou\n" modificalo segundo as condiciÃ³ns da Licenza pÃºblica xeral de GNU\n" tal e como publicou a Free Software Foundation tanto na versiÃ³n 2\n" da licenza como (segundo a sÃºa escolla) en calquera outra versiÃ³n.\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se mohou pÅ</w:t>
      </w:r>
      <w:r>
        <w:rPr>
          <w:rFonts w:cs="Tahoma" w:ascii="Tahoma" w:hAnsi="Tahoma"/>
          <w:color w:val="000000"/>
          <w:sz w:val="20"/>
          <w:szCs w:val="20"/>
          <w:shd w:fill="FFFFFF" w:val="clear"/>
        </w:rPr>
        <w:t>�</w:t>
      </w:r>
      <w:r>
        <w:rPr>
          <w:rFonts w:cs="Arial" w:ascii="Arial" w:hAnsi="Arial"/>
          <w:color w:val="000000"/>
          <w:sz w:val="20"/>
          <w:szCs w:val="20"/>
          <w:shd w:fill="FFFFFF" w:val="clear"/>
        </w:rPr>
        <w:t>ipojit k vaÅ¡Ã</w:t>
        <w:softHyphen/>
        <w:t xml:space="preserve"> pracovnÃ</w:t>
        <w:softHyphen/>
        <w:t xml:space="preserve"> ploÅ¡e pomocÃ</w:t>
        <w:softHyphen/>
        <w:t xml:space="preserve"> adresy %s."</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sa bude vyÅ¾adovaÅ¥ od vzdialenÃ©ho pouÅ¾Ã</w:t>
        <w:softHyphen/>
        <w:t>vateÄ¾a, ak je pouÅ¾itÃ¡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rozhranÃ</w:t>
        <w:softHyphen/>
        <w:t xml:space="preserve"> k naslouchÃ¡nÃ</w:t>
        <w:softHyphen/>
        <w: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rozhranie na oÄ</w:t>
      </w:r>
      <w:r>
        <w:rPr>
          <w:rFonts w:cs="Tahoma" w:ascii="Tahoma" w:hAnsi="Tahoma"/>
          <w:color w:val="000000"/>
          <w:sz w:val="20"/>
          <w:szCs w:val="20"/>
          <w:shd w:fill="FFFFFF" w:val="clear"/>
        </w:rPr>
        <w:t>�</w:t>
      </w:r>
      <w:r>
        <w:rPr>
          <w:rFonts w:cs="Arial" w:ascii="Arial" w:hAnsi="Arial"/>
          <w:color w:val="000000"/>
          <w:sz w:val="20"/>
          <w:szCs w:val="20"/>
          <w:shd w:fill="FFFFFF" w:val="clear"/>
        </w:rPr>
        <w:t>akÃ¡vanie spojenia"</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ratind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ratinde tos les cliyints"</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que vous " utilisiez un client qui prenne en charge le chiffrement Ã  moins que l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que o utilizador na mÃ¡quina servidor aprove a ligaÃ§Ã£o.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que o usuario na mÃ¡quina host aprobe a conexiÃ³n. Recomendado " especialmente cando o acceso non estÃ¡ protexido por un contrasinal."</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que o " usuÃ¡rio na mÃ¡quina acessada aprove a conexÃ£o. Recomendado especialment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Å</w:t>
      </w:r>
      <w:r>
        <w:rPr>
          <w:rFonts w:cs="Tahoma" w:ascii="Tahoma" w:hAnsi="Tahoma"/>
          <w:color w:val="000000"/>
          <w:sz w:val="20"/>
          <w:szCs w:val="20"/>
          <w:shd w:fill="FFFFFF" w:val="clear"/>
        </w:rPr>
        <w:t>�</w:t>
      </w:r>
      <w:r>
        <w:rPr>
          <w:rFonts w:cs="Arial" w:ascii="Arial" w:hAnsi="Arial"/>
          <w:color w:val="000000"/>
          <w:sz w:val="20"/>
          <w:szCs w:val="20"/>
          <w:shd w:fill="FFFFFF" w:val="clear"/>
        </w:rPr>
        <w:t>istupujÃ</w:t>
        <w:softHyphen/>
        <w:t>cÃ</w:t>
        <w:softHyphen/>
        <w:t xml:space="preserve"> k pracovnÃ</w:t>
        <w:softHyphen/>
        <w:t xml:space="preserve"> ploÅ¡e musÃ</w:t>
        <w:softHyphen/>
        <w:t xml:space="preserve"> " podporovat Å¡ifrovÃ¡nÃ</w:t>
        <w:softHyphen/>
        <w:t>. DÅ¯raznÄ</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se doporuÄ</w:t>
      </w:r>
      <w:r>
        <w:rPr>
          <w:rFonts w:cs="Tahoma" w:ascii="Tahoma" w:hAnsi="Tahoma"/>
          <w:color w:val="000000"/>
          <w:sz w:val="20"/>
          <w:szCs w:val="20"/>
          <w:shd w:fill="FFFFFF" w:val="clear"/>
        </w:rPr>
        <w:t>�</w:t>
      </w:r>
      <w:r>
        <w:rPr>
          <w:rFonts w:cs="Arial" w:ascii="Arial" w:hAnsi="Arial"/>
          <w:color w:val="000000"/>
          <w:sz w:val="20"/>
          <w:szCs w:val="20"/>
          <w:shd w:fill="FFFFFF" w:val="clear"/>
        </w:rPr>
        <w:t>uje pouÅ¾Ã</w:t>
        <w:softHyphen/>
        <w:t>vat klienta, kterÃ½ " podporuje Å¡ifrovÃ¡nÃ</w:t>
        <w:softHyphen/>
        <w:t>, pokud tedy nenÃ</w:t>
        <w:softHyphen/>
        <w:t xml:space="preserve"> sÃ</w:t>
        <w:softHyphen/>
        <w:t>Å¥ propojujÃ</w:t>
        <w:softHyphen/>
        <w:t>cÃ</w:t>
        <w:softHyphen/>
        <w:t xml:space="preserve"> poÄ</w:t>
      </w:r>
      <w:r>
        <w:rPr>
          <w:rFonts w:cs="Tahoma" w:ascii="Tahoma" w:hAnsi="Tahoma"/>
          <w:color w:val="000000"/>
          <w:sz w:val="20"/>
          <w:szCs w:val="20"/>
          <w:shd w:fill="FFFFFF" w:val="clear"/>
        </w:rPr>
        <w:t>�</w:t>
      </w:r>
      <w:r>
        <w:rPr>
          <w:rFonts w:cs="Arial" w:ascii="Arial" w:hAnsi="Arial"/>
          <w:color w:val="000000"/>
          <w:sz w:val="20"/>
          <w:szCs w:val="20"/>
          <w:shd w:fill="FFFFFF" w:val="clear"/>
        </w:rPr>
        <w:t>Ã</w:t>
        <w:softHyphen/>
        <w:t>taÄ</w:t>
      </w:r>
      <w:r>
        <w:rPr>
          <w:rFonts w:cs="Tahoma" w:ascii="Tahoma" w:hAnsi="Tahoma"/>
          <w:color w:val="000000"/>
          <w:sz w:val="20"/>
          <w:szCs w:val="20"/>
          <w:shd w:fill="FFFFFF" w:val="clear"/>
        </w:rPr>
        <w:t>�</w:t>
      </w:r>
      <w:r>
        <w:rPr>
          <w:rFonts w:cs="Arial" w:ascii="Arial" w:hAnsi="Arial"/>
          <w:color w:val="000000"/>
          <w:sz w:val="20"/>
          <w:szCs w:val="20"/>
          <w:shd w:fill="FFFFFF" w:val="clear"/>
        </w:rPr>
        <w:t>e dÅ¯vÄ</w:t>
      </w:r>
      <w:r>
        <w:rPr>
          <w:rFonts w:cs="Tahoma" w:ascii="Tahoma" w:hAnsi="Tahoma"/>
          <w:color w:val="000000"/>
          <w:sz w:val="20"/>
          <w:szCs w:val="20"/>
          <w:shd w:fill="FFFFFF" w:val="clear"/>
        </w:rPr>
        <w:t>�</w:t>
      </w:r>
      <w:r>
        <w:rPr>
          <w:rFonts w:cs="Arial" w:ascii="Arial" w:hAnsi="Arial"/>
          <w:color w:val="000000"/>
          <w:sz w:val="20"/>
          <w:szCs w:val="20"/>
          <w:shd w:fill="FFFFFF" w:val="clear"/>
        </w:rPr>
        <w:t>ryhodnÃ¡."</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Å</w:t>
      </w:r>
      <w:r>
        <w:rPr>
          <w:rFonts w:cs="Tahoma" w:ascii="Tahoma" w:hAnsi="Tahoma"/>
          <w:color w:val="000000"/>
          <w:sz w:val="20"/>
          <w:szCs w:val="20"/>
          <w:shd w:fill="FFFFFF" w:val="clear"/>
        </w:rPr>
        <w:t>�</w:t>
      </w:r>
      <w:r>
        <w:rPr>
          <w:rFonts w:cs="Arial" w:ascii="Arial" w:hAnsi="Arial"/>
          <w:color w:val="000000"/>
          <w:sz w:val="20"/>
          <w:szCs w:val="20"/>
          <w:shd w:fill="FFFFFF" w:val="clear"/>
        </w:rPr>
        <w:t>istupovat " k pracovnÃ</w:t>
        <w:softHyphen/>
        <w:t xml:space="preserve"> ploÅ¡e.\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rotegido por senha."</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ro autentizaci â</w:t>
      </w:r>
      <w:r>
        <w:rPr>
          <w:rFonts w:cs="Tahoma" w:ascii="Tahoma" w:hAnsi="Tahoma"/>
          <w:color w:val="000000"/>
          <w:sz w:val="20"/>
          <w:szCs w:val="20"/>
          <w:shd w:fill="FFFFFF" w:val="clear"/>
        </w:rPr>
        <w:t>��</w:t>
      </w:r>
      <w:r>
        <w:rPr>
          <w:rFonts w:cs="Arial" w:ascii="Arial" w:hAnsi="Arial"/>
          <w:color w:val="000000"/>
          <w:sz w:val="20"/>
          <w:szCs w:val="20"/>
          <w:shd w:fill="FFFFFF" w:val="clear"/>
        </w:rPr>
        <w:t>vncâ</w:t>
      </w:r>
      <w:r>
        <w:rPr>
          <w:rFonts w:cs="Tahoma" w:ascii="Tahoma" w:hAnsi="Tahoma"/>
          <w:color w:val="000000"/>
          <w:sz w:val="20"/>
          <w:szCs w:val="20"/>
          <w:shd w:fill="FFFFFF" w:val="clear"/>
        </w:rPr>
        <w:t>��</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racovnÃ</w:t>
        <w:softHyphen/>
        <w:t xml:space="preserve"> plochy"</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racovnÃ</w:t>
        <w:softHyphen/>
        <w:t xml:space="preserv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ovolÃ</w:t>
        <w:softHyphen/>
        <w:t xml:space="preserve"> kaÅ¾dÃ©mu vzdialenÃ©mu " pouÅ¾Ã</w:t>
        <w:softHyphen/>
        <w:t>vateÄ¾ovi pripojeni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osÃ</w:t>
        <w:softHyphen/>
        <w:t>bel pasar URIs de documento a unha entrada desktop 'Type=Link'"</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ossÃ</w:t>
        <w:softHyphen/>
        <w:t>vel aceder Ã  sua estaÃ§Ã£o de trabalho atravÃ©s da rede local."</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orty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omocou kÄ¾ÃºÄ</w:t>
      </w:r>
      <w:r>
        <w:rPr>
          <w:rFonts w:cs="Tahoma" w:ascii="Tahoma" w:hAnsi="Tahoma"/>
          <w:color w:val="000000"/>
          <w:sz w:val="20"/>
          <w:szCs w:val="20"/>
          <w:shd w:fill="FFFFFF" w:val="clear"/>
        </w:rPr>
        <w:t>�</w:t>
      </w:r>
      <w:r>
        <w:rPr>
          <w:rFonts w:cs="Arial" w:ascii="Arial" w:hAnsi="Arial"/>
          <w:color w:val="000000"/>
          <w:sz w:val="20"/>
          <w:szCs w:val="20"/>
          <w:shd w:fill="FFFFFF" w:val="clear"/>
        </w:rPr>
        <w:t>a vnc-"</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loÅ¡e s dalÅ¡Ã</w:t>
        <w:softHyphen/>
        <w:t>mi uÅ¾ivateli"</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lochy"</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articuliÃ¨rement lorsque l'accÃ¨s n'est pas protÃ©gÃ© par " un mot de pass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ar la clÃ© Â«Â alternative-portÂ Â»."</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ar la clÃ©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ar Vino."</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oprÃ¡vnenia na zmenu hesla pre Vino.\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on sierveu VNC"</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odovzdaÅ¥ URI dokumentov do poloÅ¾ky â</w:t>
      </w:r>
      <w:r>
        <w:rPr>
          <w:rFonts w:cs="Tahoma" w:ascii="Tahoma" w:hAnsi="Tahoma"/>
          <w:color w:val="000000"/>
          <w:sz w:val="20"/>
          <w:szCs w:val="20"/>
          <w:shd w:fill="FFFFFF" w:val="clear"/>
        </w:rPr>
        <w:t>��</w:t>
      </w:r>
      <w:r>
        <w:rPr>
          <w:rFonts w:cs="Arial" w:ascii="Arial" w:hAnsi="Arial"/>
          <w:color w:val="000000"/>
          <w:sz w:val="20"/>
          <w:szCs w:val="20"/>
          <w:shd w:fill="FFFFFF" w:val="clear"/>
        </w:rPr>
        <w:t>Type=Linkâ</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v sÃºbore .desktop"</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obrigatÃ³rio que os utilizadores remotos que acedam Ã  Ã¡rea " de trabalho suportem encriptaÃ§Ã£o. Ã</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altamente recomendado que utilize um " cliente que suporte encriptaÃ§Ã£o exceto se a rede que utiliza for de " confianÃ§a."</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o comportamento predeterminado); " never\" - Non mostra nunca a icona."</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o comportamento predefinido); " never\" - o Ã</w:t>
        <w:softHyphen/>
        <w:t>cone nunca serÃ¡ visÃ</w:t>
        <w:softHyphen/>
        <w:t>vel."</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o comportamento padrÃ£o); " nunca\" - o Ã</w:t>
        <w:softHyphen/>
        <w:t>cone nÃ£o estarÃ¡ present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o 50000."</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nastavenÃ</w:t>
        <w:softHyphen/>
        <w: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na vzdÃ¡lenÃ½ch poÄ</w:t>
      </w:r>
      <w:r>
        <w:rPr>
          <w:rFonts w:cs="Tahoma" w:ascii="Tahoma" w:hAnsi="Tahoma"/>
          <w:color w:val="000000"/>
          <w:sz w:val="20"/>
          <w:szCs w:val="20"/>
          <w:shd w:fill="FFFFFF" w:val="clear"/>
        </w:rPr>
        <w:t>�</w:t>
      </w:r>
      <w:r>
        <w:rPr>
          <w:rFonts w:cs="Arial" w:ascii="Arial" w:hAnsi="Arial"/>
          <w:color w:val="000000"/>
          <w:sz w:val="20"/>
          <w:szCs w:val="20"/>
          <w:shd w:fill="FFFFFF" w:val="clear"/>
        </w:rPr>
        <w:t>Ã</w:t>
        <w:softHyphen/>
        <w:t>taÄ</w:t>
      </w:r>
      <w:r>
        <w:rPr>
          <w:rFonts w:cs="Tahoma" w:ascii="Tahoma" w:hAnsi="Tahoma"/>
          <w:color w:val="000000"/>
          <w:sz w:val="20"/>
          <w:szCs w:val="20"/>
          <w:shd w:fill="FFFFFF" w:val="clear"/>
        </w:rPr>
        <w:t>�</w:t>
      </w:r>
      <w:r>
        <w:rPr>
          <w:rFonts w:cs="Arial" w:ascii="Arial" w:hAnsi="Arial"/>
          <w:color w:val="000000"/>
          <w:sz w:val="20"/>
          <w:szCs w:val="20"/>
          <w:shd w:fill="FFFFFF" w:val="clear"/>
        </w:rPr>
        <w:t>Ã</w:t>
        <w:softHyphen/>
        <w:t>ch se pak mohou pÅ</w:t>
      </w:r>
      <w:r>
        <w:rPr>
          <w:rFonts w:cs="Tahoma" w:ascii="Tahoma" w:hAnsi="Tahoma"/>
          <w:color w:val="000000"/>
          <w:sz w:val="20"/>
          <w:szCs w:val="20"/>
          <w:shd w:fill="FFFFFF" w:val="clear"/>
        </w:rPr>
        <w:t>�</w:t>
      </w:r>
      <w:r>
        <w:rPr>
          <w:rFonts w:cs="Arial" w:ascii="Arial" w:hAnsi="Arial"/>
          <w:color w:val="000000"/>
          <w:sz w:val="20"/>
          <w:szCs w:val="20"/>
          <w:shd w:fill="FFFFFF" w:val="clear"/>
        </w:rPr>
        <w:t>ipojit k pracovnÃ</w:t>
        <w:softHyphen/>
        <w:t xml:space="preserve"> " ploÅ¡e pomocÃ</w:t>
        <w:softHyphen/>
        <w:t xml:space="preserve"> prohlÃ</w:t>
        <w:softHyphen/>
        <w:t>Å¾eÄ</w:t>
      </w:r>
      <w:r>
        <w:rPr>
          <w:rFonts w:cs="Tahoma" w:ascii="Tahoma" w:hAnsi="Tahoma"/>
          <w:color w:val="000000"/>
          <w:sz w:val="20"/>
          <w:szCs w:val="20"/>
          <w:shd w:fill="FFFFFF" w:val="clear"/>
        </w:rPr>
        <w:t>�</w:t>
      </w:r>
      <w:r>
        <w:rPr>
          <w:rFonts w:cs="Arial" w:ascii="Arial" w:hAnsi="Arial"/>
          <w:color w:val="000000"/>
          <w:sz w:val="20"/>
          <w:szCs w:val="20"/>
          <w:shd w:fill="FFFFFF" w:val="clear"/>
        </w:rPr>
        <w:t>e VNC."</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mis Ã  jour.\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metÃ³dy overenia totoÅ¾nosti; â</w:t>
      </w:r>
      <w:r>
        <w:rPr>
          <w:rFonts w:cs="Tahoma" w:ascii="Tahoma" w:hAnsi="Tahoma"/>
          <w:color w:val="000000"/>
          <w:sz w:val="20"/>
          <w:szCs w:val="20"/>
          <w:shd w:fill="FFFFFF" w:val="clear"/>
        </w:rPr>
        <w:t>��</w:t>
      </w:r>
      <w:r>
        <w:rPr>
          <w:rFonts w:cs="Arial" w:ascii="Arial" w:hAnsi="Arial"/>
          <w:color w:val="000000"/>
          <w:sz w:val="20"/>
          <w:szCs w:val="20"/>
          <w:shd w:fill="FFFFFF" w:val="clear"/>
        </w:rPr>
        <w:t>vncâ</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spÃ´sobÃ</w:t>
        <w:softHyphen/>
        <w:t>, Å¾e vzdialenÃ½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metÃ³dy overenia totoÅ¾nosti"</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metody autentizace; â</w:t>
      </w:r>
      <w:r>
        <w:rPr>
          <w:rFonts w:cs="Tahoma" w:ascii="Tahoma" w:hAnsi="Tahoma"/>
          <w:color w:val="000000"/>
          <w:sz w:val="20"/>
          <w:szCs w:val="20"/>
          <w:shd w:fill="FFFFFF" w:val="clear"/>
        </w:rPr>
        <w:t>��</w:t>
      </w:r>
      <w:r>
        <w:rPr>
          <w:rFonts w:cs="Arial" w:ascii="Arial" w:hAnsi="Arial"/>
          <w:color w:val="000000"/>
          <w:sz w:val="20"/>
          <w:szCs w:val="20"/>
          <w:shd w:fill="FFFFFF" w:val="clear"/>
        </w:rPr>
        <w:t>vncâ</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zpÅ¯sobÃ</w:t>
        <w:softHyphen/>
        <w:t>, Å¾e vzdÃ¡lenÃ½ uÅ¾ivatel bud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metody autentizac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lorsqu'un utilisateur se connect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licenciou GNU General Public License Version 2\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len zobrazenie pracovnej plochy. VzdialenÃ</w:t>
        <w:softHyphen/>
        <w:t xml:space="preserve"> pouÅ¾Ã</w:t>
        <w:softHyphen/>
        <w:t>vatelia nebudÃº mÃ´cÅ¥ " pouÅ¾Ã</w:t>
        <w:softHyphen/>
        <w:t>vaÅ¥ myÅ¡ ani klÃ¡vesnicu."</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launchable ð</w:t>
      </w:r>
      <w:r>
        <w:rPr>
          <w:rFonts w:cs="Tahoma" w:ascii="Tahoma" w:hAnsi="Tahoma"/>
          <w:color w:val="000000"/>
          <w:sz w:val="20"/>
          <w:szCs w:val="20"/>
          <w:shd w:fill="FFFFFF" w:val="clear"/>
        </w:rPr>
        <w:t>��</w:t>
      </w:r>
      <w:r>
        <w:rPr>
          <w:rFonts w:cs="Arial" w:ascii="Arial" w:hAnsi="Arial"/>
          <w:color w:val="000000"/>
          <w:sz w:val="20"/>
          <w:szCs w:val="20"/>
          <w:shd w:fill="FFFFFF" w:val="clear"/>
        </w:rPr>
        <w:t>²ð</w:t>
      </w:r>
      <w:r>
        <w:rPr>
          <w:rFonts w:cs="Tahoma" w:ascii="Tahoma" w:hAnsi="Tahoma"/>
          <w:color w:val="000000"/>
          <w:sz w:val="20"/>
          <w:szCs w:val="20"/>
          <w:shd w:fill="FFFFFF" w:val="clear"/>
        </w:rPr>
        <w:t>���</w:t>
      </w:r>
      <w:r>
        <w:rPr>
          <w:rFonts w:cs="Arial" w:ascii="Arial" w:hAnsi="Arial"/>
          <w:color w:val="000000"/>
          <w:sz w:val="20"/>
          <w:szCs w:val="20"/>
          <w:shd w:fill="FFFFFF" w:val="clear"/>
        </w:rPr>
        <w:t>ð</w:t>
      </w:r>
      <w:r>
        <w:rPr>
          <w:rFonts w:cs="Tahoma" w:ascii="Tahoma" w:hAnsi="Tahoma"/>
          <w:color w:val="000000"/>
          <w:sz w:val="20"/>
          <w:szCs w:val="20"/>
          <w:shd w:fill="FFFFFF" w:val="clear"/>
        </w:rPr>
        <w:t>��</w:t>
      </w:r>
      <w:r>
        <w:rPr>
          <w:rFonts w:cs="Arial" w:ascii="Arial" w:hAnsi="Arial"/>
          <w:color w:val="000000"/>
          <w:sz w:val="20"/>
          <w:szCs w:val="20"/>
          <w:shd w:fill="FFFFFF" w:val="clear"/>
        </w:rPr>
        <w:t>©ð</w:t>
      </w:r>
      <w:r>
        <w:rPr>
          <w:rFonts w:cs="Tahoma" w:ascii="Tahoma" w:hAnsi="Tahoma"/>
          <w:color w:val="000000"/>
          <w:sz w:val="20"/>
          <w:szCs w:val="20"/>
          <w:shd w:fill="FFFFFF" w:val="clear"/>
        </w:rPr>
        <w:t>��</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la configuraciÃ³ guardada"</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la configuraciÃ³ desada"</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l'utente sull'host non approva la connessione. " Raccomandato in special modo quando l'accesso non Ã¨ protetto da password."</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l'invitation de partage du bureau."</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jsou tÅ</w:t>
      </w:r>
      <w:r>
        <w:rPr>
          <w:rFonts w:cs="Tahoma" w:ascii="Tahoma" w:hAnsi="Tahoma"/>
          <w:color w:val="000000"/>
          <w:sz w:val="20"/>
          <w:szCs w:val="20"/>
          <w:shd w:fill="FFFFFF" w:val="clear"/>
        </w:rPr>
        <w:t>�</w:t>
      </w:r>
      <w:r>
        <w:rPr>
          <w:rFonts w:cs="Arial" w:ascii="Arial" w:hAnsi="Arial"/>
          <w:color w:val="000000"/>
          <w:sz w:val="20"/>
          <w:szCs w:val="20"/>
          <w:shd w:fill="FFFFFF" w:val="clear"/>
        </w:rPr>
        <w:t>i " moÅ¾nosti: â</w:t>
      </w:r>
      <w:r>
        <w:rPr>
          <w:rFonts w:cs="Tahoma" w:ascii="Tahoma" w:hAnsi="Tahoma"/>
          <w:color w:val="000000"/>
          <w:sz w:val="20"/>
          <w:szCs w:val="20"/>
          <w:shd w:fill="FFFFFF" w:val="clear"/>
        </w:rPr>
        <w:t>��</w:t>
      </w:r>
      <w:r>
        <w:rPr>
          <w:rFonts w:cs="Arial" w:ascii="Arial" w:hAnsi="Arial"/>
          <w:color w:val="000000"/>
          <w:sz w:val="20"/>
          <w:szCs w:val="20"/>
          <w:shd w:fill="FFFFFF" w:val="clear"/>
        </w:rPr>
        <w:t>alwaysâ</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zobrazovat poÅ</w:t>
      </w:r>
      <w:r>
        <w:rPr>
          <w:rFonts w:cs="Tahoma" w:ascii="Tahoma" w:hAnsi="Tahoma"/>
          <w:color w:val="000000"/>
          <w:sz w:val="20"/>
          <w:szCs w:val="20"/>
          <w:shd w:fill="FFFFFF" w:val="clear"/>
        </w:rPr>
        <w:t>�</w:t>
      </w:r>
      <w:r>
        <w:rPr>
          <w:rFonts w:cs="Arial" w:ascii="Arial" w:hAnsi="Arial"/>
          <w:color w:val="000000"/>
          <w:sz w:val="20"/>
          <w:szCs w:val="20"/>
          <w:shd w:fill="FFFFFF" w:val="clear"/>
        </w:rPr>
        <w:t>Ã¡d; â</w:t>
      </w:r>
      <w:r>
        <w:rPr>
          <w:rFonts w:cs="Tahoma" w:ascii="Tahoma" w:hAnsi="Tahoma"/>
          <w:color w:val="000000"/>
          <w:sz w:val="20"/>
          <w:szCs w:val="20"/>
          <w:shd w:fill="FFFFFF" w:val="clear"/>
        </w:rPr>
        <w:t>��</w:t>
      </w:r>
      <w:r>
        <w:rPr>
          <w:rFonts w:cs="Arial" w:ascii="Arial" w:hAnsi="Arial"/>
          <w:color w:val="000000"/>
          <w:sz w:val="20"/>
          <w:szCs w:val="20"/>
          <w:shd w:fill="FFFFFF" w:val="clear"/>
        </w:rPr>
        <w:t>clientâ</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zobrazovat pouze, kdyÅ¾ je " pÅ</w:t>
      </w:r>
      <w:r>
        <w:rPr>
          <w:rFonts w:cs="Tahoma" w:ascii="Tahoma" w:hAnsi="Tahoma"/>
          <w:color w:val="000000"/>
          <w:sz w:val="20"/>
          <w:szCs w:val="20"/>
          <w:shd w:fill="FFFFFF" w:val="clear"/>
        </w:rPr>
        <w:t>�</w:t>
      </w:r>
      <w:r>
        <w:rPr>
          <w:rFonts w:cs="Arial" w:ascii="Arial" w:hAnsi="Arial"/>
          <w:color w:val="000000"/>
          <w:sz w:val="20"/>
          <w:szCs w:val="20"/>
          <w:shd w:fill="FFFFFF" w:val="clear"/>
        </w:rPr>
        <w:t>ipojen vzdÃ¡lenÃ½ klient (jde o vÃ½chozÃ</w:t>
        <w:softHyphen/>
        <w:t xml:space="preserve"> chovÃ¡nÃ</w:t>
        <w:softHyphen/>
        <w:t>); â</w:t>
      </w:r>
      <w:r>
        <w:rPr>
          <w:rFonts w:cs="Tahoma" w:ascii="Tahoma" w:hAnsi="Tahoma"/>
          <w:color w:val="000000"/>
          <w:sz w:val="20"/>
          <w:szCs w:val="20"/>
          <w:shd w:fill="FFFFFF" w:val="clear"/>
        </w:rPr>
        <w:t>��</w:t>
      </w:r>
      <w:r>
        <w:rPr>
          <w:rFonts w:cs="Arial" w:ascii="Arial" w:hAnsi="Arial"/>
          <w:color w:val="000000"/>
          <w:sz w:val="20"/>
          <w:szCs w:val="20"/>
          <w:shd w:fill="FFFFFF" w:val="clear"/>
        </w:rPr>
        <w:t>neverâ</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nezobrazovat " nikdy."</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interfaz de red se debe escuchar."</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indique l'adresse Ã©lectronique Ã  laquelle envoyer l'URL du bureau " Ã  distance si l'utilisateur clique sur l'URL dans la boÃ®te de dialogue d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hodnoty sÃº v rozsahu od 5000 do 50000."</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hodnoty jsou v rozmezÃ</w:t>
        <w:softHyphen/>
        <w:t xml:space="preserve"> od " 5000 do 50000."</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heslo: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heslo pre overenie totoÅ¾nosti k â</w:t>
      </w:r>
      <w:r>
        <w:rPr>
          <w:rFonts w:cs="Tahoma" w:ascii="Tahoma" w:hAnsi="Tahoma"/>
          <w:color w:val="000000"/>
          <w:sz w:val="20"/>
          <w:szCs w:val="20"/>
          <w:shd w:fill="FFFFFF" w:val="clear"/>
        </w:rPr>
        <w:t>��</w:t>
      </w:r>
      <w:r>
        <w:rPr>
          <w:rFonts w:cs="Arial" w:ascii="Arial" w:hAnsi="Arial"/>
          <w:color w:val="000000"/>
          <w:sz w:val="20"/>
          <w:szCs w:val="20"/>
          <w:shd w:fill="FFFFFF" w:val="clear"/>
        </w:rPr>
        <w:t>vncâ</w:t>
      </w:r>
      <w:r>
        <w:rPr>
          <w:rFonts w:cs="Tahoma" w:ascii="Tahoma" w:hAnsi="Tahoma"/>
          <w:color w:val="000000"/>
          <w:sz w:val="20"/>
          <w:szCs w:val="20"/>
          <w:shd w:fill="FFFFFF" w:val="clear"/>
        </w:rPr>
        <w:t>��</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heslo pre Vino: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gagnlegt, en\n" Ã</w:t>
      </w:r>
      <w:r>
        <w:rPr>
          <w:rFonts w:cs="Tahoma" w:ascii="Tahoma" w:hAnsi="Tahoma"/>
          <w:color w:val="000000"/>
          <w:sz w:val="20"/>
          <w:szCs w:val="20"/>
          <w:shd w:fill="FFFFFF" w:val="clear"/>
        </w:rPr>
        <w:t>�</w:t>
      </w:r>
      <w:r>
        <w:rPr>
          <w:rFonts w:cs="Arial" w:ascii="Arial" w:hAnsi="Arial"/>
          <w:color w:val="000000"/>
          <w:sz w:val="20"/>
          <w:szCs w:val="20"/>
          <w:shd w:fill="FFFFFF" w:val="clear"/>
        </w:rPr>
        <w:t>N NOKKURAR Ã</w:t>
      </w:r>
      <w:r>
        <w:rPr>
          <w:rFonts w:cs="Tahoma" w:ascii="Tahoma" w:hAnsi="Tahoma"/>
          <w:color w:val="000000"/>
          <w:sz w:val="20"/>
          <w:szCs w:val="20"/>
          <w:shd w:fill="FFFFFF" w:val="clear"/>
        </w:rPr>
        <w:t>�</w:t>
      </w:r>
      <w:r>
        <w:rPr>
          <w:rFonts w:cs="Arial" w:ascii="Arial" w:hAnsi="Arial"/>
          <w:color w:val="000000"/>
          <w:sz w:val="20"/>
          <w:szCs w:val="20"/>
          <w:shd w:fill="FFFFFF" w:val="clear"/>
        </w:rPr>
        <w:t>BYRGÃ</w:t>
      </w:r>
      <w:r>
        <w:rPr>
          <w:rFonts w:cs="Tahoma" w:ascii="Tahoma" w:hAnsi="Tahoma"/>
          <w:color w:val="000000"/>
          <w:sz w:val="20"/>
          <w:szCs w:val="20"/>
          <w:shd w:fill="FFFFFF" w:val="clear"/>
        </w:rPr>
        <w:t>�</w:t>
      </w:r>
      <w:r>
        <w:rPr>
          <w:rFonts w:cs="Arial" w:ascii="Arial" w:hAnsi="Arial"/>
          <w:color w:val="000000"/>
          <w:sz w:val="20"/>
          <w:szCs w:val="20"/>
          <w:shd w:fill="FFFFFF" w:val="clear"/>
        </w:rPr>
        <w:t>AR; einnig Ã¡n Ã³beinnar SÃ</w:t>
      </w:r>
      <w:r>
        <w:rPr>
          <w:rFonts w:cs="Tahoma" w:ascii="Tahoma" w:hAnsi="Tahoma"/>
          <w:color w:val="000000"/>
          <w:sz w:val="20"/>
          <w:szCs w:val="20"/>
          <w:shd w:fill="FFFFFF" w:val="clear"/>
        </w:rPr>
        <w:t>�</w:t>
      </w:r>
      <w:r>
        <w:rPr>
          <w:rFonts w:cs="Arial" w:ascii="Arial" w:hAnsi="Arial"/>
          <w:color w:val="000000"/>
          <w:sz w:val="20"/>
          <w:szCs w:val="20"/>
          <w:shd w:fill="FFFFFF" w:val="clear"/>
        </w:rPr>
        <w:t>LUÃ</w:t>
      </w:r>
      <w:r>
        <w:rPr>
          <w:rFonts w:cs="Tahoma" w:ascii="Tahoma" w:hAnsi="Tahoma"/>
          <w:color w:val="000000"/>
          <w:sz w:val="20"/>
          <w:szCs w:val="20"/>
          <w:shd w:fill="FFFFFF" w:val="clear"/>
        </w:rPr>
        <w:t>�</w:t>
      </w:r>
      <w:r>
        <w:rPr>
          <w:rFonts w:cs="Arial" w:ascii="Arial" w:hAnsi="Arial"/>
          <w:color w:val="000000"/>
          <w:sz w:val="20"/>
          <w:szCs w:val="20"/>
          <w:shd w:fill="FFFFFF" w:val="clear"/>
        </w:rPr>
        <w:t>BYRGÃ</w:t>
      </w:r>
      <w:r>
        <w:rPr>
          <w:rFonts w:cs="Tahoma" w:ascii="Tahoma" w:hAnsi="Tahoma"/>
          <w:color w:val="000000"/>
          <w:sz w:val="20"/>
          <w:szCs w:val="20"/>
          <w:shd w:fill="FFFFFF" w:val="clear"/>
        </w:rPr>
        <w:t>�</w:t>
      </w:r>
      <w:r>
        <w:rPr>
          <w:rFonts w:cs="Arial" w:ascii="Arial" w:hAnsi="Arial"/>
          <w:color w:val="000000"/>
          <w:sz w:val="20"/>
          <w:szCs w:val="20"/>
          <w:shd w:fill="FFFFFF" w:val="clear"/>
        </w:rPr>
        <w:t>AR\n" eÃ°a HÃ</w:t>
      </w:r>
      <w:r>
        <w:rPr>
          <w:rFonts w:cs="Tahoma" w:ascii="Tahoma" w:hAnsi="Tahoma"/>
          <w:color w:val="000000"/>
          <w:sz w:val="20"/>
          <w:szCs w:val="20"/>
          <w:shd w:fill="FFFFFF" w:val="clear"/>
        </w:rPr>
        <w:t>�</w:t>
      </w:r>
      <w:r>
        <w:rPr>
          <w:rFonts w:cs="Arial" w:ascii="Arial" w:hAnsi="Arial"/>
          <w:color w:val="000000"/>
          <w:sz w:val="20"/>
          <w:szCs w:val="20"/>
          <w:shd w:fill="FFFFFF" w:val="clear"/>
        </w:rPr>
        <w:t>FNI TIL NOKKURS HLUTAR. SjÃ¡ nÃ¡nar Ã</w:t>
        <w:softHyphen/>
        <w:t xml:space="preserve"> \n" GNU General Public License\" leyfinu.\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et remplacÃ© par un seul bloc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especificada pela chave vnc-password) antes " deste se ligar e \"none\" permite que qualquer utilizador remoto se ligu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especificada pela chave vnc-" password) antes de conectar e \"none\" que permite a qualquer usuÃ¡rio remoto " conectar."</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en base64.\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e base64) eployÃ® po les sÃ´res d'Â otintifiaedje avou " l'Â metÃ´de VncAuth"</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distribuÃ</w:t>
        <w:softHyphen/>
        <w:t>do na expectativa de ser Ãºtil, mas SEM QUALQUER GARANTIA;\n" sem mesmo a garantia implÃ</w:t>
        <w:softHyphen/>
        <w:t>cita de COMERCIALIZAÃ</w:t>
      </w:r>
      <w:r>
        <w:rPr>
          <w:rFonts w:cs="Tahoma" w:ascii="Tahoma" w:hAnsi="Tahoma"/>
          <w:color w:val="000000"/>
          <w:sz w:val="20"/>
          <w:szCs w:val="20"/>
          <w:shd w:fill="FFFFFF" w:val="clear"/>
        </w:rPr>
        <w:t>�</w:t>
      </w:r>
      <w:r>
        <w:rPr>
          <w:rFonts w:cs="Arial" w:ascii="Arial" w:hAnsi="Arial"/>
          <w:color w:val="000000"/>
          <w:sz w:val="20"/>
          <w:szCs w:val="20"/>
          <w:shd w:fill="FFFFFF" w:val="clear"/>
        </w:rPr>
        <w:t>Ã</w:t>
      </w:r>
      <w:r>
        <w:rPr>
          <w:rFonts w:cs="Tahoma" w:ascii="Tahoma" w:hAnsi="Tahoma"/>
          <w:color w:val="000000"/>
          <w:sz w:val="20"/>
          <w:szCs w:val="20"/>
          <w:shd w:fill="FFFFFF" w:val="clear"/>
        </w:rPr>
        <w:t>�</w:t>
      </w:r>
      <w:r>
        <w:rPr>
          <w:rFonts w:cs="Arial" w:ascii="Arial" w:hAnsi="Arial"/>
          <w:color w:val="000000"/>
          <w:sz w:val="20"/>
          <w:szCs w:val="20"/>
          <w:shd w:fill="FFFFFF" w:val="clear"/>
        </w:rPr>
        <w:t>O ou de ADEQUAÃ</w:t>
      </w:r>
      <w:r>
        <w:rPr>
          <w:rFonts w:cs="Tahoma" w:ascii="Tahoma" w:hAnsi="Tahoma"/>
          <w:color w:val="000000"/>
          <w:sz w:val="20"/>
          <w:szCs w:val="20"/>
          <w:shd w:fill="FFFFFF" w:val="clear"/>
        </w:rPr>
        <w:t>�</w:t>
      </w:r>
      <w:r>
        <w:rPr>
          <w:rFonts w:cs="Arial" w:ascii="Arial" w:hAnsi="Arial"/>
          <w:color w:val="000000"/>
          <w:sz w:val="20"/>
          <w:szCs w:val="20"/>
          <w:shd w:fill="FFFFFF" w:val="clear"/>
        </w:rPr>
        <w:t>Ã</w:t>
      </w:r>
      <w:r>
        <w:rPr>
          <w:rFonts w:cs="Tahoma" w:ascii="Tahoma" w:hAnsi="Tahoma"/>
          <w:color w:val="000000"/>
          <w:sz w:val="20"/>
          <w:szCs w:val="20"/>
          <w:shd w:fill="FFFFFF" w:val="clear"/>
        </w:rPr>
        <w:t>�</w:t>
      </w:r>
      <w:r>
        <w:rPr>
          <w:rFonts w:cs="Arial" w:ascii="Arial" w:hAnsi="Arial"/>
          <w:color w:val="000000"/>
          <w:sz w:val="20"/>
          <w:szCs w:val="20"/>
          <w:shd w:fill="FFFFFF" w:val="clear"/>
        </w:rPr>
        <w:t>O A " QUALQUER\n" PROPÃ</w:t>
      </w:r>
      <w:r>
        <w:rPr>
          <w:rFonts w:cs="Tahoma" w:ascii="Tahoma" w:hAnsi="Tahoma"/>
          <w:color w:val="000000"/>
          <w:sz w:val="20"/>
          <w:szCs w:val="20"/>
          <w:shd w:fill="FFFFFF" w:val="clear"/>
        </w:rPr>
        <w:t>�</w:t>
      </w:r>
      <w:r>
        <w:rPr>
          <w:rFonts w:cs="Arial" w:ascii="Arial" w:hAnsi="Arial"/>
          <w:color w:val="000000"/>
          <w:sz w:val="20"/>
          <w:szCs w:val="20"/>
          <w:shd w:fill="FFFFFF" w:val="clear"/>
        </w:rPr>
        <w:t>SITO EM PARTICULAR. Consulte a LicenÃ§a PÃºblica Geral GNU para obter " mais\n" detalhes.\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distribuÃ</w:t>
        <w:softHyphen/>
        <w:t>do na expectativa de que serÃ¡ Ãºtil, mas SEM QUALQUER\n" GARANTIA; nem mesmo a garantia implÃ</w:t>
        <w:softHyphen/>
        <w:t>cita de COMERCIALIZAÃ</w:t>
      </w:r>
      <w:r>
        <w:rPr>
          <w:rFonts w:cs="Tahoma" w:ascii="Tahoma" w:hAnsi="Tahoma"/>
          <w:color w:val="000000"/>
          <w:sz w:val="20"/>
          <w:szCs w:val="20"/>
          <w:shd w:fill="FFFFFF" w:val="clear"/>
        </w:rPr>
        <w:t>�</w:t>
      </w:r>
      <w:r>
        <w:rPr>
          <w:rFonts w:cs="Arial" w:ascii="Arial" w:hAnsi="Arial"/>
          <w:color w:val="000000"/>
          <w:sz w:val="20"/>
          <w:szCs w:val="20"/>
          <w:shd w:fill="FFFFFF" w:val="clear"/>
        </w:rPr>
        <w:t>Ã</w:t>
      </w:r>
      <w:r>
        <w:rPr>
          <w:rFonts w:cs="Tahoma" w:ascii="Tahoma" w:hAnsi="Tahoma"/>
          <w:color w:val="000000"/>
          <w:sz w:val="20"/>
          <w:szCs w:val="20"/>
          <w:shd w:fill="FFFFFF" w:val="clear"/>
        </w:rPr>
        <w:t>�</w:t>
      </w:r>
      <w:r>
        <w:rPr>
          <w:rFonts w:cs="Arial" w:ascii="Arial" w:hAnsi="Arial"/>
          <w:color w:val="000000"/>
          <w:sz w:val="20"/>
          <w:szCs w:val="20"/>
          <w:shd w:fill="FFFFFF" w:val="clear"/>
        </w:rPr>
        <w:t>O ou ADEQUAÃ</w:t>
      </w:r>
      <w:r>
        <w:rPr>
          <w:rFonts w:cs="Tahoma" w:ascii="Tahoma" w:hAnsi="Tahoma"/>
          <w:color w:val="000000"/>
          <w:sz w:val="20"/>
          <w:szCs w:val="20"/>
          <w:shd w:fill="FFFFFF" w:val="clear"/>
        </w:rPr>
        <w:t>�</w:t>
      </w:r>
      <w:r>
        <w:rPr>
          <w:rFonts w:cs="Arial" w:ascii="Arial" w:hAnsi="Arial"/>
          <w:color w:val="000000"/>
          <w:sz w:val="20"/>
          <w:szCs w:val="20"/>
          <w:shd w:fill="FFFFFF" w:val="clear"/>
        </w:rPr>
        <w:t>Ã</w:t>
      </w:r>
      <w:r>
        <w:rPr>
          <w:rFonts w:cs="Tahoma" w:ascii="Tahoma" w:hAnsi="Tahoma"/>
          <w:color w:val="000000"/>
          <w:sz w:val="20"/>
          <w:szCs w:val="20"/>
          <w:shd w:fill="FFFFFF" w:val="clear"/>
        </w:rPr>
        <w:t>�</w:t>
      </w:r>
      <w:r>
        <w:rPr>
          <w:rFonts w:cs="Arial" w:ascii="Arial" w:hAnsi="Arial"/>
          <w:color w:val="000000"/>
          <w:sz w:val="20"/>
          <w:szCs w:val="20"/>
          <w:shd w:fill="FFFFFF" w:val="clear"/>
        </w:rPr>
        <w:t>O A\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de cet ordinateur..."</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de %d carÃ¡cter. Introduza " novamente o contrasinal." msgstr[1]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de %d caracteres. Por favor, digite " novamente a senha."</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de %d caracteres. Introduza " novamente o contrasinal."</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de %d caractere. Por favor, digite " novamente a senha." msgstr[1]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dans le trousseau de clÃ© GNOM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dans l'espoir qu'il sera utile, mais SANS AUCUNE " GARANTIEÂ ; sans mÃªme la garantie implicite de VALEUR MARCHANDE ou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ntrÃ´le le comportement de l'icÃ´ne d'Ã©tat. Trois options sont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mpatÃ</w:t>
        <w:softHyphen/>
        <w:t>bel coa extensiÃ³n XTest - o acceso ao " escritorio remoto serÃ¡ sÃ³ en modo de visualizaciÃ³n\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dificada em base64.\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dificada em " base64.\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budou odpojeni. Opravdu?"</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bude vzdÃ¡lenÃ½ uÅ¾ivatel dotÃ¡zÃ¡n, pokud se pouÅ¾Ã</w:t>
        <w:softHyphen/>
        <w:t>vÃ¡ metoda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base64) significa que a senha " estÃ¡ armazenada no chaveiro GNOM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base64 Ù</w:t>
      </w:r>
      <w:r>
        <w:rPr>
          <w:rFonts w:cs="Tahoma" w:ascii="Tahoma" w:hAnsi="Tahoma"/>
          <w:color w:val="000000"/>
          <w:sz w:val="20"/>
          <w:szCs w:val="20"/>
          <w:shd w:fill="FFFFFF" w:val="clear"/>
        </w:rPr>
        <w:t>�</w:t>
      </w:r>
      <w:r>
        <w:rPr>
          <w:rFonts w:cs="Arial" w:ascii="Arial" w:hAnsi="Arial"/>
          <w:color w:val="000000"/>
          <w:sz w:val="20"/>
          <w:szCs w:val="20"/>
          <w:shd w:fill="FFFFFF" w:val="clear"/>
        </w:rPr>
        <w:t>Ø¹ØªØ¨Ø± Ù</w:t>
      </w:r>
      <w:r>
        <w:rPr>
          <w:rFonts w:cs="Tahoma" w:ascii="Tahoma" w:hAnsi="Tahoma"/>
          <w:color w:val="000000"/>
          <w:sz w:val="20"/>
          <w:szCs w:val="20"/>
          <w:shd w:fill="FFFFFF" w:val="clear"/>
        </w:rPr>
        <w:t>�</w:t>
      </w:r>
      <w:r>
        <w:rPr>
          <w:rFonts w:cs="Arial" w:ascii="Arial" w:hAnsi="Arial"/>
          <w:color w:val="000000"/>
          <w:sz w:val="20"/>
          <w:szCs w:val="20"/>
          <w:shd w:fill="FFFFFF" w:val="clear"/>
        </w:rPr>
        <w:t>Û</w:t>
      </w:r>
      <w:r>
        <w:rPr>
          <w:rFonts w:cs="Tahoma" w:ascii="Tahoma" w:hAnsi="Tahoma"/>
          <w:color w:val="000000"/>
          <w:sz w:val="20"/>
          <w:szCs w:val="20"/>
          <w:shd w:fill="FFFFFF" w:val="clear"/>
        </w:rPr>
        <w:t>�</w:t>
      </w:r>
      <w:r>
        <w:rPr>
          <w:rFonts w:cs="Arial" w:ascii="Arial" w:hAnsi="Arial"/>
          <w:color w:val="000000"/>
          <w:sz w:val="20"/>
          <w:szCs w:val="20"/>
          <w:shd w:fill="FFFFFF" w:val="clear"/>
        </w:rPr>
        <w:t>Ø³Øª) Ø¨Ù</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Ø§Û</w:t>
      </w:r>
      <w:r>
        <w:rPr>
          <w:rFonts w:cs="Tahoma" w:ascii="Tahoma" w:hAnsi="Tahoma"/>
          <w:color w:val="000000"/>
          <w:sz w:val="20"/>
          <w:szCs w:val="20"/>
          <w:shd w:fill="FFFFFF" w:val="clear"/>
        </w:rPr>
        <w:t>�</w:t>
      </w:r>
      <w:r>
        <w:rPr>
          <w:rFonts w:cs="Arial" w:ascii="Arial" w:hAnsi="Arial"/>
          <w:color w:val="000000"/>
          <w:sz w:val="20"/>
          <w:szCs w:val="20"/>
          <w:shd w:fill="FFFFFF" w:val="clear"/>
        </w:rPr>
        <w:t>Ù</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Ù</w:t>
      </w:r>
      <w:r>
        <w:rPr>
          <w:rFonts w:cs="Tahoma" w:ascii="Tahoma" w:hAnsi="Tahoma"/>
          <w:color w:val="000000"/>
          <w:sz w:val="20"/>
          <w:szCs w:val="20"/>
          <w:shd w:fill="FFFFFF" w:val="clear"/>
        </w:rPr>
        <w:t>�</w:t>
      </w:r>
      <w:r>
        <w:rPr>
          <w:rFonts w:cs="Arial" w:ascii="Arial" w:hAnsi="Arial"/>
          <w:color w:val="000000"/>
          <w:sz w:val="20"/>
          <w:szCs w:val="20"/>
          <w:shd w:fill="FFFFFF" w:val="clear"/>
        </w:rPr>
        <w:t>Ø¹Ù</w:t>
      </w:r>
      <w:r>
        <w:rPr>
          <w:rFonts w:cs="Tahoma" w:ascii="Tahoma" w:hAnsi="Tahoma"/>
          <w:color w:val="000000"/>
          <w:sz w:val="20"/>
          <w:szCs w:val="20"/>
          <w:shd w:fill="FFFFFF" w:val="clear"/>
        </w:rPr>
        <w:t>�</w:t>
      </w:r>
      <w:r>
        <w:rPr>
          <w:rFonts w:cs="Arial" w:ascii="Arial" w:hAnsi="Arial"/>
          <w:color w:val="000000"/>
          <w:sz w:val="20"/>
          <w:szCs w:val="20"/>
          <w:shd w:fill="FFFFFF" w:val="clear"/>
        </w:rPr>
        <w:t>Û</w:t>
      </w:r>
      <w:r>
        <w:rPr>
          <w:rFonts w:cs="Tahoma" w:ascii="Tahoma" w:hAnsi="Tahoma"/>
          <w:color w:val="000000"/>
          <w:sz w:val="20"/>
          <w:szCs w:val="20"/>
          <w:shd w:fill="FFFFFF" w:val="clear"/>
        </w:rPr>
        <w:t>�</w:t>
      </w:r>
      <w:r>
        <w:rPr>
          <w:rFonts w:cs="Arial" w:ascii="Arial" w:hAnsi="Arial"/>
          <w:color w:val="000000"/>
          <w:sz w:val="20"/>
          <w:szCs w:val="20"/>
          <w:shd w:fill="FFFFFF" w:val="clear"/>
        </w:rPr>
        <w:t>â</w:t>
      </w:r>
      <w:r>
        <w:rPr>
          <w:rFonts w:cs="Tahoma" w:ascii="Tahoma" w:hAnsi="Tahoma"/>
          <w:color w:val="000000"/>
          <w:sz w:val="20"/>
          <w:szCs w:val="20"/>
          <w:shd w:fill="FFFFFF" w:val="clear"/>
        </w:rPr>
        <w:t>��</w:t>
      </w:r>
      <w:r>
        <w:rPr>
          <w:rFonts w:cs="Arial" w:ascii="Arial" w:hAnsi="Arial"/>
          <w:color w:val="000000"/>
          <w:sz w:val="20"/>
          <w:szCs w:val="20"/>
          <w:shd w:fill="FFFFFF" w:val="clear"/>
        </w:rPr>
        <w:t>Ø§Ø³Øª Ú©Ù</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Ú¯Ø°Ø±Ù</w:t>
      </w:r>
      <w:r>
        <w:rPr>
          <w:rFonts w:cs="Tahoma" w:ascii="Tahoma" w:hAnsi="Tahoma"/>
          <w:color w:val="000000"/>
          <w:sz w:val="20"/>
          <w:szCs w:val="20"/>
          <w:shd w:fill="FFFFFF" w:val="clear"/>
        </w:rPr>
        <w:t>�</w:t>
      </w:r>
      <w:r>
        <w:rPr>
          <w:rFonts w:cs="Arial" w:ascii="Arial" w:hAnsi="Arial"/>
          <w:color w:val="000000"/>
          <w:sz w:val="20"/>
          <w:szCs w:val="20"/>
          <w:shd w:fill="FFFFFF" w:val="clear"/>
        </w:rPr>
        <w:t>Ø§Ú</w:t>
      </w:r>
      <w:r>
        <w:rPr>
          <w:rFonts w:cs="Tahoma" w:ascii="Tahoma" w:hAnsi="Tahoma"/>
          <w:color w:val="000000"/>
          <w:sz w:val="20"/>
          <w:szCs w:val="20"/>
          <w:shd w:fill="FFFFFF" w:val="clear"/>
        </w:rPr>
        <w:t>�</w:t>
      </w:r>
      <w:r>
        <w:rPr>
          <w:rFonts w:cs="Arial" w:ascii="Arial" w:hAnsi="Arial"/>
          <w:color w:val="000000"/>
          <w:sz w:val="20"/>
          <w:szCs w:val="20"/>
          <w:shd w:fill="FFFFFF" w:val="clear"/>
        </w:rPr>
        <w:t>Ù</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Ø¯Ø±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base64 vÃ¡lido) significa que a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avou les sayes di raloyaedj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atinxÃ</w:t>
        <w:softHyphen/>
        <w:t>bel a travÃ©s da rede local."</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armazenada no chaveiro do GNOM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aprÃ¨s la dÃ©connexion du dernier utilisateur."</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aplikacÃ</w:t>
        <w:softHyphen/>
        <w:t xml:space="preserve"> Vino a pÅ</w:t>
      </w:r>
      <w:r>
        <w:rPr>
          <w:rFonts w:cs="Tahoma" w:ascii="Tahoma" w:hAnsi="Tahoma"/>
          <w:color w:val="000000"/>
          <w:sz w:val="20"/>
          <w:szCs w:val="20"/>
          <w:shd w:fill="FFFFFF" w:val="clear"/>
        </w:rPr>
        <w:t>�</w:t>
      </w:r>
      <w:r>
        <w:rPr>
          <w:rFonts w:cs="Arial" w:ascii="Arial" w:hAnsi="Arial"/>
          <w:color w:val="000000"/>
          <w:sz w:val="20"/>
          <w:szCs w:val="20"/>
          <w:shd w:fill="FFFFFF" w:val="clear"/>
        </w:rPr>
        <w:t>edÃ¡val jejich provoz do vnitÅ</w:t>
      </w:r>
      <w:r>
        <w:rPr>
          <w:rFonts w:cs="Tahoma" w:ascii="Tahoma" w:hAnsi="Tahoma"/>
          <w:color w:val="000000"/>
          <w:sz w:val="20"/>
          <w:szCs w:val="20"/>
          <w:shd w:fill="FFFFFF" w:val="clear"/>
        </w:rPr>
        <w:t>�</w:t>
      </w:r>
      <w:r>
        <w:rPr>
          <w:rFonts w:cs="Arial" w:ascii="Arial" w:hAnsi="Arial"/>
          <w:color w:val="000000"/>
          <w:sz w:val="20"/>
          <w:szCs w:val="20"/>
          <w:shd w:fill="FFFFFF" w:val="clear"/>
        </w:rPr>
        <w:t>nÃ</w:t>
        <w:softHyphen/>
        <w:t xml:space="preserve"> sÃ</w:t>
        <w:softHyphen/>
        <w:t>tÄ</w:t>
      </w:r>
      <w:r>
        <w:rPr>
          <w:rFonts w:cs="Tahoma" w:ascii="Tahoma" w:hAnsi="Tahoma"/>
          <w:color w:val="000000"/>
          <w:sz w:val="20"/>
          <w:szCs w:val="20"/>
          <w:shd w:fill="FFFFFF" w:val="clear"/>
        </w:rPr>
        <w:t>�</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acessÃ</w:t>
        <w:softHyphen/>
        <w:t>vel somente atravÃ©s da rede local."</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UPnP Ù</w:t>
      </w:r>
      <w:r>
        <w:rPr>
          <w:rFonts w:cs="Tahoma" w:ascii="Tahoma" w:hAnsi="Tahoma"/>
          <w:color w:val="000000"/>
          <w:sz w:val="20"/>
          <w:szCs w:val="20"/>
          <w:shd w:fill="FFFFFF" w:val="clear"/>
        </w:rPr>
        <w:t>�</w:t>
      </w:r>
      <w:r>
        <w:rPr>
          <w:rFonts w:cs="Arial" w:ascii="Arial" w:hAnsi="Arial"/>
          <w:color w:val="000000"/>
          <w:sz w:val="20"/>
          <w:szCs w:val="20"/>
          <w:shd w:fill="FFFFFF" w:val="clear"/>
        </w:rPr>
        <w:t>Ù</w:t>
      </w:r>
      <w:r>
        <w:rPr>
          <w:rFonts w:cs="Tahoma" w:ascii="Tahoma" w:hAnsi="Tahoma"/>
          <w:color w:val="000000"/>
          <w:sz w:val="20"/>
          <w:szCs w:val="20"/>
          <w:shd w:fill="FFFFFF" w:val="clear"/>
        </w:rPr>
        <w:t>�</w:t>
      </w:r>
      <w:r>
        <w:rPr>
          <w:rFonts w:cs="Arial" w:ascii="Arial" w:hAnsi="Arial"/>
          <w:color w:val="000000"/>
          <w:sz w:val="20"/>
          <w:szCs w:val="20"/>
          <w:shd w:fill="FFFFFF" w:val="clear"/>
        </w:rPr>
        <w:t>Ø¹Ù</w:t>
      </w:r>
      <w:r>
        <w:rPr>
          <w:rFonts w:cs="Tahoma" w:ascii="Tahoma" w:hAnsi="Tahoma"/>
          <w:color w:val="000000"/>
          <w:sz w:val="20"/>
          <w:szCs w:val="20"/>
          <w:shd w:fill="FFFFFF" w:val="clear"/>
        </w:rPr>
        <w:t>�</w:t>
      </w:r>
      <w:r>
        <w:rPr>
          <w:rFonts w:cs="Arial" w:ascii="Arial" w:hAnsi="Arial"/>
          <w:color w:val="000000"/>
          <w:sz w:val="20"/>
          <w:szCs w:val="20"/>
          <w:shd w:fill="FFFFFF" w:val="clear"/>
        </w:rPr>
        <w:t>Ø© Ù</w:t>
      </w:r>
      <w:r>
        <w:rPr>
          <w:rFonts w:cs="Tahoma" w:ascii="Tahoma" w:hAnsi="Tahoma"/>
          <w:color w:val="000000"/>
          <w:sz w:val="20"/>
          <w:szCs w:val="20"/>
          <w:shd w:fill="FFFFFF" w:val="clear"/>
        </w:rPr>
        <w:t>�</w:t>
      </w:r>
      <w:r>
        <w:rPr>
          <w:rFonts w:cs="Arial" w:ascii="Arial" w:hAnsi="Arial"/>
          <w:color w:val="000000"/>
          <w:sz w:val="20"/>
          <w:szCs w:val="20"/>
          <w:shd w:fill="FFFFFF" w:val="clear"/>
        </w:rPr>
        <w:t>Ù</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Ø§Ù</w:t>
      </w:r>
      <w:r>
        <w:rPr>
          <w:rFonts w:cs="Tahoma" w:ascii="Tahoma" w:hAnsi="Tahoma"/>
          <w:color w:val="000000"/>
          <w:sz w:val="20"/>
          <w:szCs w:val="20"/>
          <w:shd w:fill="FFFFFF" w:val="clear"/>
        </w:rPr>
        <w:t>�</w:t>
      </w:r>
      <w:r>
        <w:rPr>
          <w:rFonts w:cs="Arial" w:ascii="Arial" w:hAnsi="Arial"/>
          <w:color w:val="000000"/>
          <w:sz w:val="20"/>
          <w:szCs w:val="20"/>
          <w:shd w:fill="FFFFFF" w:val="clear"/>
        </w:rPr>
        <w:t>Ù</w:t>
      </w:r>
      <w:r>
        <w:rPr>
          <w:rFonts w:cs="Tahoma" w:ascii="Tahoma" w:hAnsi="Tahoma"/>
          <w:color w:val="000000"/>
          <w:sz w:val="20"/>
          <w:szCs w:val="20"/>
          <w:shd w:fill="FFFFFF" w:val="clear"/>
        </w:rPr>
        <w:t>�</w:t>
      </w:r>
      <w:r>
        <w:rPr>
          <w:rFonts w:cs="Arial" w:ascii="Arial" w:hAnsi="Arial"/>
          <w:color w:val="000000"/>
          <w:sz w:val="20"/>
          <w:szCs w:val="20"/>
          <w:shd w:fill="FFFFFF" w:val="clear"/>
        </w:rPr>
        <w:t>Ø³Ù</w:t>
      </w:r>
      <w:r>
        <w:rPr>
          <w:rFonts w:cs="Tahoma" w:ascii="Tahoma" w:hAnsi="Tahoma"/>
          <w:color w:val="000000"/>
          <w:sz w:val="20"/>
          <w:szCs w:val="20"/>
          <w:shd w:fill="FFFFFF" w:val="clear"/>
        </w:rPr>
        <w:t>�</w:t>
      </w:r>
      <w:r>
        <w:rPr>
          <w:rFonts w:cs="Arial" w:ascii="Arial" w:hAnsi="Arial"/>
          <w:color w:val="000000"/>
          <w:sz w:val="20"/>
          <w:szCs w:val="20"/>
          <w:shd w:fill="FFFFFF" w:val="clear"/>
        </w:rPr>
        <w:t>Ù</w:t>
      </w:r>
      <w:r>
        <w:rPr>
          <w:rFonts w:cs="Tahoma" w:ascii="Tahoma" w:hAnsi="Tahoma"/>
          <w:color w:val="000000"/>
          <w:sz w:val="20"/>
          <w:szCs w:val="20"/>
          <w:shd w:fill="FFFFFF" w:val="clear"/>
        </w:rPr>
        <w:t>�</w:t>
      </w:r>
      <w:r>
        <w:rPr>
          <w:rFonts w:cs="Arial" w:ascii="Arial" w:hAnsi="Arial"/>
          <w:color w:val="000000"/>
          <w:sz w:val="20"/>
          <w:szCs w:val="20"/>
          <w:shd w:fill="FFFFFF" w:val="clear"/>
        </w:rPr>
        <w:t>Ø± (router)"</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UPnP doit Ãªtre activÃ©e sur le routeur"</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Mauchin. mn.po: Removed executable bi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Mauchin, Jonathan Ernst and Claude Paroz.</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Mauchin (fr) Nyitrai IstvÃ¡n (hu) Shankar Prasad (kn) Young-Ho Cha (ko) Arangel Angov (mk) Badral (mn) Shyam Krishna Bal (ne) Duarte Loreto (pt) Clytie Siddall (vi)</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Mauchin &lt;zebob.m@pengzone.org&gt;\n" Jonathan Ernst &lt;jonathan@ernstfamily.ch&gt;\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Mauchin &lt;zebob.m@pengzone.org&gt;, 2006-2008. Jonathan Ernst &lt;jonathan@ernstfamily.ch&gt;, 2007.</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Free Software\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3D efekty, toto rozÅ¡Ã</w:t>
        <w:softHyphen/>
        <w:t>renie nefunguje sprÃ¡vne na niektorÃ½ch " grafickÃ½ch ovlÃ¡daÄ</w:t>
      </w:r>
      <w:r>
        <w:rPr>
          <w:rFonts w:cs="Tahoma" w:ascii="Tahoma" w:hAnsi="Tahoma"/>
          <w:color w:val="000000"/>
          <w:sz w:val="20"/>
          <w:szCs w:val="20"/>
          <w:shd w:fill="FFFFFF" w:val="clear"/>
        </w:rPr>
        <w:t>�</w:t>
      </w:r>
      <w:r>
        <w:rPr>
          <w:rFonts w:cs="Arial" w:ascii="Arial" w:hAnsi="Arial"/>
          <w:color w:val="000000"/>
          <w:sz w:val="20"/>
          <w:szCs w:val="20"/>
          <w:shd w:fill="FFFFFF" w:val="clear"/>
        </w:rPr>
        <w:t>och. Jeho zakÃ¡zanie umoÅ¾nÃ</w:t>
        <w:softHyphen/>
        <w:t xml:space="preserve"> fungovaÅ¥ programu vino v tÃ½chto " prostrediach, s pomalÅ¡Ã</w:t>
        <w:softHyphen/>
        <w:t>m vykresÄ¾ovanÃ</w:t>
        <w:softHyphen/>
        <w:t>m ako vedÄ¾ajÅ¡Ã</w:t>
        <w:softHyphen/>
        <w:t xml:space="preserve"> efek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2009,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translator-credits", translators, logo-icon-name", "preferences-desktop-remote-desktop", 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the University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in about dialog Do not use deprecated GnuTLS functions, bug 648606 Use ‘Desktop Sharing’ rather than ‘Remote Desktop’ Avoid out-of-bounds memory accesses Change *.tar.gz to *.tar.xz in .gitign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in about dialo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0xafb define XK_caret 0xafc define XK_singlelowquotemark 0xafd define XK_doublelowquotemark 0xafe define XK_cursor 0xaff endif /* XK_PUBLISH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0x0a9 define XK_ordfeminine 0x0aa define XK_guillemotleft 0x0ab</w:t>
        <w:tab/>
        <w:t>/* left angle quotation mark */ define XK_notsign 0x0ac define XK_hyphen 0x0ad define XK_registered 0x0ae define XK_macron 0x0af define XK_degree 0x0b0 define XK_plusminus 0x0b1 define XK_twosuperior 0x0b2 define XK_threesuperior 0x0b3 define XK_acute 0x0b4 define XK_mu 0x0b5 define XK_paragraph 0x0b6 define XK_periodcentered 0x0b7 define XK_cedilla 0x0b8 define XK_onesuperior 0x0b9 define XK_masculine 0x0ba define XK_guillemotright 0x0bb</w:t>
        <w:tab/>
        <w:t>/* right angle quotation mark */ define XK_onequarter 0x0bc define XK_onehalf 0x0bd define XK_threequarters 0x0be define XK_questiondown 0x0bf define XK_Agrave 0x0c0 define XK_Aacute 0x0c1 define XK_Acircum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Thomas Bernard This software is subjet to the conditions detailed in the provided LICENCE file. */ include &lt;syslog.h&gt;*/ include &lt;stdio.h&gt; include &lt;string.h&gt; include &lt;stdlib.h&gt; include &lt;unistd.h&gt; include &lt;sys/types.h&gt; include &lt;sys/socket.h&gt; include &lt;sys/un.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Thomas Bernard This software is subjet to the conditions detailed in the provided LICENCE file. */ ifndef __CODELENGTH_H__ define __CODELENGTH_H_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Thomas Bernard This software is subjet to the conditions detailed in the provided LICENCE file. */ include &lt;stdio.h&gt; include &lt;stdlib.h&gt; include &lt;string.h&gt; ifdef WIN32 include &lt;winsock2.h&gt; include &lt;Ws2tcpip.h&gt; include &lt;io.h&gt; define snprintf _snprintf define strncasecmp memicmp define MAXHOSTNAMELEN 64 else include &lt;unistd.h&gt; include &lt;sys/socket.h&gt; include &lt;sys/types.h&gt; include &lt;sys/param.h&gt; include &lt;netinet/in.h&gt; include &lt;arpa/inet.h&gt; include &lt;poll.h&gt; include &lt;netdb.h&gt; define closesocket close endif include "miniupnpc.h" include "minissdpc.h" include "miniwget.h" include "minisoap.h" include "minixml.h" include "upnpcommand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GNOME i18n Project for Vietnamese. This file is distributed under the same license as the vino package. Nguyễn Thái Ngọc Duy &lt;pclouds@gmail.com&gt;, 2004, 2007, 2012. Clytie Siddall &lt;clytie@riverland.net.au&gt;, 2005-2009. Trần Ngọc Quân &lt;vnwildman@gmail.com&gt;, 2014.</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David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Codethink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2011 Jonh Wendell\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11 Mark McLoughlin\n" \</w:t>
      </w:r>
    </w:p>
    <w:p>
      <w:pPr>
        <w:pStyle w:val="Normal"/>
        <w:spacing w:lineRule="exact" w:line="420"/>
        <w:rPr/>
      </w:pPr>
      <w:r>
        <w:rPr>
          <w:rFonts w:cs="Arial" w:ascii="Arial" w:hAnsi="Arial"/>
          <w:color w:val="000000"/>
          <w:sz w:val="20"/>
          <w:szCs w:val="20"/>
          <w:shd w:fill="FFFFFF" w:val="clear"/>
        </w:rPr>
        <w:t>Copyright © 2004-2016 the vino authors. This file is distributed under the same license as the vino package. Artur Flinta &lt;aflinta@at.kernel.pl&gt;, 2004-2007. Tomasz Dominikowski &lt;dominikowski@gmail.com&gt;, 2007-2009. Piotr Drąg &lt;piotrdrag@gmail.com&gt;, 2010-2016. Aviary.pl &lt;community-poland@mozilla.org&gt;, 2007-2016.</w:t>
      </w:r>
    </w:p>
    <w:p>
      <w:pPr>
        <w:pStyle w:val="Normal"/>
        <w:spacing w:lineRule="exact" w:line="420"/>
        <w:rPr/>
      </w:pPr>
      <w:r>
        <w:rPr>
          <w:rFonts w:cs="Arial" w:ascii="Arial" w:hAnsi="Arial"/>
          <w:color w:val="000000"/>
          <w:sz w:val="20"/>
          <w:szCs w:val="20"/>
          <w:shd w:fill="FFFFFF" w:val="clear"/>
        </w:rPr>
        <w:t>Copyright © 2004-2009 Free Software Foundation, Inc. This file is distributed under the same license as the vino package. Josep Puigdemont i Casamajó &lt;josep.puigdemont@gmail.com&gt;, 2004-2007. Joan Duran &lt;jodufi@gmail.com&gt;, 2008-2013. Jordi Serratosa &lt;jordis@softcatala.cat&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2006, 2007, 2008, 2009, 2011, 2012, 2014 Free Software Foundation, Inc. Christian Rose &lt;menthos@menthos.com&gt;, 2004. Daniel Nylander &lt;po@danielnylander.se&gt;, 2006, 2007, 2008, 2009, 2011, 2012. Anders Jonsson &lt;anders.jonsson@norsjovallen.se&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2005, 2006, 2007, 2008, 2009, 2011, 2012, 2013 vino This file is distributed under the same license as the vino pack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Free Software Foundation, Inc. Mindu Dorj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hys Ulerich &lt;rhys.uleric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setta Contributors and Canonical Ltd 2010. This file is distributed under the same license as the vino package. Aisano &lt;&gt;, 2010. Kristjan SCHMIDT &lt;kristjan.schmidt@googlemail.com&gt;, 2010, 2011,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setta Contributors and Canonical Ltd 2010 This file is distributed under the same license as the vino package. msgid "" msgstr "" Project-Id-Version: vino-master-po-km-100338.merged\n" Report-Msgid-Bugs-To: http://bugzilla.gnome.org/enter_bug.cgi?" product=vino&amp;amp;keywords=I18N+L10N&amp;amp;component=Preferences Dialog\n" POT-Creation-Date: 2012-09-25 22:56+0000\n" PO-Revision-Date: 2012-10-01 09:00+0700\n" Last-Translator: Khoem Sokhem &lt;sokhem@open.org.kh&gt;\n" Language-Team: Khmer &lt;support@khmeros.info&gt;\n" Language: km\n" MIME-Version: 1.0\n" Content-Type: text/plain; charset=UTF-8\n" Content-Transfer-Encoding: 8bit\n" Plural-Forms: nplurals=1; plural=0\n" X-Generator: KBabel 1.11.4\n" X-Language: km-KH\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osetta Contributors and Canonical Ltd 2007 This file is distributed under the same license as the vino package. FIRST AUTHOR &lt;EMAIL@ADDRESS&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osetta Contributors and Canonical Ltd 2007 This file is distributed under the same license as the vino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Thomas BERN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Thomas Bernard This software is subject to the conditions detailed in the LICENCE file provided within this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Thomas Bernard This software is subject to the conditions detailed in the LICENCE file provided within this distribution */ ifndef __UPNPCOMMANDS_H__ define __UPNPCOMMANDS_H_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Thomas Bernard This software is subject to the conditions detailed in the LICENCE file provided in this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Thomas BERN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Thomas Bernard This software is subjects to the conditions detailed in the LICENCE file provided within this distribution */ ifndef __MINISSDPC_H__ define __MINISSDPC_H_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Thomas Bernard This software is subjects to the conditions detailed in the LICENCE file provided within this distribution */ ifndef __MINIUPNPC_H__ define __MINIUPNPC_H_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omas Bernard This software is subject to the conditions detailed in the LICENCE file provided in this distribution. */ ifndef __MINISOAP_H__ define __MINISOAP_H_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omas Bernard This software is subject to the conditions detailed in the LICENCE file provided in this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Karl J. Runge &lt;runge@karlrung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ames "Wez" Weatherall, Johannes E. Schinde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89,1990,1991,1992 by Richard Outerbridge. GEnie : OUTER; CIS : [71755,204]) Graven Imagery, 199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89,1990,1991,1992 by Richard Outerbridge GEnie : OUTER; CIS : [71755,2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Pablo Saratxaga &lt;pablo@mandriva.com&gt;, 2005. Pablo Saratxaga &lt;pablo@walon.org&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Oldie &lt;yonatanhak@yahoo.com&gt;, 2005.</w:t>
      </w:r>
    </w:p>
    <w:p>
      <w:pPr>
        <w:pStyle w:val="Normal"/>
        <w:spacing w:lineRule="exact" w:line="420"/>
        <w:rPr/>
      </w:pPr>
      <w:r>
        <w:rPr>
          <w:rFonts w:cs="Arial" w:ascii="Arial" w:hAnsi="Arial"/>
          <w:color w:val="000000"/>
          <w:sz w:val="20"/>
          <w:szCs w:val="20"/>
          <w:shd w:fill="FFFFFF" w:val="clear"/>
        </w:rPr>
        <w:t>Copyright (C) YEAR THE PACKAGE'S COPYRIGHT HOLDER. Mətin Əmirov &lt;metin@karegen.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Erdal Ronahi &lt;erdal.ronahi@gmail.com&gt;, 2005.</w:t>
      </w:r>
    </w:p>
    <w:p>
      <w:pPr>
        <w:pStyle w:val="Normal"/>
        <w:spacing w:lineRule="exact" w:line="420"/>
        <w:rPr/>
      </w:pPr>
      <w:r>
        <w:rPr>
          <w:rFonts w:cs="Arial" w:ascii="Arial" w:hAnsi="Arial"/>
          <w:color w:val="000000"/>
          <w:sz w:val="20"/>
          <w:szCs w:val="20"/>
          <w:shd w:fill="FFFFFF" w:val="clear"/>
        </w:rPr>
        <w:t>Copyright (C) YEAR THE PACKAGE'S COPYRIGHT HOLDER. Ayman Hourieh &lt;aymanh@gmail.com&gt;, 2004. Djihed Afifi &lt;djihed@gmail.com&gt;, 2006. Khaled Hosny &lt;khaledhosny@eglug.org&gt;, 2006, 2007, 2009, 2012, 2013. Usama Akkad &lt;uak@aya.sy&gt;, 2008. msgid "" msgstr "" Project-Id-Version: vino.HEAD\n" Report-Msgid-Bugs-To: \n" POT-Creation-Date: 2013-09-22 10:19+0200\n" PO-Revision-Date: 2013-03-23 18:34+0200\n" Last-Translator: Khaled Hosny &lt;khaledhosny@eglug.org&gt;\n" Language-Team: Arabic &lt;doc@arabeyes.org&gt;\n" Language: ar\n" MIME-Version: 1.0\n" Content-Type: text/plain; charset=UTF-8\n" Content-Transfer-Encoding: 8bit\n" Plural-Forms: nplurals=6; plural=n==0 ? 0 : n==1 ? 1 : n==2 ? 2 : n%100&gt;=3 " n%100&lt;=10 ? 3 : n%100&gt;=11 ? 4 : 5;\n" X-Generator: Virtaal 0.7.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Victor Ibragimov &lt;victor.ibragimov@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Abduxukur Abdurixit &lt;abduxukur.abdurixit@t-systems.ch&gt;, 2005 Sahran &lt;sahran@live.com&gt;,2010 Gheyret Kenji &lt;gheyret@yahoo.com&gt;, 2010 msgid "" msgstr "" Project-Id-Version: vino\n" Report-Msgid-Bugs-To: http://bugzilla.gnome.org/enter_bug.cgi?product=vino&amp;amp;keywords=I18N+L10N&amp;amp;component=Preferences Dialog\n" POT-Creation-Date: 2013-01-28 19:57+0000\n" PO-Revision-Date: 2013-02-16 13:36+0900\n" Last-Translator: Gheyret Kenji &lt;gheyret@gmail.com&gt;\n" Language-Team: GNOME Uighur Translation Project &lt;gnome-uighur@yahoogroups.com&gt;\n" Language: ug\n" MIME-Version: 1.0\n" Content-Type: text/plain; charset=UTF-8\n" Content-Transfer-Encoding: 8bit\n" Plural-Forms: nplurals=1; plural=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ree Software Foundation This file is distributed under the same license as the vino package. Maxim Dziumanenko &lt;dziumanenko@gmail.com&gt;, 2004-2009 Korostil Daniel &lt;ted.korostiled@gmail.com&gt;, 2011, 2012. Re. &lt;ted.korostiled@gmail.com&gt;, 2012. Daniel Korostil &lt;ted.korostiled@gmail.com&gt;, 2013. msgid "" msgstr "" Project-Id-Version: vino\n" Report-Msgid-Bugs-To: \n" POT-Creation-Date: 2013-03-27 19:28+0200\n" PO-Revision-Date: 2013-03-27 15:29+0300\n" Last-Translator: Daniel Korostil &lt;ted.korostiled@gmail.com&gt;\n" Language-Team: linux.org.ua\n" Language: uk\n" MIME-Version: 1.0\n" Content-Type: text/plain; charset=UTF-8\n" Content-Transfer-Encoding: 8bit\n" Plural-Forms: nplurals=3; plural=(n%10==1 &amp;amp;&amp;amp; n%100!=11 ? 0 : n%10&gt;=2 &amp;amp;&amp;amp; n" 10&lt;=4 &amp;amp;&amp;amp; (n%100&lt;10 || n%100&gt;=20) ? 1 : 2);\n" X-Generator: Virtaal 0.7.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vino's COPYRIGHT HOLDER This file is distributed under the same license as the vino package. Fabio Tomat &lt;f.t.public@gmail.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Ole Laursen &lt;olau@hardworking.dk&gt;, 2004. Martin Willemoes Hansen &lt;mwh@sysrq.dk&gt;, 2005. Lasse Bang Mikkelsen &lt;lbm@fatalerror.dk&gt;, 2006. Peter Bach &lt;bach.peter@gmail.com&gt;, 2007. Kenneth Nielsen &lt;k.nielsen81@gmail.com&gt;, 2008. Ask Hjorth Larsen &lt;asklarsen@gmail.com&gt;, 2007, 08, 09, 12. Joe Hansen &lt;joedalton2@yahoo.dk&gt;, 2011, 2012,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vino's COPYRIGHT HOLDER This file is distributed under the same license as the vino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ranian Free Software Users Group (IFSUG.org)translation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vino's COPYRIGHT HOLDER This file is distributed under the same license as the vino package. Baurzhan Muftakhidinov &lt;baurthefirst@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an Diéguez Proxecto Trasno - Adaptación do software libre á lingua galega: Se desexas colaborar connosco, podes atopar máis información en http://www.trasno.net Ignacio Casal Quinteiro &lt;nacho.resa@gmail.com&gt;, 2005, 2006. Ignacio Casal Quinteiro &lt;icq@cvs.gnome.org&gt;, 2007. Ignacio Casal Quinteiro &lt;icq@svn.gnome.org&gt;, 2007. Mancomún - Centro de Referencia e Servizos de Software Libre &lt;g11n@mancomun.org&gt;, 2009. Suso Baleato &lt;suso.baleato@xunta.es&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2, 2013, 2015 Free Software Foundation, Inc. This file is distributed under the same license as the vino package. Rostislav "zbrox" Raykov &lt;zbrox@i-space.org&gt;, 2004, 2005, 2006. Alexander Shopov &lt;ash@kambanaria.org&gt;, 2007, 2008, 2009, 2011, 2012, 2013. Alexander Shopov &lt;ash@kambanaria.org&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Gnome Foundation. Thomas Thurman &lt;tthurman@gnome.org&gt;, 2009. msgid "" msgstr "" Project-Id-Version: vino\n" Report-Msgid-Bugs-To: http://bugzilla.gnome.org/enter_bug.cgi?product=vino&amp;amp;component=Preferences Dialog\n" POT-Creation-Date: 2010-05-12 22:45+0000\n" PO-Revision-Date: 2010-05-18 10:04 -0400\n" Last-Translator: Thomas Thurman &lt;tthurman@gnome.org&gt;\n" Language-Team: Shavian &lt;ubuntu-l10n-en-shaw@launchpad.net&gt;\n" Language: en@shaw\n" MIME-Version: 1.0\n" Content-Type: text/plain; charset=UTF-8\n" Content-Transfer-Encoding: 8bit\n" Plural-Forms: nplurals=2; plural=n!=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file is distributed under the same license as the vino package. Seán de Búrca &lt;leftmostcat@gmail.com&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Jonh Wend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the author(s) of vi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avel Šefránek &lt;ps@pjoul.cz&gt;. This file is distributed under the same license as the vi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onh Wend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NOME Project This file is distributed under the same license as the vino package. Ihar Hrachyshka &lt;booxter@lacinka.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Swecha Telugu Localisation Team &lt;localization@swecha.net&gt;. This file is distributed under the same license as the gnome-vino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The GNOME Project. This file is distributed under the same license as the Vino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rk McLoughlin &lt;markmc@skynet.i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rk McLoughlin</w:t>
      </w:r>
    </w:p>
    <w:p>
      <w:pPr>
        <w:pStyle w:val="Normal"/>
        <w:spacing w:lineRule="exact" w:line="420"/>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Jonh Wendell &lt;wendell@bani.com.br&gt;</w:t>
      </w:r>
    </w:p>
    <w:p>
      <w:pPr>
        <w:pStyle w:val="Normal"/>
        <w:spacing w:lineRule="exact" w:line="420"/>
        <w:rPr/>
      </w:pPr>
      <w:r>
        <w:rPr>
          <w:rFonts w:cs="Arial" w:ascii="Arial" w:hAnsi="Arial"/>
          <w:color w:val="000000"/>
          <w:sz w:val="20"/>
          <w:szCs w:val="20"/>
          <w:shd w:fill="FFFFFF" w:val="clear"/>
        </w:rPr>
        <w:t xml:space="preserve">Copyright (C) 2006-2008 vino'S COPYRIGHT HOLDER. Ani Peter &lt;apeter@redhat.com&gt;, 2006, 2012. </w:t>
      </w:r>
      <w:r>
        <w:rPr>
          <w:rFonts w:ascii="Nirmala UI" w:hAnsi="Nirmala UI" w:eastAsia="Nirmala UI" w:cs="Nirmala UI"/>
          <w:color w:val="000000"/>
          <w:sz w:val="20"/>
          <w:sz w:val="20"/>
          <w:szCs w:val="20"/>
          <w:shd w:fill="FFFFFF" w:val="clear"/>
        </w:rPr>
        <w:t>പ്രവീണ്</w:t>
      </w:r>
      <w:r>
        <w:rPr>
          <w:rFonts w:ascii="Arial" w:hAnsi="Arial" w:cs="Arial"/>
          <w:color w:val="000000"/>
          <w:sz w:val="20"/>
          <w:sz w:val="20"/>
          <w:szCs w:val="20"/>
          <w:shd w:fill="FFFFFF" w:val="clear"/>
        </w:rPr>
        <w:t>‍</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lt;pravin.vet@gmail.com&gt;,2008. msgid "" msgstr "" Project-Id-Version: vino.master.ml\n" Report-Msgid-Bugs-To: http://bugzilla.gnome.org/enter_bug.cgi?" product=vino&amp;amp;keywords=I18N+L10N&amp;amp;component=Preferences Dialog\n" POT-Creation-Date: 2013-02-09 21:27+0000\n" PO-Revision-Date: 2013-02-10 22:09+0530\n" Last-Translator: Hrishikesh K B &lt;hrishi.kb@gmail.com&gt;\n" Language-Team: Malayalam &lt;discuss@lists.smc.org.in&gt;\n" Language: ml\n" MIME-Version: 1.0\n" Content-Type: text/plain; charset=UTF-8\n" Content-Transfer-Encoding: 8bit\n" X-Generator: Lokalize 1.0\n" Plural-Forms: nplurals=2; plural=(n != 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Free Software Foundation.</w:t>
      </w:r>
    </w:p>
    <w:p>
      <w:pPr>
        <w:pStyle w:val="Normal"/>
        <w:spacing w:lineRule="exact" w:line="420"/>
        <w:rPr/>
      </w:pPr>
      <w:r>
        <w:rPr>
          <w:rFonts w:cs="Arial" w:ascii="Arial" w:hAnsi="Arial"/>
          <w:color w:val="000000"/>
          <w:sz w:val="20"/>
          <w:szCs w:val="20"/>
          <w:shd w:fill="FFFFFF" w:val="clear"/>
        </w:rPr>
        <w:t xml:space="preserve">Copyright (C) 2006 THE vino'S COPYRIGHT HOLDER This file is distributed under the same license as the vino package. Besik Meshveliani </w:t>
      </w:r>
      <w:r>
        <w:rPr>
          <w:rFonts w:cs="Sylfaen" w:ascii="Sylfaen" w:hAnsi="Sylfaen"/>
          <w:color w:val="000000"/>
          <w:sz w:val="20"/>
          <w:szCs w:val="20"/>
          <w:shd w:fill="FFFFFF" w:val="clear"/>
        </w:rPr>
        <w:t>ბესიკ</w:t>
      </w:r>
      <w:r>
        <w:rPr>
          <w:rFonts w:cs="Arial" w:ascii="Arial" w:hAnsi="Arial"/>
          <w:color w:val="000000"/>
          <w:sz w:val="20"/>
          <w:szCs w:val="20"/>
          <w:shd w:fill="FFFFFF" w:val="clear"/>
        </w:rPr>
        <w:t xml:space="preserve"> </w:t>
      </w:r>
      <w:r>
        <w:rPr>
          <w:rFonts w:cs="Sylfaen" w:ascii="Sylfaen" w:hAnsi="Sylfaen"/>
          <w:color w:val="000000"/>
          <w:sz w:val="20"/>
          <w:szCs w:val="20"/>
          <w:shd w:fill="FFFFFF" w:val="clear"/>
        </w:rPr>
        <w:t>მეშველიანი</w:t>
      </w:r>
      <w:r>
        <w:rPr>
          <w:rFonts w:cs="Arial" w:ascii="Arial" w:hAnsi="Arial"/>
          <w:color w:val="000000"/>
          <w:sz w:val="20"/>
          <w:szCs w:val="20"/>
          <w:shd w:fill="FFFFFF" w:val="clear"/>
        </w:rPr>
        <w:t xml:space="preserve"> &lt;besik28@hotmail.com&gt; Vladimer Sichinava </w:t>
      </w:r>
      <w:r>
        <w:rPr>
          <w:rFonts w:cs="Sylfaen" w:ascii="Sylfaen" w:hAnsi="Sylfaen"/>
          <w:color w:val="000000"/>
          <w:sz w:val="20"/>
          <w:szCs w:val="20"/>
          <w:shd w:fill="FFFFFF" w:val="clear"/>
        </w:rPr>
        <w:t>ვლადიმერ</w:t>
      </w:r>
      <w:r>
        <w:rPr>
          <w:rFonts w:cs="Arial" w:ascii="Arial" w:hAnsi="Arial"/>
          <w:color w:val="000000"/>
          <w:sz w:val="20"/>
          <w:szCs w:val="20"/>
          <w:shd w:fill="FFFFFF" w:val="clear"/>
        </w:rPr>
        <w:t xml:space="preserve"> </w:t>
      </w:r>
      <w:r>
        <w:rPr>
          <w:rFonts w:cs="Sylfaen" w:ascii="Sylfaen" w:hAnsi="Sylfaen"/>
          <w:color w:val="000000"/>
          <w:sz w:val="20"/>
          <w:szCs w:val="20"/>
          <w:shd w:fill="FFFFFF" w:val="clear"/>
        </w:rPr>
        <w:t>სიჭინავა</w:t>
      </w:r>
      <w:r>
        <w:rPr>
          <w:rFonts w:cs="Arial" w:ascii="Arial" w:hAnsi="Arial"/>
          <w:color w:val="000000"/>
          <w:sz w:val="20"/>
          <w:szCs w:val="20"/>
          <w:shd w:fill="FFFFFF" w:val="clear"/>
        </w:rPr>
        <w:t xml:space="preserve"> &lt;alinux@siena.linux.it&gt;, 2006. beso &lt;besik28@hotmail.com&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onh Wend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onh Wendell &lt;wendell@bani.com.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onh Wendell</w:t>
      </w:r>
    </w:p>
    <w:p>
      <w:pPr>
        <w:pStyle w:val="Normal"/>
        <w:spacing w:lineRule="exact" w:line="420"/>
        <w:rPr/>
      </w:pPr>
      <w:r>
        <w:rPr>
          <w:rFonts w:cs="Arial" w:ascii="Arial" w:hAnsi="Arial"/>
          <w:color w:val="000000"/>
          <w:sz w:val="20"/>
          <w:szCs w:val="20"/>
          <w:shd w:fill="FFFFFF" w:val="clear"/>
        </w:rPr>
        <w:t>Copyright (C) 2005-2012 Free Software Foundation, Inc. This file is distributed under the same license as the vino package. Theppitak Karoonboonyanan &lt;thep@linux.thai.net&gt;, 2005-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Free Software Foundation, Inc. This file is distributed under the same license as the vino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harif FarsiWeb, Inc. This file is distributed under the same license as the vino package. Elnaz Sarbar &lt;elnaz@farsiweb.info&gt;, 2005. Meelad Zakaria &lt;meelad@farsiweb.info&gt;, 2005. Arash Mousavi &lt;mousavi.arash@gmail.com&gt;, 2011,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vino package.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Ethi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anonical Ltd. This file is distributed under the same license as the vino package. Translation by Canonical Ltd &lt;translations@canonical.com&gt; with thanks to Translation World CC in South Africa, 2005.</w:t>
      </w:r>
    </w:p>
    <w:p>
      <w:pPr>
        <w:pStyle w:val="Normal"/>
        <w:spacing w:lineRule="exact" w:line="420"/>
        <w:rPr/>
      </w:pPr>
      <w:r>
        <w:rPr>
          <w:rFonts w:cs="Arial" w:ascii="Arial" w:hAnsi="Arial"/>
          <w:color w:val="000000"/>
          <w:sz w:val="20"/>
          <w:szCs w:val="20"/>
          <w:shd w:fill="FFFFFF" w:val="clear"/>
        </w:rPr>
        <w:t>Copyright (C) 2005 - 2009 Free Software Foundation Kostas Papadimas &lt;pkst@gnome.org&gt;, 2004, 2008, 2012. Nikos Charonitakis &lt;charosn@her.forthnet.gr&gt;, 2004. Athanasios Lefteris &lt;alefteris@gmail.com&gt;, 2007. Jennie Petoumenou &lt;epetoumenou@gmail.com&gt;, 2009. Μάριος Ζηντίλης &lt;m.zindilis@dmajor.org&gt;, 2009. Γιώργος Στεφανάκης &lt;george.stefanakis@gmail.com&gt;, 2011. Dimitris Spingos (Δημήτρης Σπίγγος) &lt;dmtrs32@gmail.com&gt;, 2012, 2013. msgid "" msgstr "" Project-Id-Version: vino.HEAD\n" Report-Msgid-Bugs-To: http://bugzilla.gnome.org/enter_bug.cgi?" product=vino&amp;amp;keywords=I18N+L10N&amp;amp;component=Preferences Dialog\n" POT-Creation-Date: 2014-08-15 15:50+0000\n" PO-Revision-Date: 2014-08-28 23:03+0200\n" Last-Translator: Tom Tryfonidis &lt;tomtryf@gmail.com&gt;\n" Language-Team: team@gnome.gr\n" Language: el\n" MIME-Version: 1.0\n" Content-Type: text/plain; charset=UTF-8\n" Content-Transfer-Encoding: 8bit\n" Plural-Forms: nplurals=2; plu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The Free Software Foundation, Inc. This file is distributed under the same license as the vino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 This file is distributed under the same license as the vino package. Raphael Higino &lt;In Memoriam&gt;, 2004-2006. Igor Pires Soares &lt;igor@projetofedora.org&gt;, 2007. Leonardo Ferreira Fontenelle &lt;leo.fontenelle@gmail.com&gt;, 2007. Jonh Wendell &lt;wendell@bani.com.br&gt;, 2007,2009. Og Maciel &lt;ogmaciel@gnome.org&gt;, 2007-2008, 2011. Vladimir Melo &lt;vladimirmelo.psi@gmail.com&gt;, 2008. Enrico Nicoletto &lt;liverig@gmail.com&gt;, 2008, 2013. Fábio Nogueira &lt;deb-user-ba@ubuntu.com&gt;, 2008,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THE vino'S COPYRIGHT HOLDER This file is distributed under the same license as the vino package. Satoru SATOH &lt;ss@gnome.gr.jp&gt;, 2004-2006. Takeshi AIHANA &lt;takeshi.aihana@gmail.com&gt;, 2006-2009. Takayuki KUSANO &lt;AE5T-KSN@asahi-net.or.jp&gt;, 2010, 2012. Jiro Matsuzawa &lt;jmatsuzawa@gnome.org&gt;, 2011, 2013 Hideki Yamane &lt;henrich@debian.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Free Software Foundation, Inc. This file is distributed under the same license as the vino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0, 2012 Free Software Foundation, Inc. This file is distributed under the same license as the vino package. Marcel Telka &lt;marcel@telka.sk&gt;, 2004-2008, 2010. Richard Stanislavský &lt;kenny.vv@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8 The Free Software Foundation, Inc. This file is distributed under the same license as the vino package. Yannig Marchegay (Kokoyaya) &lt;yannig@marchegay.org&gt;, 2006-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7, 2008 Free Software Foundation, Inc. This file is distributed under the same license as the vino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William Jon McCann &lt;mccann@jhu.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Adam Weinberger and the GNOME Foundation This file is distributed under the same licence as the vino package. Adam Weinberger &lt;adamw@gnome.org&gt;, 2004, 2005,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06 Free Software Foundation, Inc. Chi-Wei Chen &lt;michelin@seed.net.tw&gt;, 2004. Chao-Hsiung Liao &lt;j_h_liau@yahoo.com.tw&gt;, 2009. Wei-Lun Chao &lt;chaoweilun@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 This file is distributed under the same license as the vino package. Kjartan Maraas &lt;kmaraas@gnome.org&gt;, 2004-2014. Åka Sikrom &lt;a4NOSPAMPLEASETHANKYOU@hush.com&gt;, 2014.</w:t>
      </w:r>
    </w:p>
    <w:p>
      <w:pPr>
        <w:pStyle w:val="Normal"/>
        <w:spacing w:lineRule="exact" w:line="420"/>
        <w:rPr/>
      </w:pPr>
      <w:r>
        <w:rPr>
          <w:rFonts w:cs="Arial" w:ascii="Arial" w:hAnsi="Arial"/>
          <w:color w:val="000000"/>
          <w:sz w:val="20"/>
          <w:szCs w:val="20"/>
          <w:shd w:fill="FFFFFF" w:val="clear"/>
        </w:rPr>
        <w:t>Copyright (C) 2004, Free Software Foundation, Inc Mișu Moldovan &lt;dumol@gnome.ro&gt;, 2004 Dan Damian &lt;dand@gnome.ro&gt;, 2005-2006 Adi Roiban https://launchpad.net/~adiroiban, 2008, 2009 Lucian Adrian Grijincu &lt;lucian.grijincu@gmail.com&gt;, 2011. msgid "" msgstr "" Project-Id-Version: vino\n" Report-Msgid-Bugs-To: " http://bugzilla.gnome.org/enter_bug.cgi?product=vino&amp;amp;component=Preferences " Dialog\n" POT-Creation-Date: 2011-02-21 13:54+0000\n" PO-Revision-Date: 2011-03-16 23:33+0200\n" Last-Translator: Lucian Adrian Grijincu &lt;lucian.grijincu@gmail.com&gt;\n" Language-Team: Romanian Gnome Team &lt;gnomero-list@lists.sourceforge.net&gt;\n" Language: ro\n" MIME-Version: 1.0\n" Content-Type: text/plain; charset=UTF-8\n" Content-Transfer-Encoding: 8bit\n" Plural-Forms: nplurals=3; plural=(n==1 ? 0 : (n==0 || (n%100 &gt; 0 &amp;amp;&amp;amp; n%100 &lt; " 20)) ? 1 : 2);;\n" X-Generator: Virtaal 0.6.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 2009, Free Software Foundation, Inc. This file is distributed under the same license as the vino package. Id: or.po,v 1.5 2006/03/20 18:48:28 gmohanty Ex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2011 Free Software Foundation, Inc. This file is distributed under the same license as the vino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Miloslav Trmac &lt;mitr@volny.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vino's COPYRIGHT HOLDER This file is distributed under the same licence as the vino package. Gareth Owen &lt;gowen72@yahoo.com&gt;, 2004. Bruce Cowan &lt;bruce@bcowan.me.uk&gt;, 2009, 2011, 2012. Chris Leonard &lt;cjl@laptop.org&gt;, 2012. msgid "" msgstr "" Project-Id-Version: vino\n" Report-Msgid-Bugs-To: http://bugzilla.gnome.org/enter_bug.cgi?" product=vino&amp;amp;keywords=I18N+L10N&amp;amp;component=Preferences Dialog\n" POT-Creation-Date: 2016-08-19 16:23+0000\n" PO-Revision-Date: 2016-09-04 15:18+0200\n" Last-Translator: David King &lt;amigadave@amigadave.com&gt;\n" Language-Team: British English &lt;en@li.org&gt;\n" Language: en_GB\n" MIME-Version: 1.0\n" Content-Type: text/plain; charset=UTF-8\n" Content-Transfer-Encoding: 8bit\n" Plural-Forms: nplurals=2; plural=(n != 1);\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vino'S COPYRIGHT HOLDER This file is distributed under the same license as the vino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Novell, Inc.</w:t>
      </w:r>
    </w:p>
    <w:p>
      <w:pPr>
        <w:pStyle w:val="Normal"/>
        <w:spacing w:lineRule="exact" w:line="420"/>
        <w:rPr/>
      </w:pPr>
      <w:r>
        <w:rPr>
          <w:rFonts w:cs="Arial" w:ascii="Arial" w:hAnsi="Arial"/>
          <w:color w:val="000000"/>
          <w:sz w:val="20"/>
          <w:szCs w:val="20"/>
          <w:shd w:fill="FFFFFF" w:val="clear"/>
        </w:rPr>
        <w:t xml:space="preserve">Copyright (C) 2004 Free Software Foundation, Inc. This file is distributed under the same license as the vino package. Li Shaojie &lt;storm-119@163.com&gt; ,2004. Yang Zhang &lt;zyangmath@gmail.com&gt;, 2007. Deng Xiyue &lt;manphiz@gmail.com&gt;, 2008. </w:t>
      </w:r>
      <w:r>
        <w:rPr>
          <w:rFonts w:ascii="Arial" w:hAnsi="Arial" w:cs="Arial"/>
          <w:color w:val="000000"/>
          <w:sz w:val="20"/>
          <w:szCs w:val="20"/>
          <w:shd w:fill="FFFFFF" w:val="clear"/>
        </w:rPr>
        <w:t>甘露</w:t>
      </w:r>
      <w:r>
        <w:rPr>
          <w:rFonts w:cs="Arial" w:ascii="Arial" w:hAnsi="Arial"/>
          <w:color w:val="000000"/>
          <w:sz w:val="20"/>
          <w:szCs w:val="20"/>
          <w:shd w:fill="FFFFFF" w:val="clear"/>
        </w:rPr>
        <w:t>(Gan Lu) &lt;rhythm.ga</w:t>
      </w:r>
      <w:r>
        <w:rPr>
          <w:rFonts w:cs="Arial" w:ascii="Arial" w:hAnsi="Arial"/>
          <w:color w:val="000000"/>
          <w:sz w:val="20"/>
          <w:szCs w:val="20"/>
          <w:shd w:fill="FFFFFF" w:val="clear"/>
        </w:rPr>
        <w:t>n@gmail.com&gt;, 2009. Lele Long &lt;schemacs@gmail.com&gt;, 2011. YunQiang Su &lt;wzssyqa@gmail.com&gt;, 2011, 2012. eternalhui &lt;www.eternalhui@gmail.com&gt;, 2013.</w:t>
      </w:r>
    </w:p>
    <w:p>
      <w:pPr>
        <w:pStyle w:val="Normal"/>
        <w:spacing w:lineRule="exact" w:line="420"/>
        <w:rPr/>
      </w:pPr>
      <w:r>
        <w:rPr>
          <w:rFonts w:cs="Arial" w:ascii="Arial" w:hAnsi="Arial"/>
          <w:color w:val="000000"/>
          <w:sz w:val="20"/>
          <w:szCs w:val="20"/>
          <w:shd w:fill="FFFFFF" w:val="clear"/>
        </w:rPr>
        <w:t>Copyright (C) 2004 - 2013 Free Software Foundation, Inc. This file is distributed under the same license as the vino package. Alessio Frusciante &lt;algol@firenze.linux.it&gt;, 2004, 2005, 2006. Luca Ferretti &lt;lferrett@gnome.org&gt;, 2004, 2008, 2009, 2010. Milo Casagrande &lt;milo@ubuntu.com&gt;, 2007, 2008, 2009, 2012. Claudio Arseni &lt;claudio.arseni@ubuntu.com&gt;, 2011, 2012,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8 Free Software Foundation, Inc. This file is distributed under the same license as the vino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Hasbullah Bin Pit (sebol) &lt;sebol@ikhlas.com&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11 Free Software Foundation, Inc. dnl dnl This file is free software; as a special exception the author gives dnl unlimited permission to copy and/or distribute it, with or without dnl modifications, as long as this notice is preserved. dnl dnl This file is distributed in the hope that it will be useful, but dnl WITHOUT ANY WARRANTY, to the extent permitted by law; without even the dnl implied warranty of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ealVNC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ealVNC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George Leb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azel, Inc. Author: Maciej Stachowiak &lt;mjs@noisehavoc.org&gt; Kenneth Christiansen &lt;kenneth@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n McGuirk &lt;mcguirk@incompletenes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Constantin Kaplinsk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Const Kaplinsk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heXoNet Support GmbH, D-66424 Hombu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r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T&amp;amp;T Laboratories Cambridg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Thomas Bernard This software is subject to the conditions detailed in the LICENCE file provided within the distribu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Johannes E. Schindelin &lt;Johannes.Schindelin@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Dan McGuirk &lt;mcguirk@incompletenes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AT&amp;amp;T Laboratories Cambridg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Carsten Schaar, and twm</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V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 w:name="Nirmala UI">
    <w:charset w:val="00"/>
    <w:family w:val="swiss"/>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5</w:t>
          </w:r>
          <w:r>
            <w:rPr/>
            <w:fldChar w:fldCharType="end"/>
          </w:r>
          <w:r>
            <w:rPr/>
            <w:t>, Total</w:t>
          </w:r>
          <w:r>
            <w:rPr/>
            <w:fldChar w:fldCharType="begin"/>
          </w:r>
          <w:r>
            <w:rPr/>
            <w:instrText xml:space="preserve"> NUMPAGES \* ARABIC </w:instrText>
          </w:r>
          <w:r>
            <w:rPr/>
            <w:fldChar w:fldCharType="separate"/>
          </w:r>
          <w:r>
            <w:rPr/>
            <w:t>1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3:00: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pBEHdzGs96zVFeIhuTTnEwe3Xwp055pEi5WNPbrxJKPcbwoDiuVo6wodfVR199zbKycU9/
QVW5bhQtKUG89vI4CBd0+KskDiofqKgaD91sdRBmW2BT5QEb1w51vaF1ovKMJFRJ6cTellHg
hycHcVGtIVdpE6+ysGVTc6hYtgN2BLBVFyUkYN1s3rdLZU+O68wMDgmAYu3sd9Cd+CXtw91E
8LW6H+JDUNUAkR8/Gq</vt:lpwstr>
  </property>
  <property fmtid="{D5CDD505-2E9C-101B-9397-08002B2CF9AE}" pid="3" name="_2015_ms_pID_7253431">
    <vt:lpwstr>ZEaXebmPvv2/iBTqud9jhq/BaKh7YJTxv1eFnQWabMlm/us/f5Ynnm
R9Rhuq9gNxGX6Eukn4u1mzKgDfn/5WeuqdQvA2ZcIe2KsX0DYUQGJ8nj5FuZ/dqQQFv4ns7+
0zRTsfRNgJK71jhU4xhqqujjTCsPnBg2q/yBQHa4LP5uJmu0Ylm9Oqt1M8m2/M6WKi1TiIiO
nXYky+hT5fYGKi4rJPwlmtWmjV3ASVvMKlBv</vt:lpwstr>
  </property>
  <property fmtid="{D5CDD505-2E9C-101B-9397-08002B2CF9AE}" pid="4" name="_2015_ms_pID_7253431_00">
    <vt:lpwstr>_2015_ms_pID_7253431</vt:lpwstr>
  </property>
  <property fmtid="{D5CDD505-2E9C-101B-9397-08002B2CF9AE}" pid="5" name="_2015_ms_pID_7253432">
    <vt:lpwstr>nQKg9viOTT74xmFrz7u9UkWbwvdCevLtiygH
OIeg2k3PANFFfP7HUA7z+4DaUSPJSUQL3Jh3S6HeBWn6Ld9UoK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