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chetools 4.1.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20 Thomas Kem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51: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bvus67jGyA+n02MjgFDaWVUXymDNF0WdcjSsFNN+ja+gj1nf1y/lunPOxM5sCoYYjygg34f
rkL1Dn5bHt2hH2Su05Q4Vb8CG2OR+CcUZE7uaEzIoIFj+JCpGpsBMM8kyHUzHV3iiFNaQ4sn
YiPutSgjvQFglHzKahI/io2Lm5UdyPQYRET/Nzj2EXNWbXfasU/UjONDn9PIrjYLRFrymoNw
xwuRhaPZuygIA4ntWJ</vt:lpwstr>
  </property>
  <property fmtid="{D5CDD505-2E9C-101B-9397-08002B2CF9AE}" pid="3" name="_2015_ms_pID_7253431">
    <vt:lpwstr>wugbSkZH80F7C//K0VYBGQEvzfGvAY3xu+VQ6OW4yizO8GRkLySF0d
Lc4NLAqd1rFb7Ohbpg+VQg1zk05Xh3G2jpWkLeCs04IHhNyaU5CfSBqtWRffrUNEnf0RCmwu
AyVj34jd6Yi1KZGWfrxtVT2KU1S0WykzH6TA5TqA3oDqMdKJGn9DcbX/guz5ehndAAKnR2Vr
yaCswP5VxqoohS4GUC/WnyFlFv2UN07CNe/7</vt:lpwstr>
  </property>
  <property fmtid="{D5CDD505-2E9C-101B-9397-08002B2CF9AE}" pid="4" name="_2015_ms_pID_7253431_00">
    <vt:lpwstr>_2015_ms_pID_7253431</vt:lpwstr>
  </property>
  <property fmtid="{D5CDD505-2E9C-101B-9397-08002B2CF9AE}" pid="5" name="_2015_ms_pID_7253432">
    <vt:lpwstr>lD53l8V6hWi61oh+JrbOxnMVQk6zZi1a9SRL
KfHoB9/JqPWLhvm8B6AshXdlu/NXEsFA+Y8CFpHIcBnjIdGgc2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1016</vt:lpwstr>
  </property>
</Properties>
</file>