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E7lNG94p2SOqe/R1Zs+0fr1ZhE8zeU0nHzqUPgEqOJxNOf199kyxxb9yeOq63khqOUmSEi
CfDLQIMZtbtNZj+6lBicKFpwH+Vde6qNw9O6qYzIBCWr8UiwUnEW+QGPhJa12frZZDe0mmY6
7/PirP3FZnIS8s65Rq4OfWTiBYK6/i+6pl4yRbyWz0c+Z/SgR+xj359nWtvI/jdnADCfDgR9
jIFfSocGf3MSC/zH2j</vt:lpwstr>
  </property>
  <property fmtid="{D5CDD505-2E9C-101B-9397-08002B2CF9AE}" pid="3" name="_2015_ms_pID_7253431">
    <vt:lpwstr>TXJSp2Y0B2ONkMyFGbqJqLZS/9o34d0y5CTDpQKbhCDj0lNd0IP3/I
+hHkqItB20fBX+9HkPCsc+CK9iGz65kDz8whL21CscwHd6Wj6/fJ8+mZuvVdLSmL7ANtcQda
1HSptLfeuxCF8ek5QIQXIMQIHYu4zlZaW6E/605DibvkPZCnU6gJebC6kln4+QLlvRVyvp2I
k/A2jxsYw7xBk5b4QqZTU9+BBG83pACMSxK+</vt:lpwstr>
  </property>
  <property fmtid="{D5CDD505-2E9C-101B-9397-08002B2CF9AE}" pid="4" name="_2015_ms_pID_7253431_00">
    <vt:lpwstr>_2015_ms_pID_7253431</vt:lpwstr>
  </property>
  <property fmtid="{D5CDD505-2E9C-101B-9397-08002B2CF9AE}" pid="5" name="_2015_ms_pID_7253432">
    <vt:lpwstr>YIynXH9TJ/vvrTxqgDM065F36tpnzDDaslDZ
c8HZ8ldOOgnTuRTYocQL2WJWyPgSQBJWMUU2veiagi6dIebon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