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gurmukhi-fonts 2.91.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 &lt;http:fedorahosted.org/lohit&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2, Aravinda VK &lt;hallimanearavind@gmail.com&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14, Sneha Kore &lt;skore@redhat.com&gt;, Pravin Satpute &lt;psatpute@redhat.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8:00Z</dcterms:created>
  <dc:creator>Navia</dc:creator>
  <dc:description/>
  <cp:keywords/>
  <dc:language>en-US</dc:language>
  <cp:lastModifiedBy>wangyue (AG)</cp:lastModifiedBy>
  <dcterms:modified xsi:type="dcterms:W3CDTF">2021-09-28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7SfT657LXhXSq6kroKzDPIDt3w2F+boQs7EWH97N3PQWI19RYLwYVGHTnIu+Y/mmXRmuVWi
cFF+ydsNR1luOQLFyV4g9vChXwvJufamer1CLypFa0IEku86GE34BBvBT80SP8SoHZHnEinO
xWXsbHlHq2XBLIwH/md66mOh95a27mD0ijY5/YuKG+FzVVCDlI5OEowDXHj5T+GS/l6ynKRo
vqR35XBaZQHZ36xMD3</vt:lpwstr>
  </property>
  <property fmtid="{D5CDD505-2E9C-101B-9397-08002B2CF9AE}" pid="3" name="_2015_ms_pID_7253431">
    <vt:lpwstr>N87yXn0C1M1AC4SLigvNllPhAvNZRm95CPufgDvLhOnNCgyZzrOFEF
jY91IkFe/0VJ09b710YyxhCVCJDLI618M9e+MiVT6C3VHx9W84HynCzuYdOMV+4I0QyG9HpR
CymrCFKkI7KdXTBVzsnmmmBTW4ZEGLAJNlvLyq3Vjmp34Ms/LXY5alEvT7FN/NPshvBRRxuR
VWLtUdoClcj5ZfBtvpITzZaKU5sPuJQQeN7s</vt:lpwstr>
  </property>
  <property fmtid="{D5CDD505-2E9C-101B-9397-08002B2CF9AE}" pid="4" name="_2015_ms_pID_7253431_00">
    <vt:lpwstr>_2015_ms_pID_7253431</vt:lpwstr>
  </property>
  <property fmtid="{D5CDD505-2E9C-101B-9397-08002B2CF9AE}" pid="5" name="_2015_ms_pID_7253432">
    <vt:lpwstr>b4dRb2FFbCD89N+KuQATH1/joANiHvyMogEa
ii+olSTA4PyR423p8TRzK4R8SnoWrhdE85H8XkTJOmX0PYGro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