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spice 0.1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Licensed under a Creative Commons Attribution-Share Alike 3.0 United States License (see http://creativecommons.org/licenses/by-sa/3.0/us/legal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rancois Goug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remy Wh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ancois Goug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lexible Software Solutions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remy White &lt;jwhite@codewe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remy Wh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ido Günther &lt;agx@sigxcpu.org&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 Licensed under a Creative Commons Attribution-Share Alike 3.0 United States License (see http://creativecommons.org/licenses/by-sa/3.0/us/legal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and GNU GPL'd, by Julian Seward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 Modified by the GLib Team and others 1997-2000. See GLib AUTHORS file for a list of people on the GLib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9 by Guido Vollbeding.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l9iKdckvR9BhmPWhivgC1kKj2rPpgbP3WNOtNKwpviE8m9T6FyXayBiuq8uUY9q1lL/gbsD
vrznJUZ3+yRGLEUu2GiFdsEqgf2E5NkPeap0sioL5SnGATYj9f+Ec0owJcw9o840tXl/sGvs
CozZACJDNM5wu3HhdAZlu8l9vmoHFHRDkkppJ9saOHYKXsIW6w8FgZ/zkrytiUG/dQkbW55/
rcHlPO92JWKPYRS+xD</vt:lpwstr>
  </property>
  <property fmtid="{D5CDD505-2E9C-101B-9397-08002B2CF9AE}" pid="3" name="_2015_ms_pID_7253431">
    <vt:lpwstr>pXmkikG8Ju8sMUiLzgEMHZtfXtSnVPZ9yjy6oYpdVLtLLZtgfwuYWG
64l8nYWhOakYX+Ny0UxLhFmrZBHfflQ3gUGWNzMbxgQqeDUCQSDFTMT+tAAFJHmEoiq7qIza
5gPyJLZsG8pm7fQ4n6GwM3kHuEaBja9BHaXauCd1hlKxsMxqbMmWNXtXlwX4yGDAqQSoMMaR
LVPdu0dFzD/hcarERUhbWap2wtuuf2CxyU7f</vt:lpwstr>
  </property>
  <property fmtid="{D5CDD505-2E9C-101B-9397-08002B2CF9AE}" pid="4" name="_2015_ms_pID_7253431_00">
    <vt:lpwstr>_2015_ms_pID_7253431</vt:lpwstr>
  </property>
  <property fmtid="{D5CDD505-2E9C-101B-9397-08002B2CF9AE}" pid="5" name="_2015_ms_pID_7253432">
    <vt:lpwstr>7fTQe1jk6tpHCic2uyd33+ZsIVj+JBRHuDft
8JgfT28/2Z8Ba7SGinFM0ukFNVDDY4w3Zy2tSFgZPni1Lz7Og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