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raw</w:t>
      </w:r>
      <w:r>
        <w:rPr/>
        <w:t xml:space="preserve">  </w:t>
      </w:r>
      <w:r>
        <w:rPr>
          <w:rFonts w:eastAsia="微软雅黑" w:cs="宋体;SimSun" w:ascii="微软雅黑" w:hAnsi="微软雅黑"/>
          <w:b w:val="false"/>
          <w:sz w:val="21"/>
          <w:szCs w:val="21"/>
        </w:rPr>
        <w:t>5.8.0.58</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2019  %YEAR% Deepin Technology Co., Ltd.</w:t>
      </w:r>
    </w:p>
    <w:p>
      <w:pPr>
        <w:pStyle w:val="Default"/>
        <w:rPr>
          <w:rFonts w:ascii="宋体;SimSun" w:hAnsi="宋体;SimSun" w:cs="宋体;SimSun"/>
          <w:sz w:val="22"/>
          <w:szCs w:val="22"/>
        </w:rPr>
      </w:pPr>
      <w:r>
        <w:rPr>
          <w:rFonts w:cs="宋体;SimSun" w:ascii="宋体;SimSun" w:hAnsi="宋体;SimSun"/>
          <w:sz w:val="22"/>
          <w:szCs w:val="22"/>
        </w:rPr>
        <w:t>Copyright (C) 2013 Digia Plc and/or its subsidiary(-ies).</w:t>
      </w:r>
    </w:p>
    <w:p>
      <w:pPr>
        <w:pStyle w:val="Default"/>
        <w:rPr/>
      </w:pPr>
      <w:r>
        <w:rPr>
          <w:rFonts w:ascii="Tahoma" w:hAnsi="Tahoma" w:cs="Tahoma"/>
          <w:sz w:val="22"/>
          <w:sz w:val="22"/>
          <w:szCs w:val="22"/>
        </w:rPr>
        <w:t>﻿</w:t>
      </w:r>
      <w:r>
        <w:rPr>
          <w:rFonts w:cs="宋体;SimSun" w:ascii="宋体;SimSun" w:hAnsi="宋体;SimSun"/>
          <w:sz w:val="22"/>
          <w:szCs w:val="22"/>
        </w:rPr>
        <w:t>Copyright (C) 2019  %YEAR% Deepin Technology Co., Ltd.</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2019  2020 Deepin Technology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Cs w:val="21"/>
        </w:rPr>
        <w:t>GPLv3+</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2: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RHqKn1XcACGdE0CBvfJbamCRMiOsgy85JxLHUd5JHhOXvPjmiTZYcfleYEN5zRECkKrlMl9
/7RVNHvBje90awCGj8EKNkA0vSBs8rY0ktqjd15xvQLjPP35P5TKUrblc/Iwz7Lnp9jXxr/y
9uI1dPJpKf3W9Ad+A2q+DkXOIBQVx/vAnCGSVmjqIYbrLBTBcq6/bBRbhlsAsUes1hu8DQm4
l9uPLd+im8c4LLTaC+</vt:lpwstr>
  </property>
  <property fmtid="{D5CDD505-2E9C-101B-9397-08002B2CF9AE}" pid="3" name="_2015_ms_pID_7253431">
    <vt:lpwstr>glZ1r8mzJQtEEm/cHW7e6edyrvdW/2Lk7xUJ7Rym1Rh4GGk+vlakoM
MuxsTgRVKbWnEMUA/cLylVXQojCdtEHEGbPvwiBYcmJxpiB9uQr2ELYHnJ9+7XzL+odqH3Gf
DPsnMP0bIktrcYfxpa4OgptwiwJEyrXh/218wZriIWi+3sbAxTWk4da+mO6T6VNzfo+oKBM9
Ojzk5hqwdt4J+Dq0/PlTEpEPq+wmhNA0F//T</vt:lpwstr>
  </property>
  <property fmtid="{D5CDD505-2E9C-101B-9397-08002B2CF9AE}" pid="4" name="_2015_ms_pID_7253431_00">
    <vt:lpwstr>_2015_ms_pID_7253431</vt:lpwstr>
  </property>
  <property fmtid="{D5CDD505-2E9C-101B-9397-08002B2CF9AE}" pid="5" name="_2015_ms_pID_7253432">
    <vt:lpwstr>l4XApUl2ooH8XyVvt+NedvaoXXRMth/iGb16
ksLPws6nVBzrYU8Dg1zD16Ft2+RbGbx+f2KsqjVNgEzv5mXTs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