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libtomcrypt 1.18.2</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pPr>
      <w:r>
        <w:rPr>
          <w:rFonts w:cs="Arial" w:ascii="Arial" w:hAnsi="Arial"/>
          <w:color w:val="000000"/>
          <w:sz w:val="20"/>
          <w:szCs w:val="20"/>
          <w:shd w:fill="FFFFFF" w:val="clear"/>
        </w:rPr>
        <w:t>Copyright 2012, Samuel Neves &lt;sneves@dei.uc.pt&gt;. You may use this under the terms of the CC0, the OpenSSL Licence, or the Apache Public License 2.0, at your option. The terms of these licenses can be found a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Sam Hocevar &lt;sam@hocevar.net&gt;.</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Public Domain or WTFPL</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0</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31T07:43:00Z</dcterms:created>
  <dc:creator>Navia</dc:creator>
  <dc:description/>
  <cp:keywords/>
  <dc:language>en-US</dc:language>
  <cp:lastModifiedBy>Jiangchuangang (EulerOS)</cp:lastModifiedBy>
  <dcterms:modified xsi:type="dcterms:W3CDTF">2019-12-31T20:12: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4PE/iNZ6gZ+FeiwQeirhBwVFcEE4PpwTb6UMybp25HY0rS6+HyNAB/sObfhlXhHxuvuRZhQE
360sI4OTjVFfxw6qW9SOUeMYf7ZEF8Ypy/VnJfK/YxrR4NCBjJ1soM3Z5B38S/yKMO6Xcudc
M+qjzy7vqLJCA+Jsk904x7InWd95CI6p/VIVyoZInJmzi+gPHtaZFHvEkQt1IDXazAoSzDFy
ckS0xz8+nhg+3AzLzN</vt:lpwstr>
  </property>
  <property fmtid="{D5CDD505-2E9C-101B-9397-08002B2CF9AE}" pid="3" name="_2015_ms_pID_7253431">
    <vt:lpwstr>cZKJnAiq34D+gDW22H+0TKKHlDV/A3s/wANLsjLWecU4VNc3eAqD/G
NzDQG8q1QV8a9y6oJ2waBBXvolKP9SUHZxNMIK4ieV+1Hineu9tgQh8ielXBRxf+67VvVkXF
jtApKvTctScD3Z3CIf8dBb7IsvdpNJBtb9C3tzn+X35QcrCxggt0aW3CPIA8deAfw3JUm5TY
HbU22tTCylKfsgZJ5wM33QF2qO+Zk40zebJr</vt:lpwstr>
  </property>
  <property fmtid="{D5CDD505-2E9C-101B-9397-08002B2CF9AE}" pid="4" name="_2015_ms_pID_7253431_00">
    <vt:lpwstr>_2015_ms_pID_7253431</vt:lpwstr>
  </property>
  <property fmtid="{D5CDD505-2E9C-101B-9397-08002B2CF9AE}" pid="5" name="_2015_ms_pID_7253432">
    <vt:lpwstr>tWBY8qa5IvyNW+OdLuiQi5VatpPLYTwLeXWf
j7vYI3T27Dq/bl9yiNjKrTiArB9HcXRi4xeLbr2GofBndgbDt94=</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668159</vt:lpwstr>
  </property>
</Properties>
</file>