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6wMxMl4v236Hf8eEUDgQFU2q5nPLTn1NoKNrnu9rwVlAllXuICAN8G2Xj1LzXjeuvprKWu
vXs4hEfo761ImYMKJY72XLQUEyRRHddTeiUrLPwBAR0BooyJMqNSDahIQXnyubHpTcSlzyy7
7BvG+Ct9mZkruV9Ymq4E0VbsztLnXm5vsBKvwu3OdDohm6tIO5ylcS1zdUsPYwijgxPd3ukU
vnHfaM9d/Wjpl6kgEP</vt:lpwstr>
  </property>
  <property fmtid="{D5CDD505-2E9C-101B-9397-08002B2CF9AE}" pid="3" name="_2015_ms_pID_7253431">
    <vt:lpwstr>lvZqIAZ3p3/f75lg+XTYQKq87ypDUic8o54eQhB0/OBcKXdBHGJlCT
nE5H3i8OIf8Tj8dQIOGef+0p0WRMfqw4lZX+PT1VQRjuinZulqLpmR+2ZochGf+bQRkxgsxU
m9XTfn+Ot0IxR/B1OCzol+zvfJep+itUO9Ei4FedOeGJwQ/DJM+7nHr21UmxQY/T0riORyWo
TKYh6wRK6ocmtZN87St5QbUtHOdCg+MsTApS</vt:lpwstr>
  </property>
  <property fmtid="{D5CDD505-2E9C-101B-9397-08002B2CF9AE}" pid="4" name="_2015_ms_pID_7253431_00">
    <vt:lpwstr>_2015_ms_pID_7253431</vt:lpwstr>
  </property>
  <property fmtid="{D5CDD505-2E9C-101B-9397-08002B2CF9AE}" pid="5" name="_2015_ms_pID_7253432">
    <vt:lpwstr>9NKV28XJPxDLr3nPeaERiVGHTFtIlTBPofvi
IQj/PblfMK1ks7aCFsVyp+HDh6RXDRH8eV2fJDmNmSBZhx/W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