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ask-testing 0.8.1</w:t>
      </w:r>
    </w:p>
    <w:p>
      <w:pPr>
        <w:pStyle w:val="Normal"/>
        <w:rPr>
          <w:rFonts w:ascii="宋体;SimSun" w:hAnsi="宋体;SimSun" w:cs="宋体;SimSun"/>
          <w:sz w:val="22"/>
          <w:szCs w:val="22"/>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0 by Dan Jacob.</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7: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iMqar8wjBTU77Gld0bnWVXLR7jukOqbA3SWSNlNxPtPf+dbpP3XDwL+NI5EgEqJqxH/0O79
8elAiv+CUKHiS8I1Dy6W/yOEZY9gUhEx8ph3sMVovkj644z0HRB8Z3kAd9mYQZe3s3PqGivl
0gRrzuGkFroLYNz5u88BU8opXOfZAYltE6aLNMWO6GF4gk3aj8t2fQQh7/QguuSMdamNhItj
YjzQHRqVo1tas2O+Hu</vt:lpwstr>
  </property>
  <property fmtid="{D5CDD505-2E9C-101B-9397-08002B2CF9AE}" pid="3" name="_2015_ms_pID_7253431">
    <vt:lpwstr>mwswlXjRH2MGY3U3o6a/5XE9nwIko+xTRq/b/p8uSCw8c4asM5XvGe
QxpeLB/Bp1QLcx3QXUiR2rW4E0bmxPHPQvAbVUKb5ruPrRGYtsXbwdfQewy3blyB+csJy0zM
3IroqeC93A8kUVBIi28qeE05bavmdwKUX71ibgECtUo6BEwmXtCBIgdDAnKBFE/EmBSz0/Jc
f6z+vDAuii7mS1Fw3xOh6b/gtCRAaNWEo9Z4</vt:lpwstr>
  </property>
  <property fmtid="{D5CDD505-2E9C-101B-9397-08002B2CF9AE}" pid="4" name="_2015_ms_pID_7253431_00">
    <vt:lpwstr>_2015_ms_pID_7253431</vt:lpwstr>
  </property>
  <property fmtid="{D5CDD505-2E9C-101B-9397-08002B2CF9AE}" pid="5" name="_2015_ms_pID_7253432">
    <vt:lpwstr>gvqwNXjPYy074N6d7cl+bXZj44lG8lyKsP49
42eIkpja955si1MoURnSjuEkoO+Xpvz3/W0jNqzrWqm/sKWoc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