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7GULJyYzyzDPa0mBPelbm8Z+mbfpPoz41wAAwEfI53K5lPu8gGFeg5zT4WoWCnLw2GBt/Ab
zudY+XEtM5y02/Vowwdpg25TcJy97G4BfyOzwcMlhp83Oxcru8nM5uVFpUP0uNSl95Nk8JP9
Xjz24WXpO/KTipCzFjvzUIXtSvpdbE7YdObB41EIy87C24iCrSTpjXWVVpa62ZgOoqvBHWUX
xzQtchTMOhpfSVsZ+j</vt:lpwstr>
  </property>
  <property fmtid="{D5CDD505-2E9C-101B-9397-08002B2CF9AE}" pid="3" name="_2015_ms_pID_7253431">
    <vt:lpwstr>8qMlcI5oDhcxjOKFfWMklx+sm7KfooW0OQmvl9rnHkd/ZIowjDReT2
BNpdexWK/3jCvt7uWsOXUf4qECQ0eBOn8hFPHZyg2UbZZImiUsCvm627FgBac/q4NFI7yyH9
uIKgHnuhnJVeYc8QnqOyPufn+/VS4gkiG6dS8/vE5aj6aBbP8CR1MQUVKKNcCy2P3dc23z9o
U8eFHiSnwgzLJuMw32ERFiecEMH+3fY4rJOf</vt:lpwstr>
  </property>
  <property fmtid="{D5CDD505-2E9C-101B-9397-08002B2CF9AE}" pid="4" name="_2015_ms_pID_7253431_00">
    <vt:lpwstr>_2015_ms_pID_7253431</vt:lpwstr>
  </property>
  <property fmtid="{D5CDD505-2E9C-101B-9397-08002B2CF9AE}" pid="5" name="_2015_ms_pID_7253432">
    <vt:lpwstr>iOoVKMIa/fJEU7h9QMp4o5T5NGaGdhPXDizX
dFhmoD0pnq2vjKR4/NCZ2ekwL0Ywzz3UoKSsEJtExcqnKoZw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