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PnF3bStB35JRb2LO+xh3RniffBWLiwT6ychIQgYy0K7jp60UNPhwr/J8h48f1dTmFoEJ4g
glo6wsbUqo8+7Rw+bHQM8ecxDLE4nmvmJrzjCnGEyuqGbHHxl7L7PrXLRQ8M8iqTemLoYu5g
VbfRHKXuMNJLbU33LOZXW1gdcPDX/Tb1wVW8mdORef7cQ+VCm0aScZqs79PWjlEwpqenKCRu
+TIfoq+sUmackhwtcI</vt:lpwstr>
  </property>
  <property fmtid="{D5CDD505-2E9C-101B-9397-08002B2CF9AE}" pid="3" name="_2015_ms_pID_7253431">
    <vt:lpwstr>MarHsmagZGiNtqTMnWY7gibwkdEDyNkIZG0j+5Zr82n/53kVMZVELC
ehv3m6rtJb1arz+bannZH4iv4wBnbKuzzUgf3lPxu4ohpEQiVc2JoBHL/4xZR0KbA+NfRKsi
Oz84LUk6xgaeRrgwmtabeP1TFs4LFIzsMVvZ/Hzjm51kK15yIkz3Lu16qwS/J72455VkkR+6
Cfdvr5jhfFRXgYaYQlQO8vtO86lic2nzjMpx</vt:lpwstr>
  </property>
  <property fmtid="{D5CDD505-2E9C-101B-9397-08002B2CF9AE}" pid="4" name="_2015_ms_pID_7253431_00">
    <vt:lpwstr>_2015_ms_pID_7253431</vt:lpwstr>
  </property>
  <property fmtid="{D5CDD505-2E9C-101B-9397-08002B2CF9AE}" pid="5" name="_2015_ms_pID_7253432">
    <vt:lpwstr>ttH/uY7qD8MmD9jzZweTzorCDm9gQ5xsGgmT
RQuFcSdrf3yeyYDohu9YMBp5H5WDW0erHL8jy4vuutpxBeMJ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