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UFnL1IiYgwATcQxVlSYK+QUmONy2Xna4IL7wM+LLPvj7CF4ZQ7Pj3JcBCeSlj4ZlUWsyBU
d/6PckI7FgjdMh5We+eNxp8bhvuhT+l4ej8vGO2PwBVIQnAuYWDkHbVqLLxUUgEVwspPcyWh
njfGrd9rNiFNUEi3MQIKmYyYN3mZT6Cp7w+jc1sbwikn26018LDbfX15rJnXR/qhFqaqBrdF
XZPRGrkkTgb5+2ZunF</vt:lpwstr>
  </property>
  <property fmtid="{D5CDD505-2E9C-101B-9397-08002B2CF9AE}" pid="3" name="_2015_ms_pID_7253431">
    <vt:lpwstr>MbwF5lFQRJFPeWOkgzAtzbLHiUTJ9yqmp/ZmJQJrZAXSyGcn7Tu+oI
TXTikmZNWmrn+8KQudzN9IxhpVqrChouJCi+FgzFk+KtiI9LZXGOWPAjE8gM60i69eN+R9lc
wzLqL1hOKtGBQ8b18KSdukLd4i7vBeI/bQ40PUCSJ7NZSo2WgRG0FLyF10YQCEfO0D/XFChW
aK8wjjqPJA9jONC0Vd2Fu8eNQDCs1vHdzCg5</vt:lpwstr>
  </property>
  <property fmtid="{D5CDD505-2E9C-101B-9397-08002B2CF9AE}" pid="4" name="_2015_ms_pID_7253431_00">
    <vt:lpwstr>_2015_ms_pID_7253431</vt:lpwstr>
  </property>
  <property fmtid="{D5CDD505-2E9C-101B-9397-08002B2CF9AE}" pid="5" name="_2015_ms_pID_7253432">
    <vt:lpwstr>rahuKqh2iLPzIv88F2rhgH19hABDkNzTo6KQ
zLC6RGAAbAy2ZtRaur4ocNlQSrHUdXjdQoBD6T1BGuK63rG3lU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