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base 2020.03.23</w:t>
      </w:r>
    </w:p>
    <w:p>
      <w:pPr>
        <w:pStyle w:val="Normal"/>
        <w:rPr>
          <w:rFonts w:ascii="Arial" w:hAnsi="Arial" w:cs="Arial"/>
          <w:b/>
          <w:b/>
        </w:rPr>
      </w:pPr>
      <w:r>
        <w:rPr>
          <w:rFonts w:cs="Arial" w:ascii="Arial" w:hAnsi="Arial"/>
          <w:b/>
        </w:rPr>
        <w:t xml:space="preserve">Copyright notice: </w:t>
      </w:r>
    </w:p>
    <w:tbl>
      <w:tblPr>
        <w:tblW w:w="8300" w:type="dxa"/>
        <w:jc w:val="left"/>
        <w:tblInd w:w="108" w:type="dxa"/>
        <w:tblLayout w:type="fixed"/>
        <w:tblCellMar>
          <w:top w:w="0" w:type="dxa"/>
          <w:left w:w="108" w:type="dxa"/>
          <w:bottom w:w="0" w:type="dxa"/>
          <w:right w:w="108" w:type="dxa"/>
        </w:tblCellMar>
      </w:tblPr>
      <w:tblGrid>
        <w:gridCol w:w="8300"/>
      </w:tblGrid>
      <w:tr>
        <w:trPr>
          <w:trHeight w:val="300" w:hRule="atLeast"/>
        </w:trPr>
        <w:tc>
          <w:tcPr>
            <w:tcW w:w="8300" w:type="dxa"/>
            <w:tcBorders/>
          </w:tcPr>
          <w:p>
            <w:pPr>
              <w:pStyle w:val="Normal"/>
              <w:rPr/>
            </w:pPr>
            <w:r>
              <w:rPr/>
              <w:t>Copyright (C) 2007 Free Software Foundation</w:t>
            </w:r>
          </w:p>
        </w:tc>
      </w:tr>
    </w:tbl>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5:00Z</dcterms:created>
  <dc:creator>Navia</dc:creator>
  <dc:description/>
  <cp:keywords/>
  <dc:language>en-US</dc:language>
  <cp:lastModifiedBy>wangyue (AG)</cp:lastModifiedBy>
  <dcterms:modified xsi:type="dcterms:W3CDTF">2021-03-22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Lius0VIwYDNsc8AAT9R0ioKsfC3HvHXEZPwFCjUe8VbQoCf9Cd093A/is6KX0MY9e3EUtuZ
/Vob03p4PVHvvyMCH4brjz17jjlP/xEL1N72HgWROP7SLWoKx16N7Bn66DTokD+kDtrhVi/6
F3KF5jjfY+xYId6bG2b9Yao60xAc8kcylnn9lncQRmd3xIOApeW4gtYAqIEKLBKz40qWmn92
wERvXWgIdWa8ks6fkM</vt:lpwstr>
  </property>
  <property fmtid="{D5CDD505-2E9C-101B-9397-08002B2CF9AE}" pid="3" name="_2015_ms_pID_7253431">
    <vt:lpwstr>NqeacxKcUqyfmh9z7cYBJHRmWHHEEXmH1F7wkAH7zjiKdJ3fP30dex
mB4riEGGwc3kuhBOVzBMnd0T93c/fg8/zZa+MN0dyLzFcuc+T0jWXhcT7rIjTLRtNEk62XQC
w/SVSrf64lWC1VKcVbdryTJtevH7VRwEqG3pP5eptLsiSivIHg2o23KDFtpLc06nwQffsFR9
4fQdUfmRGZ+QACBMTbNconPFYERSdD4O1XAV</vt:lpwstr>
  </property>
  <property fmtid="{D5CDD505-2E9C-101B-9397-08002B2CF9AE}" pid="4" name="_2015_ms_pID_7253431_00">
    <vt:lpwstr>_2015_ms_pID_7253431</vt:lpwstr>
  </property>
  <property fmtid="{D5CDD505-2E9C-101B-9397-08002B2CF9AE}" pid="5" name="_2015_ms_pID_7253432">
    <vt:lpwstr>9TUuIfiATAAQyDJ0cIitIZ4BX+OqLe0Ga1pp
7Ms9+uSnR4qXtZw92d8XLxtVneOBKFfpjSA/Cgz4v3gd0gX4k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