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veldb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1 The LevelDB Authors.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mwJBtcliUKC26gsRNk1IsKS+kXL/+nZGWXawOYIQAcuuo0yR4PLS9ZQSEuZBQuAbfSCDarE
5uMesfIZQEhS2AlftjEAZ0Qe8ZW+SY327h1pv2LywrVzRBtaOA/ihSHqX9ikMgOJbuTksHIS
39Z7EK+cE9+2UM/NDzxOEgXXPKu4Ez0VgY/M7lZC3DhIy+f7Y8DVoe4Uik9k/uOrryrbjmrM
gIOm9lFTfEJdM+PSsM</vt:lpwstr>
  </property>
  <property fmtid="{D5CDD505-2E9C-101B-9397-08002B2CF9AE}" pid="3" name="_2015_ms_pID_7253431">
    <vt:lpwstr>GBW+JaBmT6oAmGOUNz0fsi6LiCIOt9CwgoxiyogJLgRck6pTGkr47N
X3wooEq66/yooHvlZZ766xNT41Xu5u2SubbrCELDdUxvyBgyvSHZ8ls23ZEkIvwfNhpZE4wg
62oCdRvrkNIvO7kobj0njSw9FzeRWW96dwYliG/mevpRq3RBssNVVXWGOAVTldHoXXNOY1RA
aDXy2EoosWQH1Tj5ozb6kbiGc/+YW9h9e54t</vt:lpwstr>
  </property>
  <property fmtid="{D5CDD505-2E9C-101B-9397-08002B2CF9AE}" pid="4" name="_2015_ms_pID_7253431_00">
    <vt:lpwstr>_2015_ms_pID_7253431</vt:lpwstr>
  </property>
  <property fmtid="{D5CDD505-2E9C-101B-9397-08002B2CF9AE}" pid="5" name="_2015_ms_pID_7253432">
    <vt:lpwstr>AGwdTn4kYYrId2EQsii1W/YLspbre/w0CpN+
FQJsfoX7Go1XzUtzWWz7uh4HpjuRaM7e2aGMxkOpgZhCC5s1H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