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ec61883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Kristian Hogsberg, Dan Dennedy, and Dan Maas. http://www.linux1394.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Dan Dennedy, and Dan Maas. This file written by Kristian Ho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Dan Dennedy, and Dan Maas. This file written by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Dan Dennedy, and Dan Maas. This file orginially written in C++ by Dan Maas; ported to C by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Dan Dennedy, and Dan Maas. This code originally written by Andreas Micklei, then revised over the years by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Dan Dennedy, and Dan M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and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Ushodaya Enterprises Limited Author: Charles Yates &lt;charles.yates@pandora.be&gt; Copied from mlt: http://www.sf.net/projects/m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8:00Z</dcterms:created>
  <dc:creator>Navia</dc:creator>
  <dc:description/>
  <cp:keywords/>
  <dc:language>en-US</dc:language>
  <cp:lastModifiedBy>xiasenlin</cp:lastModifiedBy>
  <dcterms:modified xsi:type="dcterms:W3CDTF">2020-03-21T06: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urcLQV/LyD3GZHTGzAGR+Sfck8SVattPyxMZEgcfFYIg82Zag1K5wILMHNNcj8BmSz3bRfr
JNjQqNozU81OLG7bQ96RakdjkAgOQkPI9oFGrlqZpY7x3VmXxy+OYTMqtMF507UNdx6D0MAw
H+kIUF/uuUCqEU67XCVhWGmkXohYI6VUBSAyQ9Jo8trI9PhSAXVipQCpRyKX8KxSOGMX6/7M
5vLon2UC65KXnXhd7B</vt:lpwstr>
  </property>
  <property fmtid="{D5CDD505-2E9C-101B-9397-08002B2CF9AE}" pid="3" name="_2015_ms_pID_7253431">
    <vt:lpwstr>HVhc/tmFWcUHskYG9GiedFYGwsUG6SBhuZPkI0+Hs+7FRCpYaNBZdQ
XHltoDpnOVxfzagkys9ajS1/f3jzcl8HWJMVGsu6nlgGW3v3kmgjB8dupd4ts1GxvSyXtXG6
NJ5lObGUu3ZUqedAO5XF8e/JmyJdxaD1bvlqmHRMn0CLz1P1zSIAlYTxIFaZNQ2npuTCx5/l
KYohrnmIift3z5oaLDlJ67vrbU7gjOn3FK6+</vt:lpwstr>
  </property>
  <property fmtid="{D5CDD505-2E9C-101B-9397-08002B2CF9AE}" pid="4" name="_2015_ms_pID_7253431_00">
    <vt:lpwstr>_2015_ms_pID_7253431</vt:lpwstr>
  </property>
  <property fmtid="{D5CDD505-2E9C-101B-9397-08002B2CF9AE}" pid="5" name="_2015_ms_pID_7253432">
    <vt:lpwstr>c4AegpYax0mc89IX3TnUwoEgEXy3LhMjCpBd
2vt+S2xf31ORjau6aPTqTrvdB+8gplx/vtXi3bHHYo4aOkzifI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