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ia 0.200502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42:00Z</dcterms:created>
  <dc:creator>Navia</dc:creator>
  <dc:description/>
  <cp:keywords/>
  <dc:language>en-US</dc:language>
  <cp:lastModifiedBy>houyingchao</cp:lastModifiedBy>
  <dcterms:modified xsi:type="dcterms:W3CDTF">2021-06-10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LnvaFJ8s/omq+8UI88vEGTe6Qv6JIyhmjDAhodKIF5Qy8kSpLsN1NxquLZ46u4IHbGSvyP5
d2wihAjRJRZjAsXl/ytX7915dyuywxE7pLt20DdJ/SZLXRNAFBJetjKGdqFIAliIMWvU4JT5
aOPcIuUbbOF3heRr57NxSdh7k2nbdIStJ/skB9U03CFsIlF69hNjJBHdqM56Ji90+re1u6Dr
lMIqQaAM/9rhf3Hals</vt:lpwstr>
  </property>
  <property fmtid="{D5CDD505-2E9C-101B-9397-08002B2CF9AE}" pid="3" name="_2015_ms_pID_7253431">
    <vt:lpwstr>XfX0YJA0w7m6J4bvZQXdb2gTpkSmagppI0BgxRvODhMnXmVXOJQTAm
JFdf/dqku9mOIZPaCCUB2y7NQfnyFyvDTux6bKkwKL6qQr+KXESNni10FEcPOKMkd+UJjEKt
ArHTSA9im9+lvPTfMBIAPIW1tZ18FRBAF0k0pq3U6aRNHjdVxcjoKj76htMEIuoIfRDxtzrR
gM42PmWsOm8Xds7GojgGgZyLLWfrtzYV7pnv</vt:lpwstr>
  </property>
  <property fmtid="{D5CDD505-2E9C-101B-9397-08002B2CF9AE}" pid="4" name="_2015_ms_pID_7253431_00">
    <vt:lpwstr>_2015_ms_pID_7253431</vt:lpwstr>
  </property>
  <property fmtid="{D5CDD505-2E9C-101B-9397-08002B2CF9AE}" pid="5" name="_2015_ms_pID_7253432">
    <vt:lpwstr>Vix97WNW0lktzUFpXBQvFRoTRgqcwk04lMzx
hzZKBnFztlCYMZ67LY8QJLoMM0g+9nDNetjqmMLXrV5E7U93h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