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trP+JZiXIQ9W9mta1Qr/rudpUrjlWu/HqU9OlTo10bNO1xnAzx8s/pdN7P14rmLyiR/ANq
2cliQ4TyudV7c5YttB+KoRNCF8Sw7AgkBfAR0TVOpm3PTYz9oK8tn/GifylTgVzpPnm21fW4
I3OUF/FuXNDlGZPI3ZpQ5pJuOhO01BCw6ZI9npauq28QbM2Jpgtax8Gbqj/J3d2yQp4GSlm2
+KzUOp8dbljRw1lnNx</vt:lpwstr>
  </property>
  <property fmtid="{D5CDD505-2E9C-101B-9397-08002B2CF9AE}" pid="3" name="_2015_ms_pID_7253431">
    <vt:lpwstr>UScVzFxPbuAaSXpDVAWeflBsJcbfZyRCYf4ws/9dtH7gpRSfXDn5+F
ii3/6ngm9hpHcuj3/spcqu/eEj0nUrBNmHrhz2kZKdLcOrQkNjADjq8WJUbMKbSyeDvlTYG7
leYGIwlM2jN5h7w/b4LEukXwwswIi2qV3GyFCoeD4EDTBh8rP9egg9aaM72SqKd2T+iYZrH6
v8J9Vbqesp8U5yNXZ9TuD9mp/e5xHnVhKF75</vt:lpwstr>
  </property>
  <property fmtid="{D5CDD505-2E9C-101B-9397-08002B2CF9AE}" pid="4" name="_2015_ms_pID_7253431_00">
    <vt:lpwstr>_2015_ms_pID_7253431</vt:lpwstr>
  </property>
  <property fmtid="{D5CDD505-2E9C-101B-9397-08002B2CF9AE}" pid="5" name="_2015_ms_pID_7253432">
    <vt:lpwstr>OghE2TGWva5izsFAroUhimcYg9GcDpvU81sx
fekukt56Julnt9zpXGXyK8GGJSdAo4ovB0teTANrBhWOH5Dv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