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ke</w:t>
      </w:r>
      <w:r>
        <w:rPr>
          <w:rFonts w:cs="Arial" w:ascii="Arial" w:hAnsi="Arial"/>
          <w:b w:val="false"/>
          <w:bCs w:val="false"/>
          <w:color w:val="000000"/>
          <w:sz w:val="21"/>
          <w:szCs w:val="21"/>
        </w:rPr>
        <w:t xml:space="preserve">  4.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 xml:space="preserve">Copyright © 2016 Free Software Foundation, Inc. This file is distributed under the same license as the make package. directi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direktiva (ne prevoditi kao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naredba</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hash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hash (ostaviti engl.) chain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anac jobserver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oslu</w:t>
      </w:r>
      <w:r>
        <w:rPr>
          <w:rFonts w:cs="Cambria" w:ascii="Cambria" w:hAnsi="Cambria"/>
          <w:color w:val="000000"/>
          <w:sz w:val="20"/>
          <w:szCs w:val="20"/>
          <w:shd w:fill="FFFFFF" w:val="clear"/>
        </w:rPr>
        <w:t>ž</w:t>
      </w:r>
      <w:r>
        <w:rPr>
          <w:rFonts w:cs="Arial" w:ascii="Arial" w:hAnsi="Arial"/>
          <w:color w:val="000000"/>
          <w:sz w:val="20"/>
          <w:szCs w:val="20"/>
          <w:shd w:fill="FFFFFF" w:val="clear"/>
        </w:rPr>
        <w:t>itelj poslova, djelitelj za</w:t>
      </w:r>
      <w:r>
        <w:rPr>
          <w:rFonts w:cs="Arial" w:ascii="Arial" w:hAnsi="Arial"/>
          <w:color w:val="000000"/>
          <w:sz w:val="20"/>
          <w:szCs w:val="20"/>
          <w:shd w:fill="FFFFFF" w:val="clear"/>
        </w:rPr>
        <w:t xml:space="preserve">dataka make (verb)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napraviti, praviti, proizvesti make (imenica)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rogram „make“ (ne sklanjati) makefil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makefile (ne prevoditi, ali možda sklanjati ili, budući da je makefile datoteka, uvijek pisati ‘makefile’ datoteka) archive member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ripadnik (arhive), a to je obično datoteka, direktorij.. C structure member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član pattern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uzorak prerequisit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reduvjet child (process)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otomak, ptomački proces parent (process)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redak, predački proces reap child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očisti potomka recip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recept targ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ci</w:t>
      </w:r>
      <w:r>
        <w:rPr>
          <w:rFonts w:cs="Arial" w:ascii="Arial" w:hAnsi="Arial"/>
          <w:color w:val="000000"/>
          <w:sz w:val="20"/>
          <w:szCs w:val="20"/>
          <w:shd w:fill="FFFFFF" w:val="clear"/>
        </w:rPr>
        <w:t xml:space="preserve">lj token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token (ne prevoditi) pip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cijev (mo</w:t>
      </w:r>
      <w:r>
        <w:rPr>
          <w:rFonts w:cs="Cambria" w:ascii="Cambria" w:hAnsi="Cambria"/>
          <w:color w:val="000000"/>
          <w:sz w:val="20"/>
          <w:szCs w:val="20"/>
          <w:shd w:fill="FFFFFF" w:val="clear"/>
        </w:rPr>
        <w:t>ž</w:t>
      </w:r>
      <w:r>
        <w:rPr>
          <w:rFonts w:cs="Arial" w:ascii="Arial" w:hAnsi="Arial"/>
          <w:color w:val="000000"/>
          <w:sz w:val="20"/>
          <w:szCs w:val="20"/>
          <w:shd w:fill="FFFFFF" w:val="clear"/>
        </w:rPr>
        <w:t xml:space="preserve">da je bolj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kanal</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ipelin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cjevovod (mo</w:t>
      </w:r>
      <w:r>
        <w:rPr>
          <w:rFonts w:cs="Cambria" w:ascii="Cambria" w:hAnsi="Cambria"/>
          <w:color w:val="000000"/>
          <w:sz w:val="20"/>
          <w:szCs w:val="20"/>
          <w:shd w:fill="FFFFFF" w:val="clear"/>
        </w:rPr>
        <w:t>ž</w:t>
      </w:r>
      <w:r>
        <w:rPr>
          <w:rFonts w:cs="Arial" w:ascii="Arial" w:hAnsi="Arial"/>
          <w:color w:val="000000"/>
          <w:sz w:val="20"/>
          <w:szCs w:val="20"/>
          <w:shd w:fill="FFFFFF" w:val="clear"/>
        </w:rPr>
        <w:t xml:space="preserve">da je bolj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kanal</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Free Software Foundation, Inc. This file is distributed under the same license as the make package. Clytie Siddall &lt;clytie@riverland.net.au&gt;, 2006-2010. Nguyễn Thái Ngọc Duy &lt;pclouds@gmail.com&gt;, 2012. Trần Ngọc Quân &lt;vnwildman@gmail.com&gt;, 2012-2014, 2016.</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7, 2011, 2013, 2014, 2016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 1997, 2002, 2013, 2016 Free Software Foundation, Inc. This file is distributed under the same license as the make package. Philipp Thomas &lt;pth@suse.de&gt; 2013, 2016 Karl Eichwalder &lt;ke@suse.de&gt;, 2002, 2005. Alexander Mader &lt;aumader@gmx.net&gt;, 2000. Alexander Mader &lt;mader@wias-berlin.de&gt;, 1997. Jochen Hein &lt;jochen.hein@informatik.tu-clausthal.de&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92-1993, 1996-2016 Free Software Foundation, Inc. This file is part of IR "GNU make" . LP GNU Make is free software; you can redistribute it and/or modify it under the terms of the GNU General Public License as published by the Free Software Foundation; either version 3 of the License, or (at your option) any later version. LP GNU Make is distributed in the hope that it will be useful, but WITHOUT ANY WARRANTY; without even the implied warranty of MERCHANTABILITY or FITNESS FOR A PARTICULAR PURPOSE. See the GNU General Public License for more details. LP You should have received a copy of the GNU General Public License along with this program. If not, see IR http://www.gnu.org/licen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8, 1989, 1990, 1991, 1992, 1993, 1994, 1995, 1996, 1997, 1998, 1999, 2000,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2000, 2001, c 2004, 2005, 2006, 2007, 2008, 2010, 2013, 2014, 2015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andro Regu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make package. Petr Pisar &lt;petr.pisar@atlas.cz&gt;, 2011, 2013,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make package. Francesco Groccia &lt;frgroccia@gmail.com&gt;, 2010-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make package. Arif E. Nugroho &lt;arif_endro@yahoo.com&gt;, 2006, 2007,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Nilgün Belma Bugüner &lt;nilgun@buguner.name.tr&gt;, 2001, ...,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make package. Lauri Nurmi &lt;lanurmi@iki.fi&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make package. Kevin Patrick Scannell &lt;scannell@SLU.ED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Ales Nyakhaychyk &lt;nab@mail.by&gt;,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make package. Wang Li &lt;charles@linux.net.cn&gt;, 2002. LI Daobing &lt;lidaobing@gmail.com&gt;, 2008, 2013. Mingye Wang &lt;arthur200126@gmail.com&gt;,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Eli Zaretskii &lt;eliz@is.elta.co.il&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This file is distributed under the same license as the make package. Daisuke Yamashita &lt;yamad@mb.infoweb.ne.jp&gt;, 2001. Thanks to NISHIJIMA Takanori GOTO Masanori &lt;gotom@debian.or.jp&gt;, 2003-2004. Takeshi Hamasaki &lt;hmatrjp@users.sourceforge.jp&gt;, 2011,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Free Software Foundation, Inc. rem This file is part of GNU Make. rem rem GNU Make is free software; you can redistribute it and/or modify it under rem the terms of the GNU General Public License as published by the Free rem Software Foundation; either version 3 of the License, or (at your option) rem any later version. rem rem GNU Make is distributed in the hope that it will be useful, but WITHOUT rem ANY WARRANTY; without even the implied warranty of MERCHANTABILITY or rem FITNESS FOR A PARTICULAR PURPOSE. See the GNU General Public License for. rem more details. rem rem You should have received a copy of the GNU General Public License along rem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Free Software Foundation, Inc. dnl This file is part of GNU Make. dnl dnl GNU Make is free software; you can redistribute it and/or modify it under dnl the terms of the GNU General Public License as published by the Free dnl Software Foundation; either version 3 of the License, or (at your option) dnl any later version. dnl dnl GNU Make is distributed in the hope that it will be useful, but WITHOUT dnl ANY WARRANTY; without even the implied warranty of MERCHANTABILITY or dnl FITNESS FOR A PARTICULAR PURPOSE. See the GNU General Public License for. dnl more details. dnl dnl You should have received a copy of the GNU General Public License along dnl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9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Free Software Foundation, Inc. rem This file is part of GNU Make. rem rem GNU Make is free software; you can redistribute it and/or modify it under rem the terms of the GNU General Public License as published by the Free rem Software Foundation; either version 3 of the License, or (at your option) rem any later version. rem rem GNU Make is distributed in the hope that it will be useful, but WITHOUT rem ANY WARRANTY; without even the implied warranty of MERCHANTABILITY or rem FITNESS FOR A PARTICULAR PURPOSE. See the GNU General Public License for. rem more details. rem rem You should have received a copy of the GNU General Public License along rem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2, 2005, 2006, 2010, 2013, 2014, 2016 Free Software Foundation, Inc. This file is distributed under the same license as the make package. Paweł Krawczyk &lt;kravietz@ceti.pl&gt;, 1996. Jakub Bogusz &lt;qboosh@pld-linux.org&gt;, 2002-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13 Free Software Foundation, Inc. This file is distributed under the same license as the make package.</w:t>
      </w:r>
    </w:p>
    <w:p>
      <w:pPr>
        <w:pStyle w:val="Normal"/>
        <w:spacing w:lineRule="exact" w:line="420"/>
        <w:rPr/>
      </w:pPr>
      <w:r>
        <w:rPr>
          <w:rFonts w:cs="Arial" w:ascii="Arial" w:hAnsi="Arial"/>
          <w:color w:val="000000"/>
          <w:sz w:val="20"/>
          <w:szCs w:val="20"/>
          <w:shd w:fill="FFFFFF" w:val="clear"/>
        </w:rPr>
        <w:t>Copyright (C) 1996, 2001, 2011, 2013, 2014 Free Software Foundation, Inc. This file is distributed under the same license as the make package. Max de Mendizábal &lt;max.de.mendizabal@gmail.com&gt;, 1996, 2011. Antonio Ceballos &lt;aceballos@gmail.com&gt;, 2013,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2, 2010 Free Software Foundation, Inc. Written by Greg McGary &lt;gkm@gnu.org&gt; &lt;greg@mcgar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5, 2006, 2007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6 Free Software Foundation, Inc. rem This file is part of GNU Make. rem rem GNU Make is free software; you can redistribute it and/or modify it under rem the terms of the GNU General Public License as published by the Free rem Software Foundation; either version 3 of the License, or (at your option) rem any later version. rem rem GNU Make is distributed in the hope that it will be useful, but WITHOUT rem ANY WARRANTY; without even the implied warranty of MERCHANTABILITY or rem FITNESS FOR A PARTICULAR PURPOSE. See the GNU General Public License for. rem more details. rem rem You should have received a copy of the GNU General Public License along rem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rem 2004, 2005, 2006, 2007 Free Software Foundation, Inc. rem This file is part of GNU Make. rem rem GNU Make is free software; you can redistribute it and/or modify it under rem the terms of the GNU General Public License as published by the Free rem Software Foundation; either version 3 of the License, or (at your option) rem any later version. rem rem GNU Make is distributed in the hope that it will be useful, but WITHOUT rem ANY WARRANTY; without even the implied warranty of MERCHANTABILITY or rem FITNESS FOR A PARTICULAR PURPOSE. See the GNU General Public License for. rem more details. rem rem You should have received a copy of the GNU General Public License along rem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3, 2004, 2005, 2006, 2007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6, 1997, 1998, 199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19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end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6 Free Software Foundation, Inc.\n", prec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89, 90, 91, 92, 93, 94, 95, 96, 97, 98, 99, 2000\n" s\tFree Software Foundation, Inc.\n" sThis is free software; see the source for copying conditions.\n" sThere is NO warranty; not even for MERCHANTABILITY or FITNESS FOR A\n" sPARTICULAR PURPO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89, 90, 91, 92, 93, 94, 95, 96, 97, 98, 99, 2000\n" s\tFree Software Foundation, Inc.\n" sDies ist Freie Software; siehe die Programmquellen für " Vervielfältigungsbedingungen.\n" sEs gibt KEINE Gewährleistung; nicht einmal für VERMARKTUNG oder " NUTZBARKEIT FÜR EINEN\n" sBESONDEREN ZWEC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89, 90, 91, 92, 93, 94, 95, 96, 97, 98, 99, 2000\n" s\t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1997, 1998, 1999, 2000,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1997, 1998, 1999, 2000, 2001, 2002, 2003, 2004, 2005, 2006, 2007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3</w:t>
      </w:r>
      <w:r>
        <w:rPr>
          <w:rFonts w:cs="Arial" w:ascii="Arial" w:hAnsi="Arial"/>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OobfdFC3fXRUeCFRnjS58iEQGiKBmSnn4tIJyIBFjMXx4ksHvuWZ+4lkatiKys4dguCemmq
XpEUBFHOZ93EyfFwDHa0VLb2TDw9iVLA/LPCMilM7ICDXAsyrX0YU+CkPagTTLeZpHi5Ya/P
2hXWW4dA9DKG96qryZekcftQK5LfyK1uIX/KQYQD+xuJI7rBr9RY5n7V951QRiXe+CeOr3eO
+zwTmTkbAWD7HYlQ6R</vt:lpwstr>
  </property>
  <property fmtid="{D5CDD505-2E9C-101B-9397-08002B2CF9AE}" pid="3" name="_2015_ms_pID_7253431">
    <vt:lpwstr>NvkjLncI6pZhkQJnn6nSq62zSTarOaHswxlTu0S9bqH424hqM9jDpr
6Z1UeyEuZoxRMCpDfxz96MSBn3y5jZFLqhl+u1pzfJMbXUgYAZeG/SBur3rYss+whzcmSi0a
vxt8fpM0qjcR/HgP72CUBtXQfvdbqL0rCFzIYVpRY22d3m/EzEZ3ialK56ja2/eQKH49y3Jt
5/W/OD9oqCkZZncXxCXc6YfKCfVvgCAFr3Og</vt:lpwstr>
  </property>
  <property fmtid="{D5CDD505-2E9C-101B-9397-08002B2CF9AE}" pid="4" name="_2015_ms_pID_7253431_00">
    <vt:lpwstr>_2015_ms_pID_7253431</vt:lpwstr>
  </property>
  <property fmtid="{D5CDD505-2E9C-101B-9397-08002B2CF9AE}" pid="5" name="_2015_ms_pID_7253432">
    <vt:lpwstr>H4XZOqXMGqwpsr3K87He5mwbBp4o7vrcPUHy
VLZ5SwqOfAoxNs5okmoVGdoorR5rUbNNrsBxCOHOZcROi5cN9D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