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ictionary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utils. This file is distributed under the same license as the gnome-utils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2012 Swecha Telugu Localisation Team &lt;;localization@swecha.org&g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utils package. Khunti Yeesoon &lt;;sc445138@bucc3.buu.ac.th&gt;;, 2003. Paisa Seeluangsawat &lt;;paisa@users.sf.net&gt;;, 2004. Supranee Thirawatthanasuk &lt;;supranee@opentle.org&gt;;, 2004. Theppitak Karoonboonyanan &lt;;thep@linux.thai.net&gt;;,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nome-util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dictionary'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axim Dziumanenko &lt;;dziumanenko@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dictionar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2007, 2008, 2009, 2010, 2011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This file is distributed under the same license as the gnome-dictionary package.</w:t>
      </w:r>
    </w:p>
    <w:p>
      <w:pPr>
        <w:pStyle w:val="Normal"/>
        <w:spacing w:lineRule="exact" w:line="420"/>
        <w:rPr/>
      </w:pPr>
      <w:r>
        <w:rPr>
          <w:rFonts w:cs="Arial" w:ascii="Arial" w:hAnsi="Arial"/>
          <w:color w:val="000000"/>
          <w:sz w:val="20"/>
          <w:szCs w:val="20"/>
          <w:shd w:fill="FFFFFF" w:val="clear"/>
        </w:rPr>
        <w:t>Copyright (C) 1998-2014 Free Software Foundation, Inc. This file is distributed under the same license as the gnome-dictionary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gfVTc1qOznlWrBOZlRwYl1NALT5ddzFkELoq+43UMGWJIjHhY1C07Z6mscVC93F2JP24MS
ht7cGpgE8u4ffFNYx8QoYAxVJYsPNpwptk9i+8NUhfQcv17TOyXTmG8CfukCujxjs3DQdr0L
ACPH2t7b/tVrXR9qAqYCLwFequbV4xiXN91nOvdCnXag7/iEXMBBKLqfQ4i0/+vDl7RavMTY
vGaSiyYX5ED4FoosaK</vt:lpwstr>
  </property>
  <property fmtid="{D5CDD505-2E9C-101B-9397-08002B2CF9AE}" pid="3" name="_2015_ms_pID_7253431">
    <vt:lpwstr>phBakdtu0N0g74/JoOGLIxeNmqdi8RBP87uat5NiGeKO6uGYO+rlm6
DxIz0WRPBOOnxxvfMuhSgkof+xu/yb1IpfQ35QxWjGP5oIViVys2xzclDU11Ol4KPMRaIhig
/zg9fzge2NwRobxQnFdecAG47FzOBQKDQ9nqnk+Y3jSt5cPAKP1zI8IZNlcGrHm4bIP94Hji
sIVlDWz5CweHXlU6Im7kteTWRvd/UV6z7cEJ</vt:lpwstr>
  </property>
  <property fmtid="{D5CDD505-2E9C-101B-9397-08002B2CF9AE}" pid="4" name="_2015_ms_pID_7253431_00">
    <vt:lpwstr>_2015_ms_pID_7253431</vt:lpwstr>
  </property>
  <property fmtid="{D5CDD505-2E9C-101B-9397-08002B2CF9AE}" pid="5" name="_2015_ms_pID_7253432">
    <vt:lpwstr>Iz5zIWPTw8mT7o35W5MFJ7sHAilTK6QbNf0X
vvxMq1MChiNaU3ZcMC2qX5pnm0xMj/NdCMnWjJ2+5ca0MCAJ0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10</vt:lpwstr>
  </property>
</Properties>
</file>