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sswd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2,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 2009, 2012,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Software, Inc., 1998, 1999.</w:t>
      </w:r>
    </w:p>
    <w:p>
      <w:pPr>
        <w:pStyle w:val="Normal"/>
        <w:spacing w:lineRule="exact" w:line="420"/>
        <w:rPr/>
      </w:pPr>
      <w:r>
        <w:rPr>
          <w:rFonts w:cs="Arial" w:ascii="Arial" w:hAnsi="Arial"/>
          <w:color w:val="000000"/>
          <w:sz w:val="20"/>
          <w:szCs w:val="20"/>
          <w:shd w:fill="FFFFFF" w:val="clear"/>
        </w:rPr>
        <w:t>Copyright Magnus Larsson, &lt;fedoratrans@gmail.com&gt;, 2007 Keld Simonsen &lt;keld@rap.dk&gt;, 2007 Kris Thomsen &lt;lakristho@gmail.com&gt;, 2009, 2012 scootergrisen &lt;scootergrisen@gmail.com&gt;, 2017. #zanata msgid "" msgstr "" Project-Id-Version: passwd 0.79\n" Report-Msgid-Bugs-To: http://bugzilla.redhat.com/\n" POT-Creation-Date: 2018-04-01 02:30+0200\n" PO-Revision-Date: 2017-04-24 09:48-0400\n" Last-Translator: scootergrisen &lt;scootergrisen@gmail.com&gt;\n" Language-Team: Danish &lt;dansk@dansk-gruppen.dk&gt;\n" Language: da\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Magnus Larsson, &lt;fedoratrans@gmail.com&gt;, 2007 Göran Uddeborg &lt;goeran@uddeborg.se&gt;, 2010, 2012 Ulrika Uddeborg &lt;aurorauddeborg@gmail.com&gt;, 2012 Göran Uddeborg &lt;goeran@uddeborg.se&gt;, 2015. #zanata msgid "" msgstr "" Project-Id-Version: passwd 0.79\n" Report-Msgid-Bugs-To: http://bugzilla.redhat.com/\n" POT-Creation-Date: 2018-04-01 02:30+0200\n" PO-Revision-Date: 2015-08-02 09:52-0400\n" Last-Translator: Göran Uddeborg &lt;goeran@uddeborg.se&gt;\n" Language-Team: Swedish (http://www.transifex.com/projects/p/fedora/language/" sv/)\n" Language: sv\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as Mraz, 2009, 2012,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8, &lt;gafton@redhat.com&gt;</w:t>
      </w:r>
    </w:p>
    <w:p>
      <w:pPr>
        <w:pStyle w:val="Normal"/>
        <w:spacing w:lineRule="exact" w:line="420"/>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2 Mar 2002 by NAKANO Takeo &lt;nakano@apm.seikei.ac.jp&gt; Modified Tue 16 Sep 2002 by NAKANO Takeo &lt;nakano@apm.seikei.ac.jp&gt; Modified Tue 6 July 2010 by OSHIRO Morit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passw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uoDR/tBXeaHPcb/gROTiKX+BHnNEmPtXCPrn11o6Fkbsi+mKVvDLzZtigqSURCZNlLRiq8
hRe1nC0TNRCF5tdwIumYlr/NrEz1ZrKQqzCYQK27hwSLyNn4lXHOLfDhYjmaWOyiIRkh152Z
v59968KawoEEArut2SpJU8ew6RuYyc0G0XvKHH6EqtlJROQZsmGYHjRquM51ujcotQHI7K1V
nHx8DHj5/1bwa9+92r</vt:lpwstr>
  </property>
  <property fmtid="{D5CDD505-2E9C-101B-9397-08002B2CF9AE}" pid="3" name="_2015_ms_pID_7253431">
    <vt:lpwstr>//a6dMl4tMAt0o17SvKwSFAL+KZ/Gokmirs1McKBuNekBMmUTLpwkF
UuW8NQ7jUEl0/UNDc3aum+kFhWwsSIJQPq3rGbR257Pv7Sz4QvhkKF+t1FI2tg+mZbPBCbn7
WlGnn7AELm1VGEQfnx4oZRS8lCK8YRB4oXk6Et/Jt0c6LEoTCXaRaLFCxBGa78JivTK2RGfV
AtJZoDJi9MjvrMPs3rukA9fSqhHTkv5bNk/8</vt:lpwstr>
  </property>
  <property fmtid="{D5CDD505-2E9C-101B-9397-08002B2CF9AE}" pid="4" name="_2015_ms_pID_7253431_00">
    <vt:lpwstr>_2015_ms_pID_7253431</vt:lpwstr>
  </property>
  <property fmtid="{D5CDD505-2E9C-101B-9397-08002B2CF9AE}" pid="5" name="_2015_ms_pID_7253432">
    <vt:lpwstr>Wjo2oDACz2araa5WsaMN+w1Pel/aKRsjmXSO
l/UVyC22xscN3srVtlrK4VsIwatnfmcFhYHFBeTspwtMiwzJG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656</vt:lpwstr>
  </property>
</Properties>
</file>