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bcel 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9 The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1:00Z</dcterms:created>
  <dc:creator>Navia</dc:creator>
  <dc:description/>
  <cp:keywords/>
  <dc:language>en-US</dc:language>
  <cp:lastModifiedBy>mouxibo</cp:lastModifiedBy>
  <dcterms:modified xsi:type="dcterms:W3CDTF">2020-03-21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BVnfEmfVfXhrMWorzINWx7YAATdumWaYHhCGRw00edsUwEavrsdzqIdukOmHWfGUCPyz1K
QEAFYMCP1ejWd529BZAZYv9qigdmgYyUcMTV/TrEIZm9Z+ffoy44LtUP/QavvCCqJFP3DO6I
s7VORIzgJE/12dmgTtgDGHlUgQrCQHqiU6DtoGRz0Qm/smKG1TKA95r80yYLxj/kkgbSYIxb
LAN6Vow5QCbekQyeCU</vt:lpwstr>
  </property>
  <property fmtid="{D5CDD505-2E9C-101B-9397-08002B2CF9AE}" pid="3" name="_2015_ms_pID_7253431">
    <vt:lpwstr>8cfycclyenCRSj/ug6hEJYDKIvjC7cfHkZJfoJoE4qXstJejj+Uv50
I51xRy8+FJby07U6Nff8dXS241vgSVGEAy+/g10uYvzMZHEOcLvRLx03MYOBo7QdQgdqOIxq
ETPtddV9ZATFVMWJao80bpmwxlrDncI0PPlM7fA2Zs4hDGyE7LkeLfEYBALJ2kKtYsbsMt96
MPdFCtYysz8/IB6G5KD16VO0kV6wYsNKnavr</vt:lpwstr>
  </property>
  <property fmtid="{D5CDD505-2E9C-101B-9397-08002B2CF9AE}" pid="4" name="_2015_ms_pID_7253431_00">
    <vt:lpwstr>_2015_ms_pID_7253431</vt:lpwstr>
  </property>
  <property fmtid="{D5CDD505-2E9C-101B-9397-08002B2CF9AE}" pid="5" name="_2015_ms_pID_7253432">
    <vt:lpwstr>rPGpJQh88Rp0DvjTLV9dMCklQZ/mP4sk8JHA
PmPz9ix00s8Y82XULaWt1gwWRODRG4QObjNBCBeFyFmTpBT8J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49</vt:lpwstr>
  </property>
</Properties>
</file>