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ngli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7.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Andrew Lanoi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arcos Amorim &lt;marcosmamori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lt;/p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int(c)  BYTESPERSECTOR / 1024) &gt; MINDISKSIZE: PARTITIONS.append(de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arlo Marcelo Arenas Belon &lt;carenas@sajinet.com.p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by Brent N. Chun and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10,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2001,2002 Lukas Schroeder &lt;lukas@azzit.de&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David He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Michael T. Conigliaro &lt;mike [at] conigliaro [dot] 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Harvest http:getharves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Eric Hy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5 The University of California, Berkeley&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replin-nagios-util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woo / Jordi Boggian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Jamie Isaacs. 2010 License to use, modify, and distribute under the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Michal Migurski @version     CVS: $Id: JSON.php 305040 2010-11-02 23:19:03Z alan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dam Sh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4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Klaus Hartl (stilbuer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1,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 1983, 1990, 1993, 1994, 1995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rnard Li &lt;bernard@vanhpc.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1994, 1996-1999,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osen v1.0.0 | (c) 2011-2013 by Harvest | MIT License, https://github.com/harvesthq/chosen/blob/master/LICENSE.m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he Apache Software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rent Richardson You may use this project under MIT or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Stefan Verstege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5-2010 Zend Technologies USA Inc. (http://www.zen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ilad Raphaelli &lt;gilad@raphaell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he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Matt Massie and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Denis Arh,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anglia-web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5,96,98,99,2000,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6,97,9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d41nPoC50KwRh1o/RR3t9S9FMtT9AH4vN/0FRYYkbu3Wls0Xkhgf7w7w/V01vG1fAe8kRu3
1ynzEagCv0L/Rx373qATBD4ZkGody5sHyYEX4TwsM1W+FZnU3OARmSYEdiPZqiND56ObBEmj
CQoraRO33Be8IwiU5JfD5HSFiZKDJP4iO3c7HuqR6vYHo7fiKDh012ksoR1GbyV/Mf+/77hn
dFZtjBqTJVE0S3GaAk</vt:lpwstr>
  </property>
  <property fmtid="{D5CDD505-2E9C-101B-9397-08002B2CF9AE}" pid="3" name="_2015_ms_pID_7253431">
    <vt:lpwstr>mLuH9dHGaBAK6qPQ8LpSbD50WrEF69o/mZLAKWEYsT5h4FmHnDN1Sn
PRAkfy+C933Fm/13HDbYYN25Ajp7GPzlZFC42ofZ9MAh0BTljpAL4/0DB9DeyILFzNVwZP/z
QHlB3c6swazd4PO0kGDsVJ9XApKOlME4RhXq7KuYQBjUkn9rE1El1KDbDze09RKOV2ykBUoU
5K/96vXDfwdArvEg5kznxMKKryHEjbokQ3WJ</vt:lpwstr>
  </property>
  <property fmtid="{D5CDD505-2E9C-101B-9397-08002B2CF9AE}" pid="4" name="_2015_ms_pID_7253431_00">
    <vt:lpwstr>_2015_ms_pID_7253431</vt:lpwstr>
  </property>
  <property fmtid="{D5CDD505-2E9C-101B-9397-08002B2CF9AE}" pid="5" name="_2015_ms_pID_7253432">
    <vt:lpwstr>PlvUp5X+5gY1UX5TwjlAIMMm1dPwa42F9chS
XPa2PZMDZs8/pseJkn++y9sHpYUBmsxZTMUnXTL8Iczmvoafa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21</vt:lpwstr>
  </property>
</Properties>
</file>