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service-rust2rpm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eal Gom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The Linux Foundation and its contributors. 660 York Street, Suite 102, San Francisco, CA 94110 USA</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42:00Z</dcterms:created>
  <dc:creator>Navia</dc:creator>
  <dc:description/>
  <cp:keywords/>
  <dc:language>en-US</dc:language>
  <cp:lastModifiedBy>yanzhihua</cp:lastModifiedBy>
  <dcterms:modified xsi:type="dcterms:W3CDTF">2020-03-21T09: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RkoJCTogMDiyFA96BtKrXTG7fRaBLy8zyDV1Rhdcv77tN4pCOdpVJSvJ3whXlMdYPfOoRtQ
MMAcXxY41/Tz9E6WhRxO+80+2x+dWHKcrxFoSQrLCkMbiX4Y1J6GAjfil3Uv3BtwffMLAhDW
ohtCD2QdQqHsCK73219MvLSCLeJodErQwlhSOmliVHzVH94crTOoA9rlwf1Coj6MCtBOacMg
S8H/luCiI/kivShKMD</vt:lpwstr>
  </property>
  <property fmtid="{D5CDD505-2E9C-101B-9397-08002B2CF9AE}" pid="3" name="_2015_ms_pID_7253431">
    <vt:lpwstr>iVsqddaZnisL3779+3kYLMYyOi7o4ntPTaVXElp9m44mk9sqZUo3NV
Fd8jPhKRmqd8f7DX0G5T9gs707wJEAETqsswrzPUoewGOX9HX6+9r8y1grADfCGlYyDiVTmQ
SbCcE4CdgVHQxhxFjpKrGyg1xFZyQHmyoaVXD988Ywvr4jo9NCeggjr81o2j4kg7Vm/wu/d7
E83tjzhxWWgPS5njexHXnC5CJZ2eySogACg2</vt:lpwstr>
  </property>
  <property fmtid="{D5CDD505-2E9C-101B-9397-08002B2CF9AE}" pid="4" name="_2015_ms_pID_7253431_00">
    <vt:lpwstr>_2015_ms_pID_7253431</vt:lpwstr>
  </property>
  <property fmtid="{D5CDD505-2E9C-101B-9397-08002B2CF9AE}" pid="5" name="_2015_ms_pID_7253432">
    <vt:lpwstr>FdFN8id6P7guClmFbMaQi6vPZJCOVQrpBuEm
YNnwDVgloQSM0YvsRWAU81dAKsKA4Jusqss4HiECEwyJQsn/4N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