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backlash 0.3.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10, The Dojo Foundation Released under the MIT, BSD, and GPL Licenses.</w:t>
      </w:r>
    </w:p>
    <w:p>
      <w:pPr>
        <w:pStyle w:val="Default"/>
        <w:rPr>
          <w:rFonts w:ascii="宋体;SimSun" w:hAnsi="宋体;SimSun" w:cs="宋体;SimSun"/>
          <w:sz w:val="22"/>
          <w:szCs w:val="22"/>
        </w:rPr>
      </w:pPr>
      <w:r>
        <w:rPr>
          <w:rFonts w:cs="宋体;SimSun" w:ascii="宋体;SimSun" w:hAnsi="宋体;SimSun"/>
          <w:sz w:val="22"/>
          <w:szCs w:val="22"/>
        </w:rPr>
        <w:t>Copyright (C) 2012 The TurboGears Team</w:t>
      </w:r>
    </w:p>
    <w:p>
      <w:pPr>
        <w:pStyle w:val="Default"/>
        <w:rPr>
          <w:rFonts w:ascii="宋体;SimSun" w:hAnsi="宋体;SimSun" w:cs="宋体;SimSun"/>
          <w:sz w:val="22"/>
          <w:szCs w:val="22"/>
        </w:rPr>
      </w:pPr>
      <w:r>
        <w:rPr>
          <w:rFonts w:cs="宋体;SimSun" w:ascii="宋体;SimSun" w:hAnsi="宋体;SimSun"/>
          <w:sz w:val="22"/>
          <w:szCs w:val="22"/>
        </w:rPr>
        <w:t>Copyright 2010, John Resig Dual licensed under the MIT or GPL Version 2 license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4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plFIXcQDptpKVE4YTlvUPt/z6qBc8t3ijApNxeHl5cB8sC8b2gC96wDit38eZEzaHvonmDu
vv4DD58noCf41Pu8SS+V+eaLwAh27pr/6XRkwspmOjmsiVuYpPh60Ile3vF869CVSK2mihsQ
bAXyHoS6pi71UBhfuXBzFKrXRXiHPMmYXukpUGkvtGE7DcnCC8KyySUY4jhCUhQdPyLLqnCy
P+DN8tZ4zebf86sz0H</vt:lpwstr>
  </property>
  <property fmtid="{D5CDD505-2E9C-101B-9397-08002B2CF9AE}" pid="3" name="_2015_ms_pID_7253431">
    <vt:lpwstr>QHrYJHFZjeuFGeAUxa9uRAntDQaA5TOmmlPHpBw/SOyYLXPjnzZ2WU
b2TCoc+L4s3/BZouIn9vsKnhu9OnA0Xo+/U0NAZyNbsHCBNuO6ux59SaGC2zLmRTejGjnjw9
10BnDwyyZQ1IpI4OKeJH1Ri0GTS+R4pOxqw+KJ8uzJp2iX+BVSxYx34bFf8JWNmh64xGmiNG
TlPp9luEbTDVOUGhgNrcERAMvcbNGm4/QJHc</vt:lpwstr>
  </property>
  <property fmtid="{D5CDD505-2E9C-101B-9397-08002B2CF9AE}" pid="4" name="_2015_ms_pID_7253431_00">
    <vt:lpwstr>_2015_ms_pID_7253431</vt:lpwstr>
  </property>
  <property fmtid="{D5CDD505-2E9C-101B-9397-08002B2CF9AE}" pid="5" name="_2015_ms_pID_7253432">
    <vt:lpwstr>cKxLOehuy9altM2MRX8LYWC1gW1bwAO+GNbG
/p/OAac49FjoLNu3ZcZ+Oy5OzdSPXLSsQgdgBVNmJTivYv3qa9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0110</vt:lpwstr>
  </property>
</Properties>
</file>