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v4US0gFKa2i/jTlETzgJXQ/MxGYNtFfzNtnXMI3MLv3lfF08wM5aPLgc7Z6gwLsSK2Buin+
ve2T82ZmQw4unyASPiQfNqRO32BdZEJCeHClXIGvOeLiru3fhVPu2sS1KvrjZGZgenYzW6i+
dDLcIR32zXHUGB8lJg2RSr8Dsx6HU0VEdTCmUQBoqQtcENTMRuBtAPDlVzMXb2PEDkT+ZGyx
LqFFmYntLllJkli/h7</vt:lpwstr>
  </property>
  <property fmtid="{D5CDD505-2E9C-101B-9397-08002B2CF9AE}" pid="3" name="_2015_ms_pID_7253431">
    <vt:lpwstr>FMbQ7o6SPUUHVkHkxaggW3avPqtUTHzljUr+wGYGfBTxXsa7ogmy0w
P3fowrBoFa1VtfjUfehWoRu7deuz23XBt6g4cvvAmmDOA/UVyy8W9R2BKeYxXKaCJNcNPCiq
EyxA4QQC8+yozDOIqaVlC7mUBdIlLSsOVnD41/QfpInuzYHO9W7TOFuAEsKA3Y5BAQeAPn7n
BA3KQZM6f7q1bKFqFbq5QI5nTsIwSmqcS7km</vt:lpwstr>
  </property>
  <property fmtid="{D5CDD505-2E9C-101B-9397-08002B2CF9AE}" pid="4" name="_2015_ms_pID_7253431_00">
    <vt:lpwstr>_2015_ms_pID_7253431</vt:lpwstr>
  </property>
  <property fmtid="{D5CDD505-2E9C-101B-9397-08002B2CF9AE}" pid="5" name="_2015_ms_pID_7253432">
    <vt:lpwstr>TIEethT6Ih6O1N+Bpe6aWGqvQQtpwQcDkS8Y
0t6UNsugTJ6KtnDA//zI68Ff5fpvURDRe5wFtykHHxNTtYxG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