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cpp</w:t>
      </w:r>
      <w:r>
        <w:rPr>
          <w:rFonts w:cs="Arial" w:ascii="Arial" w:hAnsi="Arial"/>
          <w:b w:val="false"/>
          <w:bCs w:val="false"/>
          <w:color w:val="000000"/>
          <w:sz w:val="21"/>
          <w:szCs w:val="21"/>
        </w:rPr>
        <w:t xml:space="preserve">  2.7.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 xml:space="preserve">Copyright 2005 ASCII Corp.(www-ptex@ascii.co.jp) based on dvips(k) 5.95b Copyright 2005 Radical Eye Software (www.radicaleye.com)"/&gt; meta name="Producer" content="Acrobat Distiller 5.0.5 (Windows)"/&gt; meta name="CreationDate" content=""/&gt; head&gt; body&gt; pre&gt; </w:t>
      </w:r>
      <w:r>
        <w:rPr>
          <w:rFonts w:ascii="Arial" w:hAnsi="Arial" w:cs="Arial"/>
          <w:color w:val="000000"/>
          <w:sz w:val="20"/>
          <w:szCs w:val="20"/>
          <w:shd w:fill="FFFFFF" w:val="clear"/>
        </w:rPr>
        <w:t>高品質のＣプリプロセッサ</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mcpp</w:t>
      </w:r>
    </w:p>
    <w:p>
      <w:pPr>
        <w:pStyle w:val="Normal"/>
        <w:spacing w:lineRule="exact" w:line="420"/>
        <w:rPr/>
      </w:pPr>
      <w:r>
        <w:rPr>
          <w:rFonts w:cs="Arial" w:ascii="Arial" w:hAnsi="Arial"/>
          <w:color w:val="000000"/>
          <w:sz w:val="20"/>
          <w:szCs w:val="20"/>
          <w:shd w:fill="FFFFFF" w:val="clear"/>
        </w:rPr>
        <w:t>Copyright 2005 ASCII Corp.(www-ptex@ascii.co.jp) based on dvips(k) 5.95b Copyright 2005 Radical Eye Software (www.radicaleye.com)"/&gt; meta name="Producer" content="Acrobat Distiller 5.0.5 (Windows)"/&gt; meta name="CreationDate" content=""/&gt; head&gt; body&gt; pre&gt; High Quality C Preprocessor Mcpp Kiyoshi Matsui kmatsui@t3.rim.or.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2008 Kiyoshi Matsui &lt;kmatsui@t3.rim.or.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2004 Kiyoshi Matsui &lt;kmatsui@t3.rim.or.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9: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nMYlw6GQKYkJw+o27d+OtZGySjnP1whHOKVQ1dRyMWxM8XC1Q/K/P/IOaWT4JOjMXcHIakC
l0v3cNlPaOfgMPicpzNY9vDpKjlq8jRGiLxetdRbwOfLe8wY0xtYHwfjYYXK1H2IbsO9WOL2
ltEScY0PDYxTrKO3J6/Ir0M8dANGYxBT6l3Nhnu7Eg99xZW4z/PKIsKIkW2IMSMxUHNNKHTN
7ZIg5oB00yHg5Y6PtD</vt:lpwstr>
  </property>
  <property fmtid="{D5CDD505-2E9C-101B-9397-08002B2CF9AE}" pid="3" name="_2015_ms_pID_7253431">
    <vt:lpwstr>MicURC38AVS+wSojL4UXZ9md6gUribErrepCABK3p96IOkGjAr1EDE
Hh5seN5ogKqhgDZTcwjGddBwWho4y9O1JhnIJnFe8+QAl4mQSLpAiQOPfYjiVaIH4/ZT7L5G
ybP0M0mrHxm8dA6tLIay4HbQOLE0ONmPYVNB6trw2pt4hJ+FUQB/kLSW1n73Xjpm+UxhXjz4
ZXCwnowKPZr+SxI5ufaQKpo2hKLdrSMw52pn</vt:lpwstr>
  </property>
  <property fmtid="{D5CDD505-2E9C-101B-9397-08002B2CF9AE}" pid="4" name="_2015_ms_pID_7253431_00">
    <vt:lpwstr>_2015_ms_pID_7253431</vt:lpwstr>
  </property>
  <property fmtid="{D5CDD505-2E9C-101B-9397-08002B2CF9AE}" pid="5" name="_2015_ms_pID_7253432">
    <vt:lpwstr>MR8a8W/Jl+MCYT41FqoY8sezUzU+JWgdb2Zb
IladXw28rw6oSYhUCeWvCD4PA4g+NtJvppm/11v6xxDbtoPwQd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