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tntHY/sVpZTljGCTcKNA8WC8+wmDSDP5e9shl3TOvLfhX9f4PMLZwc9QTyLg0auWYpDL4L
8el/zTDyAYqn/8lgf0J1qzxJ/Hf23CfA7B5wgtwlTAivo0+KLGeevK/WDc2amUaAHN0TLnvn
IjyObXGplhdodErR4RYrsOegj4S3YIkcmZopJxiUSAinkwEEd/hcdsGdUgmQj0vdH1loxnU2
SM0iHy5H+aGzRrGTiL</vt:lpwstr>
  </property>
  <property fmtid="{D5CDD505-2E9C-101B-9397-08002B2CF9AE}" pid="3" name="_2015_ms_pID_7253431">
    <vt:lpwstr>HbDxdEi2xav6pL6t+KRHqTs/3Y+YnX5HB3OUenNeJH0L0zDrgQkLg3
uqLLyEGvRzY62tJFzmNoR+6RAGao6sHNNsPDnTet3MbbH4MCA8riDRt2uQtkhPVeCaEdzUoG
wnqG2aaSfXUKgDjPiF3Wi+I7sbDSqiVOSrA2hdkOot5+C9bQ7ROMJXfDV9QbUUDmtifbRNzg
Y3az0E/6gyzkee7rlP767nVM7uJkF7plzGae</vt:lpwstr>
  </property>
  <property fmtid="{D5CDD505-2E9C-101B-9397-08002B2CF9AE}" pid="4" name="_2015_ms_pID_7253431_00">
    <vt:lpwstr>_2015_ms_pID_7253431</vt:lpwstr>
  </property>
  <property fmtid="{D5CDD505-2E9C-101B-9397-08002B2CF9AE}" pid="5" name="_2015_ms_pID_7253432">
    <vt:lpwstr>18Nog9+W/XQvPV9pGV+gdxd9bV6hFqanihSD
X3FZC/WzljHHDxyLF4baxj1DApxGLfJ9EqrwEBLDDp+I3DSQM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