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YIzRD2k/kepPh1PKfdCRzgGcCrz5HwPdQ2MjeE5UqDFB/QCywrkCKHqlDgqCDZkeZboon
gKw0wbk2TNiR+nGQ1nkOL0JgLFm4SOillDDw0UnHKZuNSb93VA6CxS/iPR6GiW3PyCb70pWi
FFaocalGf9vcmWqoiMk8QMvch7yBhfTuwW4UMpAIUHtQ2qnVU7yzpReG+x0Xgkh9VOOkQ0fs
Pt39QA9ryS/TlcCk4W</vt:lpwstr>
  </property>
  <property fmtid="{D5CDD505-2E9C-101B-9397-08002B2CF9AE}" pid="3" name="_2015_ms_pID_7253431">
    <vt:lpwstr>v4EbJZYRhDpzQOXfp4iPHQVxvrSGH+HLAljqW0iUPjBQQF59q8E4Uq
t/4GKlOQbgeRcUoP7X3gRVwpdM+kP/RBrKoLD6vj8ceiXjybln+VDKi7rDJB/6Dejnv3Zzu+
N4Kf6CcAPsXdDiHM5BhA00MOw2Mtf3/Jxg0vTOyyMPXf5OV2xMTkW186nbyLn4latxcmvwt1
63txz6MnYuSKgfujzAB9FSA2g0yGu9KW+GDg</vt:lpwstr>
  </property>
  <property fmtid="{D5CDD505-2E9C-101B-9397-08002B2CF9AE}" pid="4" name="_2015_ms_pID_7253431_00">
    <vt:lpwstr>_2015_ms_pID_7253431</vt:lpwstr>
  </property>
  <property fmtid="{D5CDD505-2E9C-101B-9397-08002B2CF9AE}" pid="5" name="_2015_ms_pID_7253432">
    <vt:lpwstr>9/VIsunGs6MQpOUrUHppnztICGbASVlpm580
NSGMV+xA+CAipWQJYGXQ3ceOOIk+hSNQNKwtR823NfvincVZN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