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Calc</w:t>
      </w:r>
      <w:r>
        <w:rPr>
          <w:rFonts w:cs="Arial" w:ascii="Arial" w:hAnsi="Arial"/>
          <w:b w:val="false"/>
          <w:bCs w:val="false"/>
          <w:color w:val="000000"/>
          <w:sz w:val="21"/>
          <w:szCs w:val="21"/>
        </w:rPr>
        <w:t xml:space="preserve"> 6.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0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0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95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1995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yy </w:t>
      </w:r>
      <w:r>
        <w:rPr>
          <w:rFonts w:cs="Arial" w:ascii="Arial" w:hAnsi="Arial"/>
          <w:bCs/>
          <w:sz w:val="18"/>
          <w:szCs w:val="18"/>
        </w:rPr>
        <w:t>&lt;</w:t>
      </w:r>
      <w:r>
        <w:rPr>
          <w:rFonts w:cs="Arial" w:ascii="Arial" w:hAnsi="Arial"/>
          <w:bCs/>
          <w:sz w:val="18"/>
          <w:szCs w:val="18"/>
        </w:rPr>
        <w:t>name of author</w:t>
      </w:r>
      <w:r>
        <w:rPr>
          <w:rFonts w:cs="Arial" w:ascii="Arial" w:hAnsi="Arial"/>
          <w:bCs/>
          <w:sz w:val="18"/>
          <w:szCs w:val="18"/>
        </w:rPr>
        <w:t>&gt;</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5t15QkVeKx9+LByqwAJA2/QD0NiD/8NkAk7BmBgQ9oyVaEPsnDjUqC6vlbPFqRqtI+8Vvy
ccXFAEcecGZZVCjHcS9ZQJycSW+94OO/O8YJ1iWEixEx4BUDMreLMzdN2xN1zwS5vMlPN/Xm
Sx5ZxHQtPd2ERKYAik3PUgh5L2xwcMRdH7eOXhJ9LGZWnFdNZumIS/he19SSVhL0+Qr7TV9F
FcwRKDWraxFlyylexf</vt:lpwstr>
  </property>
  <property fmtid="{D5CDD505-2E9C-101B-9397-08002B2CF9AE}" pid="3" name="_2015_ms_pID_7253431">
    <vt:lpwstr>HjDl+1txJmuX3Rq/yr4XFHvj//jpaeuBgdddR/ZDrfoN8354PxZRkW
ieFMXQeuFafhr63zcuSRq2iab5npbldza+GM4W1yTwssDFEWjA3I95c/lIRvfrBF3YHgB6y2
yTJbdL/2n7ErQ3vHKCRAl5we9nMuYPQIe/3odeDjZ3ST9Ak16TvMoKQPf/Ovl1faHg3s0OaR
xHq/0DUExck+mQsgh2Tpyvvx90AQrhkF8fYx</vt:lpwstr>
  </property>
  <property fmtid="{D5CDD505-2E9C-101B-9397-08002B2CF9AE}" pid="4" name="_2015_ms_pID_7253431_00">
    <vt:lpwstr>_2015_ms_pID_7253431</vt:lpwstr>
  </property>
  <property fmtid="{D5CDD505-2E9C-101B-9397-08002B2CF9AE}" pid="5" name="_2015_ms_pID_7253432">
    <vt:lpwstr>dmuf6SSwPRMq/iiJqYIsFyvd7wIrPHl4csZ2
UIDN40DlKRWMwJP+x97X/FyUpsfwbbaGyCOA/RIvFXHdla+V4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72</vt:lpwstr>
  </property>
</Properties>
</file>