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mespath 0.9.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mazon.com, Inc. 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UoJVSontlaRAhMyd3hH4gDotWyHqnTwwhlrLQ93qUVt5a9agESaq1/CMkrp2rY3Q69d1+H
VTzKSqwgFqp4CERD9+F5ODqqG5TroMLTgZk/h8TvLPN2bUUOmyPae8VsSfjPDheFYJB2YPfq
2mq8YwMooWgHIX7JNwYT7OYMcjpZRoSuLNXCqjELBMFjY5Yrk3nlIiRTe+fh2uHjqibm1j0y
2AYnywpMlKodLCG6MW</vt:lpwstr>
  </property>
  <property fmtid="{D5CDD505-2E9C-101B-9397-08002B2CF9AE}" pid="3" name="_2015_ms_pID_7253431">
    <vt:lpwstr>4iKMLR26M+IxQ5+7jv5+9cfWqvDrxw587FkewJiluRDltHxSG93Jsj
fqkxLjmdjrAr9YDUcFwJgF8Max8Rz0983JEg+yC/C8mwMgUtmTIdhuVImC0kSMV2ymiS1ejv
6SjQnD8hlpF3CYiP1Ol15tVklGLtIsZjQRzeCU9+krEkk2KepxH4eVojyuXT9ZwOqrnZpDrS
FqjX9qRQeTJ3tXmOPZpDtoKcj14r9sxExtV8</vt:lpwstr>
  </property>
  <property fmtid="{D5CDD505-2E9C-101B-9397-08002B2CF9AE}" pid="4" name="_2015_ms_pID_7253431_00">
    <vt:lpwstr>_2015_ms_pID_7253431</vt:lpwstr>
  </property>
  <property fmtid="{D5CDD505-2E9C-101B-9397-08002B2CF9AE}" pid="5" name="_2015_ms_pID_7253432">
    <vt:lpwstr>9Hav9Bs4VZnxDTDfMgKfLcQfTaO0pLG/26Dr
xKquQmqUe4Zoa2EeW+1A/ff9hQKc5/HhKsdfcp5PoJHKSd54p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917</vt:lpwstr>
  </property>
</Properties>
</file>