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w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Wong Chi Kwo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7-1999, 2001, John-Mark Gurn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enome Research Ltd (GR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2009,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Yuta Mori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N. Jesper Lars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ivechaos@aol.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y Attractive Chaos &lt;attractor@live.co.uk&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0uAax8NICsn/68Nj0JcBpv5eCAfa542KMdkaIo95FFsyb/nJjHlcHrMNsN1IbxIjgkTWXNe
hj7GUfjHe55YSSzfqSDCHpVraQ5ReZfbgwUpu34fmnlQQIxW3gI2rFLvPAXbCvdxueqpncBi
zOuuYZQRyYmDdd7qVNp/3MWSpkTCzW3CPO/6xg8ucyLXLlhJjomeTbILdLlPM4IOh93F5Led
2eOdDoNrvIyKfCjg3o</vt:lpwstr>
  </property>
  <property fmtid="{D5CDD505-2E9C-101B-9397-08002B2CF9AE}" pid="3" name="_2015_ms_pID_7253431">
    <vt:lpwstr>f00j64qM6vhCNFj8XPQXThGgRzNx26mCsxR1vbg0KR+HGz0LoKAcP5
NSS9SRqs7b7hFiKJpyPXflK3wkUC+w/NewDCKE86ee904lNETBIhh4ICAxA8CNf9lxybeS48
a/4vZIp3Whe/h2zzO2CHqhNQ2vbC1WzK2lQYDmzIAW/EVZspuwa4eKuQp79ZdmT57aV0JILN
bZ3kzs46NlKXeisQ/O4bSuuvEojJWBMvFbTR</vt:lpwstr>
  </property>
  <property fmtid="{D5CDD505-2E9C-101B-9397-08002B2CF9AE}" pid="4" name="_2015_ms_pID_7253431_00">
    <vt:lpwstr>_2015_ms_pID_7253431</vt:lpwstr>
  </property>
  <property fmtid="{D5CDD505-2E9C-101B-9397-08002B2CF9AE}" pid="5" name="_2015_ms_pID_7253432">
    <vt:lpwstr>V4QsPd6Pd02C6N5GwahqNlpc8EU6x7fjEsmP
HKMp7cSWZsG8Qn5nV3NDPMcK5qCmpFRic/dnzAm9wNerl69AN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17</vt:lpwstr>
  </property>
</Properties>
</file>