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assistant-adp 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lt;/p&gt;") arg(tr("Qt Assistant")).arg(QLatin1String(QT_VERSION_STR))); box.setWindowTitle(tr("Qt Assistant")); box.setIcon(QMessageBox::NoIcon); box.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 Contact: Qt Software Inform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7:00Z</dcterms:created>
  <dc:creator>Navia</dc:creator>
  <dc:description/>
  <cp:keywords/>
  <dc:language>en-US</dc:language>
  <cp:lastModifiedBy>zhaolian (C)</cp:lastModifiedBy>
  <dcterms:modified xsi:type="dcterms:W3CDTF">2020-03-21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XOkyPNvWe2KOyOVrvdVBia+ymtVZ0PqkFndQwmdHXF7W40lD5rTtWDvHzUzptiD0T6CAK7
QU8T+3uvFoB/75l4BJQtKmdfpEquiE3bw2WitTKopIlEaJKQlGUeN7LzEPRV6CfO4d2U5F4L
8KMqyTOjaizGP8mSGAOLPLi12nLL8HlJE0yzd8rkX8f5ZzgrlyeLq5szTaWWWnJA1CFlUtAW
LIxv/KXi2JMVOg5q3x</vt:lpwstr>
  </property>
  <property fmtid="{D5CDD505-2E9C-101B-9397-08002B2CF9AE}" pid="3" name="_2015_ms_pID_7253431">
    <vt:lpwstr>pVFM9eoJpfpd1CY3hFXTKb23SrbbY93DSAuL+veitY2nJEfG3U1g0w
YWedwkt4+joWYglVLl8WtZ15629HHENTHnRNhwtke6Aljia3Hq0uxuY2LDUhadfmNb2RNnDJ
7FDKDswyfOa+7MHGAxEz9puWY9E7iPLGIMSUOJstclCGqaLn6CwBk1iKryXj0RxtzLzd+poH
wGSfegqmyoZNIGwXu2+xCMWJV1vBUCDCEfxw</vt:lpwstr>
  </property>
  <property fmtid="{D5CDD505-2E9C-101B-9397-08002B2CF9AE}" pid="4" name="_2015_ms_pID_7253431_00">
    <vt:lpwstr>_2015_ms_pID_7253431</vt:lpwstr>
  </property>
  <property fmtid="{D5CDD505-2E9C-101B-9397-08002B2CF9AE}" pid="5" name="_2015_ms_pID_7253432">
    <vt:lpwstr>kwqGp1gxxAyxYutydC/q7cqLdTsGQGDUeKss
5+5Y73ggsyAHVcOBMkphXM6HZxMR8JfTQASQs6y3vyzUlXxsF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