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SGI 1.1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CC-BY-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Licensor" means the individual or entity that offers the Work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Original Author" means the individual or entity who created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Work" means the copyrightable work of authorship offer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o reproduce the Work, to incorporate the Work into one or more Collective Works, and to reproduce the Work as incorporated in the Collec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o create and reproduce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o distribute copies or phonorecords of, display publicly, perform publicly, and perform publicly by means of a digital audio transmission the Work including as incorporated in Collec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to distribute copies or phonorecords of, display publicly, perform publicly, and perform publicly by means of a digital audio transmission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strictions. The license granted in Section 3 above is expressly made subject to and limited by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Representations, Warranties and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By offering the Work for public release under this License, Licensor represents and warrants that, to the best of Licensor's knowledge after reasonable inqui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 The Work does not infringe the copyright, trademark, publicity rights, common law rights or any other right of any third party or constitute defamation, invasion of privacy or other tortious injury to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 term or provision of this License shall be deemed waived and no breach consented to unless such waiver or consent shall be in writing and signed by the party to be charged with such waiver or cons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BjiqBQdMngKqeeBMq0RTcUqOzp1PWhVZieilNkeic72GqbiM5jQSKZb7sDm/U5WRMqExgo
taAN8ho8st/f4Lkalb1k7YFpTPBNJBcxINv4sbcGZzNFe+Ro4nljNPZeCV/6Dz5B5rh9394/
E9AiGhoDRp2hlrOYVmDXbEiczW/Acr2SZ9XKQYkU2EwUXP1k2XDnCbYsg2caIg5r8RZ4C0sT
efLQ5YtPTWHWGo8A1y</vt:lpwstr>
  </property>
  <property fmtid="{D5CDD505-2E9C-101B-9397-08002B2CF9AE}" pid="3" name="_2015_ms_pID_7253431">
    <vt:lpwstr>yGLRNorb+/MfBl6nul9NWspczqnzXQN0+Zw1RmrTcH9KVrJuY+U7Nv
Vu7zKTmLg3Ym4Gcj2ADEr18pDPHNUwhqDb4A//BzE6gOFmN6uKuuxbx8peDJMXi3Cv76KluK
jhloSX01p0rggUHgg/sWMTduK5l2Cs3Si6oR6agxrCdK90wI+55MujZZc6FBsWxeKM/Hx6Jt
nEFbTC8reVzmEoAGBN2tVe52chfkr7DwhCjg</vt:lpwstr>
  </property>
  <property fmtid="{D5CDD505-2E9C-101B-9397-08002B2CF9AE}" pid="4" name="_2015_ms_pID_7253431_00">
    <vt:lpwstr>_2015_ms_pID_7253431</vt:lpwstr>
  </property>
  <property fmtid="{D5CDD505-2E9C-101B-9397-08002B2CF9AE}" pid="5" name="_2015_ms_pID_7253432">
    <vt:lpwstr>niTHHlBs3uZBcmO9y+hXSUGgjhy/igipScN+
Uz/k+5dpE0koIChVf8pe6C7cfEYxK1ViMJLXfoT7MK2QUShON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4426</vt:lpwstr>
  </property>
</Properties>
</file>