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nicode-emoji 1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opyright © 1991-2017 Unicode, Inc. All rights reserved.&lt;/li&gt; li&gt;Certain documents and files on this website contain a legend indicating that "Modification is permitted." Any person is hereby authorized, without fee, to modify such documents and files to create derivative works conforming to the Unicode® Standard, subject to Terms and Conditions herein.&lt;/li&gt; li&gt;Any person is hereby authorized, without fee, to view, use, reproduce, and distribute all documents and files solely for informational purposes and in the creation of products supporting the Unicode Standard, subject to the Terms and Conditions herein.&lt;/li&gt; li&gt;Further specifications of rights and restrictions pertaining to the use of the particular set of data files known as the quot;Unicode Ch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7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Junio C Hamano</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Unicod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2:0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SxEgB2ijk/nWGilzGnCwR3qFAnyAG+R/bk43hjLLkioJNRplRJQErBO+UBsL8bpQaG02h+u
Kgva1sYGzCZbHMFgKUYA2Gof4PpMDOplsBVqXBrtnIivUK/OO21g8vGpeHB45PJ0oe4FQtTu
NxkeT/334CPpGePGkzkDs0SUNRSec8m4P8CkzRSRnTsNeHPZ+uQz1Aq5R/oDrZ611Ej2n+Vz
toJ1Iqf0c9zQvjAy35</vt:lpwstr>
  </property>
  <property fmtid="{D5CDD505-2E9C-101B-9397-08002B2CF9AE}" pid="3" name="_2015_ms_pID_7253431">
    <vt:lpwstr>5kqIR2qmPSeHbrUvnSmdys//6KKlyxUY2X6LnWGHjF6EcWr3uHZWP9
R5JqSfaMckhlg+m+7BKpWcfhUyupI32FTWyjZIudAG2X+l7OB0KUeMLhTM3ALrVm6ZqzJIZ5
YJ1rZ90YOXHbBLdP6V6M+jzmIfqlWVJF6HJXWWLFdfLDVksNsqtskg16jMTAWrDQBTS+zN9j
v3yMtu1HJMytpt4peDm7PLdhdXVNEryxtqVM</vt:lpwstr>
  </property>
  <property fmtid="{D5CDD505-2E9C-101B-9397-08002B2CF9AE}" pid="4" name="_2015_ms_pID_7253431_00">
    <vt:lpwstr>_2015_ms_pID_7253431</vt:lpwstr>
  </property>
  <property fmtid="{D5CDD505-2E9C-101B-9397-08002B2CF9AE}" pid="5" name="_2015_ms_pID_7253432">
    <vt:lpwstr>TJSrNy8VM4+VzyUogHrBBRdpbNDvdX1TaFV0
gRenvqzA9R7lDdilHgI/wWX7ZFXLryp6WP8os5yrcp2IbuNEik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