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2Cv54SXVvWbo/S7tEXEHUrL0Ucp7Gdb5AIfkxthWXaPqH+d1hoqF0d8M64I1gikCbZCI/wm
CzhxLvpvMlCaM0hRfy9VnEDtVq7vujPJnbW8LMBc+gD1ul23RYwvz+65vtNXs5RRn3XDfMLg
R1nwJADYK3B+duGaPxIc+axLdh3CLCZ0gQSwNZk4cgwE8uc3xjnjc6Y6NkLQdDtOSBuHPp/D
GBJjJnX7TuUphqZbmq</vt:lpwstr>
  </property>
  <property fmtid="{D5CDD505-2E9C-101B-9397-08002B2CF9AE}" pid="3" name="_2015_ms_pID_7253431">
    <vt:lpwstr>kx8Fi/fw/MaqfzMNIQWhYcwygkbUr89ciSg5s0qMW3/t/20Y6UJQva
LKCI513H6rvH/Rhk1GN8R9NePjtgTxIo/s3QQvSkXaC43kEgllnRdW8TnlLNVBWpw4bvsRsF
47MTwf0Hs4BUcGShI7brbiNjodNmF+U2075B7C3f0YuZS1pgoauNN303paZQNQmxEi47ZL9T
wLmgFZScuxOTJRh5XsK0FbN/oRP47T0BagDJ</vt:lpwstr>
  </property>
  <property fmtid="{D5CDD505-2E9C-101B-9397-08002B2CF9AE}" pid="4" name="_2015_ms_pID_7253431_00">
    <vt:lpwstr>_2015_ms_pID_7253431</vt:lpwstr>
  </property>
  <property fmtid="{D5CDD505-2E9C-101B-9397-08002B2CF9AE}" pid="5" name="_2015_ms_pID_7253432">
    <vt:lpwstr>1bI3Lu59HTtszD4i8vk5iwgbOVOLaZWDV+Pk
YbBYZ3WXth9SKnl/eVY4GeeqTo1WyaVBvAjY7fn1BOk6VcMfo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