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QjkiDBkvKIx3SxGj1MI429K29cVqF+fd9EutTiWDXNUjTMgWFNfp9hsn3icxc0k+3bn2eu
sGRzdbsNW8APZyea+RbHKTqd4pS/Wf3aGvAVA6FEF387NzrdMvLFEkRNnSBDvrtPU6jCGMbC
IMVE95reBRR6GuIptGinlsNq5YaNGOvzpLVvktN/auqHlpWabqt/z9m1cBO6iChn9bHgfND9
agENGq/MjVWhITBOVP</vt:lpwstr>
  </property>
  <property fmtid="{D5CDD505-2E9C-101B-9397-08002B2CF9AE}" pid="3" name="_2015_ms_pID_7253431">
    <vt:lpwstr>BGaZa2wKo9fiUImbEdGA7kB6aKylz7C3AU0pqAaZ7P6heb71E3nEsN
7JAvnvyzishvBOARur6n4De3sg7zyX60gt7NgeAEFM+UY7AhuNbAwm+e4AbPyHMf8KuR9d5C
IMIAfjn2bSSbjorbWnHGLF2S9/ZdiUnsK45CJRCDquKPWVhFyLxex1TFdJ3QAJKgF6hkvHRE
vTN7VW2q4tV9YOR3fYe89wWsC5QBbN7nPFO8</vt:lpwstr>
  </property>
  <property fmtid="{D5CDD505-2E9C-101B-9397-08002B2CF9AE}" pid="4" name="_2015_ms_pID_7253431_00">
    <vt:lpwstr>_2015_ms_pID_7253431</vt:lpwstr>
  </property>
  <property fmtid="{D5CDD505-2E9C-101B-9397-08002B2CF9AE}" pid="5" name="_2015_ms_pID_7253432">
    <vt:lpwstr>YjJv28RnwH54qNFelOGDf80+6WMfEvQ7ooHN
gEFaCWC/NTpWZTDcScJ7fJJJ1xnDFYdxIFZwJ9g6M90x4fsLv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