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sh 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 p CLEAR="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 p CLEAR="ALL"&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2 Patrick Niemeyer Licensed under the Apache License, Version 2.0. Granted to the Apache Software Foundati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INRIA, France Telecom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 and BS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1:00Z</dcterms:created>
  <dc:creator>Navia</dc:creator>
  <dc:description/>
  <cp:keywords/>
  <dc:language>en-US</dc:language>
  <cp:lastModifiedBy>mouxibo</cp:lastModifiedBy>
  <dcterms:modified xsi:type="dcterms:W3CDTF">2020-03-21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031vhPOP/IE/nlm4D6q9YymhdwP+CUByqzB/yaOiX3yjlxFuRTKMqdQZZtoOk74v1QDRB7
HTK+GxyKH8NUEWzpFNUhl0pQ5AhogCkFY4cxDEkMe0Kn6/dO9VNBRSMmyf5NJ8cuWmHYX7CE
OIcslPzZJ+T8i5uqEImb6cGJQjqM6rpvReG6UzipxxWLgh2y2MTYRmppe2tlufwx8tJnvCo0
09tDFpqLImF9jNA4F6</vt:lpwstr>
  </property>
  <property fmtid="{D5CDD505-2E9C-101B-9397-08002B2CF9AE}" pid="3" name="_2015_ms_pID_7253431">
    <vt:lpwstr>5aXwuETuDtLJFUnahlMJrRch4W/r/89F2mxjxGw6SsIFAayVwRSsw0
qeb7G8FiBYYo/AX/WCloarRo8/DyGQfrrmQVlfYWU6d+7wQ5OGRKLt15EdxvKEqEx6+EraSd
6npjwERdueOOtuF5aSj8IwnAbwIey032W7RCWjr/R4CcX2R2rcfKxr+6RpCeqU/U+eXI/T+2
E5C0Ay6pIIDl0zU2I2UMuY3uMQmoaHx5bbHg</vt:lpwstr>
  </property>
  <property fmtid="{D5CDD505-2E9C-101B-9397-08002B2CF9AE}" pid="4" name="_2015_ms_pID_7253431_00">
    <vt:lpwstr>_2015_ms_pID_7253431</vt:lpwstr>
  </property>
  <property fmtid="{D5CDD505-2E9C-101B-9397-08002B2CF9AE}" pid="5" name="_2015_ms_pID_7253432">
    <vt:lpwstr>Lh692xf21Ax38l2WxLNwrPprz9byC5ywTJc5
aVa1HOitQtodCbH0MxS+0MPVNZNi/13NPu9b436GDEVDEmeZ9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926</vt:lpwstr>
  </property>
</Properties>
</file>