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6/U6N+CNNaRwVQUwCjsa/e0FVB6Hpk8TN3+mzlwRPLaTlci9WyHHvxxDcPVLQ/kadxFIY
LJ6YUq0rDzB6edgpUTIF6uk3Sc9f+NtqFZO25vQMopVjS8HYklns56Fxr9b9cOIwAVPeSNVa
01I2FPU9/Yiq79OwN19Zy3y6zM9LtnvY0iD2m/7uLGWdrlUEHKVcqbQidZtvNHfXfc132sx/
TuGsLUJWBlM/toAyEC</vt:lpwstr>
  </property>
  <property fmtid="{D5CDD505-2E9C-101B-9397-08002B2CF9AE}" pid="3" name="_2015_ms_pID_7253431">
    <vt:lpwstr>+8euuRGIv5DC7tLMZLqmsDemgFRD1fD62M9FnAXV658v/9PY3j0wd/
+/WUNUEOtXX8DtKSO73FAFqU7KDWI5dETvFWVydV3mWjVsR47AJSyilvlLm5B3Lf6OW19kdj
sjNf4JhhpaKyv6jgvB0vPaB0i5zHucyMu4xc2/jgZ9S11YB3yiNGz+Zx4IPPTkA7chS7d5mn
PYMMVSyvUnaDAzuFcBsIXHIB+16nmYmpzH5a</vt:lpwstr>
  </property>
  <property fmtid="{D5CDD505-2E9C-101B-9397-08002B2CF9AE}" pid="4" name="_2015_ms_pID_7253431_00">
    <vt:lpwstr>_2015_ms_pID_7253431</vt:lpwstr>
  </property>
  <property fmtid="{D5CDD505-2E9C-101B-9397-08002B2CF9AE}" pid="5" name="_2015_ms_pID_7253432">
    <vt:lpwstr>4E4ks+rbQBPIV4MH1zcs9VLpqJY4vgjThoXk
4GjhkBlk/QZx7uRbQ1GgHiyry759IjukDBmGYDShBLc3/V36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