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vala </w:t>
      </w:r>
      <w:r>
        <w:rPr>
          <w:rFonts w:eastAsia="微软雅黑" w:cs="宋体;SimSun" w:ascii="微软雅黑" w:hAnsi="微软雅黑"/>
          <w:b w:val="false"/>
          <w:sz w:val="21"/>
          <w:szCs w:val="21"/>
        </w:rPr>
        <w:t>4.1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1Free Software Foundat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04 Scott James Remnant </w:t>
      </w:r>
      <w:hyperlink r:id="rId2">
        <w:r>
          <w:rPr>
            <w:rStyle w:val="InternetLink"/>
            <w:rFonts w:cs="Times New Roman" w:ascii="Times New Roman" w:hAnsi="Times New Roman"/>
            <w:sz w:val="21"/>
            <w:szCs w:val="21"/>
          </w:rPr>
          <w:t>scott@netsplit.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netspli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mE644VMG43Y7+A/rxnaqxHHi4HnI3oWhX7BJM3RBnIBjksTKN02MCNGjlIjZLm2f9iPalF
S1V/iiftjMnsG5eVaI7q2R64RzZITh7HlJ8Zvyx6HjwJtRnjQfr40IhwVW8cl+98V5276hZb
fE+q+FwFKpLt4t94jO3P6XxX6qDM1wUewut+9Y2fCN+R0LOj27JOOZflK/YL3752VZkTDL6E
b4c+pvhTKTXzqbPFl4</vt:lpwstr>
  </property>
  <property fmtid="{D5CDD505-2E9C-101B-9397-08002B2CF9AE}" pid="3" name="_2015_ms_pID_7253431">
    <vt:lpwstr>gwxDwvuAbOi/0ik41XPSc/bVDJYZd0cOtlLJ8mL21mEWH6gjSSc9i2
JLnB6FlWuYl1w/Vr8M/aytjJaMCbKZXKsmzU5EPZpqHvxs/tscfBb7mcon3Fdn1e11HdQ6KB
EFy161Prk7Xfiyr4Y20sQ6F5iNNirJcwCt8bH78K9vdGLlewaIgx6vWiUWF1+DMDYKEyViRA
mircsanqhZKHhmvJoiaa2+Mt9fvARa3eHhgL</vt:lpwstr>
  </property>
  <property fmtid="{D5CDD505-2E9C-101B-9397-08002B2CF9AE}" pid="4" name="_2015_ms_pID_7253431_00">
    <vt:lpwstr>_2015_ms_pID_7253431</vt:lpwstr>
  </property>
  <property fmtid="{D5CDD505-2E9C-101B-9397-08002B2CF9AE}" pid="5" name="_2015_ms_pID_7253432">
    <vt:lpwstr>lz4yrrmFapcvI1w2gKxGEeUeM638a17ZGF4G
FqaN9GPwaibLLCXzG9ZwsnZvxGnrkAPTYLceV89QMPOZWCdYC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955</vt:lpwstr>
  </property>
</Properties>
</file>