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YLVWB6yyS5iFimNGWhf1b91v2fFNR7eKRFVacL2jCyrfGyd7aUeZEjp2zcp3qvg0jRlFp6
lwIoGGkwhCY/QCgLV/TQ4WWKeyz6SNNfZNExyxjrr1yG50JSop8gGw7Qenlmk+bijYZrmHve
2auzS7PcuPH+6BpKZJEmPRqv/ZY30ogMc/tP0TEoCX98Upk89Rm6QXuSZ/uHSgMRWG5XprwO
xnRxgfZPac5T4BsCQ/</vt:lpwstr>
  </property>
  <property fmtid="{D5CDD505-2E9C-101B-9397-08002B2CF9AE}" pid="3" name="_2015_ms_pID_7253431">
    <vt:lpwstr>Bs4nSIMfW3hy7QSOBgBEnUoyaOOKRl0FWWWS7BmNzGeUjxEMlfOcfE
fPye48p9nHaGybguvft0/GuQiKHBVjfkCcVNHRgsbdufiUCL1/SNVayLbvlT1TU6HTM+suGP
o8ZFPdG/m30bHEwoQU/c03O875z+wVtadgqiJf8c8Ii6MhZ82u1kPhlxynBJkpVAoDqQ72m2
imyhsvkSPz3Le6bq0O9h+2SmOByjrPeNYuc4</vt:lpwstr>
  </property>
  <property fmtid="{D5CDD505-2E9C-101B-9397-08002B2CF9AE}" pid="4" name="_2015_ms_pID_7253431_00">
    <vt:lpwstr>_2015_ms_pID_7253431</vt:lpwstr>
  </property>
  <property fmtid="{D5CDD505-2E9C-101B-9397-08002B2CF9AE}" pid="5" name="_2015_ms_pID_7253432">
    <vt:lpwstr>qZ8CTE2PEJ7gtyD1upjpd1IS1FkNR2jMJiUH
nHO7/jkdUD1Gawhh644PDLf+queQ+ZDfam+UwelHmmLRGPgHV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