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bKNDA9tujFxVfklzvPO/iClJeQU7LE3TShMnAGRtrtn91UCOnaGiYtu7fPjP+zF6wzbQT
TL5Nhv5GWyi0l9is+KhI/XVqQ5nalsEtq8UvNffkXm/8H58lSk7Ei3oLfJvKNCpnQ6ziOWWh
XKlQso7Re7ZB74F2uWxVgo/JP0+5tJ3pj5KwjnJY9W4mUwK0gWbT4NJQq0hDm9GSyX7Wmhgd
HG78i6VWXGCHDrTAWa</vt:lpwstr>
  </property>
  <property fmtid="{D5CDD505-2E9C-101B-9397-08002B2CF9AE}" pid="3" name="_2015_ms_pID_7253431">
    <vt:lpwstr>PUmNTKWcWx2JnxUgkkSfypEORwhsKQIZcYw3jIXF/GH3cqu8rfjCuM
LzyNRk7ldv1s3OdlQsJBhHvcgLd15d829fBQ8KoNf1Gp1XIJlOqjOfsMQZe2Y8K7FiEBCAwN
KzSlT5kHptk4od8iGD5A+Br/gF+Frjlg5jbEYuDwaVKooiAGkP1gl9D4aboEi+Xla83519qn
vIMTt7mZG7469hd5YPkjEq6CvcSat8Qrqy1G</vt:lpwstr>
  </property>
  <property fmtid="{D5CDD505-2E9C-101B-9397-08002B2CF9AE}" pid="4" name="_2015_ms_pID_7253431_00">
    <vt:lpwstr>_2015_ms_pID_7253431</vt:lpwstr>
  </property>
  <property fmtid="{D5CDD505-2E9C-101B-9397-08002B2CF9AE}" pid="5" name="_2015_ms_pID_7253432">
    <vt:lpwstr>cfOMtj4KI/jXILVxPAnVwcEZbSZY/z/5xGkG
TKNpiLrVh6XRrEkm+FvNBTgvbk4yCJwAUtCmuclgzdQQg1Ksz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