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5WAgpq2XwLPJCvsDOb/9oTgAPpQpPiZLCb3Q/G5RkJBG6n7ait4chBONpqc4Z8ws949KEE
v/cIzkpAywesjjr1jT5eq3Ut97pHqowt1uLa4Y88XFKdI9Ast0z/QzThx82AS2Bpe8FAVKT1
3fkmboEBH9CYu+w+/6/0gtVVtO9LnEWbJWRFJAsjL4WY8KbneNheWYR8pcA8L8APXOjbb/DE
izEjrsfMINsDNXV8Am</vt:lpwstr>
  </property>
  <property fmtid="{D5CDD505-2E9C-101B-9397-08002B2CF9AE}" pid="3" name="_2015_ms_pID_7253431">
    <vt:lpwstr>rlGQVXeIWU/hD7c7RtYnlgc5PfIv+9Rr0bxxPwbG3gHM8KoEHVvUH8
L5ENjniDid9paSas5wPch9p/KbvaF4z53hd+Rx31D72YQmsauMU/uyUENKJMSJa9BTCxpwVr
xoqyXUmLv3Jqj+VXgSSsvQrgzZx1ZckNXLTZIrebmGnkbLCSttuDzuZEnFCzb+Lnu50HPfko
TuxItQVYw2GAfGBJY1IvJNok0Xv4JTTF9VgV</vt:lpwstr>
  </property>
  <property fmtid="{D5CDD505-2E9C-101B-9397-08002B2CF9AE}" pid="4" name="_2015_ms_pID_7253431_00">
    <vt:lpwstr>_2015_ms_pID_7253431</vt:lpwstr>
  </property>
  <property fmtid="{D5CDD505-2E9C-101B-9397-08002B2CF9AE}" pid="5" name="_2015_ms_pID_7253432">
    <vt:lpwstr>kMHeLHZf2tnYab0qbemUuhkJP9IyOj/aCDVB
P4mMuEpiBa4pgB5PshwlIbJwq0T/zI4SoeL9MazT2LxBG/Zc5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