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nethogs 0.8.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5, 2008, 2010-2012, 2015 Arnout Engelen &lt;arnouten@bzzt.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8,2009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0,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0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2008,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MnX2+/waf1B/JVzg70RfBsFweyTbPH65Lntk1/Y0bKkqr6nmQ5lVq2zPKornSnE5IlVI7z
gRP2TKio55XIYHNVo5olkLSIisEzwPv8SljP5Tki/9gKxEClH/REnDbDrcQc2b12rKVNb2GV
aYj7ZPD49MmEfYiQIj4D1iuPrpu2nAnryQ555D1LLVSsWXf9kMJgnQ/7x7u2/snGn/Jj1g4r
eJrBpUPQ9gVj+tcWPn</vt:lpwstr>
  </property>
  <property fmtid="{D5CDD505-2E9C-101B-9397-08002B2CF9AE}" pid="3" name="_2015_ms_pID_7253431">
    <vt:lpwstr>Y0prDKybybsg8IiFCwojGpp7JHedQkoyfcD/d6Gnv9CHz90dReEVOE
bT5039YMWhjs6xclAdN9h5rZS4i1VQoRQd2CEqAn+tjk7XATj2/VnER2Ck3UyiuuW2jhjVEf
4OvDBEpCntPwryhKqIE9Dh06kEqooCYLG1J+nq8TLBH4fZHTXwkt80BOS4Y6j+7PtG93GEZ6
8Iv8n+/JRRJ6bZ3NSKl/6BEwyAriiwINkRv7</vt:lpwstr>
  </property>
  <property fmtid="{D5CDD505-2E9C-101B-9397-08002B2CF9AE}" pid="4" name="_2015_ms_pID_7253431_00">
    <vt:lpwstr>_2015_ms_pID_7253431</vt:lpwstr>
  </property>
  <property fmtid="{D5CDD505-2E9C-101B-9397-08002B2CF9AE}" pid="5" name="_2015_ms_pID_7253432">
    <vt:lpwstr>dUcJG1JCDSin0uSdNycZcjRSUAuab7EZlTvD
BaSfGbmuzG0Fc5c9AL8oBZGQe8iqak8PjSql8lD8JRpu8mP1a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68</vt:lpwstr>
  </property>
</Properties>
</file>