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pD+z+cxsDMqWJ39OFwywgb4Z8OnZ86NL1wF/MP7Wlm6otaLMb9hxqPO6gPPzq0MHp5lJcq
FxpMmrAqS7CVJzWwwWVaOiA2hXafP4FJDBda51opfSajGBwwJrH1/mexa2SkwO9MA9nAQG00
nkYBWlxvLsqNJePW0JiYkrjeR87MicLRBI1KVEzTwGo4iIGb/YHrmW5/w62aQL0oE7CxRgGR
NNO25TOJib8hFOwgko</vt:lpwstr>
  </property>
  <property fmtid="{D5CDD505-2E9C-101B-9397-08002B2CF9AE}" pid="3" name="_2015_ms_pID_7253431">
    <vt:lpwstr>fGXBii9oBhK+p/llC734gOREFC2ZV3SrdSYPWeKj5Ode/YyeJic9A5
Yyso2v2b0IEQr+ykwItD1xGh8UV01jSbs4z8NbouNrP2KR4kvXFZWl95TZrvPq5rWyQRKdB4
+OM+nPsBCPvUWoBGjsr/AmzJRMokJb6juZI/MbFLryGsz5PQkMSln8+ngMXayH5xemQx57ER
C71UaPmAJFYNjCkzFZHlK9bJbKkUwQw24KUl</vt:lpwstr>
  </property>
  <property fmtid="{D5CDD505-2E9C-101B-9397-08002B2CF9AE}" pid="4" name="_2015_ms_pID_7253431_00">
    <vt:lpwstr>_2015_ms_pID_7253431</vt:lpwstr>
  </property>
  <property fmtid="{D5CDD505-2E9C-101B-9397-08002B2CF9AE}" pid="5" name="_2015_ms_pID_7253432">
    <vt:lpwstr>K75s8g5vKZywkjeZnJ8vZ9lpB+b8N8ox6WRL
M75pVjgrs0wg/gXajahZGnxeLyANQLd3zASmVdfT4gBrjeGxz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