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oc-utils 0.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Daniel Leid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oc-utils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lo Segan &lt;;danilo@kvot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Š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doc-utils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i Krishna &lt;;hari@swecha.net&gt;;, 2011.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4 This file is distributed under the same license as the gnome-doc-utils package. Maxim Dziumanenko &lt;;dziumanenko@gmail.com&gt;;, 2004-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oc-utils's COPYRIGHT HOLDER This file is distributed under the same license as the gnome-doc-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oc-utils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mir Heday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The GNOME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2006. Munkhtugs &lt;;munkhtugs@newcomsystems.mn&gt;;, 2006. Badral &lt;;badral@openm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gnome-doc-utils package. Theppitak Karoonboonyanan &lt;;thep@linux.thai.net&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haun McC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Free Software Foundation, Inc. Woodman Tuen &lt;;wmtuen@gmail.com&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doc-utils'S COPYRIGHT HOLDER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Documentation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dnation This file is distributed under the same licence as the gnome-doc-utils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doc-utils package. Tommi Vainikainen &lt;;Tommi.Vainikainen@iki.fi&gt;;, 2004-2005, 2009-2010.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the author(s) of gnome-doc-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 Kjartan Maraas &lt;;kmaraas@gnome.org&gt;;, 2004-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This file is distributed under the same license as the gnome-doc-utils package. Marcel Telka &lt;;marcel@telka.sk&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0 Free Software Foundation, Inc. Luca Ferretti &lt;;elle.uca@infinito.i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3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FNYgFw0uqmdTVPUErOLg9dJuY6xyzT1aXs2vhpm5QHdLLLqaGwI6KiKHftyyB/M7e+zIj
zdKkXC4uWQ7lxzxFYTRAwWJTSaG08tYF29k3/M2VWMQUS6fRUKDVtQEznkN6HSt2wVafFhCN
ZWGljp5m4sa7ewc5QooNOHPBgAhsgCB1PdC8FtGmb68lL5om3m1jHsRylkGKLXlp/WlthBvg
eLUVp4FAV1yH0wcTs0</vt:lpwstr>
  </property>
  <property fmtid="{D5CDD505-2E9C-101B-9397-08002B2CF9AE}" pid="3" name="_2015_ms_pID_7253431">
    <vt:lpwstr>RKpZAqGcc7BcxsD8AzK4uoxjN/yNnymnJGQWPJkWS9ijpZRM1BE6bW
b6xu8UCpXBEDLtTVh80BW5ySB0njhBysA76D1rZdbHd5BTVLDIa3c0szbBc9oQw19kVpoIhi
v9OC9XMBaJ2+rw/FE1pvNzRH8ubTEiQBhZyTVkkNL8oWYdpviI8rF8IrVXMywOBkpWzQJk2l
Wm0Rcersx9Ziu0dTt7BqK0ZoaWJxrV5Rf3Yj</vt:lpwstr>
  </property>
  <property fmtid="{D5CDD505-2E9C-101B-9397-08002B2CF9AE}" pid="4" name="_2015_ms_pID_7253431_00">
    <vt:lpwstr>_2015_ms_pID_7253431</vt:lpwstr>
  </property>
  <property fmtid="{D5CDD505-2E9C-101B-9397-08002B2CF9AE}" pid="5" name="_2015_ms_pID_7253432">
    <vt:lpwstr>YtyKK1ZEI2TzHf5yXxwXaF9acV9k/ozLFunz
wIm7FXb1f2lCHWwOp/Iv9DvqburUv9U9GyVVoRCpZ8z0wGj6Z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06</vt:lpwstr>
  </property>
</Properties>
</file>