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nepal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d4hsN3VoGU3DWQEdc+qwNAPSYoOzIWoKRlMmujQ2bMw1pnMlA3Jhqsi60nnM0nqtlV+MXr
e3x18ViHmi7PY9cKTrjJFuitSl0X4vCz7K5sTqwEGwYTF6FBSJUUOtookcPH0PeyUmmtr6gN
3Eu1IglUWIJlpcku0OfkVgeIjJ2pxGaDL2XcVgIGMhYCpsNSL8sD5NPWhSOkRBNSWRa4KKA/
lKeiMJjvxJd6nYs2c0</vt:lpwstr>
  </property>
  <property fmtid="{D5CDD505-2E9C-101B-9397-08002B2CF9AE}" pid="3" name="_2015_ms_pID_7253431">
    <vt:lpwstr>0AVKxhRiuwu0LSKYi0uEGM5On0nt2Akbs/8tajLHJs+BmuLQyHM4bI
EzwJxK5HEc550ik8CGFW2wfniPmYbQUcuu8QXpNx0+qmtE9v3oj1t1USSm4mYCbK2vDagj9O
xpx5r9cEbXA57cPnus4ha8WbY3H2up69eRc7F/HKFpr3gNB313M9oKZMcmu4/ndbAp3MbM7I
faFUNpmBfUai5FK7ma/PIQuPvtD6esSREKJw</vt:lpwstr>
  </property>
  <property fmtid="{D5CDD505-2E9C-101B-9397-08002B2CF9AE}" pid="4" name="_2015_ms_pID_7253431_00">
    <vt:lpwstr>_2015_ms_pID_7253431</vt:lpwstr>
  </property>
  <property fmtid="{D5CDD505-2E9C-101B-9397-08002B2CF9AE}" pid="5" name="_2015_ms_pID_7253432">
    <vt:lpwstr>hud0X4rkuf16zjw4PijFg6SjKA8pItV7dsrU
bTeOhWdz3Y5fSXxl0lhv+Nz3sFHupDPHtdDjtJ7cjEwOm4Hlp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82</vt:lpwstr>
  </property>
</Properties>
</file>