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ReadBackwards 1.05-1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by Uri Guttman. All rights reserved. mail bugs, comments and feedback to uri@stemsystems.com</w:t>
      </w:r>
    </w:p>
    <w:p>
      <w:pPr>
        <w:pStyle w:val="Normal"/>
        <w:spacing w:lineRule="exact" w:line="420"/>
        <w:rPr>
          <w:rFonts w:ascii="Arial" w:hAnsi="Arial" w:cs="Arial"/>
          <w:bCs/>
          <w:sz w:val="18"/>
          <w:szCs w:val="18"/>
        </w:rPr>
      </w:pPr>
      <w:r>
        <w:rPr>
          <w:rFonts w:cs="Arial" w:ascii="Arial" w:hAnsi="Arial"/>
          <w:bCs/>
          <w:sz w:val="18"/>
          <w:szCs w:val="18"/>
        </w:rPr>
        <w:t>Copyright (C) 2003 by Uri Guttman.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0 Uri Guttma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ZojCt73lcuukBeWFw0POZK5um72IEy1dwA0Ok+ksC89vDQEUTNhDftkgZguiZxcNkOCot2
WdSonV9MmHkbAljQz0Fa9UDD7U1EPVRloKorIQv6bBso+PBm3rAIu8A2l5rLAGXIx1u3Owej
mMX0yRuEnRRP6Snk6VPAQpYt0mZ/ajMDfbDrxcoOFa35KMTodDe/+N4XRuT1j4nAx436OQSd
fh4NGyn/++AGiUXNUw</vt:lpwstr>
  </property>
  <property fmtid="{D5CDD505-2E9C-101B-9397-08002B2CF9AE}" pid="3" name="_2015_ms_pID_7253431">
    <vt:lpwstr>cvcwRWgRgoLu98y04cXnOUNznJoDs6baaYb1UBH3DGXKJ66u9mWAWR
H8ekI3vyLOHab/s61PbLO58OwuNLqhQm3CnhoPkCZl9r5I6zWi2jalhxeS1zC8zLoO6n+Ecp
Z2wF8wPYgGr+ermY8QR/G5pTGJ1mE7GuCA5eyqIv8+DUE/3K8XVxKnoFFORjz7Ju7NWFV1e4
LRDjvKRHoaqS3cCzL6EU7EiUBkESAjVx8jjV</vt:lpwstr>
  </property>
  <property fmtid="{D5CDD505-2E9C-101B-9397-08002B2CF9AE}" pid="4" name="_2015_ms_pID_7253431_00">
    <vt:lpwstr>_2015_ms_pID_7253431</vt:lpwstr>
  </property>
  <property fmtid="{D5CDD505-2E9C-101B-9397-08002B2CF9AE}" pid="5" name="_2015_ms_pID_7253432">
    <vt:lpwstr>yWbF3Ct9bil9DGgHlNLlNHns2RJHLvfbsqAF
Ck2WwndXSO640F3VH9aQN8GpoQxPikArM6Obg51jnBD8vNJNM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092</vt:lpwstr>
  </property>
</Properties>
</file>