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ng 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uthor: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R7NLBD/oFrnbekH3Gft4tmx8M2twMBMxbtPNcs0r3OdsinkUqLTA1CE35e8sQlSpft5Vec
1FKFeC6qAtFR9aNlbZ1tN/irBU3kGCM4MgkwheojBwjYs9MGhX3YVnjjVZziEO9jgnLnlrc8
fkaF0CXUvRGvURAbu0eJ2HvZtxj3g1/Lsvx+TBwIZE0Q9x0hLzIuPJx59sdJc4WycEUoO5Xx
l4n4HiMPlp/RtDgASj</vt:lpwstr>
  </property>
  <property fmtid="{D5CDD505-2E9C-101B-9397-08002B2CF9AE}" pid="3" name="_2015_ms_pID_7253431">
    <vt:lpwstr>JYtAJk/XCF6fKR7urMGcXylRIDFw0MTYyMZ3DXryYcrCKtXOiM1Sz6
mQCgzt/Op1mRDkqBuwieqpjoNPXBDaLFsyWRsMIneGr+CGq8GYz6e1DtOi00CiZWzgjM4U+O
pEgdWuElADRaLRbr8bsKfCMWThnjiPwqdmSHMoOBRtUy4fewEO3mt0o0ZKjun3hyGlvB2p6D
3O039xdCj6DnIzf051xJpbovWwZGJvCKOpBG</vt:lpwstr>
  </property>
  <property fmtid="{D5CDD505-2E9C-101B-9397-08002B2CF9AE}" pid="4" name="_2015_ms_pID_7253431_00">
    <vt:lpwstr>_2015_ms_pID_7253431</vt:lpwstr>
  </property>
  <property fmtid="{D5CDD505-2E9C-101B-9397-08002B2CF9AE}" pid="5" name="_2015_ms_pID_7253432">
    <vt:lpwstr>pisj6SoqWvD6Uzfi4A+UdxCGj76FEjMJh1JU
czkwTk5yjNwwxYys9A9HncH81rqWBTu4Xj0dhOs3zTe5ekPOv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