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iFEa3LcQtRQLxTNNiVaIDimxW1R+t2UP1g1HS9GEaFHPZOM26Mv4wMSdxUk4lR0m8CRdo5
oUmbD2UQdi+x1ITPOnW40Ibv1yhmTpMFVm0fZ1dCNDuwe0GmY0kUR50JSnAPd80erkot1Obm
sHv3Yl9xQsOCfdw1tiGSsZ/rIeJ8Mhfy+ARlZe1o/zYe0tKCHHPdCQkLVHntNcce1iA1PvXh
FrB6kjrDdEj5Gmc4Ih</vt:lpwstr>
  </property>
  <property fmtid="{D5CDD505-2E9C-101B-9397-08002B2CF9AE}" pid="3" name="_2015_ms_pID_7253431">
    <vt:lpwstr>amhLDI3KsejC9uGAy8STecQaaLNJL829oKGZUnlz46XSh4GXVmd3w3
GMQQ92fWw58iTYig48alcFdpV8sCA1jJsf6Cmxq1lQ8HwAhIrTYOqrxXyXXLiRzFoCPIN4JA
UmKOcPWp0NWYgTDasvOGfyNunZbuzFB8SYYOvFUetGt9a1xUF6nljTU+TipPhoaK9w//xEZH
XTD/cqMptRLc8yjWlXFDGPZlJzQf0lnayfVN</vt:lpwstr>
  </property>
  <property fmtid="{D5CDD505-2E9C-101B-9397-08002B2CF9AE}" pid="4" name="_2015_ms_pID_7253431_00">
    <vt:lpwstr>_2015_ms_pID_7253431</vt:lpwstr>
  </property>
  <property fmtid="{D5CDD505-2E9C-101B-9397-08002B2CF9AE}" pid="5" name="_2015_ms_pID_7253432">
    <vt:lpwstr>e7vJAUox2EsrmMlo9d+/KOatLkgp5XkOaT5o
qCGGnyWRTcKFewsf6tpdUnr4QfcqS2BZpQtFpZeEyLT5Pang/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