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wnl 1.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BSD</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3:00Z</dcterms:created>
  <dc:creator>Navia</dc:creator>
  <dc:description/>
  <cp:keywords/>
  <dc:language>en-US</dc:language>
  <cp:lastModifiedBy>wangyue (AG)</cp:lastModifiedBy>
  <dcterms:modified xsi:type="dcterms:W3CDTF">2021-09-28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Btc3JjKl7OnTJgNgzGwm0JGcKWdjLITrLDK/0kv528wDYWFYJeU3jOobjGhyuHPyP7Hg98
VqJSbhWKPaeYXurmfosc/xM3+/fZIfTdIjFOYP+bBwusDVC4mSaJ6nj7riS1ilcfSNw0gRTZ
EF6YCZ47F/JcX9OdhVD7t2QgS77ztNR/JnemJo5e6izcicCf1Zr4YgBfd9VABTt7gPpvqZAy
sRN1XJ/D02KsEHvoFt</vt:lpwstr>
  </property>
  <property fmtid="{D5CDD505-2E9C-101B-9397-08002B2CF9AE}" pid="3" name="_2015_ms_pID_7253431">
    <vt:lpwstr>HdvlyFFjBzhlZP2Bxngj4a5TEMECjvl07EpQIRLcjezmaHFOu4zuPk
nj+/8JDpg4uX2Y5uizNsHGMtuPJTgWp5Wg/M4plWP5YsvXuiZt2UzkDSOQuyvS3ilALlnpqo
J00XfWNRpmpTvsMvWZXv0QHuf/dQmxaGZhbcT+n3BjuXJ2Gj4dgXdZC+Tedwr/P6kol/xsU6
FBBNli40/UoGef9Y7SlETdrbxlQdIts8Wigg</vt:lpwstr>
  </property>
  <property fmtid="{D5CDD505-2E9C-101B-9397-08002B2CF9AE}" pid="4" name="_2015_ms_pID_7253431_00">
    <vt:lpwstr>_2015_ms_pID_7253431</vt:lpwstr>
  </property>
  <property fmtid="{D5CDD505-2E9C-101B-9397-08002B2CF9AE}" pid="5" name="_2015_ms_pID_7253432">
    <vt:lpwstr>CU+kZwEAxIVb8fPMpsyQFOG4ag2Wpv9Fw/Vf
1v19WUY5YwR4HQ/sszKZR+2zbR5LPVse2uLPmDmiAXDqJPy8w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