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ortaudio 19</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ssigned and is placed in the Public Domain. This file is part of the w64 mingw-runtime package. No warranty is given; refer to the file DISCLAIMER.PD within thi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WINBOOL fOriginal; KSAUDIO_COPY_PROTECTION,*PKSAUDIO_COPY_PROTE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0x64440492, 0x4C8B, 0x11D1, 0x8B, 0x70, 0x08, 0x00, 0x36, 0xB1, 0x1A, 0x03, 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icrosoft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3, 1994, 1995, 1996, 1998, 1999, 2000, 2001, 2002 Free Software Foundation, Inc. This configure script is free software; the Free Software Foundation gives unlimited permission to copy, distribute and modify it. ACEOF exit 0 fi exec 5&gt;config.log cat &gt;&amp;5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3, 1994, 1995, 1996, 1998, 1999, 2000, 2001, 2002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3, 1994, 1995, 1996, 1998, 1999, 2000, 2001 Free Software Foundation, Inc. This config.status script is free software; the Free Software Foundation gives unlimited permission to copy, distribute and modify it." srcdir=$srcdir INSTALL="$INSTALL" AC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PKEY_Copyright Type: String -- VT_LPWSTR (For variants: VT_BSTR) FormatID: (PSGUID_MEDIAFILESUMMARYINFORMATION) 64440492-4C8B-11D1-8B70-080036B11A03, 11 (PIDMSI_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crosoft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oss Benci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Eliot Blennerhassett &lt;eblennerhassett@audioscie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Ross Benci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oss Benci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oss Benci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oss Benci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Kevin Kofler &lt;kevin.kofler@chello.a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oss Benci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David Viens, Dmitry Kostjuchenk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Arve Knudsen &lt;arve.knudse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Bjorn Roc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Ludwig Schwardt &lt;schwardt@sun.ac.z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tefan Westerfeld &lt;stefan@space.twc.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rve Knudsen &lt;aknuds-1@broadpark.n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d Gleason &lt;fredg@salemradiolab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oss Benci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Joshua Haberman &lt;joshua@haberma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Stephane Letz, Phil Burk, Ross Bencina Blocking i/o implementation by Sven Fischer, Institute of Hearing Technology and Audiology (www.hoertechnik-audiologie.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1 Ross Bencina, Phil Bu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1 Ross Bencina, Dmitry Kostjuchenk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0 Ross Bencina and Phil Bu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0 Phil Burk and Ross Bencina See complete license at end of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0 Phil Burk and Ross Benci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0 Phil Burk and Ross Benci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8 Ross Bencina, Phil Bu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8 Ross Bencina, Phil Bu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8 Ross Bencina and Phil Bu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8 Ross Benci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8 Phil Burk and Ross Benci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Ross Bencina, Phil Burk, Robert Marsany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Ross Bencina and Phil Bu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Ross Bencina and Phil Bu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Ross Bencina, Phil Bu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Ross Bencina, Phil Bu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Ross Bencina and Phil Bu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Phil Burk, Robert Marsanyi and Ross Benci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Ross Bencina and Phil Bu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Andrew Baldwin, Ross Bencina, Phil Bu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Ross Bencina, Phil Bu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Ross Bencina, Phil Bu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Ross Bencina and Phil Bu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Phil Burk, Ross Benci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Ross Bencina and Phil Bu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Ross Bencina and Phil Bu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Ross Benci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Phil Bu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lt;author(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 2007 Ross Bencina, Andrew Baldw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 2007 Andrew Baldwin, Ross Benci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1999-2006 Ross Bencina and Phil Bu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MASK 0x00000040 define KS_DVD_NOT_COPYRIGHTED 0x00000000 define KS_DVD_COPYRIGHTED 0x0000004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0x0000000BL // VT_LPWST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r c in ApiVer.spl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which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7-1999 Steinberg Soft und harware GmbH. Bencina, Burk 2001] Ross bencina, Phil Burk “PortAudio : an Open Source Cross Platform Audio API” Proceedings of the International Computer Music Conference 2001, International Computer Music Association, San Francisco. Letz 2001] Stephane Letz “Porting PortAudio API on ASIO” GRAME - Computer Music Research Lab. Technical Note - 01-11-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7-1999 Steinberg Soft und harware GmbH. Bencina, Burk 2001] Ross bencina, Phil Burk “PortAudio : an Open Source Cross Platform Audio API” Proceedings of the International Computer Music Conference 2001, International Computer Music Association, San Francisco. Letz 2001] Stephane Letz “Callback adapdation techniques” GRAME - Computer Music Research Lab. Technical Note - 01-11-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Phil Burk, SoftSynth.com,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10:54: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IETCdipC2foPvyK5RAyCNOrUsmvj92+Dy/dXRX8j3gUm9uJfst5f+fBb6a3bBRB0K65xIbn
xd7SvGzvqy8qNy1+ARJDMbAFUc7juLodulkqQKJbPbmfFViqK6NK6J2gl4hdkpJWQHra0Qvg
JNPgOA2I4nIFFp5Ce9PxTcueQowKxaGAIiZD8AeZcquhOvNQ/pEYtKMswr89g8aGFkN01gIu
12OUItpcWn0d9COAlr</vt:lpwstr>
  </property>
  <property fmtid="{D5CDD505-2E9C-101B-9397-08002B2CF9AE}" pid="3" name="_2015_ms_pID_7253431">
    <vt:lpwstr>lCS06BPF/WIACmWuT5uox2Lsjo8vU4t0MqpWzyDPpVRY0ReYPRvkek
SHaVQ9EdmPKvJaryUxbwawuSej5769bElJhn8gnKsIXme1Z7FBpdRyToogAfmhqopfBKmHNx
lF5ZtNRTCJLajdplDmAC95B03bv+X3gm3qAK2hYPCWPfHe0cmqaDWEJwlj1fULv/ee21hHjT
G/6MSlBpfp1W5ywFkq2DFAsnosLMlH/F3sJQ</vt:lpwstr>
  </property>
  <property fmtid="{D5CDD505-2E9C-101B-9397-08002B2CF9AE}" pid="4" name="_2015_ms_pID_7253431_00">
    <vt:lpwstr>_2015_ms_pID_7253431</vt:lpwstr>
  </property>
  <property fmtid="{D5CDD505-2E9C-101B-9397-08002B2CF9AE}" pid="5" name="_2015_ms_pID_7253432">
    <vt:lpwstr>F8yV8YV1lzY7tfIgVTL8xvotPmZYSkUfz4N9
7+sWAMdpWktTEsUbVWSRG8DMDDO/anPSREXUm3NRLJZFGttrOb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6268</vt:lpwstr>
  </property>
</Properties>
</file>