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tltool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amp;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amp;lt;mjs@noisehavoc.org&amp;gt; Kenneth Christiansen &amp;lt;kenneth@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Eazel,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ritten by Kenneth Christians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Kenneth Christiansen &amp;lt;kenneth@gnu.org&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lingyang (A)</cp:lastModifiedBy>
  <dcterms:modified xsi:type="dcterms:W3CDTF">2020-01-1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QQ+UrsHVEPWeE19fXgFDnUZ2rFZ+iMmquE6p+TGL5WUoIy5Aqrr288a5vF7ijzevKFl89G
Xla7NmOcK3QkuF000nFjp7jfDNKeMUsNg5MMAuBcuNI37WSOOtSX8GZRBoxrsyBs7feid65f
dxYEby5Vaf3Cl/7RPD9QtNmp1U+AZ9PHUSpAO9gKICkh81FL39FKColVckFh+DnlYuYdCXjm
tgKn0knBMWN8F2cCq0</vt:lpwstr>
  </property>
  <property fmtid="{D5CDD505-2E9C-101B-9397-08002B2CF9AE}" pid="3" name="_2015_ms_pID_7253431">
    <vt:lpwstr>udM2JvC+EIpQspTUK3SUWS6hCK64x1CzGBX43CTD/EMjfZhPWKv1Ez
SB5tAPsW36Q+R8SFKio2yyvaJnpNK4W1z6nEv9pYaiFRLQpP/4v9m5Up0yrGVQPeLK80mcwa
Ohs8RN+lwAyhuWgXSvcKL0Wo/LGgxd9t7wJM+7kECcIVagMWsfkxsRAzNlTHtFlrb7YvV/re
bpjqRDUXSMa6QKUAn759b+oc9anl0Zf6r1R7</vt:lpwstr>
  </property>
  <property fmtid="{D5CDD505-2E9C-101B-9397-08002B2CF9AE}" pid="4" name="_2015_ms_pID_7253431_00">
    <vt:lpwstr>_2015_ms_pID_7253431</vt:lpwstr>
  </property>
  <property fmtid="{D5CDD505-2E9C-101B-9397-08002B2CF9AE}" pid="5" name="_2015_ms_pID_7253432">
    <vt:lpwstr>HJJv8A7EeRFn9D+mBqVXYVpru2cWaHYOnTN+
mOsfrk8E0apMo2C1858RHfRZbS97OvkfPINsF92jLfJ9P1EQ+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