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pi 5.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Don Cap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4 The Innovative Computing Laboratory, University of Tennes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4, 1998, 2000, 2001 William D. Nor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4, 1998, 1999, 2002 William D. Nor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2006. Contributed by Eric Kjeldergaard &lt;kjelderg@linux.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 Contributed by Peinan Zhang &lt;peinan.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Contributed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oogle.com&gt; Contributed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ara Technology Group, Inc Contributed by Philip Mucci &lt;phil.mucci@@samaratechnology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wrence Livermore National Security, LLC. Produced at the Lawrence Livermore National Laboratory Written by John May, johnmay@llnl.gov LLNL-CODE-42112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 Contributions by James Ralph &lt;ralph@eecs.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Eranian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Eranian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rc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SHIBA CORPORATION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ray Inc. Contributed by Steve Kaufmann &lt;sbk@cray.com&gt;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 Modified for K7 by Vince Weaver &lt;vince _at_ csl.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Innovative Computing Laboratory, Dept of Electrical Engineering &amp;amp; Computer Science University of Tennessee, Knoxville, 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Innovative Computing Laboratory Dept of Electrical Engineering &amp;amp; Computer Science University of Tennessee, Knoxville, T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 Modified by Phil Mucci &lt;mucci@cs.utk.edu&gt; to add the fork() Adapted to v2.0 interface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 Modified by Phil Mucci &lt;mucci@cs.utk.edu&gt; to add the f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Yves Rougy Yves@Rougy.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 All rights reserved. Contributed by Will Schmidt (will_schmidt@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3-2016. All rights reserved. Contributed by Carl Love (carl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Sharma &lt;arun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ynard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Mikael Pettersson &lt;mikpe@it.u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kael Pettersson &lt;mikpe@it.u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0. All Rights Reserved. Contributed by Maynard Johnson &lt;maynardj@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9. All Rights Reserved. Contributed by Corey Ashford &lt;cjashfor.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 Contributed by Corey Ashford &lt;cjashfor.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2007. All Rights Reserved.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05 This file is licensed under the University of Tennessee license. See LICENSE.tx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8:00Z</dcterms:created>
  <dc:creator>Navia</dc:creator>
  <dc:description/>
  <cp:keywords/>
  <dc:language>en-US</dc:language>
  <cp:lastModifiedBy>yanzhihua</cp:lastModifiedBy>
  <dcterms:modified xsi:type="dcterms:W3CDTF">2020-03-21T0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r8/4fCT9pVIV/+Y3zxT9RId/V7iYH6nU/2fgod2MKIId3YB6icz+760Tq3qaYNEv9DK3b/X
7Wz4+imAd0RFtgi7rumSWfFZosO0Jvdvn+n8BqNaUimFoet5IbC4QSLhY44Hn4bgEhSPf1Ri
fuyZOifT3aMkwot9CwOyuN04fuJ//6KnM6Ztf9juVQoZm8JxTBmkwjBPatPYE57ueWuZsQeY
Eid8CX170cllOhq1bm</vt:lpwstr>
  </property>
  <property fmtid="{D5CDD505-2E9C-101B-9397-08002B2CF9AE}" pid="3" name="_2015_ms_pID_7253431">
    <vt:lpwstr>rtiG1/8V8znq7fpJhD4QvW/vrjCym6dycNFOI4fJxh2f9A/HP+uTuQ
QweilBYNNvcMJBjeTTCQzjDxIMi90+me8YW2oStuV7ATjYUZUjGonZyXrBuS/m6d4c/iiica
wUFwzfLFGxSGZM78Zl5RGg1HVzqwVILDMvFczyvurT++vA1nW0jTylgV5vx95BW2OHRkuIky
jI0Y+sYmzKX4SZGQSXhrxKwGb+FF7cXOTKYM</vt:lpwstr>
  </property>
  <property fmtid="{D5CDD505-2E9C-101B-9397-08002B2CF9AE}" pid="4" name="_2015_ms_pID_7253431_00">
    <vt:lpwstr>_2015_ms_pID_7253431</vt:lpwstr>
  </property>
  <property fmtid="{D5CDD505-2E9C-101B-9397-08002B2CF9AE}" pid="5" name="_2015_ms_pID_7253432">
    <vt:lpwstr>zCTuSswwbK6dUSqhz1eiNPXBqT5X3dT/2UL4
lQPml1k4SIevVWydroCxHTnLM9vpLrNP/YjmzRTxh9mtrjoNd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