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uestfs 1.4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6</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5</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1–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0–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abrice Bellard smp: 1 memsize: 500 append: guestfs_boot_analysis=1 ignore_loglevel initcall_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libguest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td." msgstr "Авторські права належать SUSE Ltd.,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d Hat Inc.</w:t>
      </w:r>
    </w:p>
    <w:p>
      <w:pPr>
        <w:pStyle w:val="Normal"/>
        <w:spacing w:lineRule="exact" w:line="420"/>
        <w:rPr/>
      </w:pPr>
      <w:r>
        <w:rPr>
          <w:rFonts w:cs="Arial" w:ascii="Arial" w:hAnsi="Arial"/>
          <w:color w:val="000000"/>
          <w:sz w:val="20"/>
          <w:szCs w:val="20"/>
          <w:shd w:fill="FFFFFF" w:val="clear"/>
        </w:rPr>
        <w:t xml:space="preserve">Copyright (C) 2015-2018 Free Software Foundation, Inc. Copyright (C) 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rallels IP Holding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im Perevedentsev mperevedentsev@virtuozz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9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3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Red Hat Inc. By Richard W.M. Jones &lt;r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8 Free Software Foundation, Inc.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4, 2016 Free Software Foundation, Inc. Copyright (C) 2004-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05, 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 This [function] can be distributed under the terms of the GNU L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05, 2008-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7-2014, 2016-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6, 2008-2014, 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4,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3-2004,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2001-2003, 2006-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 2005-2007, 2009-2018 Free Software Foundation, dnl Inc.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2,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5,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1,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2003,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1999,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1999, 2001,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3,97,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5-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5-2002,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9,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4, 1996-1998, 2000, 2004,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3, 1996-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0-1998, 2000-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4:00Z</dcterms:created>
  <dc:creator>Navia</dc:creator>
  <dc:description/>
  <cp:keywords/>
  <dc:language>en-US</dc:language>
  <cp:lastModifiedBy>xiasenlin</cp:lastModifiedBy>
  <dcterms:modified xsi:type="dcterms:W3CDTF">2020-03-21T0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KwihezLh4zXAlrV16YDnU7thWzWmKYJWGK/7x4Lr73V3kkd+bx1ZuWwyKR8EkwIYI5jqown
DKd7UPUtMYO934xiSSZ7mI9x5QOKJRh0uD6n+U63C89jARx+qJmdvD8ItTN5j78PiUPj1imX
9HnyqcWqrAZwy8dQ8S/AEj0enLTQHk3oD1ievdHlTbBBTScWtlcdqnPZgOxf3jQrjFcGsTeI
gzqHJoWACu50v5UdCE</vt:lpwstr>
  </property>
  <property fmtid="{D5CDD505-2E9C-101B-9397-08002B2CF9AE}" pid="3" name="_2015_ms_pID_7253431">
    <vt:lpwstr>+2H631R/AtUO1zFgMKlIDLL3jNcjR+VBKoiDSMbnxYPdARbAGDVRFc
vkkU4sZ+6dGHNY3iznXErORCSlSBIeSdwHr9VJ3jQCLwtSa3anqq/R44/7DiHwIarghsS7kZ
lhobMUoHL/+/Oe0I3WKgTA2RpriYmBBTSTC8eDuHFaYvhICZeR4A5E/b+90tgYHXnrBblO9E
+Qucb0BjkICAhL8rQ1zhW+eWrhQpIUR74Wna</vt:lpwstr>
  </property>
  <property fmtid="{D5CDD505-2E9C-101B-9397-08002B2CF9AE}" pid="4" name="_2015_ms_pID_7253431_00">
    <vt:lpwstr>_2015_ms_pID_7253431</vt:lpwstr>
  </property>
  <property fmtid="{D5CDD505-2E9C-101B-9397-08002B2CF9AE}" pid="5" name="_2015_ms_pID_7253432">
    <vt:lpwstr>8Xb1JhoL1ShqS3eY7PbqNuHv1DQmf1CI5T3h
5g9tI0tqmDqDpaXQYmcn3Q3uFZBlF/u2F9I6i3w3NFMHpY6i3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