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inerama 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Digital Equipment Corporation, Maynard, Massachusetts.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3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SmGAzmIwa+aIJ+jGPC4i+u4leM32z57nPL7h9EqfendPc11PEth3yaoUDY9PnkXa0A2gphH
0BRh62LtBtaLtdyIPHvqSNKHcebeMKL0dJR45OveoM3z3Q2ktuCx25qvy9iEMQlFnX5Sv4aR
lNudp/BN8Fdf7zXKoJS7YB434n5dwwfpb4nBL3Q2L9LyYP0+7woMmp5pSQ+5DTtpvfJrV9sw
zPJUjuUDfwe86CFYdn</vt:lpwstr>
  </property>
  <property fmtid="{D5CDD505-2E9C-101B-9397-08002B2CF9AE}" pid="3" name="_2015_ms_pID_7253431">
    <vt:lpwstr>CVbtUAcxhWSiBsIhkTYeuvylTfxWZX+ik13Tz2FJcukOxyHWGVULQJ
492SIyjGxSHqnJr1vs8zVrNo3PgfRBmHh4mcGo0buodRVk0Y6RA9vvJPS9rh23l1FxIjScpV
PiETjhwjRIi0GMbwxBluONu81DMNrhy0WtP6MwZ460XLFga7vAs54M6TdBTm8A5QifKFJW3f
uuoTfeVHnb050l3kUjScC4YYMvXL2syJ32nU</vt:lpwstr>
  </property>
  <property fmtid="{D5CDD505-2E9C-101B-9397-08002B2CF9AE}" pid="4" name="_2015_ms_pID_7253431_00">
    <vt:lpwstr>_2015_ms_pID_7253431</vt:lpwstr>
  </property>
  <property fmtid="{D5CDD505-2E9C-101B-9397-08002B2CF9AE}" pid="5" name="_2015_ms_pID_7253432">
    <vt:lpwstr>ZdEJuMjYuTVhGMxpAthNsrqDt4i98JXoWYNg
hptTBUuRdi27vd6zdquL1ld383ib+0lAUQbhcVd1wNO3hrPF3K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572</vt:lpwstr>
  </property>
</Properties>
</file>