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odia-fonts 2.9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 &lt;http:fedorahosted.org/lohit&gt;</w:t>
      </w:r>
    </w:p>
    <w:p>
      <w:pPr>
        <w:pStyle w:val="Default"/>
        <w:rPr>
          <w:rFonts w:ascii="Lucida Console" w:hAnsi="Lucida Console" w:cs="Lucida Console"/>
          <w:sz w:val="18"/>
          <w:szCs w:val="18"/>
        </w:rPr>
      </w:pPr>
      <w:r>
        <w:rPr>
          <w:rFonts w:cs="Lucida Console" w:ascii="Lucida Console" w:hAnsi="Lucida Console"/>
          <w:sz w:val="18"/>
          <w:szCs w:val="18"/>
        </w:rPr>
        <w:t>Copyright (C) 2012, Aravinda VK &lt;hallimanearavind@gmail.com&gt;</w:t>
      </w:r>
    </w:p>
    <w:p>
      <w:pPr>
        <w:pStyle w:val="Default"/>
        <w:rPr>
          <w:rFonts w:ascii="Lucida Console" w:hAnsi="Lucida Console" w:cs="Lucida Console"/>
          <w:sz w:val="18"/>
          <w:szCs w:val="18"/>
        </w:rPr>
      </w:pPr>
      <w:r>
        <w:rPr>
          <w:rFonts w:cs="Lucida Console" w:ascii="Lucida Console" w:hAnsi="Lucida Console"/>
          <w:sz w:val="18"/>
          <w:szCs w:val="18"/>
        </w:rPr>
        <w:t>Copyright (C) 2013-14, Sneha Kore &lt;skore@redhat.com&gt;, Pravin Satpute &lt;psatpute@redhat.com&gt;</w:t>
      </w:r>
      <w:r>
        <w:rPr>
          <w:rFonts w:cs="Lucida Console" w:ascii="Lucida Console" w:hAnsi="Lucida Console"/>
          <w:b/>
          <w:color w:val="000000"/>
          <w:sz w:val="18"/>
          <w:szCs w:val="18"/>
        </w:rPr>
        <w:t xml:space="preserve"> </w:t>
      </w: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50:00Z</dcterms:created>
  <dc:creator>Navia</dc:creator>
  <dc:description/>
  <cp:keywords/>
  <dc:language>en-US</dc:language>
  <cp:lastModifiedBy>wangyue (AG)</cp:lastModifiedBy>
  <dcterms:modified xsi:type="dcterms:W3CDTF">2021-09-28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GYFfTLDk4B7ZdgO5tEdHfEcmuvoUWb+tdgd5Wsnl9qzscfgUPkaq92dwKV6ju3z5BRZSVA
9HOUmwWwPJBd7VmlbRxkyIlhR9qBv68dKYs4kRQm10NfcYVrE72VUA8Iueh7VJ8emcN0AtrS
5YukJpFTm0jOizFY+joIJUMLH1PFk8bJgfLnkUHjmOaKSYIN4SVsVy9pTNcT6mJdNffzGD7r
xvAP8ADpB7CRma6CEj</vt:lpwstr>
  </property>
  <property fmtid="{D5CDD505-2E9C-101B-9397-08002B2CF9AE}" pid="3" name="_2015_ms_pID_7253431">
    <vt:lpwstr>ksMZU1BYZmZJDyrSpv0trNTy6UIrXmh8FAgG9ltjLqfRFRg4Vama6E
BjXieulNBDYc3bBIoy9WNoW/zxgmGZ6xJ+U5vXOV8Xddc++UcpW167KF8GXKx5SmwezLhAfR
CQrTixZm5dd0DTvOuLcF7RXGcBqjdhIIyCHAUSL6vkSYFY8UHEIt+Iic4zp7+WN7pS2YdPxw
4A0Rv8rncOXeEwvKy4a8QfVYeBVlGqSEcvPc</vt:lpwstr>
  </property>
  <property fmtid="{D5CDD505-2E9C-101B-9397-08002B2CF9AE}" pid="4" name="_2015_ms_pID_7253431_00">
    <vt:lpwstr>_2015_ms_pID_7253431</vt:lpwstr>
  </property>
  <property fmtid="{D5CDD505-2E9C-101B-9397-08002B2CF9AE}" pid="5" name="_2015_ms_pID_7253432">
    <vt:lpwstr>J/Fnq3jm7eBTW5dclLrBPtvw0gondonK68GS
7vdnEPLQX5BhDpJiJ8s00HfmvLTeN7BECFHzk80b+xRpF80Qm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