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BIxmMeWTShbdLlu1VGUXN+mCDNjYv3D2iVO9KTehfN7xIsKUnpgE0puKF1lt/sJLzHb7gY
T/yniDGTYNzhhPdtVIN00F/eiYDnblGawWzNT1I1BI+FUHFfLoCVLlqndJ1cT/gGqn9bKUUZ
+M3LXy2hwwS1i9TnU1caUjGHoEVmVkQlBnnKbqHvZ3PDR0OlTmOdTrUNLCuZl8rtnkOq84CR
YP4Z1C7e86Bt0vygeO</vt:lpwstr>
  </property>
  <property fmtid="{D5CDD505-2E9C-101B-9397-08002B2CF9AE}" pid="3" name="_2015_ms_pID_7253431">
    <vt:lpwstr>tiLnb9CDa5m7akIjX1U0Djkww+x10LiK5kpCiceJ8wp8DNZSA18Xdz
mirhUkStAbTRn/C8bzylRXmrehGsXPFIxFC5NppSGIu9XcTZOYvCVSmnfxdPNsEefAjyOV0U
2+sRBe3dgKkeEr1d8ksiV1Xha2iOQTB3Hly3k5i8nibnuqaLWjqEWOLfQpzt38C57qR8U0xg
bjfZNKeHQ04+pctMNwpME0LdhhzuYMw9Yeha</vt:lpwstr>
  </property>
  <property fmtid="{D5CDD505-2E9C-101B-9397-08002B2CF9AE}" pid="4" name="_2015_ms_pID_7253431_00">
    <vt:lpwstr>_2015_ms_pID_7253431</vt:lpwstr>
  </property>
  <property fmtid="{D5CDD505-2E9C-101B-9397-08002B2CF9AE}" pid="5" name="_2015_ms_pID_7253432">
    <vt:lpwstr>igT3aNR7UKwGBQHYSnrHfN1+S4EhURNI9g+3
WNi8GijUcOK9hJHi++1lEzNoubeeFMveXOL7qtbic3iViclyo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