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heroot 8.4.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2020, CherryPy Team (team@cherrypy.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0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4M+2DZFqF2nvq2whGf7Mdl77dZ+HqMDn+PlgKkU+TBTmhPBxY5O+jqAI+igUahQqkVgu1x
YpSNc6INBOh6dDISGxzBcC1HIQCwRIUOdakdNkYMxQ116QLHeHlkaer7xxtC6QJ3SK8jxS0+
RvauKghtogGjG7kIfZja3a73UJm9JK3A2BTdDnXH2p7eiwC7ErSrxhNFgApK3ywoJRkr/gvG
L5p2q4g7dMZVTQhWRv</vt:lpwstr>
  </property>
  <property fmtid="{D5CDD505-2E9C-101B-9397-08002B2CF9AE}" pid="3" name="_2015_ms_pID_7253431">
    <vt:lpwstr>lA4rG2BcVIthJt04ZYDV0OowOfVC4BNVP210K8GB4LfIoep3TDMolc
b/uhf/18C+axL9wgikQa6Sn7lrPu2r3iY5fVVwNELTbKRCARTo0qXufMFzbAY6N0m9VX170b
tCnSIVesVhMLiyI6AoT+rK+K1gfaEmM5Cs20WCm6PGrnhqQb18x4X7hH4cYY+yUIyDAGVESf
xOcyUtzY1xuU7r/YunIYe97aKl2+pkajNmyI</vt:lpwstr>
  </property>
  <property fmtid="{D5CDD505-2E9C-101B-9397-08002B2CF9AE}" pid="4" name="_2015_ms_pID_7253431_00">
    <vt:lpwstr>_2015_ms_pID_7253431</vt:lpwstr>
  </property>
  <property fmtid="{D5CDD505-2E9C-101B-9397-08002B2CF9AE}" pid="5" name="_2015_ms_pID_7253432">
    <vt:lpwstr>ujMe+3mpPI0aha9u9xlvXaFdBntKEQsbbhD3
rzXrjVwHiNhg84kN5jH7xkAtq1dbOORGHeGO3htQPa7YgjIXl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24</vt:lpwstr>
  </property>
</Properties>
</file>