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onvert-Bencode 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rPr/>
      </w:pPr>
      <w:r>
        <w:rPr/>
        <w:t>Copyright 2003 R. Kyle Murphy. All rights reserved. Convert::Bencode is free software; you may redistribute it and/or modify it under the same terms as Perl itself.</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Distributable, see LICENS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dtwCxmnSL0J98466du+o1/kWTOC3iBAXXFfiSwhCpA7D7aK6slECIrGh+nNRG5wNCtIyll
MrVQ5haDMjoV+fmA9RSThpoflOLNDpsx7j3NRGgVhxKK6blunbas2hdEuTu7syj9zaI5Tk76
DEHQG9ENk6Tl0lROOJGRzvdmKS2aAdbrvPYGa9k3awFhayZXn2FGchwhLrp75TqVHJUHpKPo
JpxAiwotJSxWGxh+yI</vt:lpwstr>
  </property>
  <property fmtid="{D5CDD505-2E9C-101B-9397-08002B2CF9AE}" pid="3" name="_2015_ms_pID_7253431">
    <vt:lpwstr>GBuvszInY9UAY4WdZA0V7hkDKmUY9c969Z7jbF3OsIjwrTbwBLa5AJ
mOOHPZe9b49/Ki9C9zGoGbBAtQLrsxX6lLrxsDp5rx0zkcs3Ala+lrdj2DDLj9bUIqD9Dd5B
KbS+8k7+ERAndkmxClpigKZM6u1GzSrvuqN7mUoSTBQRw7edDmDjMIwc7I1ViZG1OKX++8s/
vGT5YDwxg+p7+Gjg2zfYJYRQOK3KD1LwlxZa</vt:lpwstr>
  </property>
  <property fmtid="{D5CDD505-2E9C-101B-9397-08002B2CF9AE}" pid="4" name="_2015_ms_pID_7253431_00">
    <vt:lpwstr>_2015_ms_pID_7253431</vt:lpwstr>
  </property>
  <property fmtid="{D5CDD505-2E9C-101B-9397-08002B2CF9AE}" pid="5" name="_2015_ms_pID_7253432">
    <vt:lpwstr>oVyaRoHBrW+bEr7vMV26PjU2EtX3HBOudNph
nBFqCQlO1HX7XqMMDgiPWz5QBbTv7GlQ4uqBDN7u1xdMajP9o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589</vt:lpwstr>
  </property>
</Properties>
</file>