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fn7XQUlp8KyG2DlFCNkXGbfL+Te3IpKHslJzDs/ZfR3a3Z83D1IvqAXFEGzSK1O6CiMU/x
UgsY/pCAz4SozGQFgaFwObvhNbHO8ETOLlX6w86ATbVGWD8IlaAtHCVXuyw0+blA5Y1XbSgE
yEDfqrXPE8cgIuUuLMbLu+mZ6Gj+AvnVQYORoJEOAyZZfAT9vwIvzuXgZiBl1oBBj9+onSrx
VnTRGK0NTy+1vaSd71</vt:lpwstr>
  </property>
  <property fmtid="{D5CDD505-2E9C-101B-9397-08002B2CF9AE}" pid="3" name="_2015_ms_pID_7253431">
    <vt:lpwstr>T/6Q9ahXBwXVMltISWs4SlXziEOzsZMC+WqN2t8huy/sZ3UXFMx4g3
c4HJ08EFjjPC9WFua6R9qlHX8T8FnJxHSZBQ5aYFmjgoUkMl6pGOFGmKGZ9CRjmzqmo4g4zS
4uCJxd4rU8+paYIfMtaBOYrvdzC3F3uMYsmgpvH3TrH3eqk1fYzTV10yssDtlTxu/6MHZhon
VKJoGmyjQ4g6VyuVODrVaPXBAqywdtr6GJB2</vt:lpwstr>
  </property>
  <property fmtid="{D5CDD505-2E9C-101B-9397-08002B2CF9AE}" pid="4" name="_2015_ms_pID_7253431_00">
    <vt:lpwstr>_2015_ms_pID_7253431</vt:lpwstr>
  </property>
  <property fmtid="{D5CDD505-2E9C-101B-9397-08002B2CF9AE}" pid="5" name="_2015_ms_pID_7253432">
    <vt:lpwstr>w+M5XziPzsitJwVuUVB0jdZEW/stn3McnjZC
6s16sh1sra/1XswdU9Gtbm6syKhdb/kuCHgiawBRaZdQEi0HS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