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em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5aLuVBG+NbUcznZMsQjBYsBl/zpVJRpx+ljuKk9JATKJTg3Tb786GcAMHYF+X4jueVP0SVr
BxkhhtC4LgJAfxXFOO/Cd9aNmVAdh7aaF5esIS5uJHhnQwV8NoZUw9UGHikTv0Zs8j0qLiUs
nJINI/Q9Opy7cDsQRD7xZZ8u9olbdxCkUPKqrie+EyJDMgraB+2ywsH6t5L58sTq2mfr7SFG
6JLHrTw91C/29Mexaa</vt:lpwstr>
  </property>
  <property fmtid="{D5CDD505-2E9C-101B-9397-08002B2CF9AE}" pid="3" name="_2015_ms_pID_7253431">
    <vt:lpwstr>NWV+dAxx3tLBWtrW3W0xATPEGv5zXC6HlLbxQ5CxFk63w4sLSQWdgu
vWCnKQqvFFMkGP2VPxMcB+GlDMCTNAinVZbKx7WTjiiUa+NceOg8j8/j+qboiootME87wHec
ldsz11Of8uq9Tz3zg+j6TfJ/ZI7pt6DrVTKta71oaVrcuwEkpzBCl/SbVmnhIW6CxO0mLaVW
/7dGE0KTFjyGxv0bxBnUidX29BBXIin1YyUU</vt:lpwstr>
  </property>
  <property fmtid="{D5CDD505-2E9C-101B-9397-08002B2CF9AE}" pid="4" name="_2015_ms_pID_7253431_00">
    <vt:lpwstr>_2015_ms_pID_7253431</vt:lpwstr>
  </property>
  <property fmtid="{D5CDD505-2E9C-101B-9397-08002B2CF9AE}" pid="5" name="_2015_ms_pID_7253432">
    <vt:lpwstr>a1YhYOqTGXq25oHjBt3Ni3cRB/my/uWSIjv3
+JxLc3jWHJlL9HD9XGP587II8uT+aLqcbzqCaiFkiwiygnz6s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