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ftware-License 0.103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program is released under the following license: GPL v3 cut END_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P.R. Ev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lltech AS,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2 by A. U. 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