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b/>
          <w:bCs/>
          <w:color w:val="000000"/>
          <w:sz w:val="21"/>
          <w:szCs w:val="21"/>
        </w:rPr>
        <w:t xml:space="preserve">aide </w:t>
      </w:r>
      <w:r>
        <w:rPr>
          <w:rFonts w:cs="宋体;SimSun" w:ascii="宋体;SimSun" w:hAnsi="宋体;SimSun"/>
          <w:color w:val="000000"/>
          <w:sz w:val="24"/>
          <w:szCs w:val="24"/>
        </w:rPr>
        <w:t>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Rami Lehti, 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2006 Rami Lehti,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4-2006,2011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Rami Lehti, Pablo Virolainen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2010-2013,2016 Rami Lehti, Pablo Virolainen, Mike Markley,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2010-2013,2015,2016 Rami Lehti, Pablo Virolainen, Richard van den Berg, Mike Markley, Hannes von Haugwitz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0-2013,2015,2016 Rami Lehti, Pablo Virolainen, Richard van den Berg, Hannes von Haugwitz Header$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0-2013,2015,2016 Rami Lehti, Pablo Virolainen, Mike Markley,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0,2011,2016 Rami Lehti, Pablo Virolainen, Richard van den Berg, Mike Markley,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0,2011,2013,2015,2016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0,2011,2013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09-2012,2015,2016 Rami Lehti,Pablo Virolainen, Mike Markley,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ami Lehti, Pablo Virolainen, Mike Markley,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2005,2006,2010,2011,2013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11 Rami Lehti, Pablo Virolainen,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10 Rami Lehti,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10 Rami Lehti,Pablo Virolainen,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10 Rami Lehti, 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2013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2011,2015,2016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2010,2016 Rami Lehti,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2010,2011 Rami Lehti, Pablo Virolainen, Richard van den Berg, Hannes von Haug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2010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 Rami Lehti,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 Rami Lehti, 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5,2010,2013,2016 Rami Lehti,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5,2006,2010 Rami Lehti,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5,2006,2010 Rami Lehti, 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5,2006 Rami Lehti,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10-2013,2015,2016 Rami Lehti, Pablo Virolainen, Richard van den Berg, Hannes von Haugwitz Header$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10-2013,2015,2016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10,2011,2013,2016 Rami Lehti, Pablo Virolainen, Mike Markley,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10,2011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09-2011,2013,2018 Rami Lehti, Pablo Virolainen, Mike Markley,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09-2011,2013 Rami Lehti, Pablo Virolainen, Mike Markley,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09-2011,2013 Rami Lehti, Pab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10 Rami Lehti, 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5,2013,2016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Rami Lehti,Pablo Virolainen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Rami Lehti, Pablo Virolainen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wedish University Network (SU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 Free Software Foundation, Inc. This file wa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wa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