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initial-setup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 Wolff &lt;;friedel@translate.org.za&gt;;, 2013. Pieter Schoeman &lt;;pieter@sonbesie.co.za&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 Software Foundation, Inc. This file is distributed under the same license as the gnome-initial-setup package. Seán de Búrca &lt;;leftmostcat@gmail.com&gt;;,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initial-setup's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initial-setup's COPYRIGHT HOLDER This file is distributed under the same license as the gnome-initial-setup package. Nik Kalach &lt;;nikka@fedoraproject.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initial-setup's COPYRIGHT HOLDER This file is distributed under the same license as the gnome-initial-setup package. Baurzhan Muftakhidinov &lt;;baurthefirst@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initial-setup's COPYRIGHT HOLDER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listed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gnome-initial-setup's COPYRIGHT HOLDER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This file is distributed under the same license as the gnome-initial-setup package. Dušan Kazik &lt;;prescott66@gmail.com&gt;;,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7, 2018 Free Software Foundation, Inc.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7 Free Software Foundation, Inc. This file is distributed under the same license as the gnome-initial-setup package. Ivaylo Valkov &lt;;ivaylo@e-valkov.org&gt;;, 2012, 2013. Alexander Shopov &lt;;ash@kambanaria.org&gt;;,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sted translati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 Unticha Pramgoed &lt;;untich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 Mattias Põldaru &lt;;mahfiaz@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 Daniel Mustieles &lt;;daniel.mustieles@gmail.com&gt;;, 2012,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PACKAGE'S COPYRIGHT HOLDER This file is distributed under the same license as the PACKAGE package. Yaron Shahrabani &lt;;sh.yaron@gmail.com&gt;;, 2012. Yosef Or Boczko &lt;;yoseforb@gnome.org&gt;;,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cerciser COPYRIGHT HOLDER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 Written by Evan Dandrea &lt;;evand@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47: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ke4kHi38xoeTjYfAeeBtBGQYMyhgXe3B2aENyC2XP+Fhc4LW40Mp+EYF4D+g1vLHfmmFGX
kO0CFaMvbji+LO1x94LNL9owCKP2ifcjRZDVR06EcMmAHTGG7rKGKiEPc2ey99b/oVE9a08l
cpPvfwFIEMpBkEyqK99iMp9APSHMBoWZUVRgIcQ1pS7VUndSveihhWtOJ3H2s6OdY76bTEHt
nn6DjXSw3Pkl4CRkfH</vt:lpwstr>
  </property>
  <property fmtid="{D5CDD505-2E9C-101B-9397-08002B2CF9AE}" pid="3" name="_2015_ms_pID_7253431">
    <vt:lpwstr>BB0PRcWMZBbIdUaboXCjLBTOp6Wq/QdrNTDTKF7KH+adbfQjmgG55T
lPh71fDn7rvMb4zMc8Y9BWM/zey6CNwVS/o4iH+UNvntdu8rjeBRNbp0fHIxCrYpx44x9G+F
br5JwtNxkPYekHIRr930rXEbflatZWSFhHkd9KTRSldVa4TzReoQReWlf+BN2O2HQ+w0sUu1
YZR/E6bAaoZ5Rtx9Dg/WxR6XLjVj+agb+xD/</vt:lpwstr>
  </property>
  <property fmtid="{D5CDD505-2E9C-101B-9397-08002B2CF9AE}" pid="4" name="_2015_ms_pID_7253431_00">
    <vt:lpwstr>_2015_ms_pID_7253431</vt:lpwstr>
  </property>
  <property fmtid="{D5CDD505-2E9C-101B-9397-08002B2CF9AE}" pid="5" name="_2015_ms_pID_7253432">
    <vt:lpwstr>XGVlOkG+m4SfmEfjBKUqc0rDrlV6YMqEjTD/
x3YOr/jSkS1QzCoZ9bPc5ocnW43NZZyBLsV75Dy2A+co/4zdv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873</vt:lpwstr>
  </property>
</Properties>
</file>