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ohSh3GrFBEUAO75Mwe8pyb8jxL8IyyvUEwkHuT3I8vEQ4kmLhIRKmvoO+8Ok4jQnGIaDYm
NykZu48fU/W5xyo16Lq7wGRHU5u6yzUwzUqUjxG8ZIWPFTU857ZuczpS5LSyLSPGI/eFmRCl
W9iial4A6k1NmQdciZ2S2+fuuX2pGgMYOK4S1RLV/88Bz0q7gqZqvzNEpcqsM67ejA6wjVz5
1Ge7XA0lZOLfc7Rjy9</vt:lpwstr>
  </property>
  <property fmtid="{D5CDD505-2E9C-101B-9397-08002B2CF9AE}" pid="3" name="_2015_ms_pID_7253431">
    <vt:lpwstr>+pZXQaAZ6f7dp5i4U+2S9k3ekLSWtdjMZp03LVCfJpzoW2S0/bBnZ7
usM2/WV5A2X9j3x8F+g5/DZ6KD8WNWqA0nvqEoQdk0LFY63/qIzJbFst4nlUf2PBJkd8aTNg
oDGb5jo+5ZK8lvZ+6VwcfhEGL/jDiuOX97FavsGjlxyxOoHxCnUsK2rZXYShfxJDIztOPZ9O
oOB3bhAZBeJVd+vmNxfXVqG2YcXiOZonTwGT</vt:lpwstr>
  </property>
  <property fmtid="{D5CDD505-2E9C-101B-9397-08002B2CF9AE}" pid="4" name="_2015_ms_pID_7253431_00">
    <vt:lpwstr>_2015_ms_pID_7253431</vt:lpwstr>
  </property>
  <property fmtid="{D5CDD505-2E9C-101B-9397-08002B2CF9AE}" pid="5" name="_2015_ms_pID_7253432">
    <vt:lpwstr>ol0eZsjD8PkCPk6m+L3WcgZK5+d8XCwHdEb1
5z0gmi7Ib1wbjEvHL9H0hpFISldM/4UYA+a5+MO8HOnef6hS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