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zip2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false pdfSetup EndSetup Page: 1 1 PageMedia: Letter PageBoundingBox: 0 0 612 792 PageOrientation: Portrait BeginPageSetup 612 792 pdfSetupPaper pdfStartPage 0 0 612 792 re W EndPage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XDVKOU+NimbusRomNo9L-Regu PS-AdobeFont-1.0: NimbusRomNo9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QYKIKI+NimbusMonL-Regu PS-AdobeFont-1.0: NimbusMon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FRBTTO+CMSY10 PS-AdobeFont-1.0: CMSY10 003.002 Title: CMSY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BITXNG+CMMI10 PS-AdobeFont-1.0: CMMI10 003.002 Title: CMMI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amp;bz-lifespan;&lt;/year&gt; holder&gt;Julian Sewa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amp;bz-version; of &amp;bz-date;&lt;/releaseinfo&gt;</w:t>
      </w:r>
    </w:p>
    <w:p>
      <w:pPr>
        <w:pStyle w:val="Normal"/>
        <w:spacing w:lineRule="exact" w:line="420"/>
        <w:rPr/>
      </w:pPr>
      <w:r>
        <w:rPr>
          <w:rFonts w:cs="Arial" w:ascii="Arial" w:hAnsi="Arial"/>
          <w:color w:val="000000"/>
          <w:sz w:val="20"/>
          <w:szCs w:val="20"/>
          <w:shd w:fill="FFFFFF" w:val="clear"/>
        </w:rPr>
        <w:t>copyright"&gt;Copyright © 1996-2019 Julian Seward&lt;/p&gt;&lt;/div&gt; div&gt;&lt;div class="legalnotice"&gt; a name="legal"&gt;&lt;/a&gt;&lt;p&gt;This program, &lt;code class="computeroutput"&gt;bzip2&lt;/code&gt;, the associated library &lt;code class="computeroutput"&gt;libbzip2&lt;/code&gt;, and</w:t>
      </w:r>
    </w:p>
    <w:p>
      <w:pPr>
        <w:pStyle w:val="Normal"/>
        <w:spacing w:lineRule="exact" w:line="420"/>
        <w:rPr/>
      </w:pPr>
      <w:r>
        <w:rPr>
          <w:rFonts w:cs="Arial" w:ascii="Arial" w:hAnsi="Arial"/>
          <w:color w:val="000000"/>
          <w:sz w:val="20"/>
          <w:szCs w:val="20"/>
          <w:shd w:fill="FFFFFF" w:val="clear"/>
        </w:rPr>
        <w:t>copyright © 1996-2019 Julian Seward. All rights reserved.&lt;/p&gt; p&gt;Redistribution and use in source and binary forms, with or without modification, are permitted provided that the following conditions are met:&lt;/p&gt; div class="itemizedlist"&gt;&lt;ul class="itemizedlist" style="list-style-type: bullet; "&gt; li class="listitem" style="list-style-type: disc"&gt;&lt;p&gt;Redistributions of source code must reta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amp;bz-lifespan; Julian Seward. All rights reserved.&lt;/para&gt;</w:t>
      </w:r>
    </w:p>
    <w:p>
      <w:pPr>
        <w:pStyle w:val="Normal"/>
        <w:spacing w:lineRule="exact" w:line="420"/>
        <w:rPr/>
      </w:pPr>
      <w:r>
        <w:rPr>
          <w:rFonts w:cs="Arial" w:ascii="Arial" w:hAnsi="Arial"/>
          <w:color w:val="000000"/>
          <w:sz w:val="20"/>
          <w:szCs w:val="20"/>
          <w:shd w:fill="FFFFFF" w:val="clear"/>
        </w:rPr>
        <w:t>Copyright: 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7, 2009 American Mathematical Society</w:t>
      </w:r>
    </w:p>
    <w:p>
      <w:pPr>
        <w:pStyle w:val="Normal"/>
        <w:spacing w:lineRule="exact" w:line="420"/>
        <w:rPr/>
      </w:pPr>
      <w:r>
        <w:rPr>
          <w:rFonts w:cs="Arial" w:ascii="Arial" w:hAnsi="Arial"/>
          <w:color w:val="000000"/>
          <w:sz w:val="20"/>
          <w:szCs w:val="20"/>
          <w:shd w:fill="FFFFFF" w:val="clear"/>
        </w:rPr>
        <w:t>Copyright: (&lt;http://www.ams.org&gt;), with Reserved Font Name CMSY10. This Font Software is licensed under the SIL Open Font License, Version 1.1. This license is in the accompanying file OFL.txt, and is also available with a FAQ at: http://scripts.sil.org/OFL. EndComments FontDirectory/CMSY10 known{/CMSY10 findfont dup/UniqueID known{dup UniqueID get 5096651 eq exch/FontType get 1 eq and}{pop false}ifelse save true}{false}ifelse}{false}ifelse 11 dict begin FontType 1 def FontMatrix [0.001 0 0 0.001 0 0 ]readonly def FontName /FRBTTO+CMSY10 def FontBBox {-29 -960 1116 775 }readonly def UniqueID 5096651 def PaintType 0 def FontInfo 9 dict dup begin version (003.002) readonly def</w:t>
      </w:r>
    </w:p>
    <w:p>
      <w:pPr>
        <w:pStyle w:val="Normal"/>
        <w:spacing w:lineRule="exact" w:line="420"/>
        <w:rPr/>
      </w:pPr>
      <w:r>
        <w:rPr>
          <w:rFonts w:cs="Arial" w:ascii="Arial" w:hAnsi="Arial"/>
          <w:color w:val="000000"/>
          <w:sz w:val="20"/>
          <w:szCs w:val="20"/>
          <w:shd w:fill="FFFFFF" w:val="clear"/>
        </w:rPr>
        <w:t>Copyright: (&lt;http://www.ams.org&gt;), with Reserved Font Name CMMI10. This Font Software is licensed under the SIL Open Font License, Version 1.1. This license is in the accompanying file OFL.txt, and is also available with a FAQ at: http://scripts.sil.org/OFL. EndComments FontDirectory/CMMI10 known{/CMMI10 findfont dup/UniqueID known{dup UniqueID get 5087385 eq exch/FontType get 1 eq and}{pop false}ifelse save true}{false}ifelse}{false}ifelse 11 dict begin FontType 1 def FontMatrix [0.001 0 0 0.001 0 0 ]readonly def FontName /BITXNG+CMMI10 def FontBBox {-32 -250 1048 750 }readonly def UniqueID 5087385 def PaintType 0 def FontInfo 10 dict dup begin version (003.00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Y10.) readonly def FullName (CMSY10) readonly def FamilyName (Computer Modern) readonly def Weight (Medium) readonly def ItalicAngle -14.04 def isFixedPitch false def UnderlinePosition -100 def UnderlineThickness 50 def end readonly def Encoding 256 array 0 1 255 {1 index exch /.notdef put} for dup 32 /arrowlef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c71915919c4ab77300264235f643a995902219a56d8626 de036037defbd3a2c6bb91c73375b5674e43810b4f7eccb675b3</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45 /arrowhookright put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56dca20efc9fa776eb9a127b62471340eb64c5abdf2996 f8b24ef268e4</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pPr>
      <w:r>
        <w:rPr>
          <w:rFonts w:cs="Arial" w:ascii="Arial" w:hAnsi="Arial"/>
          <w:color w:val="000000"/>
          <w:sz w:val="20"/>
          <w:szCs w:val="20"/>
          <w:shd w:fill="FFFFFF" w:val="clear"/>
        </w:rPr>
        <w:t>Copyright (URW)++,Copyright 1999 by (URW)++ Design &amp; Development</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Sans L Bold) readonly def FamilyName (Nimbus Sans L) readonly def Weight (Bold) readonly def ItalicAngle 0.0 def isFixedPitch false def UnderlinePosition -155 def UnderlineThickness 69 def end readonly def FontName /PYRIYB+NimbusSanL-Bold def PaintType 0 def WMode 0 def FontBBox {-173 -307 1003 949}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d772dae3a9d9385cd2163 c2c8062ef9af240bc02404e5411b401d68ee5d98</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readonly def FamilyName (Nimbus Roman No9 L) readonly def Weight (Regular) readonly def ItalicAngle 0.0 def isFixedPitch false def UnderlinePosition -100 def UnderlineThickness 50 def end readonly def FontName /XDVKOU+NimbusRomNo9L-Regu def PaintType 0 def WMode 0 def FontBBox {-168 -281 100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3acd59cb757 ae119355777a1bfbd6751</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Italic) readonly def FamilyName (Nimbus Roman No9 L) readonly def Weight (Regular) readonly def ItalicAngle -15.5 def isFixedPitch false def UnderlinePosition -100 def UnderlineThickness 50 def end readonly def FontName /AMYDOG+NimbusRomNo9L-ReguItal def PaintType 0 def WMode 0 def FontBBox {-169 -270 101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b770d7b13 99fd7523</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Regular) readonly def FamilyName (Nimbus Mono L) readonly def Weight (Regular) readonly def ItalicAngle 0.0 def isFixedPitch false def UnderlinePosition -100 def UnderlineThickness 50 def end readonly def FontName /QYKIKI+NimbusMonL-Regu def PaintType 0 def WMode 0 def FontBBox {-12 -237 650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ef59c541b57b04</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Bold) readonly def FamilyName (Nimbus Mono L) readonly def Weight (Bold) readonly def ItalicAngle 0.0 def isFixedPitch false def UnderlinePosition -100 def UnderlineThickness 50 def end readonly def FontName /ZWXELK+NimbusMonL-Bold def PaintType 0 def WMode 0 def FontBBox {-43 -278 681 87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ee32abe88 6f7c1368d9ce6c8e0c490dfce9b86d093c646a92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by Julian Sewa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Seward &lt;jseward@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