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nntrack-tools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2012&lt;/year&gt; holder&gt;Pablo Neira Ayuso&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shley Hughes &lt;ashley.hughes@blueyond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blo Neira Ayuso &lt;pablo@netfilter.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uthor: Michal Schmidt &lt;mschmidt@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Pablo Neira Ayuso &lt;pablo netfilter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yy name of author Gnomovision comes with ABSOLUTELY NO WARRAN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rturo Borrero Gonzalez &lt;arturo.borrero.gl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y Arturo Borrero Gonzalez &lt;arturo.borrero.gl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Intra2net AG &lt;http://www.intra2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an Pilcher &lt;arequipe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by Krzysztof Piotr Oledzki &lt;ole@an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1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Pablo Neira Ayuso "); fprintf(stdout, "&lt;pablo@netfilter.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by Pablo Neira Ayuso &lt;pablo@netfilter.org&gt; 2005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by David Stes &lt;stes@pandor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USAGI/WIDE Project &lt;http://www.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Yasuyuki Kozakai @USAGI &lt;yasuyuki.kozakai@toshiba.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by Ian (Larry) Latter &lt;Ian.Latter@m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2 by Brian J. Murrell &lt;netfilter@interlinx.bc.ca&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Magnus Boden &lt;mb@ozaba.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Rusty Russell &lt;rusty@rustcor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Marcelo Barbosa Lima &lt;marcelo.lima@dcc.unicamp.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Paul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0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YdFV0rTjymUzLZgR9suZ+C4PnmG/dQ5NWXHtH3l7vD+dSgT/s5KGu7ARGmobkMsLrxDvCax
Qt+9+ZF6AkqsrtxydH8Fj2iBBkK4ocWE4puCY+MBx5E3DlsI5ens0gh9gU+NsMPei80rMOzZ
Yj+8B8dLsfGXbe0Nfd+m2vcqer8DjpAYPMPMHXnnH17+3xwA2QPjxZzFLWYtQEBIYjp3HZ53
NP5iBGCrqU/YRy5767</vt:lpwstr>
  </property>
  <property fmtid="{D5CDD505-2E9C-101B-9397-08002B2CF9AE}" pid="3" name="_2015_ms_pID_7253431">
    <vt:lpwstr>RzzP2S12GD0enahw/AYqVUK8qvZ1/TJPTmT6jkBbh3O9exUWHzzzkf
9IZPZ1+1u7MyiIlmuFDNqsz4GCbq5M09dbG+5juOmOPpKkKkGMGPZ8bBVO6t5bp1lZACgtiD
5m246lLfye5RngEyMLnjQWZYoumSdZbBZCa188JXRpTw8Zy+kfkh05k6+d3AqEDPWQZRGj5S
K2IpmKe1DbJit2fW0QaXhVms2/zfHWxoXomc</vt:lpwstr>
  </property>
  <property fmtid="{D5CDD505-2E9C-101B-9397-08002B2CF9AE}" pid="4" name="_2015_ms_pID_7253431_00">
    <vt:lpwstr>_2015_ms_pID_7253431</vt:lpwstr>
  </property>
  <property fmtid="{D5CDD505-2E9C-101B-9397-08002B2CF9AE}" pid="5" name="_2015_ms_pID_7253432">
    <vt:lpwstr>FZ9o2cDEPfg/F/p7SFOwGqMsFOQTnDr3iCN/
PGganYXhPzTejoeqn5cRJJpXi7flNsbk7qXQyHcwCYIwkJRde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