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sh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2 Patrick Niemeyer Licensed under the Apache License, Version 2.0. Granted to the Apache Software Found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INRIA, France Tele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1:00Z</dcterms:created>
  <dc:creator>Navia</dc:creator>
  <dc:description/>
  <cp:keywords/>
  <dc:language>en-US</dc:language>
  <cp:lastModifiedBy>mouxibo</cp:lastModifiedBy>
  <dcterms:modified xsi:type="dcterms:W3CDTF">2020-03-21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c5ApEVnPlh7bquqpHe780nIvXA4QOGxCYGl4iTxY3AjJxNQlm3u3m5IC7OLisA0heRW1p8E
qntiS87x5V/FylYJmFGVN/d78aFM4hL1h6dYRKoo0EdKQn9qxHaqN2H0Ndd4JiY6b4lyv2GR
WM3MUY+3YNIGeB5P+a/itOUJfwHo8dtzs3b7ean2BnBwT88jpZAhJ84890n59Dkv+Hsbq58J
dfvsQt2Tap4dyEKBhD</vt:lpwstr>
  </property>
  <property fmtid="{D5CDD505-2E9C-101B-9397-08002B2CF9AE}" pid="3" name="_2015_ms_pID_7253431">
    <vt:lpwstr>jQPn+/ULLmDMNr0NZX8e8XbfRg+5ibnDwqA6e+qMIHAas0oEOFoMzB
6ni2wgJtB33qJ1w2llhgRV6GyUVwYvw1oYQ15viay63J3lrlzLizMtDSvVGLL4gILPsW7dww
6ZxaufXDTNeEv9cROVq3oLjHXyqVSEyC1bJDp428+e/nxfzqTJgePz0RyBQ96RVns2b6X5Vk
2JrzGMgJ12eDiINi6rIpBdGYdQuA4uTLU50s</vt:lpwstr>
  </property>
  <property fmtid="{D5CDD505-2E9C-101B-9397-08002B2CF9AE}" pid="4" name="_2015_ms_pID_7253431_00">
    <vt:lpwstr>_2015_ms_pID_7253431</vt:lpwstr>
  </property>
  <property fmtid="{D5CDD505-2E9C-101B-9397-08002B2CF9AE}" pid="5" name="_2015_ms_pID_7253432">
    <vt:lpwstr>PF4BqBahLJu9M5b1xikOEfthN/NOkUSjUy0D
MiOqbk2Y09mUHxhF9FfoGRoMtEsokUvsn0tixMdMUfo7GnrrD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26</vt:lpwstr>
  </property>
</Properties>
</file>