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lockdev 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dnl dnl This program is free software; you can redistribute it and/or modify dnl it under the terms of the GNU Lesser General Public License as published dnl by the Free Software Foundation; either version 2.1 of the License, or dnl (at your option) any later version. dnl dnl This program is distributed in the hope that it will be useful, dnl but WITHOUT ANY WARRANTY; without even the implied warranty of dnl MERCHANTABILITY or FITNESS FOR A PARTICULAR PURPOSE. See the dnl GNU Lesser General Public License for more details. dnl dnl You should have received a copy of the GNU Lesser General Public License dnl along with this program. If not, see &lt;http://www.gnu.org/licenses/&gt;. dnl dnl THIS IS A MODIFIED VERSION OF THE ANACONDA'S acinclude.m4 FILE. dnl dnl Author: David Shea &lt;dshea@redhat.com&gt; dnl Vratislav Podzimek &lt;vpodzi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GK6MnaGwkRxrq2tMoBFbjuxEb8suW+xK0Q43oOEkdaC2haplBJiaqW+tTusvLQ1v9uAJG1U
wVwoeKlpMi6tXc/QfRsPP8MtJk/Aaf5EkyxGhakinxed2htTA8jc+KldkC8olGBByJi/Iq/w
+05AZ6++fdFiY62nz60GjrJdIGo1K3r/9+l/7rmTW0dVYzOCe4R9rMKNxTaHiFSI4QuO7fZq
AYPIgVq5fz/iRx8WZY</vt:lpwstr>
  </property>
  <property fmtid="{D5CDD505-2E9C-101B-9397-08002B2CF9AE}" pid="3" name="_2015_ms_pID_7253431">
    <vt:lpwstr>xo7PHxgQsfb4r5/XBBk2qDEXOgj/gU5RzDHl5QBTtPvtNLDVg7KBO2
cQabKxOxvtSxa/VvpsNKOs2maezgmCbsJBcVbBU2wEhSJHCP0o6DM1izQnPLUz2z8FXYKWCG
cS1lvD2AU0N3VwYwNBisMzPsylXhJee0CDCysw5usKGw6GHS0Be1nICKFwcqfWnQePGkHiB2
aOOn2ipR87pV3ghxqDeyFzCEPPlHgMwl7veq</vt:lpwstr>
  </property>
  <property fmtid="{D5CDD505-2E9C-101B-9397-08002B2CF9AE}" pid="4" name="_2015_ms_pID_7253431_00">
    <vt:lpwstr>_2015_ms_pID_7253431</vt:lpwstr>
  </property>
  <property fmtid="{D5CDD505-2E9C-101B-9397-08002B2CF9AE}" pid="5" name="_2015_ms_pID_7253432">
    <vt:lpwstr>6i4DqlGiXiO5i23gjhgUXR7dK8C+I5xC3Wg9
4WsqbF6EBe4a0deA0eB2rpDONr/thD+pq/k8z0CSHeJ6aXjKAa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