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rpm 0.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chael Schroeder (mls@sus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