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ile-roller 3.30.1</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pPr>
      <w:r>
        <w:rPr>
          <w:rFonts w:cs="Arial" w:ascii="Arial" w:hAnsi="Arial"/>
          <w:bCs/>
          <w:sz w:val="18"/>
          <w:szCs w:val="18"/>
        </w:rPr>
        <w:t>copyright © 2001–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a © 2001-2014 Free Software Foundation, Inc."</w:t>
      </w:r>
    </w:p>
    <w:p>
      <w:pPr>
        <w:pStyle w:val="Normal"/>
        <w:widowControl/>
        <w:autoSpaceDE w:val="true"/>
        <w:spacing w:lineRule="auto" w:line="240"/>
        <w:rPr/>
      </w:pPr>
      <w:r>
        <w:rPr>
          <w:rFonts w:cs="Arial" w:ascii="Arial" w:hAnsi="Arial"/>
          <w:bCs/>
          <w:sz w:val="18"/>
          <w:szCs w:val="18"/>
        </w:rPr>
        <w:t xml:space="preserve">Copyright © </w:t>
      </w:r>
      <w:r>
        <w:rPr>
          <w:rFonts w:ascii="Raavi" w:hAnsi="Raavi" w:cs="Raavi"/>
          <w:bCs/>
          <w:sz w:val="18"/>
          <w:sz w:val="18"/>
          <w:szCs w:val="18"/>
        </w:rPr>
        <w:t>੨੦੦੧</w:t>
      </w:r>
      <w:r>
        <w:rPr>
          <w:rFonts w:cs="Arial" w:ascii="Arial" w:hAnsi="Arial"/>
          <w:bCs/>
          <w:sz w:val="18"/>
          <w:szCs w:val="18"/>
        </w:rPr>
        <w:t>-</w:t>
      </w:r>
      <w:r>
        <w:rPr>
          <w:rFonts w:ascii="Raavi" w:hAnsi="Raavi" w:cs="Raavi"/>
          <w:bCs/>
          <w:sz w:val="18"/>
          <w:sz w:val="18"/>
          <w:szCs w:val="18"/>
        </w:rPr>
        <w:t>੨੦੧੪</w:t>
      </w:r>
      <w:r>
        <w:rPr>
          <w:rFonts w:ascii="Arial" w:hAnsi="Arial" w:cs="Arial"/>
          <w:bCs/>
          <w:sz w:val="18"/>
          <w:sz w:val="18"/>
          <w:szCs w:val="18"/>
        </w:rPr>
        <w:t xml:space="preserve"> </w:t>
      </w:r>
      <w:r>
        <w:rPr>
          <w:rFonts w:cs="Arial" w:ascii="Arial" w:hAnsi="Arial"/>
          <w:bCs/>
          <w:sz w:val="18"/>
          <w:szCs w:val="18"/>
        </w:rPr>
        <w:t>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 – 2014 Free Software Foundation, Inc."</w:t>
      </w:r>
    </w:p>
    <w:p>
      <w:pPr>
        <w:pStyle w:val="Normal"/>
        <w:widowControl/>
        <w:autoSpaceDE w:val="true"/>
        <w:spacing w:lineRule="auto" w:line="240"/>
        <w:rPr/>
      </w:pPr>
      <w:r>
        <w:rPr>
          <w:rFonts w:cs="Arial" w:ascii="Arial" w:hAnsi="Arial"/>
          <w:bCs/>
          <w:sz w:val="18"/>
          <w:szCs w:val="18"/>
        </w:rPr>
        <w:t>Copyright © 2001–2014 Free Software Foundation, Inc."</w:t>
      </w:r>
    </w:p>
    <w:p>
      <w:pPr>
        <w:pStyle w:val="Normal"/>
        <w:widowControl/>
        <w:autoSpaceDE w:val="true"/>
        <w:spacing w:lineRule="auto" w:line="240"/>
        <w:rPr/>
      </w:pPr>
      <w:r>
        <w:rPr>
          <w:rFonts w:cs="Arial" w:ascii="Arial" w:hAnsi="Arial"/>
          <w:bCs/>
          <w:sz w:val="18"/>
          <w:szCs w:val="18"/>
        </w:rPr>
        <w:t>Copyright © 2001–2010 Free Software Foundation, Inc." msgstr "</w:t>
      </w:r>
      <w:r>
        <w:rPr>
          <w:rFonts w:ascii="Khmer UI" w:hAnsi="Khmer UI" w:cs="Khmer UI"/>
          <w:bCs/>
          <w:sz w:val="18"/>
          <w:sz w:val="18"/>
          <w:szCs w:val="18"/>
        </w:rPr>
        <w:t>រក្សាសិទ្ធិ</w:t>
      </w:r>
      <w:r>
        <w:rPr>
          <w:rFonts w:ascii="Arial" w:hAnsi="Arial" w:cs="Arial"/>
          <w:bCs/>
          <w:sz w:val="18"/>
          <w:sz w:val="18"/>
          <w:szCs w:val="18"/>
        </w:rPr>
        <w:t>​​</w:t>
      </w:r>
      <w:r>
        <w:rPr>
          <w:rFonts w:ascii="Khmer UI" w:hAnsi="Khmer UI" w:cs="Khmer UI"/>
          <w:bCs/>
          <w:sz w:val="18"/>
          <w:sz w:val="18"/>
          <w:szCs w:val="18"/>
        </w:rPr>
        <w:t>ឆ្នាំ</w:t>
      </w:r>
      <w:r>
        <w:rPr>
          <w:rFonts w:ascii="Arial" w:hAnsi="Arial" w:cs="Arial"/>
          <w:bCs/>
          <w:sz w:val="18"/>
          <w:sz w:val="18"/>
          <w:szCs w:val="18"/>
        </w:rPr>
        <w:t xml:space="preserve"> </w:t>
      </w:r>
      <w:r>
        <w:rPr>
          <w:rFonts w:ascii="Khmer UI" w:hAnsi="Khmer UI" w:cs="Khmer UI"/>
          <w:bCs/>
          <w:sz w:val="18"/>
          <w:sz w:val="18"/>
          <w:szCs w:val="18"/>
        </w:rPr>
        <w:t>២០០១</w:t>
      </w:r>
      <w:r>
        <w:rPr>
          <w:rFonts w:ascii="宋体;SimSun" w:hAnsi="宋体;SimSun" w:cs="宋体;SimSun"/>
          <w:bCs/>
          <w:sz w:val="18"/>
          <w:sz w:val="18"/>
          <w:szCs w:val="18"/>
        </w:rPr>
        <w:t>–</w:t>
      </w:r>
      <w:r>
        <w:rPr>
          <w:rFonts w:ascii="Khmer UI" w:hAnsi="Khmer UI" w:cs="Khmer UI"/>
          <w:bCs/>
          <w:sz w:val="18"/>
          <w:sz w:val="18"/>
          <w:szCs w:val="18"/>
        </w:rPr>
        <w:t>២០១០</w:t>
      </w:r>
      <w:r>
        <w:rPr>
          <w:rFonts w:ascii="Arial" w:hAnsi="Arial" w:cs="Arial"/>
          <w:bCs/>
          <w:sz w:val="18"/>
          <w:sz w:val="18"/>
          <w:szCs w:val="18"/>
        </w:rPr>
        <w:t xml:space="preserve"> </w:t>
      </w:r>
      <w:r>
        <w:rPr>
          <w:rFonts w:ascii="Khmer UI" w:hAnsi="Khmer UI" w:cs="Khmer UI"/>
          <w:bCs/>
          <w:sz w:val="18"/>
          <w:sz w:val="18"/>
          <w:szCs w:val="18"/>
        </w:rPr>
        <w:t>មូលនិធិ</w:t>
      </w:r>
      <w:r>
        <w:rPr>
          <w:rFonts w:ascii="Arial" w:hAnsi="Arial" w:cs="Arial"/>
          <w:bCs/>
          <w:sz w:val="18"/>
          <w:sz w:val="18"/>
          <w:szCs w:val="18"/>
        </w:rPr>
        <w:t>​</w:t>
      </w:r>
      <w:r>
        <w:rPr>
          <w:rFonts w:ascii="Khmer UI" w:hAnsi="Khmer UI" w:cs="Khmer UI"/>
          <w:bCs/>
          <w:sz w:val="18"/>
          <w:sz w:val="18"/>
          <w:szCs w:val="18"/>
        </w:rPr>
        <w:t>កម្មវិធី</w:t>
      </w:r>
      <w:r>
        <w:rPr>
          <w:rFonts w:ascii="Arial" w:hAnsi="Arial" w:cs="Arial"/>
          <w:bCs/>
          <w:sz w:val="18"/>
          <w:sz w:val="18"/>
          <w:szCs w:val="18"/>
        </w:rPr>
        <w:t>​</w:t>
      </w:r>
      <w:r>
        <w:rPr>
          <w:rFonts w:ascii="Khmer UI" w:hAnsi="Khmer UI" w:cs="Khmer UI"/>
          <w:bCs/>
          <w:sz w:val="18"/>
          <w:sz w:val="18"/>
          <w:szCs w:val="18"/>
        </w:rPr>
        <w:t>ឥត</w:t>
      </w:r>
      <w:r>
        <w:rPr>
          <w:rFonts w:ascii="Arial" w:hAnsi="Arial" w:cs="Arial"/>
          <w:bCs/>
          <w:sz w:val="18"/>
          <w:sz w:val="18"/>
          <w:szCs w:val="18"/>
        </w:rPr>
        <w:t>​</w:t>
      </w:r>
      <w:r>
        <w:rPr>
          <w:rFonts w:ascii="Khmer UI" w:hAnsi="Khmer UI" w:cs="Khmer UI"/>
          <w:bCs/>
          <w:sz w:val="18"/>
          <w:sz w:val="18"/>
          <w:szCs w:val="18"/>
        </w:rPr>
        <w:t>គិត</w:t>
      </w:r>
      <w:r>
        <w:rPr>
          <w:rFonts w:ascii="Arial" w:hAnsi="Arial" w:cs="Arial"/>
          <w:bCs/>
          <w:sz w:val="18"/>
          <w:sz w:val="18"/>
          <w:szCs w:val="18"/>
        </w:rPr>
        <w:t>​​</w:t>
      </w:r>
      <w:r>
        <w:rPr>
          <w:rFonts w:ascii="Khmer UI" w:hAnsi="Khmer UI" w:cs="Khmer UI"/>
          <w:bCs/>
          <w:sz w:val="18"/>
          <w:sz w:val="18"/>
          <w:szCs w:val="18"/>
        </w:rPr>
        <w:t>ថ្លៃ</w:t>
      </w:r>
      <w:r>
        <w:rPr>
          <w:rFonts w:ascii="Arial" w:hAnsi="Arial" w:cs="Arial"/>
          <w:bCs/>
          <w:sz w:val="18"/>
          <w:sz w:val="18"/>
          <w:szCs w:val="18"/>
        </w:rPr>
        <w:t xml:space="preserve"> </w:t>
      </w:r>
      <w:r>
        <w:rPr>
          <w:rFonts w:cs="Arial" w:ascii="Arial" w:hAnsi="Arial"/>
          <w:bCs/>
          <w:sz w:val="18"/>
          <w:szCs w:val="18"/>
        </w:rPr>
        <w: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10 Free Software Foundation, Inc." msgstr ""</w:t>
      </w:r>
    </w:p>
    <w:p>
      <w:pPr>
        <w:pStyle w:val="Normal"/>
        <w:widowControl/>
        <w:autoSpaceDE w:val="true"/>
        <w:spacing w:lineRule="auto" w:line="240"/>
        <w:rPr/>
      </w:pPr>
      <w:r>
        <w:rPr>
          <w:rFonts w:cs="Arial" w:ascii="Arial" w:hAnsi="Arial"/>
          <w:bCs/>
          <w:sz w:val="18"/>
          <w:szCs w:val="18"/>
        </w:rPr>
        <w:t>Copyright © 2001–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1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12 Free Software Foundation, Inc.\n", PACKAGE_NAME, PACKAGE_VERSION); handled_locally = TRUE;</w:t>
      </w:r>
    </w:p>
    <w:p>
      <w:pPr>
        <w:pStyle w:val="Normal"/>
        <w:widowControl/>
        <w:autoSpaceDE w:val="true"/>
        <w:spacing w:lineRule="auto" w:line="240"/>
        <w:rPr/>
      </w:pPr>
      <w:r>
        <w:rPr>
          <w:rFonts w:cs="Arial" w:ascii="Arial" w:hAnsi="Arial"/>
          <w:bCs/>
          <w:sz w:val="18"/>
          <w:szCs w:val="18"/>
        </w:rPr>
        <w:t>Copyright © 2001-2007 Free Software Foundation, Inc." msgstr ".</w:t>
      </w:r>
      <w:r>
        <w:rPr>
          <w:rFonts w:ascii="Arial" w:hAnsi="Arial" w:cs="Arial"/>
          <w:bCs/>
          <w:sz w:val="18"/>
          <w:sz w:val="18"/>
          <w:szCs w:val="18"/>
          <w:rtl w:val="true"/>
        </w:rPr>
        <w:t>چاپر</w:t>
      </w:r>
      <w:r>
        <w:rPr>
          <w:rFonts w:ascii="Arial" w:hAnsi="Arial" w:cs="Arial"/>
          <w:bCs/>
          <w:sz w:val="18"/>
          <w:sz w:val="18"/>
          <w:szCs w:val="18"/>
          <w:rtl w:val="true"/>
        </w:rPr>
        <w:t>ښتې</w:t>
      </w:r>
      <w:r>
        <w:rPr>
          <w:rFonts w:ascii="Arial" w:hAnsi="Arial" w:cs="Arial"/>
          <w:bCs/>
          <w:sz w:val="18"/>
          <w:sz w:val="18"/>
          <w:szCs w:val="18"/>
          <w:rtl w:val="true"/>
        </w:rPr>
        <w:t xml:space="preserve"> </w:t>
      </w:r>
      <w:r>
        <w:rPr>
          <w:rFonts w:ascii="Arial" w:hAnsi="Arial" w:cs="Arial"/>
          <w:bCs/>
          <w:sz w:val="18"/>
          <w:sz w:val="18"/>
          <w:szCs w:val="18"/>
        </w:rPr>
        <w:t>۲۰۰۱</w:t>
      </w:r>
      <w:r>
        <w:rPr>
          <w:rFonts w:cs="Arial" w:ascii="Arial" w:hAnsi="Arial"/>
          <w:bCs/>
          <w:sz w:val="18"/>
          <w:szCs w:val="18"/>
          <w:rtl w:val="true"/>
        </w:rPr>
        <w:t>-</w:t>
      </w:r>
      <w:r>
        <w:rPr>
          <w:rFonts w:ascii="Arial" w:hAnsi="Arial" w:cs="Arial"/>
          <w:bCs/>
          <w:sz w:val="18"/>
          <w:sz w:val="18"/>
          <w:szCs w:val="18"/>
        </w:rPr>
        <w:t>۲۰۰۷</w:t>
      </w:r>
      <w:r>
        <w:rPr>
          <w:rFonts w:ascii="Arial" w:hAnsi="Arial" w:cs="Arial"/>
          <w:bCs/>
          <w:sz w:val="18"/>
          <w:sz w:val="18"/>
          <w:szCs w:val="18"/>
          <w:rtl w:val="true"/>
        </w:rPr>
        <w:t xml:space="preserve"> د و</w:t>
      </w:r>
      <w:r>
        <w:rPr>
          <w:rFonts w:ascii="Arial" w:hAnsi="Arial" w:cs="Arial"/>
          <w:bCs/>
          <w:sz w:val="18"/>
          <w:sz w:val="18"/>
          <w:szCs w:val="18"/>
          <w:rtl w:val="true"/>
        </w:rPr>
        <w:t>ړيا</w:t>
      </w:r>
      <w:r>
        <w:rPr>
          <w:rFonts w:ascii="Arial" w:hAnsi="Arial" w:cs="Arial"/>
          <w:bCs/>
          <w:sz w:val="18"/>
          <w:sz w:val="18"/>
          <w:szCs w:val="18"/>
          <w:rtl w:val="true"/>
        </w:rPr>
        <w:t xml:space="preserve"> ساوتريو بنس</w:t>
      </w:r>
      <w:r>
        <w:rPr>
          <w:rFonts w:ascii="Arial" w:hAnsi="Arial" w:cs="Arial"/>
          <w:bCs/>
          <w:sz w:val="18"/>
          <w:sz w:val="18"/>
          <w:szCs w:val="18"/>
          <w:rtl w:val="true"/>
        </w:rPr>
        <w:t>ټ</w:t>
      </w:r>
      <w:r>
        <w:rPr>
          <w:rFonts w:cs="Arial" w:ascii="Arial" w:hAnsi="Arial"/>
          <w:bCs/>
          <w:sz w:val="18"/>
          <w:szCs w:val="18"/>
        </w:rPr>
        <w: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07 Free Software Foundation, Inc." msgstr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0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6 Free Software Foundation, Inc. Mindu Dorji</w:t>
      </w:r>
    </w:p>
    <w:p>
      <w:pPr>
        <w:pStyle w:val="Normal"/>
        <w:widowControl/>
        <w:autoSpaceDE w:val="true"/>
        <w:spacing w:lineRule="auto" w:line="240"/>
        <w:rPr/>
      </w:pPr>
      <w:r>
        <w:rPr>
          <w:rFonts w:cs="Arial" w:ascii="Arial" w:hAnsi="Arial"/>
          <w:bCs/>
          <w:sz w:val="18"/>
          <w:szCs w:val="18"/>
        </w:rPr>
        <w:t>Copyright 2014 Richard Hughes &lt;richard@hughsie.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4 Paolo Bacchilega &lt;paobac@src.gnome.org&gt; --&gt; component type="desktop-application"&gt; id&gt;org.gnome.FileRoller&lt;/id&gt; metadata_license&gt;CC0-1.0&lt;/metadata_license&gt; project_license&gt;GPL-2.0+&lt;/project_licens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en Tea Spoons,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Rosetta Contributors and Canonical Ltd 2008 This file is distributed under the same license as the file-roller package. FIRST AUTHOR &lt;EMAIL@ADDRESS&gt;, 200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3-2017 Alexander Roshal 11 Aug 2017 Trial version Type 'rar -?' fo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3-2013 Alexander Roshal 22 Aug 2013 Trial version Type RAR -? fo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3-2012 Alexander Roshal 9 Jun 2012 Trial version Type RAR -? fo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c) 2005 Canonical Ltd, and Rosetta Contributors 2005 This file is distributed under the same license as the nautilus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ile-roller's COPYRIGHT HOLDER This file is distributed under the same license as the file-roller package. Sami Jaktholm &lt;sjakthol@outlook.com&gt;,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ile-roller's COPYRIGHT HOLDER This file is distributed under the same license as the file-roller package. Gil Forcada &lt;gilforcada@guifi.net&gt;, 2013. Manel Vidal &lt;verduler@gmail.com&gt;,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ile-roller's COPYRIGHT HOLDER This file is distributed under the same license as the file-roller package. Andika Triwidada &lt;andika@gmail.com&gt;, 2013, 201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2013, 2014, 2016, 2018. Free Software Foundation, Inc. This file is distributed under the same license as the file-rolle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file-roller's COPYRIGHT HOLDER This file is distributed under the same license as the file-roller package. Fran Dieguez &lt;frandieguez@gnome.org&gt;, 201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2012 Swecha localisation team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file-roller's COPYRIGHT HOLDER This file is distributed under the same license as the file-roller package. FULL NAME &lt;EMAIL@ADDRESS&gt;, 2011. Daniel Martinez &lt;entaltoaragon@gmail.com&gt;, 2011, 2012, 2014, 201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file-roller's COPYRIGHT HOLDER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e-telugu organisation This file is distributed under the same license as the file-roller package. Praveen Illa &lt;mail2ipn@gmail.com&gt;, 201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2012 Free Software Foundation, Inc. This file is distributed under the same license as the file-roller package. M Zhang &lt;mymzhang@gmail.com&gt;, 2010. TeliuTe &lt;teliute@163.com&gt;, 2010. YunQiang Su &lt;wzssyqa@gmail.com&gt;, 2010. tuhaihe &lt;1132321739qq@gmail.com&gt;, 201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ile-roller's COPYRIGHT HOLDER This file is distributed under the same license as the file-roller package. Jiro Matsuzawa &lt;jmatsuzawa@gnome.org&gt;, 2012. Yasumichi Akahoshi &lt;yasumichi@vinelinux.org&gt;, 2010, 201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Iranian Free Software Users Group (IFSUG.org)translation team. Roozbeh Pournader &lt;roozbeh@farsiweb.info&gt;, 2003. Behnam Pournader &lt;bp@farsiweb.info&gt;, 2005. Meelad Zakaria &lt;meelad@farsiweb.info&gt;, 2005. Elnaz Sarbar &lt;elnaz@farsiweb.info&gt;, 2005, 2006. Farzaneh Sarafarz &lt;farzaneh@farsiweb.info&gt;, 2006 Arash Mousavi &lt;mousavi.arash@gmail.com&gt;, 2010, 2011, 2012, 2013, 2014, 2015, 2016, 2017. Mahyar Moghimi &lt;mahyar.moqimi@gmail.com&gt;, 2010. Danial Behzadi &lt;dani.behzi@ubuntu.com&gt;, 201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an Diéguez. Proxecto Trasno - Adaptación do software libre á lingua galega: Se desexas colaborar connosco, podes atopar máis información en http://www.trasno.net Ignacio Casal Quinteiro &lt;nacho.resa@gmail.com&gt;, 2005, 2006. Ignacio Casal Quinteiro &lt;icq@svn.gnome.org&gt;, 2007, 2008. Mancomún - Centro de Referencia e Servizos de Software Libre &lt;g11n@mancomun.org&gt;, 2009. Suso Baleato &lt;suso.baleato@xunta.es&gt;, 200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the author(s) of file-roller. This file is distributed under the same license as the file-rolle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file-roller's COPYRIGHT HOLDER This file is distributed under the same license as the file-roller package. Nils-Christoph Fiedler &lt;fiedler@medienkompanie.de&gt;, 200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file-roller COPYRIGHT HOLDER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The file-roller authors. This file is distributed under the same license as the file-roller package. Baurzhan Muftakhidinov &lt;baurthefirst@gmail.com&gt;, 2009-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2010, 2013, 201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2010 the author(s) of file-rolle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THE file-roller'S COPYRIGHT HOLDER This file is distributed under the same license as the file-roller package. Andrea Decorte &lt;adecorte@gmail.com&gt;, 2008. Fabio Tomat &lt;f.t.public@gmail.com&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2011 The GNOME Project.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Ihar Hrachyshka This file is distributed under the same license as the file-roller package. Ihar Hrachyshka &lt;ihar.hrachyshka@gmail.com&gt;, 200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12 Free Software Foundation, Inc. This file is distributed under the same license as the file-roller documentation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08 Free Software Foundation, Inc. This file is distributed under the same license as the File R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Free Software Foundation, Inc.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1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THE PACKAGE'S COPYRIGHT HOLDER. Gil 'Dolfin' Osher &lt;dolfin@rpg.org.il&gt;, 2003, 2004. Gil Osher &lt;dolfin@rpg.org.il&gt;, 2004. Yosef Or Boczko &lt;yoseforb@gnome.org&gt;, 2013, 201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 This file is distributed under the same license as the file-roll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 Author: Paolo Bacchilega</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Canonical Ltd. This file is distributed under the same license as the file-roller package. Translation by Canonical Ltd &lt;translations@canonical.com&gt; with thanks to Translation World CC in South Africa, 200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13 Free Software Foundation, Inc. This file is distributed under the same license as the file-roller package. Paul Duffy &lt;dubhthach@frink.nuigalway.ie&gt;, 2003. Alastair McKinstry &lt;mckinstry@computer.org&gt;, 2004. Seán de Búrca &lt;leftmostcat@gmail.com&gt;, 2007-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5 Adam Weinberger and the GNOME Foundation This file is distributed under the same licence as the file-roller package. Adam Weinberger &lt;adamw@gnome.org&gt;, 2004, 200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05 Miloslav Trmac &lt;mitr@volny.cz&gt;.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THE file-roller.HEAD'S COPYRIGHT HOLDER This file is distributed under the same license as the file-roller.HEAD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THE file-roller'S COPYRIGHT HOLDER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Free Software Foundati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 Sharif FarsiWeb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4, 2006, 2007, 2008, 2009 Free Software Foundation, Inc. Ma Siva Kumar &lt;tamil@leatherlink.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4, 2005, 2006,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Rupak Sinha This file is distributed under the same license as the file-roller package. Rupak Sinha &lt;rupak.sinha@softhome.net&gt;, 2003. Mahay Alam Khan &lt;makl10n@yahoo.com&gt;, 2005. Samia Niamatullah &lt;mailsamia2001@yahoo.com&gt;, 2005. Israt Jahan &lt;israt@ankur.org.bd&gt;, 2010. Sadia Afroz &lt;sadia@ankur.org.bd&gt;, 201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Rupak Sinha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Chris Jackson. This file is distributed under the same license as the file-roller package. Chris Jackson &lt;chriscf@gmail.com&gt;, 2003, 2005. Dafydd Harries &lt;daf@muse.19inch.net&gt;, 200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6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17 Free Software Foundation, Inc.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14 the Free Software Foundation, Inc.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9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8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6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4, 2008 Free Software Foundation, Inc. Erik Vetters &lt;j-o-n-e-s@web.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4 Free Software Foundation, Inc. Erik Vetters &lt;j-o-n-e-s@web.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3, 2004, 2005, 2006, 2008, 2009,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8,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8 Free Software Foundation, Inc.</w:t>
      </w:r>
    </w:p>
    <w:p>
      <w:pPr>
        <w:pStyle w:val="Normal"/>
        <w:widowControl/>
        <w:autoSpaceDE w:val="true"/>
        <w:spacing w:lineRule="auto" w:line="240"/>
        <w:rPr/>
      </w:pPr>
      <w:r>
        <w:rPr>
          <w:rFonts w:cs="Arial" w:ascii="Arial" w:hAnsi="Arial"/>
          <w:bCs/>
          <w:sz w:val="18"/>
          <w:szCs w:val="18"/>
        </w:rPr>
        <w:t>Copyright (C) 2001, 2003, 2007,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4,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Red Hat, Inc.</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Raavi">
    <w:charset w:val="00"/>
    <w:family w:val="swiss"/>
    <w:pitch w:val="variable"/>
  </w:font>
  <w:font w:name="Khmer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0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sHAQ+QvqiAmDApDFtulUOHXIL3Vu7PXjy+8rMuZamWr9FrB+j2TMWT1Fu2rgAMCdFfKgRxl
LkXdcMcMF39/zm4NajnECMtwPyvIl6H8hVcv6WuALGXxoaGeSeIwVppkeVgQcrxHucwRzL0V
nCg0H4r72eNIIxx4l36m++XGAlkwkCtzkiAKOhEY6Uo/QJMJKVe8mkB2ZO9xu+2YHPIne+sC
ZNcuQXQXvq85MlCrnW</vt:lpwstr>
  </property>
  <property fmtid="{D5CDD505-2E9C-101B-9397-08002B2CF9AE}" pid="3" name="_2015_ms_pID_7253431">
    <vt:lpwstr>LJZkVZ2oe0ApfmMoRmQkocDOHjl4juCyzWLXM58THNRRC5V9OI9a9g
u/CiNgo558GFbtfFWF30oCcYwPrRyxGX/g6wSUEJGEORsAJ9Sv/lUjQYNsJkYybGLfagvLEA
tLdmBvq2EKT/RoHoIbBG/qmz+iXi/YBBuN857z7+sXujhSXoyCt4whAUun4aBrFoCAU/3l+O
B3nPJWL1lTAdxEU6pwFiMEYxIfnSJCFEWciH</vt:lpwstr>
  </property>
  <property fmtid="{D5CDD505-2E9C-101B-9397-08002B2CF9AE}" pid="4" name="_2015_ms_pID_7253431_00">
    <vt:lpwstr>_2015_ms_pID_7253431</vt:lpwstr>
  </property>
  <property fmtid="{D5CDD505-2E9C-101B-9397-08002B2CF9AE}" pid="5" name="_2015_ms_pID_7253432">
    <vt:lpwstr>/Ki8gPMhuIbK36QXIYeqrs608O3DikktCXcS
GYNtTxWXiv+Oo/y9JsdnPIWD7iHsjykIfAZcs+HqfuEqKRok7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