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erto 0.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1 Red Hat, Inc.</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