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j 4.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xEVcRTJqnFsWP6KwSNi8SiV7U9lDin3Pbr5McTewruOnmWrgrfApiV8zhIpIWIJLM+euHy
IRPC7ib4RuO5vX4Pa4XMXQh5x3XTmJ8NZN5kBtkrb5F50nsCQLl9UQhh8Xc98Kb10U2MPXRF
g2WtsYc32xvBcY5e8v3meAPrddvhwKmaTbBnQ/37m/9WGVyjr4JY14WEZyiG7u1If5t5K++O
4LgFV5yWVc8YRPuQ+A</vt:lpwstr>
  </property>
  <property fmtid="{D5CDD505-2E9C-101B-9397-08002B2CF9AE}" pid="3" name="_2015_ms_pID_7253431">
    <vt:lpwstr>YSGAvPpPEOx/qviELMJbv7/WtTmQEKZYbV7xhPtTwL3tbcr5fdPnQr
nN1IaJWhCkV1KAcA2BNUb+8nPUglxIISYDBQHA/u2NUetEg7z2AYGei/k7V0NEN0eXHqAqQw
rdXQFYgPXXtWpok7HmBjVWO2qh6oU9V5xRp2oq3HcLht2S+F7Us6UUmqg6thWmNjVSAtHUpr
Fi0x48SAwbpq7rTH7YyeMANnG86oGMH26Ezx</vt:lpwstr>
  </property>
  <property fmtid="{D5CDD505-2E9C-101B-9397-08002B2CF9AE}" pid="4" name="_2015_ms_pID_7253431_00">
    <vt:lpwstr>_2015_ms_pID_7253431</vt:lpwstr>
  </property>
  <property fmtid="{D5CDD505-2E9C-101B-9397-08002B2CF9AE}" pid="5" name="_2015_ms_pID_7253432">
    <vt:lpwstr>d3wsSwe+H45Y8FV38UugYIgJLo+p0QtbUjDl
pUbrMcXORFP2qpiTMfcopj2ZobKQZ4W2ypGm//WM73MsWuvb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