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httplib2 0.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an-Hai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for c in uri]) return 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7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7 Geo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7 Geo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6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6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6 En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1999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1999 Entrust.net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VeriSig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715</vt:lpwstr>
  </property>
</Properties>
</file>