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gtail 0.9.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__ = "Copyright © 2005-2017 Red Hat, Inc." license__ = "GPL"</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7:00Z</dcterms:created>
  <dc:creator>Navia</dc:creator>
  <dc:description/>
  <cp:keywords/>
  <dc:language>en-US</dc:language>
  <cp:lastModifiedBy>wangyue (AG)</cp:lastModifiedBy>
  <dcterms:modified xsi:type="dcterms:W3CDTF">2020-03-21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6XOx+UutdXXWRFQFXdr/lgqKhvmVY2qUsQAZNOQciIYLJtJR62VfEen0Q87Xr3UBe5smAmm
Tp8RIL0HkUgvwlZEb51NoMNEg3uOh/Yi3PO36U26I+ip3+Ss8mlVbrOKMi3ZRE/eRkMze+Oi
tLDOCS8PfDGg0vf50RZVAT2p8hGzdbCNZGZpJW8h9sz1BVYSvP3eKl517QGwojT3hff1b/Qt
VBUSiNV2CtdYhIM0Ul</vt:lpwstr>
  </property>
  <property fmtid="{D5CDD505-2E9C-101B-9397-08002B2CF9AE}" pid="3" name="_2015_ms_pID_7253431">
    <vt:lpwstr>b3lzV7bXuUrGfhNii+My9XqExpZ1U6bpUZWDZLU8MxBSAuOWAvw/O2
z88SdslEJLMRWj7cmklG7tThT50KKbioZdTTNeoUsrqhBD1Bbox2IwYEnGcuRUzVrDwdqE5L
rjcLVyjWgH0bchfHqICm9QvyDfA2E8a2RtiSgdO+vdxjtR07tdZuhYapNU/MzJp1tCKKnr0I
6zRqkyjVK49pntzD+r/yIMHuEs3y+9pD9Bcv</vt:lpwstr>
  </property>
  <property fmtid="{D5CDD505-2E9C-101B-9397-08002B2CF9AE}" pid="4" name="_2015_ms_pID_7253431_00">
    <vt:lpwstr>_2015_ms_pID_7253431</vt:lpwstr>
  </property>
  <property fmtid="{D5CDD505-2E9C-101B-9397-08002B2CF9AE}" pid="5" name="_2015_ms_pID_7253432">
    <vt:lpwstr>RaYceqQDlmTQpiIU5NDSlIjesnLU8vEbjGGz
GpSkrUfkhHCZBIBUjFx8vmKbyBVfwHe38eheYm8jZyU7NwfA9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