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crypt 1.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tsec information security corporation. See the fil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we had real changes in 2004. Fixed some formatting iss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may be listed using range notation, e.g., 2000-2013, indicating that every year in the range, inclusive, is a copyrightable year that would otherwise be listed individu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FSF. ath.h: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is code and place it in the public domain. end_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is code and place i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must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e entire permission notice in its entirety, including the disclaimer of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the Library among them, as well as a reference directing the user to the copy of this License. Also, you must do one of these t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in its entir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disclaimer of warranty; keep intact all the notices that refer to this License and to the absence of any warranty; and give any other recipients of the Program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disclaimer of warranty; keep intact all the notices that refer to this License and to the absence of any warranty; and distribute a copy of this License along with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may be distributed under the terms of this General Public License. The "Program", below, refers to any such program or work, and a "work based on the Program" means either the Program or any derivative work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other authorized party saying it may be distributed under the terms of this Lesser General Public License (also called "this License").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expansion definedummyword\minus definedummyword\pounds definedummyword\point definedummyword\print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acters to '(C)' commit b7e814f93ee40fcfe17a187a8989c07fde2ba0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acter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to the FSF. To avoid this major organizational overhead and to allow inclusion of code, not copyrighted by the FSF, this policy has been relaxed. It is now also possible to contribute code by asserting that the contribution is in accordance to the Libgcrypt Developer's Certificate of Origin" as found in the file DCO". (Except for a slight wording change, this DCO is identical to the one used by the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with the FSF in the past, you need to take these simple ste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or neighboring rights to the source code in this file. http://creativecommons.org/publicdomain/zero/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Gutmann (and various others) 1996, 1997, 1998, 1999, all rights reserved. Redistribution of the CSPRNG modules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252 /ordfeminine 8#253 /guillemotleft 8#254 /logicalnot 8#255 /hyphen 8#256 /registered 8#257 /macron 8#260 /degree 8#261 /plusminus 8#262 /twosuperior 8#263 /threesuperior 8#264 /acute 8#265 /mu 8#266 /paragraph 8#267 /periodcentered 8#270 /cedilla 8#271 /onesuperior 8#272 /ordmasculine 8#273 /guillemotright 8#274 /onequarter 8#275 /onehalf 8#276 /threequarters 8#277 /questiondown 8#300 /Agrave 8#301 /Aacute 8#302 /Acircumflex 8#303 /Atilde 8#304 /Adieresis 8#305 /Aring 8#306 /AE 8#307 /Ccedilla 8#310 /Egrave 8#311 /Eacute 8#312 /Ecircumflex 8#313 /Edieresis 8#314 /Igrave 8#315 /Iacute 8#316 /Icircumflex 8#317 /Idieresis 8#320 /Eth 8#321 /Ntilde 8#322 /Ograve 8#323 /Oacute 8#324 /Ocircumflex 8#325 /Otilde 8#326 /Odieresis 8#327 /multiply 8#330 /Oslash 8#331 /Ugrave 8#332 /Uacute 8#333 /Ucircumflex 8#334 /Udieresis 8#335 /Yacute 8#336 /Thorn 8#337 /germandbls 8#340 /agrave 8#341 /aacute 8#342 /acircumflex 8#343 /atilde 8#344 /adieresis 8#345 /aring 8#346 /ae 8#347 /cced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8 Free Software Foundation, Inc.\0" VALUE "LegalTrademarks", "\0" VALUE "OriginalFilename", "libgcrypt.dll\0" VALUE "PrivateBuild", "\0" VALUE "ProductName", "libgcrypt\0" VALUE "ProductVersion", "@VERSION@\0" VALUE "SpecialBuild", "@BUILD_TIMESTAMP@\0" END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4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Gutmann, Paul Kendall, and Chris Wedgwood 1996-1999. * Heavily modified for GnuPG by Werner Koc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Gutmann, Paul Kendall, and Chris Wedgwood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Gutmann, Matt Thomlinson and Blake Coverett 1996-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2013,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2, 2003, 2004, 2006, 2007, 2008, 2009, 2011,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uel Neves &lt;sneves@dei.uc.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mon Josefsson and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2001,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2, 2003,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2, 2003, 2004, 2006,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1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tsec information securit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undesamt für Sicherheit in der Informationstec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pha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Jussi Kivilin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Jussi Kivilin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ussi Kivilin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 dnl dnl This file is part of Libgcrypt. dnl dnl Libgcrypt is free software; you can redistribute it and/or modify dnl it under the terms of the GNU Lesser General Public License as dnl published by the Free Software Foundation; either version 2.1 of dnl the License, or (at your option) any later version. dnl dnl Libgcrypt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Lesser General Public dnl License along with this program; if not, write to the Free Software dnl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Grot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g10 Code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Josefsson,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ssi Kivilin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mitry Kasat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n" License GPLv3+: GNU GPL version 3 or later " http://gnu.org/licenses/gpl.html&gt;\n" This is free software: you are free to change and redistribute it.\n" There is NO WARRANTY, to the extent permitted by law.\n", 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n" License LGPLv2.1+: GNU LGPL version 2.1 or later " http://gnu.org/licenses/old-licenses/lgpl-2.1.html&gt;\n" This is free software: you are free to change and " redistribute it.\n" There is NO WARRANTY, to the extent permitted by law.\n", stdout);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n" License GPLv2+: GNU GPL version 2 or later " http://www.gnu.org/licenses/old-licenses/gpl-2.0.html&gt;\n" This is free software: you are free to change and redistribute it.\n" There is NO WARRANTY, to the extent permitted by law.\n", 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2015,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n" This program comes with ABSOLUTELY NO WARRANTY.\n" This is free software, and you are welcome to redistribute it\n" under certain conditions. See the file COPYING for details.");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kos Mavroya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4, 2006, 2007,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7,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var{yy} @var{name of author} Gnomovision comes with ABSOLUTELY NO WARRANTY; for details type `show w'. This is free software, and you are welcome to redistribute it under certain conditions; type `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var{yy}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03,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2003,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4,2005,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Free Software Foundation, Inc. Written by Matthew Skala &lt;mskala@ansuz.sooke.bc.ca&gt;, July 26, 1998 256-bit key length added March 20, 1999 Some modifications to reduce the text size by Werner Koch, Apri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2,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4, 2005, 2006, 2007,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3, 2005,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dnl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Werner Koch\n" License LGPLv2.1+: GNU LGPL version 2.1 or later " http://gnu.org/licenses/old-licenses/lgpl-2.1.html&gt;\n" This is free software: you are free to change and " redistribute it.\n"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4, 2006, 2013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by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Peter Gutmann, Matt Thomlinson and Blake Cove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Peter Gutmann, Paul Kendall, and Chris Wedg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8,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2 2003 Free Software Foundation, In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 19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F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8, 2002 Free Software Foundation, Inc. Contributed by Peter L. Montgom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6,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6, 1998, 2000, 2001, 2002, 2003,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whil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 while (0) define GHASH(c, result, buf) do_ghash (c-&gt;u_mode.gcm.u_ghash_key.key, result, 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_gcry_mpi_barrett_free ((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The contribution was provided directly to me by some other</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660</vt:lpwstr>
  </property>
</Properties>
</file>