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ng-tools 6.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eil H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il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uthors: Richard B. Hill &lt;richard.b.hill@intel.com&gt;, H. Peter Anvin &lt;hpa@linux.intel.com&gt;, John P. Mechalas &lt;john.p.mechala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enrique de Moraes Holschuh\n" This is free software; see the source for copying conditions. There is NO "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 hmh@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Philipp Rumpf\n" This is free software; see the source for copying conditions. There is NO "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lt;hmh@debian.org&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Suite 500, Boston, MA 02110-1335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lt;hm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M. Holschuh &lt;hm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 jgarzik@pobox.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AIUuEfe/pPPxFhu5X6CBVQw25yHKz7Vx2sGH28toZBy0Pl1QZyTCmmC+Mq6ZKIKr/fAWqf
nEdaPi7OFApRzQbefCvjRbEobJVeTaBPSfoRkv/DEbZ3zI+RlV4XBEt98SbLL9s5WiwtyYcW
dMyFVcL5l2H4+MqpPHvy2lUZMh7Ub4aWH3+MDIYY6b9s1cHG6fJd5PEupCHiG/jRBDIxLUu+
t32suCnc1TvU89K34C</vt:lpwstr>
  </property>
  <property fmtid="{D5CDD505-2E9C-101B-9397-08002B2CF9AE}" pid="3" name="_2015_ms_pID_7253431">
    <vt:lpwstr>ychErNCjH6ZJqmAMJYMqooNkqQ+qLsoQJUINvs1277okOsc9NEWrki
dVjtgxYldX7ULSUsTvppV5rswZ0rKTXE2LuG007gX01DcAaeMmRY9YErBcmsovXgNRxT5MPi
qPiHTi1rPDQzkUvEZWHIcItM7p1oNKCVtBmqUMCJcfcHAG8CpN0InzBhW2kw6iQAQX58VL/B
ChAPQBZrCkhrvY5Rt45Dj42FFRKc56k76Lrn</vt:lpwstr>
  </property>
  <property fmtid="{D5CDD505-2E9C-101B-9397-08002B2CF9AE}" pid="4" name="_2015_ms_pID_7253431_00">
    <vt:lpwstr>_2015_ms_pID_7253431</vt:lpwstr>
  </property>
  <property fmtid="{D5CDD505-2E9C-101B-9397-08002B2CF9AE}" pid="5" name="_2015_ms_pID_7253432">
    <vt:lpwstr>mMx4SoLnWlci8zV/7CxMGMnho0rOKd6FuVdX
myjVHISrnoAC7716LEgITSKWIa9V1SZtm0llzD6ujw2lxfGM4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