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OSType  </w:t>
      </w:r>
      <w:r>
        <w:rPr>
          <w:rFonts w:cs="宋体;SimSun" w:ascii="宋体;SimSun" w:hAnsi="宋体;SimSun"/>
          <w:color w:val="000000"/>
          <w:sz w:val="24"/>
          <w:szCs w:val="24"/>
        </w:rPr>
        <w:t>1.010-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ST0gxK28AJhwyJ90ofK86+4jl5n8jjZLfMJS0+NU6+wPqt78CzJtdId25swzYayUeqgxe
sTwNWovY8Ck8I61naeS7NL61owxYmcAfWgQ5FOXxME6tGDTDVNSTJjADL8WWs2QDV0lC+saK
viXiTCtflaAOsURhTMFbvKc6GmUz6wzY00WVvEuGYKlG5H5S5bKSKIxf8GWTdcN4zDBw8WmN
KAYUfHMEyqf1QhJkLl</vt:lpwstr>
  </property>
  <property fmtid="{D5CDD505-2E9C-101B-9397-08002B2CF9AE}" pid="3" name="_2015_ms_pID_7253431">
    <vt:lpwstr>wr28uQbrMo49IlnBCYWOFMRoXhpfp7nM6cGyK59b//1rSTNb9vCbSN
/WpusxGgkR3QOsbYcFOebBpEaMMm7ZMMY93LnPas0yz2If+vqqatpJr83LSRpm85wFBIk9+W
9dfJjfYdxnwb+ViSEAb2lLrNKpEAspxPTlE7l5OraWfr9XaEl0EOfTof242gyv6SHKQE819S
q/Asq+ojPyelpyET99nFQ+2VyKamVvNtfgeh</vt:lpwstr>
  </property>
  <property fmtid="{D5CDD505-2E9C-101B-9397-08002B2CF9AE}" pid="4" name="_2015_ms_pID_7253431_00">
    <vt:lpwstr>_2015_ms_pID_7253431</vt:lpwstr>
  </property>
  <property fmtid="{D5CDD505-2E9C-101B-9397-08002B2CF9AE}" pid="5" name="_2015_ms_pID_7253432">
    <vt:lpwstr>v63ltCB3fYLXCoF/7pnbvf1uw1I5oETx2idH
18xewTVyaIvlm0iH4KVnGzOUAXKaC9SNjV3J3znPEuSp+phJe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