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cpp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The JsonCpp Authors,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foTeCS JSC. All rights reserved. Distributed under MIT license, or public domain if desired and recognized in your jurisdiction. See file LICENSE for detail or copy at http://jsoncpp.sourceforge.net/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6:00Z</dcterms:created>
  <dc:creator>Navia</dc:creator>
  <dc:description/>
  <cp:keywords/>
  <dc:language>en-US</dc:language>
  <cp:lastModifiedBy>lingyang (A)</cp:lastModifiedBy>
  <dcterms:modified xsi:type="dcterms:W3CDTF">2020-01-17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8Nts4QOVcXwshwhNUjgZO1Q6uW0Pg8NFl/UKaQlsR7mxd1XYcDvV6eTU8HXQUCHMXOG+Lx
RUPOX7Cf98UrWH7ZTNPn7kRdOSDn7OWcag+XXFA/JE1HjzsXlKNKvKUN93f5OJi7FGs3g6Eh
BteI/od0++N1qmrQNz19s4GD28WYMBWQf3u0412NyySXPDqCps/y+ImEJeka26GmhHijVveh
uk+l7d4Sq+GN8CQRbL</vt:lpwstr>
  </property>
  <property fmtid="{D5CDD505-2E9C-101B-9397-08002B2CF9AE}" pid="3" name="_2015_ms_pID_7253431">
    <vt:lpwstr>8vyTTwXRgmEkwCfO45WGUuE8oHp+jmmYJROHpthmtYuXplV4bztF/O
TmVn01ph6K4MLjdeKG1nBbC/YbT3ptKa0itYAe5ootpSO1jbivVRRe0m8/Ec6/qtFsdFlxje
yJO3vDhdfi7Q0DKa+aAtDwFjbHza1E4buwJDLsazfPZBKQ09sCbZb9sImkbpBuD8B7CGlwBk
lJbEoi5S8RB6eTkGxkH3cgQzQHll/QrsBclJ</vt:lpwstr>
  </property>
  <property fmtid="{D5CDD505-2E9C-101B-9397-08002B2CF9AE}" pid="4" name="_2015_ms_pID_7253431_00">
    <vt:lpwstr>_2015_ms_pID_7253431</vt:lpwstr>
  </property>
  <property fmtid="{D5CDD505-2E9C-101B-9397-08002B2CF9AE}" pid="5" name="_2015_ms_pID_7253432">
    <vt:lpwstr>LmqT9o3YHdICQtMJbsGQOmgGa7L9F/RPyzc8
7y3dqK0B2Z+yMFZsIg6O9NR9HLlrvtRphmGyM9SWok8xBIiev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