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tp 4.2.8p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Meinberg Funkuhren (www.meinber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University of Delaware 1992-201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etwork Time Foundation 2011-201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einberg Funkuhren, Bad Pyrmont,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vid L. Mills 1999-2009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vid L. Mills 1999-200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vid L. Mills 1993, 1994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etwork Ti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etwork Ti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exander Mueller / XelaRellum@web.de Released under MIT License. Please refer to license.txt for details] Based on the ruby script by Mike Karlesky, Mark VanderVoord, Greg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Network Ti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etwork Ti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ss Lagerwall &lt;rosslagerwal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rge A. Zaits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mes Grenning and Contributed to Unity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ETF Trust and the persons identified as authors of the cod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ris Davis,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itTorre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Niels Provos,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Nick Mathewson and Niels Prov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 Schweitzer Engineering Laboratories, Inc. &lt;opensource@selin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Niels Provos,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mien Miller &lt;djm@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tto Moerbeek &lt;otto@drij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lger Weiss.</w:t>
      </w:r>
    </w:p>
    <w:p>
      <w:pPr>
        <w:pStyle w:val="Normal"/>
        <w:spacing w:lineRule="exact" w:line="420"/>
        <w:rPr/>
      </w:pPr>
      <w:r>
        <w:rPr>
          <w:rFonts w:cs="Arial" w:ascii="Arial" w:hAnsi="Arial"/>
          <w:color w:val="000000"/>
          <w:sz w:val="20"/>
          <w:szCs w:val="20"/>
          <w:shd w:fill="FFFFFF" w:val="clear"/>
        </w:rPr>
        <w:t>Copyright (c) 2008 Holger Weiss &lt;holger@jhweis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Niels Provos,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Niels Provos and Nick Mathew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14 Mike Karlesky, Mark VanderVoord, Greg Williams Released under MIT License. Please refer to license.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un Microsystems.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un Micro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ke Karlesky, Mark VanderVoord, Greg Williams Released under MIT License. Please refer to license.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Niels Provos &lt;provos@citi.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ome code shamelessly based on the original NTP discrete event simula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xim Yegorushkin &lt;maxim.yegorushk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Niels Provos &lt;provos@citi.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Niels Provos &lt;provos@citi.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Niels Provos &lt;provos@citi.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A. Davis &lt;mike@datanerd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Niels Provos &lt;provos@citi.umich.edu&gt;</w:t>
      </w:r>
    </w:p>
    <w:p>
      <w:pPr>
        <w:pStyle w:val="Normal"/>
        <w:spacing w:lineRule="exact" w:line="420"/>
        <w:rPr/>
      </w:pPr>
      <w:r>
        <w:rPr>
          <w:rFonts w:cs="Arial" w:ascii="Arial" w:hAnsi="Arial"/>
          <w:color w:val="000000"/>
          <w:sz w:val="20"/>
          <w:szCs w:val="20"/>
          <w:shd w:fill="FFFFFF" w:val="clear"/>
        </w:rPr>
        <w:t>Copyright (c) 2002-2006 Niels Provos &lt;provos@citi.umich.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hristopher Clar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IPE N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hristopher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ke Burkholder. All rights reserved.</w:t>
      </w:r>
    </w:p>
    <w:p>
      <w:pPr>
        <w:pStyle w:val="Normal"/>
        <w:spacing w:lineRule="exact" w:line="420"/>
        <w:rPr/>
      </w:pPr>
      <w:r>
        <w:rPr>
          <w:rFonts w:cs="Arial" w:ascii="Arial" w:hAnsi="Arial"/>
          <w:color w:val="000000"/>
          <w:sz w:val="20"/>
          <w:szCs w:val="20"/>
          <w:shd w:fill="FFFFFF" w:val="clear"/>
        </w:rPr>
        <w:t>Copyright (c) 2000-2007 Niels Provos &lt;provos@citi.umich.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Niels Provos &lt;provos@citi.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ug Song &lt;dugsong@monkey.org&gt;</w:t>
      </w:r>
    </w:p>
    <w:p>
      <w:pPr>
        <w:pStyle w:val="Normal"/>
        <w:spacing w:lineRule="exact" w:line="420"/>
        <w:rPr/>
      </w:pPr>
      <w:r>
        <w:rPr>
          <w:rFonts w:cs="Arial" w:ascii="Arial" w:hAnsi="Arial"/>
          <w:color w:val="000000"/>
          <w:sz w:val="20"/>
          <w:szCs w:val="20"/>
          <w:shd w:fill="FFFFFF" w:val="clear"/>
        </w:rPr>
        <w:t>Copyright (c) 1999 by Ulrich Windl, * based on code by Reg Clemens &lt;reg@dwf.com&gt; * based on code by Poul-Henning Kamp &lt;phk@FreeBSD.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by Frank Kardel &lt;kardel &lt;AT&gt; ntp.org&gt;</w:t>
      </w:r>
    </w:p>
    <w:p>
      <w:pPr>
        <w:pStyle w:val="Normal"/>
        <w:spacing w:lineRule="exact" w:line="420"/>
        <w:rPr/>
      </w:pPr>
      <w:r>
        <w:rPr>
          <w:rFonts w:cs="Arial" w:ascii="Arial" w:hAnsi="Arial"/>
          <w:color w:val="000000"/>
          <w:sz w:val="20"/>
          <w:szCs w:val="20"/>
          <w:shd w:fill="FFFFFF" w:val="clear"/>
        </w:rPr>
        <w:t>Copyright (c) 1998 Todd C. Miller &lt;Todd.Miller@courtesan.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L</w:t>
        <w:tab/>
        <w:t>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oug Rab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oug Rab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by Frank Kardel &lt;kardel &lt;AT&gt; nt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by Ulrich Windl &lt;Ulrich.Windl@rz.uni-regensbu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200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Trimble Navigation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Ulrich Windl Modified 970318: Harlan Stenn: rewritten... usage: ntpver hostname</w:t>
      </w:r>
    </w:p>
    <w:p>
      <w:pPr>
        <w:pStyle w:val="Normal"/>
        <w:spacing w:lineRule="exact" w:line="420"/>
        <w:rPr/>
      </w:pPr>
      <w:r>
        <w:rPr>
          <w:rFonts w:cs="Arial" w:ascii="Arial" w:hAnsi="Arial"/>
          <w:color w:val="000000"/>
          <w:sz w:val="20"/>
          <w:szCs w:val="20"/>
          <w:shd w:fill="FFFFFF" w:val="clear"/>
        </w:rPr>
        <w:t>Copyright (c) 1997 by Ulrich Windl &lt;Ulrich.Windl@rz.uni-regensburg.de&gt; Converted to a PERL 5.004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azieres &lt;dm@uu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5 by Frank Kardel &lt;kardel &lt;AT&gt; nt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by Frank Kardel &lt;kardel &lt;AT&gt; nt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by Frank Kardel &lt;kardel &lt;AT&gt; nt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Vixie Enterpri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Patrick Po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5, Frank Kardel\n", modlstrmod.strmod_linkinfo); notice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8 Rainer Pruy, Friedrich-Alexander Universität Erlangen-Nür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Rainer Pruy Friedrich-Alexander Universitaet Erlangen-Nuer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Frank Kardel, Rainer Pruy Friedrich-Alexander Universitaet Erlangen-Nuer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5, Frank Kardel"); notice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by Frank Kardel, Friedrich-Alexander Universitaet Erlangen-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9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Regents of the University of California. All rights reserved. The Berkeley software License Agreement specifies the terms and conditions for re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Regents of the University of California. All rights reserved. The Berkeley software License Agreement specifies the terms and conditions for re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Bruce Korb - all rights reserved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Bruce Korb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 copyright.dat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Network Time Foundation Author: Harlan Ste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imothe Litt litt at acm dot 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ruce Korb, all rights reserved. This is free software. It is licensed for use, modification and redistribution under the terms of the Modified (3 clause) Berkeley Software Distribution License http://www.xfree86.org/3.3.6/COPYRIGHT2.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rnet Systems Consortium, Inc. ("ISC")</w:t>
      </w:r>
    </w:p>
    <w:p>
      <w:pPr>
        <w:pStyle w:val="Normal"/>
        <w:spacing w:lineRule="exact" w:line="420"/>
        <w:rPr/>
      </w:pPr>
      <w:r>
        <w:rPr>
          <w:rFonts w:cs="Arial" w:ascii="Arial" w:hAnsi="Arial"/>
          <w:color w:val="000000"/>
          <w:sz w:val="20"/>
          <w:szCs w:val="20"/>
          <w:shd w:fill="FFFFFF" w:val="clear"/>
        </w:rPr>
        <w:t>Copyright (C) 2008-2015 Free Software Foundation, Inc. Written by Bruce Korb &lt;bkorb@gnu.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0-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Internet Systems Consortium, Inc. ("ISC")</w:t>
      </w:r>
    </w:p>
    <w:p>
      <w:pPr>
        <w:pStyle w:val="Normal"/>
        <w:spacing w:lineRule="exact" w:line="420"/>
        <w:rPr/>
      </w:pPr>
      <w:r>
        <w:rPr>
          <w:rFonts w:cs="Arial" w:ascii="Arial" w:hAnsi="Arial"/>
          <w:color w:val="000000"/>
          <w:sz w:val="20"/>
          <w:szCs w:val="20"/>
          <w:shd w:fill="FFFFFF" w:val="clear"/>
        </w:rPr>
        <w:t>Copyright (C) 2005-2015 by Bruce Korb - all rights reserved dnl dnl This file is free software; the Free Software Foundation dnl gives unlimited permission to copy and/or distribute it, dnl with or without modifications, as long as this notice is preserved. dnl AC_DEFUN([ag_FIND_LIBOPTS], if test "X${ac_cv_header_autoopts_options_h}" = Xno then : else f=`autoopts-config cflags` 2&gt;/dev/null if test X"${f}" = X 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Frank Kard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0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0-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0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9,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0-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Takao Abe.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Internet Software Consortium.</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by Bruce Korb - all rights reserved\n\0" 405 */ "(AutoOpts bug): %s.\n\0" 427 */ "optionResetOpt() called, but reset-option not configured\0" 484 */ "could not locate the 'help' option\0" 519 */ "optionProcess() was called with invalid data\0" 564 */ "invalid argument type specified\0" 596 */ "defaulted to option with optional arg\0" 634 */ "aliasing option is out of range.\0" 667 */ "%s error: the keyword '%s' is ambiguous for %s\n\0" 716 */ " The following options match:\n\0" 748 */ "%s: ambiguous option name: %s (matches %d options)\n\0" 800 */ "%s: Command line arguments required\n\0" 837 */ "%d %s%s options allowed\n\0" 862 */ "%s error %d (%s) calling %s for '%s'\n\0" 900 */ "interprocess pipe\0" 918 */ "error: version option argument '%c' invalid. Use:\n" t'v' - version onl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by Bruce Korb - all rights reserved\n")); line 87 "../makeshell.c" puts(_("(AutoOpts bug): %s.\n")); line 90 "../reset.c" puts(_("optionResetOpt() called, but reset-option not configured")); line 292 "../usage.c" puts(_("could not locate the 'help' option")); line 336 "../autoopts.c" puts(_("optionProcess() was called with invalid data")); line 748 "../usage.c" puts(_("invalid argument type specified")); line 598 "../find.c" puts(_("defaulted to option with optional arg")); line 76 "../alias.c" puts(_("aliasing option is out of range.")); line 234 "../enum.c" puts(_("%s error: the keyword '%s' is ambiguous for %s\n")); line 108 "../find.c" puts(_(" The following options match:\n")); line 293 "../find.c" puts(_("%s: ambiguous option name: %s (matches %d options)\n")); line 161 "../check.c" puts(_("%s: Command line arguments required\n")); line 43 "../alias.c" puts(_("%d %s%s options allowed\n")); line 94 "../makeshell.c"</w:t>
      </w:r>
    </w:p>
    <w:p>
      <w:pPr>
        <w:pStyle w:val="Normal"/>
        <w:spacing w:lineRule="exact" w:line="420"/>
        <w:rPr/>
      </w:pPr>
      <w:r>
        <w:rPr>
          <w:rFonts w:cs="Arial" w:ascii="Arial" w:hAnsi="Arial"/>
          <w:color w:val="000000"/>
          <w:sz w:val="20"/>
          <w:szCs w:val="20"/>
          <w:shd w:fill="FFFFFF" w:val="clear"/>
        </w:rPr>
        <w:t>Copyright (C) 1999-2014 Bruce Korb, all rights reserved.\n\ This is free software. It is licensed for use, modification and\n\ redistribution under the terms of the GNU Lesser General Public License,\n\ version 2 or later &lt;http://www.gnu.org/licenses/old-licenses/lgpl-2.0.html&gt;\n"));</w:t>
      </w:r>
    </w:p>
    <w:p>
      <w:pPr>
        <w:pStyle w:val="Normal"/>
        <w:spacing w:lineRule="exact" w:line="420"/>
        <w:rPr/>
      </w:pPr>
      <w:r>
        <w:rPr>
          <w:rFonts w:cs="Arial" w:ascii="Arial" w:hAnsi="Arial"/>
          <w:color w:val="000000"/>
          <w:sz w:val="20"/>
          <w:szCs w:val="20"/>
          <w:shd w:fill="FFFFFF" w:val="clear"/>
        </w:rPr>
        <w:t>Copyright (C) 1999-2014 Bruce Korb, all rights reserved.\n" This is free software. It is licensed for use, modification and\n" redistribution under the terms of the GNU Lesser General Public License,\n" version 2 or later &lt;http://www.gnu.org/licenses/old-licenses/lgpl-2.0.html&gt;\n\0" 285 */ "The genshellopt library is free software; you can redistribute it and/or\n" modify it under the terms of the GNU Library General Public License as\n" published by the Free Software Foundation; either version 2 of the License,\n" or (at your option) any later version.\n\n" This library is distributed in the hope that it will be useful, but WITHOUT\n" ANY WARRANTY; without even the implied warranty of MERCHANTABILITY or\n" FITNESS FOR A PARTICULAR PURPOSE. See the GNU Library General Public\n" License for more details.\n\n" You should have received a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Bruce Korb, all rights reserved. This is free software. It is licensed for use, modification and redistribution under the terms of the GNU Lesser General Public License, version 2 or later &lt;http://www.gnu.org/licenses/old-licenses/lgpl-2.0.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Hans Lambermont and Origin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by Philippe De Muyter &lt;phdm@macqel.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by Bernd Altmeier altmeier@ATLSof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Internet Software Consortium.</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and 1998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5, Frank Kardel\n\n", revi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5 by Frank Kardel\n\n", revision);</w:t>
      </w:r>
    </w:p>
    <w:p>
      <w:pPr>
        <w:pStyle w:val="Normal"/>
        <w:spacing w:lineRule="exact" w:line="420"/>
        <w:rPr/>
      </w:pPr>
      <w:r>
        <w:rPr>
          <w:rFonts w:cs="Arial" w:ascii="Arial" w:hAnsi="Arial"/>
          <w:color w:val="000000"/>
          <w:sz w:val="20"/>
          <w:szCs w:val="20"/>
          <w:shd w:fill="FFFFFF" w:val="clear"/>
        </w:rPr>
        <w:t>Copyright (C) 1992\-2017 The University of Delaware and Network Time Foundation all rights reserved. This program is released under the terms of the NTP license, &lt;http://ntp.org/license&gt;. Sh BUGS The syntax checking is not picky; some combinations of ridiculous and even hilarious options and modes may not be detected. Pp The Pa ntpkey_ Ns Ar host files are really digital certificates. These should be obtained via secure directory services when they become universally available. Pp Please send bug reports to: http://bugs.ntp.org, bugs@ntp.org Sh NOTES This document was derived from FreeBSD. Pp This manual page was \fIAutoGen\fP\-erated from the \fBntp.conf\fP option definitions.</w:t>
      </w:r>
    </w:p>
    <w:p>
      <w:pPr>
        <w:pStyle w:val="Normal"/>
        <w:spacing w:lineRule="exact" w:line="420"/>
        <w:rPr/>
      </w:pPr>
      <w:r>
        <w:rPr>
          <w:rFonts w:cs="Arial" w:ascii="Arial" w:hAnsi="Arial"/>
          <w:color w:val="000000"/>
          <w:sz w:val="20"/>
          <w:szCs w:val="20"/>
          <w:shd w:fill="FFFFFF" w:val="clear"/>
        </w:rPr>
        <w:t>Copyright (C) 1992\-2017 The University of Delaware and Network Time Foundation all rights reserved. This program is released under the terms of the NTP license, &lt;http://ntp.org/license&gt;. Sh BUGS The Nm utility is a crude hack. Much of the information it shows is deadly boring and could only be loved by its implementer. The program was designed so that new (and temporary) features were easy to hack in, at great expense to the program's ease of use. Despite this, the program is occasionally useful. Pp Please report bugs to http://bugs.ntp.org . Pp Please send bug reports to: http://bugs.ntp.org, bugs@ntp.org Sh "NOTES" This manual page was \fIAutoGen\fP\-erated from the \fBntpdc\fP option definitions.</w:t>
      </w:r>
    </w:p>
    <w:p>
      <w:pPr>
        <w:pStyle w:val="Normal"/>
        <w:spacing w:lineRule="exact" w:line="420"/>
        <w:rPr/>
      </w:pPr>
      <w:r>
        <w:rPr>
          <w:rFonts w:cs="Arial" w:ascii="Arial" w:hAnsi="Arial"/>
          <w:color w:val="000000"/>
          <w:sz w:val="20"/>
          <w:szCs w:val="20"/>
          <w:shd w:fill="FFFFFF" w:val="clear"/>
        </w:rPr>
        <w:t>Copyright (C) 1992\-2017 The University of Delaware and Network Time Foundation all rights reserved. This program is released under the terms of the NTP license, &lt;http://ntp.org/license&gt;. Sh BUGS The Nm utility has gotten rather fat. While not huge, it has gotten larger than might be desirable for an elevated\-priority Nm running on a workstation, particularly since many of the fancy features which consume the space were designed more with a busy primary server, rather than a high stratum workstation in mind. Pp Please send bug reports to: http://bugs.ntp.org, bugs@ntp.org Sh NOTES Portions of this document came from FreeBSD. Pp This manual page was \fIAutoGen\fP\-erated from the \fBntpd\fP option definitions.</w:t>
      </w:r>
    </w:p>
    <w:p>
      <w:pPr>
        <w:pStyle w:val="Normal"/>
        <w:spacing w:lineRule="exact" w:line="420"/>
        <w:rPr/>
      </w:pPr>
      <w:r>
        <w:rPr>
          <w:rFonts w:cs="Arial" w:ascii="Arial" w:hAnsi="Arial"/>
          <w:color w:val="000000"/>
          <w:sz w:val="20"/>
          <w:szCs w:val="20"/>
          <w:shd w:fill="FFFFFF" w:val="clear"/>
        </w:rPr>
        <w:t>Copyright (C) 1992\-2017 The University of Delaware and Network Time Foundation all rights reserved. This program is released under the terms of the NTP license, &lt;http://ntp.org/license&gt;. Sh BUGS It can take quite a while to generate some cryptographic values. Pp Please report bugs to http://bugs.ntp.org . Pp Please send bug reports to: http://bugs.ntp.org, bugs@ntp.org Sh NOTES Portions of this document came from FreeBSD. Pp This manual page was \fIAutoGen\fP\-erated from the \fBntp\-keygen\fP option definitions.</w:t>
      </w:r>
    </w:p>
    <w:p>
      <w:pPr>
        <w:pStyle w:val="Normal"/>
        <w:spacing w:lineRule="exact" w:line="420"/>
        <w:rPr/>
      </w:pPr>
      <w:r>
        <w:rPr>
          <w:rFonts w:cs="Arial" w:ascii="Arial" w:hAnsi="Arial"/>
          <w:color w:val="000000"/>
          <w:sz w:val="20"/>
          <w:szCs w:val="20"/>
          <w:shd w:fill="FFFFFF" w:val="clear"/>
        </w:rPr>
        <w:t>Copyright (C) 1992\-2017 The University of Delaware and Network Time Foundation all rights reserved. This program is released under the terms of the NTP license, &lt;http://ntp.org/license&gt;. Sh "BUGS" Please send bug reports to: http://bugs.ntp.org, bugs@ntp.org Sh NOTES This document was derived from FreeBSD. Pp This manual page was \fIAutoGen\fP\-erated from the \fBntp.keys\fP option definitions.</w:t>
      </w:r>
    </w:p>
    <w:p>
      <w:pPr>
        <w:pStyle w:val="Normal"/>
        <w:spacing w:lineRule="exact" w:line="420"/>
        <w:rPr/>
      </w:pPr>
      <w:r>
        <w:rPr>
          <w:rFonts w:cs="Arial" w:ascii="Arial" w:hAnsi="Arial"/>
          <w:color w:val="000000"/>
          <w:sz w:val="20"/>
          <w:szCs w:val="20"/>
          <w:shd w:fill="FFFFFF" w:val="clear"/>
        </w:rPr>
        <w:t>Copyright (C) 1992\-2017 The University of Delaware and Network Time Foundation all rights reserved. This program is released under the terms of the NTP license, &lt;http://ntp.org/license&gt;. Sh "BUGS" Please send bug reports to: http://bugs.ntp.org, bugs@ntp.org Sh NOTES The following objects are currently supported: Pp Bl -tag -width ".Li ntpEntSoftwareVersionVal" -compact -offset indent It Li ntpEntSoftwareName please fill me in... It Li ntpEntSoftwareVersion please fill me in... It Li ntpEntSoftwareVersionVal please fill me in... It Li ntpEntSoftwareVendor please fill me in... It Li ntpEntSystemType please fill me in... It Li ntpEntTimeResolution please fill me in... It Li ntpEntTimeResolutionVal please fill me in... It Li ntpEntTimePrecision please fill me in... It Li ntpEntTimePrecisionVal please fill me in... It Li ntpEntTimeDistance please fill me in... El Pp This manual page was \fIAutoGen\fP\-erated from the \fBntpsnmpd\fP option definitions.</w:t>
      </w:r>
    </w:p>
    <w:p>
      <w:pPr>
        <w:pStyle w:val="Normal"/>
        <w:spacing w:lineRule="exact" w:line="420"/>
        <w:rPr/>
      </w:pPr>
      <w:r>
        <w:rPr>
          <w:rFonts w:cs="Arial" w:ascii="Arial" w:hAnsi="Arial"/>
          <w:color w:val="000000"/>
          <w:sz w:val="20"/>
          <w:szCs w:val="20"/>
          <w:shd w:fill="FFFFFF" w:val="clear"/>
        </w:rPr>
        <w:t>Copyright (C) 1992\-2017 The University of Delaware and Network Time Foundation all rights reserved. This program is released under the terms of the NTP license, &lt;http://ntp.org/license&gt;. Sh "BUGS" Please send bug reports to: http://bugs.ntp.org, bugs@ntp.org Sh "NOTES" This manual page was \fIAutoGen\fP\-erated from the \fBsntp\fP option definitions.</w:t>
      </w:r>
    </w:p>
    <w:p>
      <w:pPr>
        <w:pStyle w:val="Normal"/>
        <w:spacing w:lineRule="exact" w:line="420"/>
        <w:rPr/>
      </w:pPr>
      <w:r>
        <w:rPr>
          <w:rFonts w:cs="Arial" w:ascii="Arial" w:hAnsi="Arial"/>
          <w:color w:val="000000"/>
          <w:sz w:val="20"/>
          <w:szCs w:val="20"/>
          <w:shd w:fill="FFFFFF" w:val="clear"/>
        </w:rPr>
        <w:t>Copyright (C) 1992\-2017 The University of Delaware and Network Time Foundation all rights reserved. This program is released under the terms of the NTP license, &lt;http://ntp.org/license&gt;. Sh "BUGS" Please send bug reports to: http://bugs.ntp.org, bugs@ntp.org Sh "NOTES" This manual page was \fIAutoGen\fP\-erated from the \fBntpq\fP option definitions.</w:t>
      </w:r>
    </w:p>
    <w:p>
      <w:pPr>
        <w:pStyle w:val="Normal"/>
        <w:spacing w:lineRule="exact" w:line="420"/>
        <w:rPr/>
      </w:pPr>
      <w:r>
        <w:rPr>
          <w:rFonts w:cs="Arial" w:ascii="Arial" w:hAnsi="Arial"/>
          <w:color w:val="000000"/>
          <w:sz w:val="20"/>
          <w:szCs w:val="20"/>
          <w:shd w:fill="FFFFFF" w:val="clear"/>
        </w:rPr>
        <w:t>Copyright (C) 1992-2017 The University of Delaware and Network Time Foundation, all rights reserved.\n\ This is free software. It is licensed for use, modification and\n\ redistribution under the terms of the NTP License, copies of which\n\ can be seen at:\n")); puts(_(" &lt;http://ntp.org/license&gt;\n\ http://opensource.org/licenses/ntp-license.php&gt;\n"));</w:t>
      </w:r>
    </w:p>
    <w:p>
      <w:pPr>
        <w:pStyle w:val="Normal"/>
        <w:spacing w:lineRule="exact" w:line="420"/>
        <w:rPr/>
      </w:pPr>
      <w:r>
        <w:rPr>
          <w:rFonts w:cs="Arial" w:ascii="Arial" w:hAnsi="Arial"/>
          <w:color w:val="000000"/>
          <w:sz w:val="20"/>
          <w:szCs w:val="20"/>
          <w:shd w:fill="FFFFFF" w:val="clear"/>
        </w:rPr>
        <w:t>Copyright (C) 1992-2017 The University of Delaware and Network Time Foundation, all rights reserved.\n" This is free software. It is licensed for use, modification and\n" redistribution under the terms of the NTP License, copies of which\n" can be seen at:\n" http://ntp.org/license&gt;\n" http://opensource.org/licenses/ntp-license.php&gt;\n\0" 353 */ "Permission to use, copy, modify, and distribute this software and its\n" documentation for any purpose with or without fee is hereby granted,\n"</w:t>
      </w:r>
    </w:p>
    <w:p>
      <w:pPr>
        <w:pStyle w:val="Normal"/>
        <w:spacing w:lineRule="exact" w:line="420"/>
        <w:rPr/>
      </w:pPr>
      <w:r>
        <w:rPr>
          <w:rFonts w:cs="Arial" w:ascii="Arial" w:hAnsi="Arial"/>
          <w:color w:val="000000"/>
          <w:sz w:val="20"/>
          <w:szCs w:val="20"/>
          <w:shd w:fill="FFFFFF" w:val="clear"/>
        </w:rPr>
        <w:t>Copyright (C) 1992-2017 The University of Delaware and Network Time Foundation, all rights reserved.\n" This is free software. It is licensed for use, modification and\n" redistribution under the terms of the NTP License, copies of which\n" can be seen at:\n" http://ntp.org/license&gt;\n" http://opensource.org/licenses/ntp-license.php&gt;\n\0" 345 */ "Permission to use, copy, modify, and distribute this software and its\n" documentation for any purpose with or without fee is hereby granted,\n"</w:t>
      </w:r>
    </w:p>
    <w:p>
      <w:pPr>
        <w:pStyle w:val="Normal"/>
        <w:spacing w:lineRule="exact" w:line="420"/>
        <w:rPr/>
      </w:pPr>
      <w:r>
        <w:rPr>
          <w:rFonts w:cs="Arial" w:ascii="Arial" w:hAnsi="Arial"/>
          <w:color w:val="000000"/>
          <w:sz w:val="20"/>
          <w:szCs w:val="20"/>
          <w:shd w:fill="FFFFFF" w:val="clear"/>
        </w:rPr>
        <w:t>Copyright (C) 1992-2017 The University of Delaware and Network Time Foundation, all rights reserved.\n" This is free software. It is licensed for use, modification and\n" redistribution under the terms of the NTP License, copies of which\n" can be seen at:\n" http://ntp.org/license&gt;\n" http://opensource.org/licenses/ntp-license.php&gt;\n\0" 342 */ "Permission to use, copy, modify, and distribute this software and its\n" documentation for any purpose with or without fee is hereby granted,\n"</w:t>
      </w:r>
    </w:p>
    <w:p>
      <w:pPr>
        <w:pStyle w:val="Normal"/>
        <w:spacing w:lineRule="exact" w:line="420"/>
        <w:rPr/>
      </w:pPr>
      <w:r>
        <w:rPr>
          <w:rFonts w:cs="Arial" w:ascii="Arial" w:hAnsi="Arial"/>
          <w:color w:val="000000"/>
          <w:sz w:val="20"/>
          <w:szCs w:val="20"/>
          <w:shd w:fill="FFFFFF" w:val="clear"/>
        </w:rPr>
        <w:t>Copyright (C) 1992-2017 The University of Delaware and Network Time Foundation, all rights reserved.\n" This is free software. It is licensed for use, modification and\n" redistribution under the terms of the NTP License, copies of which\n" can be seen at:\n" http://ntp.org/license&gt;\n" http://opensource.org/licenses/ntp-license.php&gt;\n\0" 341 */ "Permission to use, copy, modify, and distribute this software and its\n" documentation for any purpose with or without fee is hereby grant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The University of Delaware and Network Time Foundation, all rights reserved. This is free software. It is licensed for use, modification and redistribution under the terms of the NTP License, copies of which can be seen at: http://ntp.org/license&gt; http://opensource.org/licenses/ntp-license.php&gt;</w:t>
      </w:r>
    </w:p>
    <w:p>
      <w:pPr>
        <w:pStyle w:val="Normal"/>
        <w:spacing w:lineRule="exact" w:line="420"/>
        <w:rPr/>
      </w:pPr>
      <w:r>
        <w:rPr>
          <w:rFonts w:cs="Arial" w:ascii="Arial" w:hAnsi="Arial"/>
          <w:color w:val="000000"/>
          <w:sz w:val="20"/>
          <w:szCs w:val="20"/>
          <w:shd w:fill="FFFFFF" w:val="clear"/>
        </w:rPr>
        <w:t>Copyright (C) 1992-2017 The University of Delaware and Network Time Foundation all rights reserved. This program is released under the terms of the NTP license, &lt;http://ntp.org/license&gt;. SH BUGS The syntax checking is not picky; some combinations of ridiculous and even hilarious options and modes may not be detected. sp \n(Ppu ne 2</w:t>
      </w:r>
    </w:p>
    <w:p>
      <w:pPr>
        <w:pStyle w:val="Normal"/>
        <w:spacing w:lineRule="exact" w:line="420"/>
        <w:rPr/>
      </w:pPr>
      <w:r>
        <w:rPr>
          <w:rFonts w:cs="Arial" w:ascii="Arial" w:hAnsi="Arial"/>
          <w:color w:val="000000"/>
          <w:sz w:val="20"/>
          <w:szCs w:val="20"/>
          <w:shd w:fill="FFFFFF" w:val="clear"/>
        </w:rPr>
        <w:t>Copyright (C) 1992-2017 The University of Delaware and Network Time Foundation all rights reserved. This program is released under the terms of the NTP license, &lt;http://ntp.org/license&gt;. SH BUGS The f\*[B-Font]ntpdc\fP utility is a crude hack. Much of the information it shows is deadly boring and could only be loved by its implementer. The program was designed so that new (and temporary) features were easy to hack in, at great expense to the program's ease of use. Despite this, the program is occasionally useful. sp \n(Ppu ne 2</w:t>
      </w:r>
    </w:p>
    <w:p>
      <w:pPr>
        <w:pStyle w:val="Normal"/>
        <w:spacing w:lineRule="exact" w:line="420"/>
        <w:rPr/>
      </w:pPr>
      <w:r>
        <w:rPr>
          <w:rFonts w:cs="Arial" w:ascii="Arial" w:hAnsi="Arial"/>
          <w:color w:val="000000"/>
          <w:sz w:val="20"/>
          <w:szCs w:val="20"/>
          <w:shd w:fill="FFFFFF" w:val="clear"/>
        </w:rPr>
        <w:t>Copyright (C) 1992-2017 The University of Delaware and Network Time Foundation all rights reserved. This program is released under the terms of the NTP license, &lt;http://ntp.org/license&gt;. SH BUGS The f\*[B-Font]ntpd\fP utility has gotten rather fat. While not huge, it has gotten larger than might be desirable for an elevated-priority f\*[B-Font]ntpd\fP running on a workstation, particularly since many of the fancy features which consume the space were designed more with a busy primary server, rather than a high stratum workstation in mind. sp \n(Ppu ne 2</w:t>
      </w:r>
    </w:p>
    <w:p>
      <w:pPr>
        <w:pStyle w:val="Normal"/>
        <w:spacing w:lineRule="exact" w:line="420"/>
        <w:rPr/>
      </w:pPr>
      <w:r>
        <w:rPr>
          <w:rFonts w:cs="Arial" w:ascii="Arial" w:hAnsi="Arial"/>
          <w:color w:val="000000"/>
          <w:sz w:val="20"/>
          <w:szCs w:val="20"/>
          <w:shd w:fill="FFFFFF" w:val="clear"/>
        </w:rPr>
        <w:t>Copyright (C) 1992-2017 The University of Delaware and Network Time Foundation all rights reserved. This program is released under the terms of the NTP license, &lt;http://ntp.org/license&gt;. SH BUGS It can take quite a while to generate some cryptographic values. sp \n(Ppu ne 2</w:t>
      </w:r>
    </w:p>
    <w:p>
      <w:pPr>
        <w:pStyle w:val="Normal"/>
        <w:spacing w:lineRule="exact" w:line="420"/>
        <w:rPr/>
      </w:pPr>
      <w:r>
        <w:rPr>
          <w:rFonts w:cs="Arial" w:ascii="Arial" w:hAnsi="Arial"/>
          <w:color w:val="000000"/>
          <w:sz w:val="20"/>
          <w:szCs w:val="20"/>
          <w:shd w:fill="FFFFFF" w:val="clear"/>
        </w:rPr>
        <w:t>Copyright (C) 1992-2017 The University of Delaware and Network Time Foundation all rights reserved. This program is released under the terms of the NTP license, &lt;http://ntp.org/license&gt;. SH "BUGS" Please send bug reports to: http://bugs.ntp.org, bugs@ntp.org SH NOTES This document was derived from FreeBSD. sp \n(Ppu ne 2</w:t>
      </w:r>
    </w:p>
    <w:p>
      <w:pPr>
        <w:pStyle w:val="Normal"/>
        <w:spacing w:lineRule="exact" w:line="420"/>
        <w:rPr/>
      </w:pPr>
      <w:r>
        <w:rPr>
          <w:rFonts w:cs="Arial" w:ascii="Arial" w:hAnsi="Arial"/>
          <w:color w:val="000000"/>
          <w:sz w:val="20"/>
          <w:szCs w:val="20"/>
          <w:shd w:fill="FFFFFF" w:val="clear"/>
        </w:rPr>
        <w:t>Copyright (C) 1992-2017 The University of Delaware and Network Time Foundation all rights reserved. This program is released under the terms of the NTP license, &lt;http://ntp.org/license&gt;. SH "BUGS" Please send bug reports to: http://bugs.ntp.org, bugs@ntp.org SH NOTES The following objects are currently supported: sp \n(Ppu ne 2</w:t>
      </w:r>
    </w:p>
    <w:p>
      <w:pPr>
        <w:pStyle w:val="Normal"/>
        <w:spacing w:lineRule="exact" w:line="420"/>
        <w:rPr/>
      </w:pPr>
      <w:r>
        <w:rPr>
          <w:rFonts w:cs="Arial" w:ascii="Arial" w:hAnsi="Arial"/>
          <w:color w:val="000000"/>
          <w:sz w:val="20"/>
          <w:szCs w:val="20"/>
          <w:shd w:fill="FFFFFF" w:val="clear"/>
        </w:rPr>
        <w:t>Copyright (C) 1992-2017 The University of Delaware and Network Time Foundation all rights reserved. This program is released under the terms of the NTP license, &lt;http://ntp.org/license&gt;. SH "BUGS" Please send bug reports to: http://bugs.ntp.org, bugs@ntp.org SH "NOTES" This manual page was \fIAutoGen\fP-erated from the \fBsntp\fP option definitions.</w:t>
      </w:r>
    </w:p>
    <w:p>
      <w:pPr>
        <w:pStyle w:val="Normal"/>
        <w:spacing w:lineRule="exact" w:line="420"/>
        <w:rPr/>
      </w:pPr>
      <w:r>
        <w:rPr>
          <w:rFonts w:cs="Arial" w:ascii="Arial" w:hAnsi="Arial"/>
          <w:color w:val="000000"/>
          <w:sz w:val="20"/>
          <w:szCs w:val="20"/>
          <w:shd w:fill="FFFFFF" w:val="clear"/>
        </w:rPr>
        <w:t>Copyright (C) 1992-2017 The University of Delaware and Network Time Foundation all rights reserved. This program is released under the terms of the NTP license, &lt;http://ntp.org/license&gt;. SH "BUGS" Please send bug reports to: http://bugs.ntp.org, bugs@ntp.org SH "NOTES" This manual page was \fIAutoGen\fP-erated from the \fBntpq\fP option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5 by Bruce Korb. You are licensed to use this under the terms of either the GNU Lesser General Public License (see: COPYING.lgpl), or, at your option, the modified Berkeley Software Distribution License (see: COPYING.mbsd). Both of these files should be included with this tarball.</w:t>
      </w:r>
    </w:p>
    <w:p>
      <w:pPr>
        <w:pStyle w:val="Normal"/>
        <w:spacing w:lineRule="exact" w:line="420"/>
        <w:rPr/>
      </w:pPr>
      <w:r>
        <w:rPr>
          <w:rFonts w:cs="Arial" w:ascii="Arial" w:hAnsi="Arial"/>
          <w:color w:val="000000"/>
          <w:sz w:val="20"/>
          <w:szCs w:val="20"/>
          <w:shd w:fill="FFFFFF" w:val="clear"/>
        </w:rPr>
        <w:t>Copyright (C) 1992-2015 by Bruce Korb - all rights reserved dnl dnl AutoGen is free software: you can redistribute it and/or modify it dnl under the terms of the GNU General Public License as published by the dnl Free Software Foundation, either version 3 of the License, or dnl (at your option) any later version. dnl dnl AutoGen is distributed in the hope that it will be useful, but dnl WITHOUT ANY WARRANTY; without even the implied warranty of dnl MERCHANTABILITY or FITNESS FOR A PARTICULAR PURPOSE. dnl See the GNU General Public License for more details. dnl dnl You should have received a copy of the GNU General Public License along dnl with this program. If not, see &lt;http://www.gnu.org/licenses/&gt;. dnl dnl Default to system libopts dnl AC_DEFUN([LIBOPTS_CHECK_COMMON],[ AC_REQUIRE([INVOKE_LIBOPTS_MACROS_FIRST]) NEED_LIBOPTS_DIR=''] m4_pushdef([AO_Libopts_Dir], ifelse($1, , [libopts], [$1])]) AC_ARG_ENABLE([local-libopts], AC_HELP_STRING([--enable-loc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5 by Bruce Korb -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5 by Bruce Korb - all rights reserved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5 by Bruce Korb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5 by Bruce Kor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3 by Bruce Korb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3 Bruce Korb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6 by Rainer Pruy Friedrich-Alexander Universitaet Erlangen-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5, Frank Kardel\n", parsesync_vd.Drv_name);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5, Frank Kardel\n", "parsestreams.c,v 4.11 2005/04/16 17:32:10 kardel RELEASE_20050508_A"); endif notice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s&gt; &lt;owner&gt;, all rights reserved. PFX&gt;This is free software. It is licensed for use, modification and PFX&gt;redistribution under the terms of the NTP License, copies of which PFX&gt;can be seen at: PFX&gt; &lt;http://ntp.org/license&gt; PFX&gt; &lt;http://opensource.org/licenses/ntp-license.ph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ice University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 and BSD and BSD with advertising</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3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111</vt:lpwstr>
  </property>
</Properties>
</file>