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ootsh 1.5.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7 Free Software Foundation, Inc. br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erhard Laus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Generated from amversion.in; do not edit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5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3UPpcy/qgMgIC/sbJUANEUIWqeQ4I7KepCv6PlcABKtMsSdL2IsehPFFgGEc+gQ1csoeEHA
AtwjeIRPKU2FJlWjc8BYty6gIU7T61WyUXNBDzFqwtdzQUXrH6GvxrYAVVii+GUZLp3Rk679
iZfRIyAhT6tOrmlguw6H7wK/mykBAoTN+ozQhxDg2zeecJOeo5aXywdM495idqhrPlwEdPRC
EWOy0GkT4H/LIwR15F</vt:lpwstr>
  </property>
  <property fmtid="{D5CDD505-2E9C-101B-9397-08002B2CF9AE}" pid="3" name="_2015_ms_pID_7253431">
    <vt:lpwstr>Vt/02FEEOQ459TfDGEGqyARnseB2WqkYzzDk5EJLeQvEgakfc4joKr
zcPXVxQIVUJO5TlK+WjFFHnSBEejJdWt2babLppj4J+qlasy4A/W/XzFakGsM0aBU8CqBe9b
i/CyS1QoJAVVkZdUM0o268FHSQmhu/r/74p94npav9ON7BvJdQ7O2m7Azsoh/Jc4Q/F1Bwwr
q0/TG8m90qcL8RClxMIAPJvYbDjHhA66gQB+</vt:lpwstr>
  </property>
  <property fmtid="{D5CDD505-2E9C-101B-9397-08002B2CF9AE}" pid="4" name="_2015_ms_pID_7253431_00">
    <vt:lpwstr>_2015_ms_pID_7253431</vt:lpwstr>
  </property>
  <property fmtid="{D5CDD505-2E9C-101B-9397-08002B2CF9AE}" pid="5" name="_2015_ms_pID_7253432">
    <vt:lpwstr>D843Jr1ElRQRq+s5aR0qZVuGkEEwY5TiCuS4
29D83Nx8AexJ1oZHfgOSJuggMh2MVJSDUsbswW5smwelJpOjfU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