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d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Red Hat, Inc. This file is distributed under the same license as the authd package. Adrian Havill &lt;havill@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