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kgconfig 1.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3 Matthias Vogelgesang &lt;matthias.vogelgesang@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MM/DRDgS4hDb4IIY6ywa1t3JSH2lcexB6lMoRk9ZO08Iauz1L9pqxtgeqHpbyGfchUSmoe
jKDvGcO5wmkUevWKrMMpzcZz9lTVADzy1toDcicpFQxQld+xBNfZe5Be5gqkCwDtiGHId7Rh
PLnFL8N7PNMdel2/IUWtFiCbmT6jkJddDSieYrDFODokXTZboU6/BWoHjfIGgYk0JR56Qfzx
SkEDIE+6Pnn19MOcQy</vt:lpwstr>
  </property>
  <property fmtid="{D5CDD505-2E9C-101B-9397-08002B2CF9AE}" pid="3" name="_2015_ms_pID_7253431">
    <vt:lpwstr>bt3xaeoUGgwphVhpSFpiqakuf39e2i/0xn6Ef14YTIid3mlAq9NvYF
a5VvyEHVjA+ebUxMgnQuQWKC9TAQKX855egtXIAfxtEAxuQtU+bF+rUV6PMKkGxKoV88kWkx
CDCFzZ1EuXVTMc091oH1pM2zIP3ZCk3gUVY59KAiKbC+KLmVks8ykEEYPN886VS8wlU/kZSo
qNgLXc/s6dnsJHNoPC2viHie17odYCzCfC+j</vt:lpwstr>
  </property>
  <property fmtid="{D5CDD505-2E9C-101B-9397-08002B2CF9AE}" pid="4" name="_2015_ms_pID_7253431_00">
    <vt:lpwstr>_2015_ms_pID_7253431</vt:lpwstr>
  </property>
  <property fmtid="{D5CDD505-2E9C-101B-9397-08002B2CF9AE}" pid="5" name="_2015_ms_pID_7253432">
    <vt:lpwstr>hk5POahfdio7nDJ4gGiDifcikh0nxZvGOcWk
W+DBcXngQWTWaekSUX2xjnPLpkIjWdUXS1/9csdiX7k2mA7w0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56</vt:lpwstr>
  </property>
</Properties>
</file>