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config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0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Sweden 2002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University of Cambridge Computer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lex Zeffertt, Cambridge Broadband Ltd, ajz@cambridgebroadband.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