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A4YscOK65mdKV0ZG3NrjOxSHbUI5U6pQXeWgopX56UXE6NXxgqx5camoewJqMdOFQG9MfLY
Uq5EEp8PfcKJqiEa+65IsH6MUuejhYDJYxbaojVd20J8SgaE/e+Nrznbt64nRqtHi26eB6Ba
h/vCwgu1Q4dIhqfE1iLrnvgzbDfwEygIFMeIbZQU59pAwavrxXiYqTQiFx+pRf4Lo2a9akOV
q9IZxYIaEWCRV5OUvI</vt:lpwstr>
  </property>
  <property fmtid="{D5CDD505-2E9C-101B-9397-08002B2CF9AE}" pid="3" name="_2015_ms_pID_7253431">
    <vt:lpwstr>RzX08wrtBvIvMYOCTSaHNyQXAZvfs4wJxTmV6pO4J/w9zXLfdHeB11
v40mo5k/MSr0RMm1uCrveXzhk+CipCvbZ+m42E0Ahn2Naoai0J7oCbcn+EWcCW4k4e/yGvDm
7mT07ly15L5D0o++8trrfbAfJ99khmAevn3o2rG2kw4oRjDVwcJadWIoljjTFiqJSvQuJdtV
UVwSpFs34ei5sgWzfRZv7DyoA7W50TjF56B9</vt:lpwstr>
  </property>
  <property fmtid="{D5CDD505-2E9C-101B-9397-08002B2CF9AE}" pid="4" name="_2015_ms_pID_7253431_00">
    <vt:lpwstr>_2015_ms_pID_7253431</vt:lpwstr>
  </property>
  <property fmtid="{D5CDD505-2E9C-101B-9397-08002B2CF9AE}" pid="5" name="_2015_ms_pID_7253432">
    <vt:lpwstr>eyeohridpdSZMEpBPjgERXsqRVkQM2Kh7VGg
PNxepG1LoctLx0U5+tAELpbNL99nxgiuNVc1LQwrAk8utaFgO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