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avJDNSbUsks57HA61B591q5uTJFRXq5ulSJI2uIlBltmJStMC2dAxjZms+Vlbp3ftz3aya
hooPcQTj+dBZL1x3qkP6zA4SV5VUnCM282zEnI6tts5hH8A4s+qWxLsIng+eqg9vWJ5obZh4
jNWGNWPxtkOSOmWPwtgOdJQWdgYPTsvdal2A2HPpfgwWsic4PBx+bhdNFIf5VH4q77LZuo9M
YPCEu3gKp9JxHfHUcJ</vt:lpwstr>
  </property>
  <property fmtid="{D5CDD505-2E9C-101B-9397-08002B2CF9AE}" pid="3" name="_2015_ms_pID_7253431">
    <vt:lpwstr>+/uzxD4Z5t54chDWPkUhaUjjO7sr0NdFUkU/umsLdMg/CWX+dSycuP
m9PwZawUG4j7TvCS6eOTq6/IA7CInPaXK915ciZWJh1IDscySzzPDZ5sG5+Li0vN0qRF5Gsf
tnK2K3dleshYm9GbRZUWPL4YYPUUYU+mfaNneO79KgCVsJk2YeXjbQxSK4wshCBjfgMXn0qm
kOek0XrfsTp1k2ZItmv6hZejxZqDTBTuwYeI</vt:lpwstr>
  </property>
  <property fmtid="{D5CDD505-2E9C-101B-9397-08002B2CF9AE}" pid="4" name="_2015_ms_pID_7253431_00">
    <vt:lpwstr>_2015_ms_pID_7253431</vt:lpwstr>
  </property>
  <property fmtid="{D5CDD505-2E9C-101B-9397-08002B2CF9AE}" pid="5" name="_2015_ms_pID_7253432">
    <vt:lpwstr>Z5lFA1RZ6Pn0JA3zlIrdy7iCcwzIqrjJTGAB
3UIHLRFVIe/U1gYf3qn+JeQ6onLFikBHdFOhJId9VxkJFLTeP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