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rtg 2.1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cott Rip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Heenan, with exception of datestr subroutine copied from mrtg executable) and much of internal_walk subroutine (manner of using snmp modules copied from an example by Simon Len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 E&lt;lt&gt;tobi@oetiker.ch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 &lt;tobi@oetik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ontier GlobalCenter/Global Crossing Copy/Use/Modification is fine please mention us in any mods and send them to us. Also thanks to the perl snmp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by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Peter W. Osel &lt;pwo@guu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by Tobias Oetiker Licensed under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 Source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 Source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obias Oeti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Carlos Canau &lt;canau@EUnet.pt&gt;, EUnet Portug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Balthasar Indermuehle &lt;balthasar@indermuehle.com&gt; Currently supports Linux 2.0.2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arlos Canau &lt;canau@EUnet.p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althasar Indermuehle &lt;balthasar@indermuehl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Tobias Oetiker and all the Contributers to MRT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tien Verbrug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Martien Verbrug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Net Improvement Consulting Pt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 Pérez (david@kambor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tien Verbrug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3: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kE7+o6pIZnIjYY3K6Rz/OIzEnnAUPxtjX6GMjHd+z9bNKetNOiSFvQWA+gr95ouDx7t5wLj
oXVvVhhtAHSVYcbZRT5TIUCeiVTA6rzgLeyKbDAopgsM0OtRvQC7u+/FT7FPje1YTHyu4RTm
geJME7wfcddl+MltKd26BADR2Cu+tfccEle/GmROUI5bfIfCdImNpR+lxjNvaBQ8jh7kbM3M
HPzonhAjjhpsgjkHbu</vt:lpwstr>
  </property>
  <property fmtid="{D5CDD505-2E9C-101B-9397-08002B2CF9AE}" pid="3" name="_2015_ms_pID_7253431">
    <vt:lpwstr>xzXfp+StR3i2hUFnKLV+o+mRDKSDKGu6N8pusuipau5PEIuwj/63qf
cq5B23H71RLmm7qdJHuz02ORC0xMaZs/BAkmNxv5dIIHtwASJF7qmS5SwEiqqRF5+p+64I+d
iWwyGtQNXieUXMvoGulvpUSge7aoACOnwWHLm/X/jAjtqDexIrIOL2zPzj9dSOeaPud6KQsy
5E7YMPy8afmoP7WX63yjS1krGEil3IiXMGM/</vt:lpwstr>
  </property>
  <property fmtid="{D5CDD505-2E9C-101B-9397-08002B2CF9AE}" pid="4" name="_2015_ms_pID_7253431_00">
    <vt:lpwstr>_2015_ms_pID_7253431</vt:lpwstr>
  </property>
  <property fmtid="{D5CDD505-2E9C-101B-9397-08002B2CF9AE}" pid="5" name="_2015_ms_pID_7253432">
    <vt:lpwstr>Rtx1DsEhhXD2pUseskba5z0/sFGamJYSjLsV
TacKGQP6mWdG7tKTyJr0wy7RyqvgkYvbqbmKOS8ZN6nS/pIiS4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