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zilla-CA  </w:t>
      </w:r>
      <w:r>
        <w:rPr>
          <w:rFonts w:cs="宋体;SimSun" w:ascii="宋体;SimSun" w:hAnsi="宋体;SimSun"/>
          <w:color w:val="000000"/>
          <w:sz w:val="24"/>
          <w:szCs w:val="24"/>
        </w:rPr>
        <w:t>1:2018011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 2016, Daniel Stenberg,&lt;daniel@haxx.se&gt;, et al.</w:t>
      </w:r>
    </w:p>
    <w:p>
      <w:pPr>
        <w:pStyle w:val="Normal"/>
        <w:spacing w:lineRule="exact" w:line="420"/>
        <w:rPr/>
      </w:pPr>
      <w:r>
        <w:rPr>
          <w:rFonts w:cs="Arial" w:ascii="Arial" w:hAnsi="Arial"/>
          <w:b/>
        </w:rPr>
        <w:t xml:space="preserve">License: </w:t>
      </w:r>
      <w:r>
        <w:rPr>
          <w:rFonts w:cs="Arial" w:ascii="Arial" w:hAnsi="Arial"/>
        </w:rPr>
        <w:t>MPLv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BS26Z5PAW2fl/uy2x3FEVyvekHO194NxWqkqJUk8TYU2GnfSPrDPz3JT7haSFlJOGMk87A
lbcEUjhlWrFJfmv5+4KVbbU/skYGiuR7Oxki9Cg0f4AbIWojU1p3ia4pLPBq1AklbM1SKTnH
45gJMKkyTUpmu/D4x5dbX7OMImUMovwyRGzKY4sKHb7eKf01vG6n3F07MJ9C+m5XiV3GS0TW
ay2Q9srRJRx1IEVdxC</vt:lpwstr>
  </property>
  <property fmtid="{D5CDD505-2E9C-101B-9397-08002B2CF9AE}" pid="3" name="_2015_ms_pID_7253431">
    <vt:lpwstr>0b0ct2VhgmiRwrECIvJCEMgXi9d/w+htleF3y33pj42od8IMjNYGAC
AdaTJVmZmB3PNSkxfszSoo3lYCQrlNhrGdmUH+K4+JnEIghwIMgdf88xgPVa0yNc5ZQVR7n6
WIgqNBEtBuHuS148AALR9LFJ04UcDMnZ1rMMg2AnIuJNQgYBUkn5iyhlfNgdsPTgDl29GrrS
vC4OTvcxgXPCUT0SdtYdoiTuuck3MBfsyRt4</vt:lpwstr>
  </property>
  <property fmtid="{D5CDD505-2E9C-101B-9397-08002B2CF9AE}" pid="4" name="_2015_ms_pID_7253431_00">
    <vt:lpwstr>_2015_ms_pID_7253431</vt:lpwstr>
  </property>
  <property fmtid="{D5CDD505-2E9C-101B-9397-08002B2CF9AE}" pid="5" name="_2015_ms_pID_7253432">
    <vt:lpwstr>teZXnx4Mc8oSCW5fiegp9jgawDm569A/arDb
UBk+PeJ5criLfs7Bqc5434KKdKCP0wgzFpCmjMcXULt9Apx14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