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ffi 1.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3mA8rMyIw55d5zCrBOZslTJs1rjTkEnaKkEzA7vGkW7weP+yfs6FTpn+3eCjnp5j3OVhIs
v7gGafIavx2H+31+AZnwGtruB+mM/tAs/1q3BVHe8hfPkauRJJkDODAFqFXmTLixdCjt/Qvg
tHb8MNsU2PpiJqn0FArHBpFVFcmXN0EhOgZc3KxZUEAo1PBs849Q980seaaoSTeoMMFi1mLf
uHH0q8fjTmRL7+0BRp</vt:lpwstr>
  </property>
  <property fmtid="{D5CDD505-2E9C-101B-9397-08002B2CF9AE}" pid="3" name="_2015_ms_pID_7253431">
    <vt:lpwstr>wxPxWzue/+MCCMGyomut3N0wBdHdMBJ/i4+usgYIn0l9STRk0easHa
dSiZSBNyDnok6a6S+/O4L4LwawTpFIJ8uYffFkhrHHES3Oh2wXgJYJ25HIxQjX5qFNlxAAFO
B9aWcnurGa2B9gfI34vQ+2Qe32eLHgqx2f5aJNyYkrU0qeSQW9dKjFxAgzdqNhPi8nONhPR5
2gn8EICU5+FkMmjbLR4DCZhjZpk1zvzuD57R</vt:lpwstr>
  </property>
  <property fmtid="{D5CDD505-2E9C-101B-9397-08002B2CF9AE}" pid="4" name="_2015_ms_pID_7253431_00">
    <vt:lpwstr>_2015_ms_pID_7253431</vt:lpwstr>
  </property>
  <property fmtid="{D5CDD505-2E9C-101B-9397-08002B2CF9AE}" pid="5" name="_2015_ms_pID_7253432">
    <vt:lpwstr>kvDSrqNYaNktt7Mf/s27Ks2pf0jKpi+HwIEc
KtL5dPLInOFxzieO3CSmOgw2SIt9n2JPwRR+rdnBm7NfFcJY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