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ScanDeps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Audrey Tang &lt;autrijus@autrij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cpan@audreyt.org&gt;; 2005-2010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autrijus@autrijus.org&gt;; 2005-2009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