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ndfile 1.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NuEdg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4 to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t;rob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Ohannes m zmoelnig, IEM &lt;zmoelnig@iem.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Roberts &lt;c.roberts@csrf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i Franke &lt;cls@nebadj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rad Parker &lt;conrad@metadec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ube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ff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Davis &lt;paul@linuxaudi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Gehrig &lt;tgehrig@ira.u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avo Jumpp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Bencina &lt;rbencina@iprimu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us Overhagen &lt;marcus@overh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