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Message 6.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by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by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6:00Z</dcterms:created>
  <dc:creator>Navia</dc:creator>
  <dc:description/>
  <cp:keywords/>
  <dc:language>en-US</dc:language>
  <cp:lastModifiedBy>yanzhihua</cp:lastModifiedBy>
  <dcterms:modified xsi:type="dcterms:W3CDTF">2020-01-17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MShI8Qvh53NEWdNSmhKUQkYx+p647Av4vp16qJ/a6XjoHbl8DBaZLsxxa3MWongM/Nh7rl
5loa9EOx5fvnfatgXhQ+xrsQsz5jtxKk2GQ9BxOtk0hSgYcG3APANR++I9F+BWLY/sRXAJsK
ZIy05vjaQGB8g9F8H8nPC1aUh4zPGwiDSInkdRWaV7uIV4fOCPGL1XMOZ+cRCTtMwkyTQpWH
55dfRlBL5sdNCxs0vx</vt:lpwstr>
  </property>
  <property fmtid="{D5CDD505-2E9C-101B-9397-08002B2CF9AE}" pid="3" name="_2015_ms_pID_7253431">
    <vt:lpwstr>ABX1cs9hQxr1H0ctNIvIva3bG4oN2Aqik3HxvE09wICvDwfZfL6Dq0
2EejzZWZ7QKhj3zGxUFp+StVSsCKolNyvg1JuUTjNKn9ClW4hrJEaaaPNUJSIRRj2JloUXC1
3fstV+hRjE+kwck2F5eR5nL+7COqo1dngYPIpV9s0nnJXL/QPDblL2Omjs5nON6SE3faQeSv
fLio1N7plnHjVHR2TX6pWjkxnI06INwquxLU</vt:lpwstr>
  </property>
  <property fmtid="{D5CDD505-2E9C-101B-9397-08002B2CF9AE}" pid="4" name="_2015_ms_pID_7253431_00">
    <vt:lpwstr>_2015_ms_pID_7253431</vt:lpwstr>
  </property>
  <property fmtid="{D5CDD505-2E9C-101B-9397-08002B2CF9AE}" pid="5" name="_2015_ms_pID_7253432">
    <vt:lpwstr>TampgEmphRa5PwvRXaM5gvCyoiQS6L13KRdH
u3h4tPh1g7q+rZTT6RRyVsmtAklK3a16WCDOFUh3tzN/b/EAw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