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packaging 1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onald Stu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nald Stufft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3233</vt:lpwstr>
  </property>
</Properties>
</file>