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Pc2lzZerCJOYwP7IjVPkqi5KwXTBryPeHJHI8zcmOqxrTE0XP4DSVm4wiSyNUpB2FD7lmt
+M57FkAgIvwQXMZqlQjeNucT+Bvkl556EmuAFci/2DA7xb9tYaXk52KA6l0i3XZ/+2FqMe3c
aKxZJkRjwm1G43PZJ2JzYZSc6nSDnhZcD1vO5/lFhmFnW9ZrFZGPk/4Bt3h06tCmkR/X83du
u3PDwyhGwdhfYd6HaD</vt:lpwstr>
  </property>
  <property fmtid="{D5CDD505-2E9C-101B-9397-08002B2CF9AE}" pid="3" name="_2015_ms_pID_7253431">
    <vt:lpwstr>A+Z2PtVO7Aiepk5KQPpX8QpbpcmPSyJ5B+7/w5NBtlPNK0mrFM/7Yx
Bm497kxJ5Nw0ZnvxAa9d8UNReS2wdgoFooRIsRGbZRss7d1/AbSQwLUyg6qb3M/+16oPtwDX
7O4WMSPjg6x50MRCvmZy6RTkTaU0fDs7cWNCgE58/OXwV4CDvCT5+F0HHbmBV3MQx9XS07G3
esi6ciwchhTW9348QGlrgTWetY6nAtIJBRLk</vt:lpwstr>
  </property>
  <property fmtid="{D5CDD505-2E9C-101B-9397-08002B2CF9AE}" pid="4" name="_2015_ms_pID_7253431_00">
    <vt:lpwstr>_2015_ms_pID_7253431</vt:lpwstr>
  </property>
  <property fmtid="{D5CDD505-2E9C-101B-9397-08002B2CF9AE}" pid="5" name="_2015_ms_pID_7253432">
    <vt:lpwstr>hHv1+WraauhXzxUpYRAfnMu0el5ElvRu/JCE
6MIkV57IbELwalikT1MhDnDUIhrT/i15Z4+e9fYVhEMS5uA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