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hNAdZFm4d0Bz7DV91mfJki0sp93MN/yKMKFZefo3Y54zUAQH070wbhogL0aBmT77UWQVba
lcXFTJWruScWFeNTbwMo4oQDg34aS5uvAa9rpyDeBk65KOB5+nKKxiYm7E3dlWN6D2Ql1lW3
CXIYiz7z69Jn8qYtvZ6h8qrCXLf7UD+kszCF+Men6th3IeUVK/eWZwcet5ToZPRDAeQCVohW
2FABrS7eIpu8Rk9jA/</vt:lpwstr>
  </property>
  <property fmtid="{D5CDD505-2E9C-101B-9397-08002B2CF9AE}" pid="3" name="_2015_ms_pID_7253431">
    <vt:lpwstr>A7jjTS4VUCkO/hZrKGCwKlFIqvBqSNYHcwh5YEiaZVbaXlV/Cit4XE
qX8Y0RDqf+d6dW26ARuwP/vkrFv9+D5TGUGrSUITwAOYecFH5biDTzYMJoifgfqoztmA0sOL
qAnsB2a7do48nmefDvH8sMQ0q4fYF6fiUyeGT/RHogGCnZk8YIFn36f9xUbKDp0lg/oOoNL2
px2P+u2l/OtXIpSASNb4r2J4HjWWJ0PhHelg</vt:lpwstr>
  </property>
  <property fmtid="{D5CDD505-2E9C-101B-9397-08002B2CF9AE}" pid="4" name="_2015_ms_pID_7253431_00">
    <vt:lpwstr>_2015_ms_pID_7253431</vt:lpwstr>
  </property>
  <property fmtid="{D5CDD505-2E9C-101B-9397-08002B2CF9AE}" pid="5" name="_2015_ms_pID_7253432">
    <vt:lpwstr>xB8FYTJ3MOpe4Jt4trOnSEeFGi9M5mjmgV5r
2+JbxqAgWsd5PfiJLWXr33m+081Wa9a4p70WWUbkXh18F8Otw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