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 1.1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amp;yÁêx </w:t>
      </w:r>
      <w:r>
        <w:rPr>
          <w:rFonts w:cs="Tahoma" w:ascii="Tahoma" w:hAnsi="Tahoma"/>
          <w:color w:val="000000"/>
          <w:sz w:val="20"/>
          <w:szCs w:val="20"/>
          <w:shd w:fill="FFFFFF" w:val="clear"/>
        </w:rPr>
        <w:t>�</w:t>
      </w:r>
      <w:r>
        <w:rPr>
          <w:rFonts w:cs="Arial" w:ascii="Arial" w:hAnsi="Arial"/>
          <w:color w:val="000000"/>
          <w:sz w:val="20"/>
          <w:szCs w:val="20"/>
          <w:shd w:fill="FFFFFF" w:val="clear"/>
        </w:rPr>
        <w:t>Gµ;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X$/Éçn\</w:t>
      </w:r>
      <w:r>
        <w:rPr>
          <w:rFonts w:cs="Tahoma" w:ascii="Tahoma" w:hAnsi="Tahoma"/>
          <w:color w:val="000000"/>
          <w:sz w:val="20"/>
          <w:szCs w:val="20"/>
          <w:shd w:fill="FFFFFF" w:val="clear"/>
        </w:rPr>
        <w:t>�</w:t>
      </w:r>
      <w:r>
        <w:rPr>
          <w:rFonts w:cs="Arial" w:ascii="Arial" w:hAnsi="Arial"/>
          <w:color w:val="000000"/>
          <w:sz w:val="20"/>
          <w:szCs w:val="20"/>
          <w:shd w:fill="FFFFFF" w:val="clear"/>
        </w:rPr>
        <w:t>&gt;`W</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õã! !</w:t>
      </w:r>
      <w:r>
        <w:rPr>
          <w:rFonts w:cs="Tahoma" w:ascii="Tahoma" w:hAnsi="Tahoma"/>
          <w:color w:val="000000"/>
          <w:sz w:val="20"/>
          <w:szCs w:val="20"/>
          <w:shd w:fill="FFFFFF" w:val="clear"/>
        </w:rPr>
        <w:t>�</w:t>
      </w:r>
      <w:r>
        <w:rPr>
          <w:rFonts w:cs="Arial" w:ascii="Arial" w:hAnsi="Arial"/>
          <w:color w:val="000000"/>
          <w:sz w:val="20"/>
          <w:szCs w:val="20"/>
          <w:shd w:fill="FFFFFF" w:val="clear"/>
        </w:rPr>
        <w:t>FýªN</w:t>
      </w:r>
      <w:r>
        <w:rPr>
          <w:rFonts w:cs="Tahoma" w:ascii="Tahoma" w:hAnsi="Tahoma"/>
          <w:color w:val="000000"/>
          <w:sz w:val="20"/>
          <w:szCs w:val="20"/>
          <w:shd w:fill="FFFFFF" w:val="clear"/>
        </w:rPr>
        <w:t>�</w:t>
      </w:r>
      <w:r>
        <w:rPr>
          <w:rFonts w:cs="Arial" w:ascii="Arial" w:hAnsi="Arial"/>
          <w:color w:val="000000"/>
          <w:sz w:val="20"/>
          <w:szCs w:val="20"/>
          <w:shd w:fill="FFFFFF" w:val="clear"/>
        </w:rPr>
        <w:t>Ê</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rell Reudismam Rolim Richard Evans Richard Steele Rick Beton Robbie Gibson Robert Anderson Robert Clark Robert Flaherty Robert Shaw Robert Streich Robert Watkins Roberto Scaramuzzi Robin Green Robin Power Robin Verduijn Rob Oxspring Rob van Oostrum Rodrigo Schmidt Roger Vaughn Roman Ivashin Roman Savko Ronen Mashal Russell Gold Ryan Bennitt Sam Ruby Sandra Metz Scott Carlson Scott Ellsworth Scott Johnson Scott M. Stirling Sean Egan Sean P. Kane Sebastien Arod Shiraz Kanga Sebastian Kantha Simon Law Simone Bordet Stefan Bodewig Stefan Heimann Stefano Mazzocchi Stephan Strittmatter Stephane Bailliez stephan Stephan Michels Stephen Chin Stephen Goetze Steve Cohen Steve Langley Steve Loughran Steve Morin Steve Wadsworth Steven E. Newton Sudheer Chigurupati Takashi Okamoto TAMURA Kent Taoufik Romdhane Tariq Master Thomas Aglassinger Thomas Butz Thomas Christen Thomas Christensen Thomas Haas Thomas Quas Tim Boemker Tim Drury Tim Fennell Tim Stephenson Tim Whittington Timoteo Ohara Tim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QH</w:t>
      </w:r>
      <w:r>
        <w:rPr>
          <w:rFonts w:cs="Tahoma" w:ascii="Tahoma" w:hAnsi="Tahoma"/>
          <w:color w:val="000000"/>
          <w:sz w:val="20"/>
          <w:szCs w:val="20"/>
          <w:shd w:fill="FFFFFF" w:val="clear"/>
        </w:rPr>
        <w:t>�</w:t>
      </w:r>
      <w:r>
        <w:rPr>
          <w:rFonts w:cs="Arial" w:ascii="Arial" w:hAnsi="Arial"/>
          <w:color w:val="000000"/>
          <w:sz w:val="20"/>
          <w:szCs w:val="20"/>
          <w:shd w:fill="FFFFFF" w:val="clear"/>
        </w:rPr>
        <w:t>DªKU</w:t>
      </w:r>
      <w:r>
        <w:rPr>
          <w:rFonts w:cs="Tahoma" w:ascii="Tahoma" w:hAnsi="Tahoma"/>
          <w:color w:val="000000"/>
          <w:sz w:val="20"/>
          <w:szCs w:val="20"/>
          <w:shd w:fill="FFFFFF" w:val="clear"/>
        </w:rPr>
        <w:t>��</w:t>
      </w:r>
      <w:r>
        <w:rPr>
          <w:rFonts w:cs="Arial" w:ascii="Arial" w:hAnsi="Arial"/>
          <w:color w:val="000000"/>
          <w:sz w:val="20"/>
          <w:szCs w:val="20"/>
          <w:shd w:fill="FFFFFF" w:val="clear"/>
        </w:rPr>
        <w:t>w+Çp</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ñð7</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C²</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ÙIJe</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Á×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SÁä5¿¡IL^ó²¡</w:t>
      </w:r>
      <w:r>
        <w:rPr>
          <w:rFonts w:cs="Tahoma" w:ascii="Tahoma" w:hAnsi="Tahoma"/>
          <w:color w:val="000000"/>
          <w:sz w:val="20"/>
          <w:szCs w:val="20"/>
          <w:shd w:fill="FFFFFF" w:val="clear"/>
        </w:rPr>
        <w:t>�</w:t>
      </w:r>
      <w:r>
        <w:rPr>
          <w:rFonts w:cs="Arial" w:ascii="Arial" w:hAnsi="Arial"/>
          <w:color w:val="000000"/>
          <w:sz w:val="20"/>
          <w:szCs w:val="20"/>
          <w:shd w:fill="FFFFFF" w:val="clear"/>
        </w:rPr>
        <w:t>5båÀ</w:t>
      </w:r>
      <w:r>
        <w:rPr>
          <w:rFonts w:cs="Tahoma" w:ascii="Tahoma" w:hAnsi="Tahoma"/>
          <w:color w:val="000000"/>
          <w:sz w:val="20"/>
          <w:szCs w:val="20"/>
          <w:shd w:fill="FFFFFF" w:val="clear"/>
        </w:rPr>
        <w:t>�</w:t>
      </w:r>
      <w:r>
        <w:rPr>
          <w:rFonts w:cs="Arial" w:ascii="Arial" w:hAnsi="Arial"/>
          <w:color w:val="000000"/>
          <w:sz w:val="20"/>
          <w:szCs w:val="20"/>
          <w:shd w:fill="FFFFFF" w:val="clear"/>
        </w:rPr>
        <w:t>É</w:t>
      </w:r>
    </w:p>
    <w:p>
      <w:pPr>
        <w:pStyle w:val="Normal"/>
        <w:spacing w:lineRule="exact" w:line="420"/>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ttribution notices, disclaimers of warranty, or limitations of liability (“notices”) contained within the Program from any copy of the Program which they Distribute, provided that Contributors may add their own appropriat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and any associated documentation will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MP_DIR"/changed-files "$TEMP_DIR"/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has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c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s.java-arc pvcs] rev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java-arc pvcs] rev 1.5 pvcs] c:\myws\myprj2\apache\tool2.java &amp;lt;- C:\mypvcs\archives\myprj2\apache\tool2.java-arc pvcs] rev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PVCS Version Manager (get) v6.6.10 (Build 870) for Windows NT/80x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ndmark Graphics Corp that has been kindly donated to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 "$TEMP_DIR"/changed-files &gt; "$TEMP_DIR"/no-copyright</w:t>
      </w:r>
    </w:p>
    <w:p>
      <w:pPr>
        <w:pStyle w:val="Normal"/>
        <w:spacing w:lineRule="exact" w:line="420"/>
        <w:rPr/>
      </w:pPr>
      <w:r>
        <w:rPr>
          <w:rFonts w:cs="Arial" w:ascii="Arial" w:hAnsi="Arial"/>
          <w:color w:val="000000"/>
          <w:sz w:val="20"/>
          <w:szCs w:val="20"/>
          <w:shd w:fill="FFFFFF" w:val="clear"/>
        </w:rPr>
        <w:t>Copyright &amp;amp;#169; 2000 Dummy Corp. All Rights Reserved.&amp;lt;/i&amp;gt;]]&amp;gt;&amp;lt;/bottom&amp;gt; lt;tag name="todo" scope="all" description="To do:"/&amp;gt; lt;group title="Group 1 Packages" packages="com.dummy.test.a*"/&amp;gt; lt;group title="Group 2 Packages" packages="com.dummy.test.b*:com.dummy.test.c*"/&amp;gt; lt;link offline="true" href="https://docs.oracle.com/javase/8/docs/api/" packagelistLoc="C:\tmp"/&amp;gt; lt;link href="https://docs.oracle.com/javase/8/docs/api/"/&amp;gt; lt/javadoc&amp;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Nwb6LZgcicjqUTYjpeExAmup7SIqDU5Zh+FkJbEwfDpojrAzadZiy1lOxPoi7CplWtJbh
o15tIzRfMnsYLsZURQbF9oelq5chREPsHVTZcUsmnEcSGWdaxqp+ajZZQqboLn659FoZA2K3
AkEaVbi2jTrqvPykRIM3g+6OJrLGQhEVj3s4aGgo4XTK4/BRvTMO7Qxu5grGQ5iWCFwX62Ma
0pStdSphVrx8dU3wru</vt:lpwstr>
  </property>
  <property fmtid="{D5CDD505-2E9C-101B-9397-08002B2CF9AE}" pid="3" name="_2015_ms_pID_7253431">
    <vt:lpwstr>H1fO2IzYvQ/2+A1rWWM1diV6qQzpDZ6qfjhJcS/3gpkmlLCiKKAT+p
/WptcANXMPfU5tm2kiSk7xgNznLfoc7LF+HvRkEOd7tInMVp2MMIkezVMT9NwXViZ0wymnbw
VWwr0apBme9pVtAMNT9u5WsYfU7ro/QzvqyrcPzNy6+CJUSyNLWCrzVKjz7ZNimkt13evP0G
+mOs9l7HhchVrJ+s7VAqP0TgEhE6wDbxPmL2</vt:lpwstr>
  </property>
  <property fmtid="{D5CDD505-2E9C-101B-9397-08002B2CF9AE}" pid="4" name="_2015_ms_pID_7253431_00">
    <vt:lpwstr>_2015_ms_pID_7253431</vt:lpwstr>
  </property>
  <property fmtid="{D5CDD505-2E9C-101B-9397-08002B2CF9AE}" pid="5" name="_2015_ms_pID_7253432">
    <vt:lpwstr>Lg+F9f792np8SyUwnev5pDSLkAeA8iK2GYpH
SgkagTQzVzO48GeCXUL7fulLiqtZeaNOhHUW/vvdL661uUPz0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