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ss-altfiles 2.1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rian Perez &lt;aperez@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rian Perez &lt;aperez@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12:00Z</dcterms:created>
  <dc:creator>Navia</dc:creator>
  <dc:description/>
  <cp:keywords/>
  <dc:language>en-US</dc:language>
  <cp:lastModifiedBy>yanzhihua</cp:lastModifiedBy>
  <dcterms:modified xsi:type="dcterms:W3CDTF">2020-03-21T10: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QO+hyAnfsvnGajaoQiB+GfY5V6pt4xKBvnXqV0hK/mW8sZUQKBM0U2VapGOAvwgC6tpFckD
EJFmJrixc/+z2KllBq866kymaDCJWnG1oezI2acOSeDe/S+ZmweWV6dHaU2Rf6F085HDmIex
CERJ6rmjOSxugU7IO0T2qczkbVu1i4q6/l5lLk2Lu4/HnndztEzjQr5eFJgrxKH1bzdnBiuY
NcHc2wLfjYyEMnWpWM</vt:lpwstr>
  </property>
  <property fmtid="{D5CDD505-2E9C-101B-9397-08002B2CF9AE}" pid="3" name="_2015_ms_pID_7253431">
    <vt:lpwstr>aVjvbeRPcL2wHgSDF145p9Yy8I6Nv6QiPo9MEyEeJYNnKHCCQ4Qrxl
3tMkymAyrA5hLBVLdwD1y5/scX9U2YLxMwv3oxoVpWjiUqGT5sgYSfKiyDN2cKXPPg4qkGdy
x/PT7FyBpeG8XOERRQuLGD1AZ/4oK7Slk15dAGn07N0H+SIV4L+l9eVBDXdgDXcFXRmgQKfQ
xSpPp6WDTD1urXBFvFjznN909GfK5HaR1jJe</vt:lpwstr>
  </property>
  <property fmtid="{D5CDD505-2E9C-101B-9397-08002B2CF9AE}" pid="4" name="_2015_ms_pID_7253431_00">
    <vt:lpwstr>_2015_ms_pID_7253431</vt:lpwstr>
  </property>
  <property fmtid="{D5CDD505-2E9C-101B-9397-08002B2CF9AE}" pid="5" name="_2015_ms_pID_7253432">
    <vt:lpwstr>rWOK0TMlqdHQeV0TYu9nr9A2fSmrFWKxOi3u
cr0heOxlW9s+hH3nQUZpxGkLJ/qVzVV3ClMBNo/QK9XQPy47zd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