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ftables 0.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7, 199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áté Eckl &lt;ecklm9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 Leblond &lt;eric@reg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lise Lennion &lt;elise.lenni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ers K. Pedersen &lt;akp@cohaes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uro Borrero Gonzalez &lt;artur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pPr>
      <w:r>
        <w:rPr>
          <w:rFonts w:cs="Arial" w:ascii="Arial" w:hAnsi="Arial"/>
          <w:color w:val="000000"/>
          <w:sz w:val="20"/>
          <w:szCs w:val="20"/>
          <w:shd w:fill="FFFFFF" w:val="clear"/>
        </w:rPr>
        <w:t>Copyright (C) 1999 Paul `Rusty' Russell &amp; Michael J. Neu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3-2016 Pablo Neira Ayuso &lt;email&gt;pablo@netfilter.org&lt;/email&gt; literallayout&gt; para&gt; nftables is free software; you can redistribute it and/or modify it under the terms of the GNU General Public License version 2 as published by the Free Software Foundation. para&gt; para&gt; This documentation is licensed under the terms of the Creative Commons Attribution-ShareAlike 4.0 license, ulink url="http://creativecommons.org/licenses/by-sa/4.0/"&gt;CC BY-SA 4.0&lt;/ulink&gt;. para&gt; refsect1&gt; refent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8-2014 Patrick McHardy &lt;email&gt;kaber@trash.net&lt;/email&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2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335</vt:lpwstr>
  </property>
</Properties>
</file>