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2 2.24.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 link="GtkAboutDialog.html#GtkAboutDialog--copyright"/&gt; keyword type="property" name="The “documenters” property" link="GtkAboutDialog.html#GtkAboutDialog--documenters"/&gt; keyword type="property" name="The “license” property" link="GtkAboutDialog.html#GtkAboutDialog--license"/&gt; keyword type="property" name="The “logo” property" link="GtkAboutDialog.html#GtkAboutDialog--logo"/&gt; keyword type="property" name="The “logo-icon-name” property" link="GtkAboutDialog.html#GtkAboutDialog--logo-icon-name"/&gt; keyword type="property" name="The “program-name” property" link="GtkAboutDialog.html#GtkAboutDialog--program-name"/&gt; keyword type="property" name="The “translator-credits” property" link="GtkAboutDialog.html#GtkAboutDialog--translator-credits"/&gt; keyword type="property" name="The “version” property" link="GtkAboutDialog.html#GtkAboutDialog--version"/&gt; keyword type="property" name="The “website” pro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glib/glib-Basic-Types.html#gchar"&gt;&lt;span class="type"&gt;gchar&lt;/span&gt;&lt;/a&gt; *&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nk="GtkAboutDialog.html#gtk-about-dialog-set-copyright" since="2.6"/&gt; keyword type="function" name="gtk_about_dialog_get_comments ()" link="GtkAboutDialog.html#gtk-about-dialog-get-comments" since="2.6"/&gt; keyword type="function" name="gtk_about_dialog_set_comments ()" link="GtkAboutDialog.html#gtk-about-dialog-set-comments" since="2.6"/&gt; keyword type="function" name="gtk_about_dialog_get_license ()" link="GtkAboutDialog.html#gtk-about-dialog-get-license" since="2.6"/&gt; keyword type="function" name="gtk_about_dialog_set_license ()" link="GtkAboutDialog.html#gtk-about-dialog-set-license" since="2.6"/&gt; keyword type="function" name="gtk_about_dialog_get_wrap_license ()" link="GtkAboutDialog.html#gtk-about-dialog-get-wrap-license" since="2.8"/&gt; keyword type="function" name="gtk_about_dialog_set_wrap_license ()" link="GtkAboutDialog.html#gtk-about-dialog-set-wrap-license" since="2.8"/&gt; keyword type="function" name="gtk_about_dialog_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nk="GtkAboutDialog.html#gtk-about-dialog-get-copyright" since="2.6"/&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nd license on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g_markup_printf_escaped ("&lt;span size=\"small\"&gt;%s&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 GtkWidget *website_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 = gtk_label_new (NULL); gtk_label_set_selectable (GTK_LABEL (priv-&gt;copyright_label), TRUE); gtk_label_set_justify (GTK_LABEL (priv-&gt;copyright_label), GTK_JUSTIFY_CENTER); gtk_box_pack_start (GTK_BOX (vbox), priv-&gt;copyright_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te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t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li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d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ubdir &gt; $file cat $backup_dir/$filename &gt;&gt; $file fi fi f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Ugrave\0" Uacute\0" Ucircumflex\0" Udiaeresis\0" Yacute\0" THORN\0" Thorn\0" ssharp\0" agrave\0" aacute\0" acircumflex\0" atilde\0" adiaeresis\0" aring\0" ae\0" ccedilla\0" egrave\0" eacute\0" ecirc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comments; gchar *website_url; gchar *website_text; gchar *translator_credits; gcha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out: a #GtkAbout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ow-none) the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turns"&gt;&lt;/a&gt;&lt;h4&gt;Returns&lt;/h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rameters"&gt;&lt;/a&gt;&lt;h4&gt;Parameters&lt;/h4&gt; div class="informaltable"&gt;&lt;table class="informaltable" width="100%" border="0"&gt; colgroup&gt; col width="150px" class="parameters_name"&gt; col class="parameters_description"&gt; col width="200px" class="parameters_annotations"&gt; colgroup&gt; tbody&gt;&lt;tr&gt; td class="parameter_name"&gt;&lt;p&gt;about&lt;/p&gt;&lt;/td&gt; td class="parameter_description"&gt;&lt;p&gt;a &lt;a class="link" href="GtkAboutDialog.html" title="GtkAboutDialog"&gt;&lt;span class="type"&gt;GtkAboutDialog&lt;/span&gt;&lt;/a&gt;&lt;/p&gt;&lt;/td&gt; td class="parameter_annotations"&gt; &lt;/td&gt; tr&gt;&lt;/tbody&gt; table&gt;&lt;/div&gt; div&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rameters"&gt;&lt;/a&gt;&lt;h4&gt;Parameters&lt;/h4&gt; div class="informaltable"&gt;&lt;table class="informaltable" width="100%" border="0"&gt; colgroup&gt; col width="150px" class="parameters_name"&gt; col class="parameters_description"&gt; col width="200px" class="parameters_annotations"&gt; colgroup&gt; tbody&gt; tr&gt; td class="parameter_name"&gt;&lt;p&gt;about&lt;/p&gt;&lt;/td&gt; td class="parameter_description"&gt;&lt;p&gt;a &lt;a class="link" href="GtkAboutDialog.html" title="GtkAboutDialog"&gt;&lt;span class="type"&gt;GtkAboutDialog&lt;/span&gt;&lt;/a&gt;&lt;/p&gt;&lt;/td&gt; td class="parameter_annotations"&gt; &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site and license. It is also possible to give credits to the authors, documenters, translators and artists who have worked on the program. An about dialog is typically opened when the user selects the &lt;literal&gt;About&lt;/literal&gt; option from the &lt;literal&gt;Help&lt;/literal&gt; menu. All parts of the dialog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site and license. It is also possible to give credits to the authors, documenters, translators and artists who have worked on the program. An about dialog is typically opened when the user selects the &lt;code class="literal"&gt;About&lt;/code&gt; option from the &lt;code class="literal"&gt;Help&lt;/code&gt; menu. All parts of the dialog are optional.&lt;/p&gt; p&gt;About dialog often contain links and email addresses. &lt;a class="link" href="GtkAboutDialog.html" title="GtkAboutDialog"&gt;&lt;span class="type"&gt;GtkAboutDialog&lt;/span&gt;&lt;/a&gt; supports this by offering global hooks, which are called when the user clicks on a link or email address, see &lt;a class="link" href="GtkAboutDialog.html#gtk-about-dialog-set-email-hook" title="gtk_about_dialog_set_email_hook ()"&gt;&lt;code class="function"&gt;gtk_about_dialog_set_email_hook()&lt;/code&gt;&lt;/a&gt; and &lt;a class="link" href="GtkAboutDialog.html#gtk-about-dialog-set-url-hook" title="gtk_about_dialog_set_url_hook ()"&gt;&lt;code class="function"&gt;gtk_about_dialog_set_url_hook()&lt;/code&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GDK_ordfeminine, "ordfeminine" }, GDK_guillemotleft, "guillemotleft" }, GDK_notsign, "notsign" }, GDK_hyphen, "hyphen" }, GDK_registered, "registered" }, GDK_macron, "macron" }, GDK_degree, "degree" }, GDK_plusminus, "plusminus" }, GDK_twosuperior, "twosuperior" }, GDK_threesuperior, "threesuperior" }, GDK_acute, "acute" }, GDK_mu, "mu" }, GDK_paragraph, "paragraph" }, GDK_periodcentered, "periodcentered" }, GDK_cedilla, "cedilla" }, GDK_onesuperior, "onesuperior" }, GDK_masculine, "masculine" }, GDK_guillemotright, "guillemotright" }, GDK_onequarter, "onequarter" }, GDK_onehalf, "onehalf" }, GDK_threequarters, "threequarters" }, GDK_questiondown, "questiondown" }, GDK_Agrave, "Agrave" }, GDK_Aacute, "Aacute" }, GDK_Acircumflex, "Acircumflex" }, GDK_Atilde, "Atilde" }, GDK_Adiaeresis, "Adiaeresis" }, GDK_Aring, "Aring" }, GDK_AE, "AE" }, 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label_set_markup (GTK_LABEL (priv-&gt;copyright_label), copyright_string); g_free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priv-&gt;comments); g_free (priv-&gt;license); g_free (priv-&gt;website_url); g_free (priv-&gt;website_text); g_free (priv-&gt;translator_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 gtk_about_dialog_get_comments (GtkAboutDialog *about); void gtk_about_dialog_set_comments (GtkAboutDialog *about, const gchar *comments); const gchar * gtk_about_dialog_get_license (GtkAboutDialog *about); void gtk_about_dialog_set_license (GtkAboutDialog *about, const gcha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PROP_COMMENTS: g_value_set_string (value, priv-&gt;comments); break; case PROP_WEBSITE: g_value_set_string (value, priv-&gt;website_url); break; case PROP_WEBSITE_LABEL: g_value_set_string (value, priv-&gt;website_text); break; case PROP_LICENSE: g_value_set_string (value, priv-&gt;license); break; case PROP_TRANSLATOR_CREDITS: g_value_set_string (value, priv-&gt;translator_credits); break; case PROP_AUTHORS: g_value_set_boxed (value, priv-&gt;authors); break; case PROP_DOCUMENTERS: g_value_set_boxed (value, priv-&gt;documenters); break; case PROP_ARTISTS: g_value_set_boxed (value, priv-&gt;artists); break; case PROP_LOGO: if (gtk_image_get_storage_type (GTK_IMAGE (priv-&gt;logo_image)) == GTK_IMAGE_PIXBUF) g_value_set_object (value, gtk_image_get_pixbuf (GTK_IMAGE (priv-&gt;logo_image))); else g_value_set_object (val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A__gtk_about_dialog_set_copyright __attribute((visibility("hidden"))); define gtk_about_dialog_set_copyright IA__gtk_about_dialog_se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A__gtk_about_dialog_get_copyright __attribute((visibility("hidden"))); define gtk_about_dialog_get_copyright IA__gtk_about_dialog_ge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code&gt;&lt;/em&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lt;span class="gtkdoc opt"&gt;,&lt;/span&gt; &lt;span class="string"&gt;"(C) 1998-2001 The Free Software Foundation"&lt;/span&gt;&lt;span class="gtkdoc opt"&gt;,&lt;/span&gt; span class="string"&gt;"comments"&lt;/span&gt;&lt;span class="gtkdoc opt"&gt;,&lt;/span&gt; &lt;span class="string"&gt;"Program to display GNOME functions."&lt;/span&gt;&lt;span class="gtkdoc opt"&gt;,&lt;/span&gt; span class="string"&gt;"authors"&lt;/span&gt;&lt;span class="gtkdoc opt"&gt;,&lt;/span&gt; authors&lt;span class="gtkdoc opt"&gt;,&lt;/span&gt; span class="string"&gt;"documenters"&lt;/span&gt;&lt;span class="gtkdoc opt"&gt;,&lt;/span&gt; documenters&lt;span class="gtkdoc opt"&gt;,&lt;/span&gt; span class="string"&gt;"translator-credits"&lt;/span&gt;&lt;span class="gtkdoc opt"&gt;,&lt;/span&gt; &lt;span class="function"&gt;_&lt;/span&gt;&lt;span class="gtkdoc opt"&gt;(&lt;/span&gt;&lt;span class="string"&gt;"translator-credits"&lt;/span&gt;&lt;span class="gtkdoc opt"&gt;),&lt;/span&gt; span class="string"&gt;"logo"&lt;/span&gt;&lt;span class="gtkdoc o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comments", "Program to demonstrate GTK+ printing.",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Free Software Foundation", comments", "Program to display GNOME functions.", authors", authors, documenters", documenters, translator-credits", _("translator-credits"), logo", logo, NULL); g_object_unref (pixbuf); programlisting&gt;&lt;/informalexample&gt; If the g_object_new() construction scares you, you can also use gtk_about_dialog_new() to construct the dialog and then use the setters for the individual propertie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e GTK+ Team", website", "http://www.gtk.org", comments", "Program to demonstrate GTK+ functions.", logo-icon-name", "gtk-about", title", "About GTK+ Code Demos", authors", authors, NULL); gtk_window_set_icon_name (GTK_WINDOW (widget), "gtk-about"); return new_widget_info ("aboutdialog", widget, 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e GTK+ Team", license", license, website", "http://www.gtk.org", comments", "Program to demonstrate GTK+ functions.", authors", authors, documenters", documentors, logo", transparent, title", "About GTK+ Code Demo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gtk_about_dialog_set_copyright ()&lt;/h3&gt; pre class="programlisting"&gt;&lt;span class="returnvalue"&gt;void&lt;/span&gt; gtk_about_dialog_set_copyright (&lt;em class="parameter"&gt;&lt;code&gt;&lt;a class="link" href="GtkAboutDialog.html" title="GtkAboutDialog"&gt;&lt;span class="type"&gt;GtkAboutDialog&lt;/span&gt;&lt;/a&gt; *about&lt;/code&gt;&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gtk_about_dialog_get_copyright ()&lt;/h3&gt; pre class="programlisting"&gt;const &lt;a href="../glib/glib-Basic-Types.html#gchar"&gt;&lt;span class="returnvalue"&gt;gchar&lt;/span&gt;&lt;/a&gt; * gtk_about_dialog_get_copyright (&lt;em class="parameter"&gt;&lt;code&gt;&lt;a class="link" href="GtkAboutDialog.html" title="GtkAboutDialog"&gt;&lt;span class="type"&gt;GtkAboutDialog&lt;/span&gt;&lt;/a&gt; *about&lt;/code&gt;&lt;/em&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The &lt;code class="literal"&gt;“copyright”&lt;/code&gt; property&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set_copyright ()"&gt;gtk_about_dialog_set_copyright&lt;/a&gt; &lt;span class="c_punctuation"&gt;()&lt;/span&gt; td&gt; tr&gt; tr&gt; td class="function_type"&gt;const &lt;a href="../glib/glib-Basic-Types.html#gchar"&gt;&lt;span class="returnvalue"&gt;gchar&lt;/span&gt;&lt;/a&gt; * td&gt; td class="function_name"&gt; a class="link" href="GtkAboutDialog.html#gtk-about-dialog-get-comments" title="gtk_about_dialog_get_comments ()"&gt;gtk_about_dialog_get_comments&lt;/a&gt; &lt;span class="c_punctuation"&gt;()&lt;/span&gt; td&gt; tr&gt; tr&gt; td class="function_type"&gt; span class="returnvalue"&gt;void&lt;/span&gt; td&gt; td class="function_name"&gt; a class="link" href="GtkAboutDialog.html#gtk-about-dialog-set-comments" title="gtk_about_dialog_set_comments ()"&gt;gtk_about_dialog_set_comments&lt;/a&gt; &lt;span class="c_punctuation"&gt;()&lt;/span&gt; td&gt; tr&gt; tr&gt; td class="function_type"&gt;const &lt;a href="../glib/glib-Basic-Types.html#gchar"&gt;&lt;span class="returnvalue"&gt;gchar&lt;/span&gt;&lt;/a&gt; * td&gt; td class="function_name"&gt; a class="link" href="GtkAbo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set_copyright ()"&gt;gtk_about_dialog_set_copyright&lt;/a&gt;, function in &lt;a class="link" href="GtkAboutDialog.html" title="GtkAboutDialog"&gt;GtkAboutDialog&lt;/a&gt; dt&gt; dd&gt;&lt;/dd&gt; dt&gt; a class="link" href="GtkAboutDialog.html#gtk-about-dialog-set-documenters" title="gtk_about_dialog_set_documenters ()"&gt;gtk_about_dialog_set_documenters&lt;/a&gt;, function in &lt;a class="link" href="GtkAboutDialog.html" title="GtkAboutDialog"&gt;GtkAboutDialog&lt;/a&gt; dt&gt; dd&gt;&lt;/dd&gt; dt&gt; a class="link" href="GtkAboutDialog.html#gtk-about-dialog-set-email-hook" title="gtk_about_dialog_set_email_hook ()"&gt;gtk_about_dialog_set_email_hook&lt;/a&gt;, function in &lt;a class="link" href="GtkAboutDialog.html" title="GtkAboutDialog"&gt;GtkAboutDialog&lt;/a&gt; dt&gt; dd&gt;&lt;/dd&gt; dt&gt; a class="link" href="GtkAboutDialog.html#gtk-about-dialog-set-license" title="gtk_about_dialog_set_license ()"&gt;gtk_about_dialog_set_license&lt;/a&gt;, function in &lt;a class="link" href="GtkAboutDialog.html" title="GtkAboutDialog"&gt;GtkAbout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get_copyright ()"&gt;gtk_about_dialog_get_copyright&lt;/a&gt; &lt;span class="c_punctuation"&gt;()&lt;/span&gt; td&gt; tr&gt; tr&gt; td class="function_type"&gt; span class="returnvalue"&gt;void&lt;/span&gt; td&gt; td class="function_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get_copyright ()"&gt;gtk_about_dialog_get_copyright&lt;/a&gt;, function in &lt;a class="link" href="GtkAboutDialog.html" title="GtkAboutDialog"&gt;GtkAboutDialog&lt;/a&gt; dt&gt; dd&gt;&lt;/dd&gt; dt&gt; a class="link" href="GtkAboutDialog.html#gtk-about-dialog-get-documenters" title="gtk_about_dialog_get_documenters ()"&gt;gtk_about_dialog_get_documenters&lt;/a&gt;, function in &lt;a class="link" href="GtkAboutDialog.html" title="GtkAboutDialog"&gt;GtkAboutDialog&lt;/a&gt; dt&gt; dd&gt;&lt;/dd&gt; dt&gt; a class="link" href="GtkAboutDialog.html#gtk-about-dialog-get-license" title="gtk_about_dialog_get_license ()"&gt;gtk_about_dialog_get_license&lt;/a&gt;, function in &lt;a class="link" href="GtkAboutDialog.html" title="GtkAboutDialog"&gt;GtkAboutDialog&lt;/a&gt; dt&gt; dd&gt;&lt;/dd&gt; dt&gt; a class="link" href="GtkAboutDialog.html#gtk-about-dialog-get-logo" title="gtk_about_dialog_get_logo ()"&gt;gtk_about_dialog_get_logo&lt;/a&gt;, function in &lt;a class="link" href="GtkAboutDialog.html" title="GtkAboutDialog"&gt;GtkAboutDialog&lt;/a&gt; dt&gt; dd&gt;&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The “copyright” property"&gt;copyright&lt;/a&gt;&lt;/td&gt; td class="property_flags"&gt;Read / Write&lt;/td&gt; tr&gt; tr&gt; td class="property_type"&gt;&lt;a href="../glib/glib-String-Utility-Functions.html#GStrv"&gt;&lt;span class="type"&gt;GStrv&lt;/span&gt;&lt;/a&gt;&lt;/td&gt; td class="property_name"&gt;&lt;a class="link" href="GtkAboutDialog.html#GtkAboutDialog--documenters" title="The “documenters” property"&gt;documenters&lt;/a&gt;&lt;/td&gt; td class="property_flags"&gt;Read / Write&lt;/td&gt; tr&gt; tr&gt; td class="property_type"&gt; a href="../glib/glib-Basic-Types.html#gchar"&gt;&lt;span class="type"&gt;gchar&lt;/span&gt;&lt;/a&gt; *&lt;/td&gt; td class="property_name"&gt;&lt;a class="link" href="GtkAboutDialog.html#GtkAboutDialog--license" title="The “license” property"&gt;license&lt;/a&gt;&lt;/td&gt; td class="property_flags"&gt;Read / Write&lt;/td&gt; tr&gt; tr&gt; td class="property_type"&gt; a href="../gdk-pixbuf/gdk-pixbuf-The-GdkPixbuf-Structure.html#GdkPixbuf-struct"&gt;&lt;span class="type"&gt;GdkPixbuf&lt;/span&gt;&lt;/a&gt; *&lt;/td&gt; td class="property_name"&gt;&lt;a class="link" href="GtkAboutDialog</w:t>
      </w:r>
    </w:p>
    <w:p>
      <w:pPr>
        <w:pStyle w:val="Normal"/>
        <w:spacing w:lineRule="exact" w:line="420"/>
        <w:rPr/>
      </w:pPr>
      <w:r>
        <w:rPr>
          <w:rFonts w:cs="Arial" w:ascii="Arial" w:hAnsi="Arial"/>
          <w:color w:val="000000"/>
          <w:sz w:val="20"/>
          <w:szCs w:val="20"/>
          <w:shd w:fill="FFFFFF" w:val="clear"/>
        </w:rPr>
        <w:t>copyright" title="The “copyright” property"&gt;GtkAboutDialog:copyright&lt;/a&gt;, object property in &lt;a class="link" href="GtkAboutDialog.html" title="GtkAboutDialog"&gt;GtkAboutDialog&lt;/a&gt; dt&gt; dd&gt;&lt;/dd&gt; dt&gt; a class="link" href="GtkAboutDialog.html#GtkAboutDialog--documenters" title="The “documenters” property"&gt;GtkAboutDialog:documenters&lt;/a&gt;, object property in &lt;a class="link" href="GtkAboutDialog.html" title="GtkAboutDialog"&gt;GtkAboutDialog&lt;/a&gt; dt&gt; dd&gt;&lt;/dd&gt; dt&gt; a class="link" href="GtkAboutDialog.html#GtkAboutDialog--license" title="The “license” property"&gt;GtkAboutDialog:license&lt;/a&gt;, object property in &lt;a class="link" href="GtkAboutDialog.html" title="GtkAboutDialog"&gt;GtkAboutDialog&lt;/a&gt; dt&gt; dd&gt;&lt;/dd&gt; dt&gt; a class="link" href="GtkAboutDialog.html#GtkAboutDialog--logo" title="The “logo” property"&gt;GtkAboutDialog:logo&lt;/a&gt;, object property in &lt;a class="link" href="GtkAboutDialog.html" title="GtkAboutDialog"&gt;GtkAboutDialog&lt;/a&gt; dt&gt; dd&gt;&lt;/dd&gt; dt&gt; a class="link" href="Gtk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he string is owned by the about dialog and must not be modified.&lt;/p&gt; div&gt; p class="since"&gt;Since: &lt;a class="link" href="api-index-2-6.html#api-index-2.6"&gt;2.6&lt;/a&gt;&lt;/p&gt; div&gt; hr&gt; div class="ref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he string is owned by the about dialog and must not be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lt;/p&gt;&lt;/td&gt; td class="parameter_annotations"&gt; &lt;/td&gt; tr&gt; tbody&gt; table&gt;&lt;/div&gt; div&gt; p class="since"&gt;Since: &lt;a class="link" href="api-index-2-6.html#api-index-2.6"&gt;2.6&lt;/a&gt;&lt;/p&gt; div&gt; hr&gt; div class="refsect2"&gt; a name="gtk-about-dialog-get-comments"&gt;&lt;/a&gt;&lt;h3&gt;gtk_about_dialog_get_comments ()&lt;/h3&gt; pre class="programlisting"&gt;const &lt;a href="../glib/glib-Basic-Types.html#gchar"&gt;&lt;span class="returnvalue"&gt;gchar&lt;/span&gt;&lt;/a&gt; * gtk_about_dialog_get_comments (&lt;em class="parameter"&gt;&lt;code&gt;&lt;a class="link" href="GtkAboutDialog.html" title="GtkAboutDialog"&gt;&lt;span class="type"&gt;GtkAboutDialog&lt;/span&gt;&lt;/a&gt; *about&lt;/code&gt;&lt;/em&gt;);&lt;/pre&gt; p&gt;Returns the comments string.&lt;/p&gt; div class="refsect3"&gt; a name="gtk-about-dialog-get-comments.parameters"&gt;&lt;/a&gt;&lt;h4&gt;Parameters&lt;/h4&gt; div class="informaltable"&gt;&lt;table class="informaltable" width="100%" border="0"&gt; colgroup&gt; col width="150px" class="parameters_name"&gt; col class="parameters_description"&gt; col width="200px" class="parameters_anno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in the source code and all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ur le progra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s intact and unchanged on all copies. Commercial redistribution is permitted and encouraged, but you may not redistribute, in whole or in part, under terms more restrictive than those under which you received it. If you redistribute a modified or translated version of this work, you must also make the source code to the modified or translated version available in electronic form without charge. However, mere aggregation as part of a larger work shall not count as a modification for this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don't say The Gnome Library"), remove trailing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gtk_about_dialog_get_comments gtk_about_dialog_set_comments gtk_about_dialog_get_license gtk_about_dialog_set_license gtk_about_dialog_get_wrap_license gtk_about_dialog_set_wrap_license gtk_about_dialog_get_website gtk_about_dialog_set_website gtk_about_dialog_get_website_label gtk_about_dialog_set_website_label gtk_about_dialog_get_authors gtk_about_dialog_set_authors gtk_about_dialog_get_artists gtk_about_dialog_set_artists gtk_about_dialog_get_documenters gtk_about_dialog_set_documenters gtk_about_dialog_get_translator_credits gtk_about_dialog_set_translator_credits gtk_about_dialog_get_logo gtk_about_dialog_set_logo gtk_about_dialog_get_logo_icon_name gtk_about_dialog_set_logo_icon_name GtkAboutDialogActivateLinkFunc gtk_about_dialog_set_email_hook gtk_about_dialog_set_url_hook gtk_show_about_dialog SUBSECTION Standard&gt; GTK_ABOUT_DIALOG GTK_IS_ABOUT_DIALOG GTK_TYPE_ABOUT_DIALOG GTK_ABOUT_DIALOG_CLASS GTK_IS_ABOUT_DIALOG_CLASS GTK_ABOUT_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get_documenters gtk_about_dialog_get_license gtk_about_dialog_get_logo gtk_about_dialog_get_logo_icon_name ifndef GTK_DISABLE_DEPRECATED gtk_about_dialog_get_name gtk_about_dialog_set_name endif gtk_about_dialog_get_program_name gtk_about_dialog_set_program_name gtk_about_dialog_get_translator_credits gtk_about_dialog_get_type G_GNUC_CONST gtk_about_dialog_get_version gtk_about_dialog_get_website gtk_about_dialog_get_website_label gtk_about_dialog_get_wrap_license gtk_about_dialog_new gtk_about_dialog_set_artists gtk_about_dialog_set_authors gtk_about_dialog_set_comments gtk_about_dialog_set_copyright gtk_about_dialog_set_documenters gtk_about_dialog_set_license gtk_about_dialog_set_logo gtk_about_dialog_set_logo_icon_name gtk_about_dialog_set_translator_credits ifndef GTK_DISABLE_DEPRECATED gtk_about_dialog_set_email_hook gtk_about_dialog_set_url_hook endif gtk_about_dialog_set_version gtk_about_dialog_set_website gtk_about_dialog_set_website_label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get_documenters gtk_about_dialog_get_license gtk_about_dialog_get_logo gtk_about_dialog_get_logo_icon_name gtk_about_dialog_get_name gtk_about_dialog_set_name gtk_about_dialog_get_program_name gtk_about_dialog_set_program_name gtk_about_dialog_get_translator_credits gtk_about_dialog_get_type gtk_about_dialog_get_version gtk_about_dialog_get_website gtk_about_dialog_get_website_label gtk_about_dialog_get_wrap_license gtk_about_dialog_new gtk_about_dialog_set_artists gtk_about_dialog_set_authors gtk_about_dialog_set_comments gtk_about_dialog_set_copyright gtk_about_dialog_set_documenters gtk_about_dialog_set_license gtk_about_dialog_set_logo gtk_about_dialog_set_logo_icon_name gtk_about_dialog_set_translator_credits gtk_about_dialog_set_email_hook gtk_about_dialog_set_url_hook gtk_about_dialog_set_version gtk_about_dialog_set_website gtk_about_dialog_set_website_label gtk_about_dialog_set_wrap_license gtk_accelerator_get_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__typeof (gtk_about_dialog_set_copyright) gtk_about_dialog_set_copyright __attribute((alias("IA__gtk_about_dialog_set_copyright"), visibility("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__typeof (gtk_about_dialog_get_copyright) gtk_about_dialog_get_copyright __attribute((alias("IA__gtk_about_dialog_get_copyright"), visibility("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aplica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S.pre-1-0 \ ChangeLog.pre-1-0</w:t>
        <w:tab/>
        <w:t>\ ChangeLog.pre-1-2</w:t>
        <w:tab/>
        <w:t>\ ChangeLog.pre-2-0</w:t>
        <w:tab/>
        <w:t>\ ChangeLog.pre-2-2</w:t>
        <w:tab/>
        <w:t>\ ChangeLog.pre-2-4</w:t>
        <w:tab/>
        <w:t>\ ChangeLog.pre-2-6</w:t>
        <w:tab/>
        <w:t>\ ChangeLog.pre-2-8</w:t>
        <w:tab/>
        <w:t>\ ChangeLog.pre-2-10</w:t>
        <w:tab/>
        <w:t>\ ChangeLog.pre-2-12</w:t>
        <w:tab/>
        <w:t>\ ChangeLog.pre-2-14</w:t>
        <w:tab/>
        <w:t>\ ChangeLog.pre-2-16</w:t>
        <w:tab/>
        <w:t>\ ChangeLog.gtk-async-file-chooser</w:t>
        <w:tab/>
        <w:t>\ ChangeLog.gtk-printing</w:t>
        <w:tab/>
        <w:t>\ README.commits</w:t>
        <w:tab/>
        <w:t>\ README.win32 \ config.h.win32 \ makefile.msc</w:t>
        <w:tab/>
        <w:t>\ gtk-zip.sh.in \ sanitize-la.sh \ po/README.translators</w:t>
        <w:tab/>
        <w:t>\ po/po2tbl.sed.in</w:t>
        <w:tab/>
        <w:t>\ examples/aspectframe/Makefile \ examples/aspectframe/aspectframe.c \ examples/Makefile \ examples/README.1ST \ examples/extract.awk \ examples/extract.sh \ examples/arrow/Makefile</w:t>
        <w:tab/>
        <w:t>\ examples/arrow/arrow.c</w:t>
        <w:tab/>
        <w:t>\ examples/base/Makefile \ examples/base/base.c \ examples/buttonbox/Makefile \ examples/buttonbox/buttonbox.c</w:t>
        <w:tab/>
        <w:t>\ examples/buttons/Makefile \ examples/buttons/buttons.c \ examples/buttons/info.xpm \ examples/calendar/Makefile \ examples/calendar/calendar.c \ examples/clist/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S.pre-1-0 ChangeLog.pre-1-0 \ ChangeLog.pre-1-2 ChangeLog.pre-2-0 ChangeLog.pre-2-2 \ ChangeLog.pre-2-4 ChangeLog.pre-2-6 ChangeLog.pre-2-8 \ ChangeLog.pre-2-10 ChangeLog.pre-2-12 ChangeLog.pre-2-14 \ ChangeLog.pre-2-16 ChangeLog.gtk-async-file-chooser \ ChangeLog.gtk-printing README.commits README.win32 \ config.h.win32 makefile.msc gtk-zip.sh.in sanitize-la.sh \ po/README.translators po/po2tbl.sed.in \ examples/aspectframe/Makefile \ examples/aspectframe/aspectframe.c examples/Makefile \ examples/README.1ST examples/extract.awk examples/extract.sh \ examples/arrow/Makefile examples/arrow/arrow.c \ examples/base/Makefile examples/base/base.c \ examples/buttonbox/Makefile examples/buttonbox/buttonbox.c \ examples/buttons/Makefile examples/buttons/buttons.c \ examples/buttons/info.xpm examples/calendar/Makefile \ examples/calendar/calendar.c examples/clist/Makefile \ examples/clist/clist.c examples/entry/Makefile \ examples/entry/entry.c examples/event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_strdup (copyright); g_free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priv-&gt;comments = NULL; priv-&gt;website_url = NULL; priv-&gt;website_text = NULL; priv-&gt;translator_credits = NULL; priv-&gt;license = NULL; priv-&gt;authors = NULL; priv-&gt;documenters = NULL; priv-&gt;artist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ordfeminine 0x0aa define GDK_guillemotleft 0x0ab define GDK_notsign 0x0ac define GDK_hyphen 0x0ad define GDK_registered 0x0ae define GDK_macron 0x0af define GDK_degree 0x0b0 define GDK_plusminus 0x0b1 define GDK_twosuperior 0x0b2 define GDK_threesuperior 0x0b3 define GDK_acute 0x0b4 define GDK_mu 0x0b5 define GDK_paragraph 0x0b6 define GDK_periodcentered 0x0b7 define GDK_cedilla 0x0b8 define GDK_onesuperior 0x0b9 define GDK_masculine 0x0ba define GDK_guillemotright 0x0bb define GDK_onequarter 0x0bc define GDK_onehalf 0x0bd define GDK_threequarters 0x0be define GDK_questiondown 0x0bf define GDK_Agrave 0x0c0 define GDK_Aacute 0x0c1 define GDK_Acircumflex 0x0c2 define GDK_Atilde 0x0c3 define GDK_Adiaeresis 0x0c4 define GDK_Aring 0x0c5 define GDK_AE 0x0c6 define GDK_Ccedilla 0x0c7 define GDK_Egrave 0x0c8 define GDK_Eacute 0x0c9 define GDK_Ecircumflex 0x0ca define GDK_Ediaeresis 0x0cb define GDK_Igrave 0x0cc define GDK_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KEY_ordfeminine 0x0aa define GDK_KEY_guillemotleft 0x0ab define GDK_KEY_notsign 0x0ac define GDK_KEY_hyphen 0x0ad define GDK_KEY_registered 0x0ae define GDK_KEY_macron 0x0af define GDK_KEY_degree 0x0b0 define GDK_KEY_plusminus 0x0b1 define GDK_KEY_twosuperior 0x0b2 define GDK_KEY_threesuperior 0x0b3 define GDK_KEY_acute 0x0b4 define GDK_KEY_mu 0x0b5 define GDK_KEY_paragraph 0x0b6 define GDK_KEY_periodcentered 0x0b7 define GDK_KEY_cedilla 0x0b8 define GDK_KEY_onesuperior 0x0b9 define GDK_KEY_masculine 0x0ba define GDK_KEY_guillemotright 0x0bb define GDK_KEY_onequarter 0x0bc define GDK_KEY_onehalf 0x0bd define GDK_KEY_threequarters 0x0be define GDK_KEY_questiondown 0x0bf define GDK_KEY_Agrave 0x0c0 define GDK_KEY_Aacute 0x0c1 define GDK_KEY_Acircumflex 0x0c2 define GDK_KEY_Atilde 0x0c3 define GDK_KEY_Adiaeresis 0x0c4 define GDK_KEY_Aring 0x0c5 define GDK_KEY_AE 0x0c6 define GDK_KEY_Ccedilla 0x0c7 define GDK_KEY_Egrave 0x0c8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aa ordfeminine 0x0000ab guillemotleft 0x0000ac notsign 0x0000ad hyphen 0x0000ae registered 0x0000af macron 0x0000b0 degree 0x0000b1 plusminus 0x0000b2 twosuperior 0x0000b3 threesuperior 0x0000b4 acute 0x0000b5 mu 0x0000b6 paragraph 0x0000b7 periodcentered 0x0000b8 cedilla 0x0000b9 onesuperior 0x0000ba masculine 0x0000bb guillemotright 0x0000bc onequarter 0x0000bd onehalf 0x0000be threequarters 0x0000bf questiondown 0x0000c0 Agrave 0x0000c1 Aacute 0x0000c2 Acircumflex 0x0000c3 Atilde 0x0000c4 Adiaeresis 0x0000c5 Aring 0x0000c6 AE 0x0000c7 Ccedilla 0x0000c8 Egrave 0x0000c9 Eacute 0x0000ca Ecircumflex 0x0000cb Ediaeresis 0x0000cc Igrave 0x0000cd Iacute 0x0000ce Icircumflex 0x0000cf Idiaeresis 0x0000d0 ETH 0x0000d0 Eth 0x0000d1 Ntilde 0x0000d2 Ograve 0x0000d3 Oacute 0x0000d4 Ocircumflex 0x0000d5 Otilde 0x0000d6 Odiaeresis 0x0000d7 multiply 0x0000d8 Ooblique 0x0000d9 Ugrave 0x0000da Uacute 0x0000db Ucircumflex 0x0000dc Udiaeresis 0x0000dd Yacute 0x0000de THORN 0x0000de T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 void gtk_about_dialog_set_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 Modified by: Tony Gale &lt;gale@gtk.org&gt; Modified at: Wed Jan 14 12:38:00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Owen Taylor &lt;otaylor@gtk.org&gt; Modified at: Wed May 28 10:43: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60;J.A.K.Mouw@its.tudelft.nl&amp;#62; Description: GTK+ fork example Created at: Thu Sep 23 21:37:55 1999 Modified by: Erik Mouw &amp;#60;J.A.K.Mouw@its.tudelft.nl&amp;#62; Modified at: Thu Sep 23 22:39:39 1999 Modified by: Tony Gale &amp;#60;gale@gtk.org&amp;#62; Modified at: Wed Jan 14 12:38:00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60;J.A.K.Mouw@its.tudelft.nl&amp;#62; Description: GTK threads example. Created at: Sun Oct 17 21:27:09 1999 Modified by: Owen Taylor &amp;#60;otaylor@gtk.org&amp;#62; Modified at: Wed May 28 10:43: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kenr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ren kat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 META NAME="GENERATOR" CONTENT="Modular DocBook HTML Stylesheet Version 1.79"&gt;&lt;LINK REL="HOME" TITLE="GTK+ FAQ" HREF="book1.html"&gt;&lt;LINK REL="PREVIOUS" TITLE="What's a GScanner and how do I use one?" HREF="x909.html"&gt;&lt;/HEAD BODY CLASS="CHAPTER" BGCOLOR="#FFFFFF" TEXT="#000000" LINK="#0000FF" VLINK="#840084" ALINK="#0000FF" DIV CLASS="NAVHEADER" TABLE SUMMARY="Header navigation table" WIDTH="100%" BORDER="0" CELLPADDING="0" CELLSPACING="0" TR TH COLSPAN="3" ALIGN="center" GTK+ FAQ&lt;/TH TR TR TD WIDTH="10%" ALIGN="left" VALIGN="bot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 TR TABLE DIV BODY 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DT DL DIV DIV DIV CLASS="NAVFOOTER" HR ALIGN="LEFT" WIDTH="100%"&gt;&lt;TABLE SUMMARY="Footer navigation table" WIDTH="100%" BORDER="0" CELLPADDING="0" CELLSPACING="0" TR TD WIDTH="33%" ALIGN="left" VALIGN="top" nbsp;&lt;/TD TD WIDTH="34%" ALIGN="center" VALIGN="top" nbsp;&lt;/TD TD WIDTH="33%" ALIGN="right" VALIGN="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t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tk-win32-2.0-0.dll" VALUE "ProductName", "GTK+" VALUE "ProductVersion", "2.24.32"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d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dk-win32-2.0-0.dll" VALUE "ProductName", "GTK+" VALUE "ProductVersion", "2.24.32"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pPr>
      <w:r>
        <w:rPr>
          <w:rFonts w:cs="Arial" w:ascii="Arial" w:hAnsi="Arial"/>
          <w:color w:val="000000"/>
          <w:sz w:val="20"/>
          <w:szCs w:val="20"/>
          <w:shd w:fill="FFFFFF" w:val="clear"/>
        </w:rPr>
        <w:t>Copyright" HREF="c948.html"&gt;&lt;/HEAD BODY CLASS="SECT1" BGCOLOR="#FFFFFF" TEXT="#000000" LINK="#0000FF" VLINK="#840084" ALINK="#0000FF" DIV CLASS="NAVHEADER" TABLE SUMMARY="Header navigation table" WIDTH="100%" BORDER="0" CELLPADDING="0" CELLSPACING="0" TR TH COLSPAN="3" ALIGN="center" GTK+ FAQ&lt;/TH TR TR TD WIDTH="10%" ALIGN="left" VALIGN="bot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സ്ട്രി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Hoang Ngoc Tu &lt;hntu@gmx.de&gt;, 2000-2002. Joern v. Kattchee &lt;kattchee@cs.tu-berlin.de&gt;, 2000-2002. Nguyễn Thái Ngọc Duy &lt;pclouds@gmail.com&gt;, 2002-2004,2007-2009. Clytie Siddall &lt;clytie@riverland.net.au&gt;, 2005-2010.</w:t>
      </w:r>
    </w:p>
    <w:p>
      <w:pPr>
        <w:pStyle w:val="Normal"/>
        <w:spacing w:lineRule="exact" w:line="420"/>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n" POT-Creation-Date: 2010-06-10 11:56-04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properties\n" Report-Msgid-Bugs-To: \n" POT-Creation-Date: 2010-06-10 11:56-0400\n" PO-Revision-Date: 2010-01-19 16:26+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Dirk-Jan C. Binnema &lt;djcb@djcbsoftware.nl&gt;, 2002. Ronald Hummelink &lt;ronald@hummelink.xs4all.nl&gt;, 2002. Tino Meinen &lt;a.t.meinen@chelo.nl&gt;, 2002-2009. Vincent van Adrighem &lt;adrighem@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Free Software Foundation, Inc. Ales Nyakhaychyk &lt;i18n@infonet.by&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gtk+ Distributed under the same licence as the gtk+-properties package Duarte Loreto &lt;happyguy_pt@hotmail.com&gt;, 2001, 2002, 2003, 2004, 2005, 2006, 2007, 2008, 2009, 2010 Nuno Ferreira &lt;nmrf@rnl.ist.utl.p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gtk+ Distributed under the same licence as the gtk+ package Duarte Loreto &lt;happyguy_pt@hotmail.com&gt;, 2001, 2002, 2002, 2003, 2004, 2005, 2006, 2007, 2008, 2009, 2010 Nuno Ferreira &lt;nmrf@rnl.ist.utl.p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6 Free Software Foundation, Inc. Ivan Vilata i Balaguer &lt;ivan@selidor.net&gt;, 1999, 2000. Softcatala &lt;gnome@softcatala.net&gt;, 2000, 2001, 2002. Jordi Mallach &lt;jordi@sindominio.net&gt;, 2002, 2003. Mireia Farrús &lt;mifarrus@hotmail.com&gt;, 2003. Josep Puigdemont &lt;josep.puigdemont@gmail.com&gt;, 2005, 2006. David Planella &lt;david.planella@gmail.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7. Wadim Dziedzic &lt;wdziedzic@aviary.pl&gt;, 2007-2009. Piotr Zaryk &lt;pzaryk@aviary.pl&gt;, 2008. Tomasz Dominikowski &lt;dominikowski@gmail.com&gt;, 2009. Piotr Drąg &lt;piotrdrag@gmail.com&gt;, 2009-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öv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pPr>
      <w:r>
        <w:rPr>
          <w:rFonts w:cs="Arial" w:ascii="Arial" w:hAnsi="Arial"/>
          <w:color w:val="000000"/>
          <w:sz w:val="20"/>
          <w:szCs w:val="20"/>
          <w:shd w:fill="FFFFFF" w:val="clear"/>
        </w:rPr>
        <w:t>Copyright string" msgstr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문자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權資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权字符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စာ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icrosoft Himalaya" w:hAnsi="Microsoft Himalaya" w:cs="Microsoft Himalaya"/>
          <w:color w:val="000000"/>
          <w:sz w:val="20"/>
          <w:sz w:val="20"/>
          <w:szCs w:val="20"/>
          <w:shd w:fill="FFFFFF" w:val="clear"/>
        </w:rPr>
        <w:t>འདྲ་བཤུས་དབང་ཆའི་ཡིག་རྒྱུ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Tahoma" w:hAnsi="Tahoma" w:cs="Tahoma"/>
          <w:color w:val="000000"/>
          <w:sz w:val="20"/>
          <w:sz w:val="20"/>
          <w:szCs w:val="20"/>
          <w:shd w:fill="FFFFFF" w:val="clear"/>
        </w:rPr>
        <w:t>ข้อความสงวนลิขสิท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කතු</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හිමික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ಕೃತಿಸ್ವಾಮ್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ಸಾ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పదబంధ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காப்புரி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சர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ବାକ୍ଯଖଣ୍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શબ્દમા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প্ৰতিলিপিস্বত্ব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শব্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ট্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ঙ্</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ক্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हक्का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क्षरमा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م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صّ حقوق النس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Արտոնագի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Текст за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трока авторс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Рядок авторсь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Авторски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Αλφαριθμητικό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Řetězec copyrightu"</w:t>
      </w:r>
    </w:p>
    <w:p>
      <w:pPr>
        <w:pStyle w:val="Normal"/>
        <w:spacing w:lineRule="exact" w:line="420"/>
        <w:rPr/>
      </w:pPr>
      <w:r>
        <w:rPr>
          <w:rFonts w:cs="Arial" w:ascii="Arial" w:hAnsi="Arial"/>
          <w:color w:val="000000"/>
          <w:sz w:val="20"/>
          <w:szCs w:val="20"/>
          <w:shd w:fill="FFFFFF" w:val="clear"/>
        </w:rPr>
        <w:t>Copyright string" msgstr "Uluhlu lwamagama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d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aqqı t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za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ijänoikeus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Reťazec o autorských práv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Qälämxaq yazm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iz o avtorskih pravicah"</w:t>
      </w:r>
    </w:p>
    <w:p>
      <w:pPr>
        <w:pStyle w:val="Normal"/>
        <w:spacing w:lineRule="exact" w:line="420"/>
        <w:rPr/>
      </w:pPr>
      <w:r>
        <w:rPr>
          <w:rFonts w:cs="Arial" w:ascii="Arial" w:hAnsi="Arial"/>
          <w:color w:val="000000"/>
          <w:sz w:val="20"/>
          <w:szCs w:val="20"/>
          <w:shd w:fill="FFFFFF" w:val="clear"/>
        </w:rPr>
        <w:t>Copyright string" msgstr "Llinyn hawlf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erschoodtek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kurikiranyanyug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Drepturi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opyrightsträ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huỗi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adea de de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ŭtarskija pra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tiesību virk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õiguste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nių teisių eilut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pPr>
      <w:r>
        <w:rPr>
          <w:rFonts w:cs="Arial" w:ascii="Arial" w:hAnsi="Arial"/>
          <w:color w:val="000000"/>
          <w:sz w:val="20"/>
          <w:szCs w:val="20"/>
          <w:shd w:fill="FFFFFF" w:val="clear"/>
        </w:rPr>
        <w:t>Copyright information for the program.&lt;/p&gt; p&gt;Flags: Read / Write&lt;/p&gt; p&gt;Default value: NULL&lt;/p&gt; p class="since"&gt;Since: &lt;a class="link" href="api-index-2-6.html#api-index-2.6"&gt;2.6&lt;/a&gt;&lt;/p&gt; div&gt; hr&gt; div class="refsect2"&gt; a name="GtkAboutDialog--documenters"&gt;&lt;/a&gt;&lt;h3&gt;The &lt;code class="literal"&gt;“documenters”&lt;/code&gt; property&lt;/h3&gt; pre class="programlisting"&gt; “documenters” &lt;a href="../glib/glib-String-Utility-Functions.html#GStrv"&gt;&lt;span class="type"&gt;GStrv&lt;/span&gt;&lt;/a&gt;&lt;/pre&gt; p&gt;The people documenting the program, as a &lt;a href="../glib/glib-Standard-Macros.html#NULL:CAPS"&gt;&lt;code class="literal"&gt;NULL&lt;/code&gt;&lt;/a&gt;-terminated array of strings. Each string may contain email addresses and URLs, which will be displayed as links, see the introduction for more details.&lt;/p&gt; p&gt;Flags: Read / Write&lt;/p&gt; p class="since"&gt;Since: &lt;a class="link" href="api-index-2-6.html#api-index-2.6"&gt;2.6&lt;/a&gt;&lt;/p&gt; div&gt; hr&gt; div class="refsect2"&gt; a name="GtkAboutDialog--license"&gt;&lt;/a&gt;&lt;h3&gt;The &lt;code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NULL, GTK_PARAM_READWRITE));</w:t>
      </w:r>
    </w:p>
    <w:p>
      <w:pPr>
        <w:pStyle w:val="Normal"/>
        <w:spacing w:lineRule="exact" w:line="420"/>
        <w:rPr/>
      </w:pPr>
      <w:r>
        <w:rPr>
          <w:rFonts w:cs="Arial" w:ascii="Arial" w:hAnsi="Arial"/>
          <w:color w:val="000000"/>
          <w:sz w:val="20"/>
          <w:szCs w:val="20"/>
          <w:shd w:fill="FFFFFF" w:val="clear"/>
        </w:rPr>
        <w:t>Copyright information for the program" msgstr "</w:t>
      </w:r>
      <w:r>
        <w:rPr>
          <w:rFonts w:ascii="Malgun Gothic" w:hAnsi="Malgun Gothic" w:cs="Malgun Gothic"/>
          <w:color w:val="000000"/>
          <w:sz w:val="20"/>
          <w:szCs w:val="20"/>
          <w:shd w:fill="FFFFFF" w:val="clear"/>
        </w:rPr>
        <w:t>프로그램의</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정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Cs w:val="20"/>
          <w:shd w:fill="FFFFFF" w:val="clear"/>
        </w:rPr>
        <w:t>程序的版权信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cs="Sylfaen" w:ascii="Sylfaen" w:hAnsi="Sylfaen"/>
          <w:color w:val="000000"/>
          <w:sz w:val="20"/>
          <w:szCs w:val="20"/>
          <w:shd w:fill="FFFFFF" w:val="clear"/>
        </w:rPr>
        <w:t>ინფორმაცია</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პროგრამ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ზე</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yanmar Text" w:hAnsi="Myanmar Text" w:cs="Myanmar Text"/>
          <w:color w:val="000000"/>
          <w:sz w:val="20"/>
          <w:sz w:val="20"/>
          <w:szCs w:val="20"/>
          <w:shd w:fill="FFFFFF" w:val="clear"/>
        </w:rPr>
        <w:t>ပရိုဂရမ်အတွက်</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အချက်အလက်</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icrosoft Himalaya" w:hAnsi="Microsoft Himalaya" w:cs="Microsoft Himalaya"/>
          <w:color w:val="000000"/>
          <w:sz w:val="20"/>
          <w:sz w:val="20"/>
          <w:szCs w:val="20"/>
          <w:shd w:fill="FFFFFF" w:val="clear"/>
        </w:rPr>
        <w:t>ལས་རིམ་གྱི་</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འདྲ་བཤུས་དབང་ཆའི་བརྡ་དོ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Tahoma" w:hAnsi="Tahoma" w:cs="Tahoma"/>
          <w:color w:val="000000"/>
          <w:sz w:val="20"/>
          <w:sz w:val="20"/>
          <w:szCs w:val="20"/>
          <w:shd w:fill="FFFFFF" w:val="clear"/>
        </w:rPr>
        <w:t>ข้อมูลลิขสิทธิ์ของโปรแกร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ಪ್ರೊಗ್ರಾಂ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ಕೃತಿಸ್ವಾಮ್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ಮಾಹಿ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కార్యక్రమ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కొర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మాచార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ପ୍ରୋଗ୍ରା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ଚ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કાર્યક્ર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મા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જાણકા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প্রোগ্রামে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অনুপ্ৰয়োগ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ৰতিলি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বত্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ले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च्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लकीहक्कावीष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हि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गि</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معلومات حقوق نسخ للبرنامج</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одаци о ауторским правима за програ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о авторском праве программ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за авторските права върху програмат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Дастур учун муаллифлик ҳуқуқи маълумот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Інформація про авторське право прогр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Πληροφορίες για τα πνευματικά δικαιώματα του προγράμματος"</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Ulwazi ngenkqubo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Thông tin bản quyền cho chương trì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os autorinių teisių inform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i kohta kehtivate autoriõiguste and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as autortiesību informā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ün telif aqqı malümat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in telif hakkı bil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tki o avtorskih pravicah za program"</w:t>
      </w:r>
    </w:p>
    <w:p>
      <w:pPr>
        <w:pStyle w:val="Normal"/>
        <w:spacing w:lineRule="exact" w:line="420"/>
        <w:rPr/>
      </w:pPr>
      <w:r>
        <w:rPr>
          <w:rFonts w:cs="Arial" w:ascii="Arial" w:hAnsi="Arial"/>
          <w:color w:val="000000"/>
          <w:sz w:val="20"/>
          <w:szCs w:val="20"/>
          <w:shd w:fill="FFFFFF" w:val="clear"/>
        </w:rPr>
        <w:t>Copyright information for the program" msgstr "Podaci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Ohjelman tekijänoikeuksien 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erschoodinformatschoon för düsses Prog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åcion so ls abondroets do prog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ácie o autorských právach pr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jon om opphavsrett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i hak cipt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je o prawach autorskich prog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rechos de copia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ereitos de autor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one në lidhje me të drejtat mbi programin"</w:t>
      </w:r>
    </w:p>
    <w:p>
      <w:pPr>
        <w:pStyle w:val="Normal"/>
        <w:spacing w:lineRule="exact" w:line="420"/>
        <w:rPr/>
      </w:pPr>
      <w:r>
        <w:rPr>
          <w:rFonts w:cs="Arial" w:ascii="Arial" w:hAnsi="Arial"/>
          <w:color w:val="000000"/>
          <w:sz w:val="20"/>
          <w:szCs w:val="20"/>
          <w:shd w:fill="FFFFFF" w:val="clear"/>
        </w:rPr>
        <w:t>Copyright information for the program" msgstr "Informacije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e o copyrightu n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armacyja pra aŭtarskija pravy na prahramu"</w:t>
      </w:r>
    </w:p>
    <w:p>
      <w:pPr>
        <w:pStyle w:val="Normal"/>
        <w:spacing w:lineRule="exact" w:line="420"/>
        <w:rPr/>
      </w:pPr>
      <w:r>
        <w:rPr>
          <w:rFonts w:cs="Arial" w:ascii="Arial" w:hAnsi="Arial"/>
          <w:color w:val="000000"/>
          <w:sz w:val="20"/>
          <w:szCs w:val="20"/>
          <w:shd w:fill="FFFFFF" w:val="clear"/>
        </w:rPr>
        <w:t>Copyright information for the program" msgstr "Ibisobanuro kugirango i Poroga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Gwybodaeth hawlfraint ar gyfer y rhag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repturile de autor pentru aces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astur uchun mualliflik huquqi maʼlum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Copyright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Bu yazılımğa qälämxaq turında beleşmä"</w:t>
      </w:r>
    </w:p>
    <w:p>
      <w:pPr>
        <w:pStyle w:val="Normal"/>
        <w:spacing w:lineRule="exact" w:line="420"/>
        <w:rPr/>
      </w:pPr>
      <w:r>
        <w:rPr>
          <w:rFonts w:cs="Arial" w:ascii="Arial" w:hAnsi="Arial"/>
          <w:color w:val="000000"/>
          <w:sz w:val="20"/>
          <w:szCs w:val="20"/>
          <w:shd w:fill="FFFFFF" w:val="clear"/>
        </w:rPr>
        <w:t>Copyright information for the program"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ays: "The text and information contained in this file may be freely used, copied, or distributed without compensation or licensing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eich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Win32 hack by Tor Lillqvist &lt;tml@iki.fi&gt; and Hans Breuer &lt;hans@breuer.org&gt; Modified by Ivan, Wong Yat Cheung &lt;email@ivanwong.info&gt; so that big window emulation finally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 &lt;jap@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im Janik,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 Pango support by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 -&gt; Gtk port by Havoc Pennington &lt;h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Sun Microsystems, Inc. Author: Chookij Vanatham &lt;Chookij.Vanatha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pPr>
      <w:r>
        <w:rPr>
          <w:rFonts w:cs="Arial" w:ascii="Arial" w:hAnsi="Arial"/>
          <w:color w:val="000000"/>
          <w:sz w:val="20"/>
          <w:szCs w:val="20"/>
          <w:shd w:fill="FFFFFF" w:val="clear"/>
        </w:rPr>
        <w:t>Copyright (C) YEAR THE PACKAGE'S COPYRIGHT HOLDER. Lilit Azizbekyan &lt;lilita@support17&gt;, 2005. Lilit Sargsyan &lt;magicliliac@yahoo.co.uk&gt;, 2005. Norayr Chilingaryan &lt;norik@freenet.am&gt;, 2005. msgid "" msgstr "" Project-Id-Version: gtk+.HEAD.hy\n" Report-Msgid-Bugs-To: \n" POT-Creation-Date: 2010-06-10 11:56-0400\n" PO-Revision-Date: 2005-07-19 17:50+0500\n" Last-Translator: Norayr Chilingaryan\n" Language-Team: &lt;norik@freenet.am&gt;\n" Language: hy\n" MIME-Version: 1.0\n" Content-Type: text/plain; charset=UTF-8\n" Content-Transfer-Encoding: 16bit\n" Plural-Forms: nplurals=2; plural=n &gt; 1;\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Kenan Hadžiavdić &lt;kenanh@frisurf.no&gt;, 2004.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il Mohan Adapa &lt;sunil@atc.tcs.co.in&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tk+-properties 0\n" Report-Msgid-Bugs-To: \n" POT-Creation-Date: 2010-06-10 11:56-0400\n" PO-Revision-Date: 2008-05-08 00:47+0000\n" Last-Translator: Robert Sedak &lt;Unknown&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05:5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Translation of gtk+-properties to Croatian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n" POT-Creation-Date: 2010-06-10 11:56-0400\n" PO-Revision-Date: 2008-05-08 00:30+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05:48+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TK+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royuki Yam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Dy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Borislav Aleksandrov &lt;B.Aleksandrov@CNsys.bg&gt;, 2002. Yanko Kaneti &lt;yaneti@declera.com&gt;, 2002. Vladimir Petkov &lt;kaladan@gmail.com&gt;, 2004, 2005. Alexander Shopov &lt;ash@kambanaria.org&gt;,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s COPYRIGHT HOLDER This file is distributed under the same license as the 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 &lt;stef@memberwe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hee Teo &lt;ghee.teo@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Borislav Aleksandrov &lt;B.Aleksandrov@CNsys.bg&gt;, 2002. Yanko Kaneti &lt;yaneti@declera.com&gt;, 2002. Rostislav Raikov &lt;zbrox@i-space.org&gt;, 2004. Vladimir Petkov &lt;kaladan@gmail.com&gt;, 2004, 2005. Alexander Shopov &lt;ash@kambanaria.org&gt;,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 &lt;tristan.van.berk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Author: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ó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w:t>
      </w:r>
    </w:p>
    <w:p>
      <w:pPr>
        <w:pStyle w:val="Normal"/>
        <w:spacing w:lineRule="exact" w:line="420"/>
        <w:rPr/>
      </w:pPr>
      <w:r>
        <w:rPr>
          <w:rFonts w:cs="Arial" w:ascii="Arial" w:hAnsi="Arial"/>
          <w:color w:val="000000"/>
          <w:sz w:val="20"/>
          <w:szCs w:val="20"/>
          <w:shd w:fill="FFFFFF" w:val="clear"/>
        </w:rPr>
        <w:t>Copyright (C) 2007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Stowers, Neil Jagdis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ync Open Source Henrique Romano &lt;henrique@async.com.br&gt;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ync Open Source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mendio AB Contact: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Authors: Johan Dahlin Henrique Ro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pPr>
      <w:r>
        <w:rPr>
          <w:rFonts w:cs="Arial" w:ascii="Arial" w:hAnsi="Arial"/>
          <w:color w:val="000000"/>
          <w:sz w:val="20"/>
          <w:szCs w:val="20"/>
          <w:shd w:fill="FFFFFF" w:val="clear"/>
        </w:rPr>
        <w:t xml:space="preserve">Copyright (C) 2006, Gia Shervashidze &lt;giasher@telenet.ge&gt; This file is distributed under the same license as the GTK+-PROPERTIES package. msgid "" msgstr "" Project-Id-Version: ka\n" Report-Msgid-Bugs-To: \n" POT-Creation-Date: 2010-06-10 11:56-0400\n" PO-Revision-Date: 2008-03-19 16:31+0100\n" Last-Translator: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n" Language-Team: Georgian &lt;http://mail.gnome.org/mailman/listinfo/gnome-ge-" list&gt;\n" Language: ka\n" MIME-Version: 1.0\n" Content-Type: text/plain; charset=UTF-8\n" Content-Transfer-Encoding: 8bit\n" X-Generator: KBabel 1.11.4\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n" POT-Creation-Date: 2010-06-10 11:56-04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properties.master.mai\n" Report-Msgid-Bugs-To: \n" POT-Creation-Date: 2010-06-10 11:56-0400\n" PO-Revision-Date: 2009-09-20 12:21+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Xan Lopez &lt;xan.lope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Clasen</w:t>
      </w:r>
    </w:p>
    <w:p>
      <w:pPr>
        <w:pStyle w:val="Normal"/>
        <w:spacing w:lineRule="exact" w:line="420"/>
        <w:rPr/>
      </w:pPr>
      <w:r>
        <w:rPr>
          <w:rFonts w:cs="Arial" w:ascii="Arial" w:hAnsi="Arial"/>
          <w:color w:val="000000"/>
          <w:sz w:val="20"/>
          <w:szCs w:val="20"/>
          <w:shd w:fill="FFFFFF" w:val="clear"/>
        </w:rPr>
        <w:t>Copyright (C) 2006 Lukas Novotny &lt;lukasnov@cvs.gnome.org&gt;. This file is distributed under the same license as the gtk+ package. Stanislav Brabec &lt;utx@k332.feld.cvut.cz&gt;, 1998. Jiří Pavlovský &lt;pavlovsk@ff.cuni.cz&gt;, 1998. Jiří Lebl &lt;jirka@5z.com&gt;, 2002. Michal Bukovjan &lt;bukm@centrum.cz&gt;, 2002. Miloslav Trmac &lt;mitr@volny.cz&gt;, 2003, 2004, 2005. Jakub Friedl &lt;jfriedl@suse.cz&gt;, 2006. Lukas Novotny &lt;lukasnov@cvs.gnome.org&gt;, 2006. Petr Kovar &lt;pknbe@volny.cz&gt;, 2007, 2008, 2009, 2010. msgid "" msgstr "" Project-Id-Version: gtk+\n" Report-Msgid-Bugs-To: \n" POT-Creation-Date: 2010-11-15 06:21+0100\n" PO-Revision-Date: 2010-11-15 06:03+0100\n" Last-Translator: Petr Kovar &lt;pknbe@volny.cz&gt;\n" Language-Team: Czech &lt;gnome-cs-list@gnome.org&gt;\n" Language: cs\n" MIME-Version: 1.0\n" Content-Type: text/plain; charset=UTF-8\n" Content-Transfer-Encoding: 8bit\n" Plural-Forms: nplurals=3; plural=(n==1) ? 0 : (n&gt;=2 &amp;&amp; n&lt;=4) ? 1 : 2;\n" X-Generator: Lokalize 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Authors: Michael Natterer,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ong Jen Yee (PCMan) &lt;pcman.tw@gmail.com&gt; Includes code adapted from redmond95 by Owen Taylor, and gtk-nativewin by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Andhra Pradesh.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msgid "" msgstr "" Project-Id-Version: ku\n" Report-Msgid-Bugs-To: \n" POT-Creation-Date: 2010-06-10 11:56-0400\n" PO-Revision-Date: 2009-02-24 01:08+0200\n" Last-Translator: Erdal Ronahi &lt;erdal dot ronahi at gmail dot com&gt;\n" Language-Team: http;//pckurd.net\n" MIME-Version: 1.0\n" Content-Type: text/plain; charset=UTF-8\n" Content-Transfer-Encoding: 8bit\n" Language: ku\n" Plural-Forms: nplurals=2; plural= n != 1\n" X-Generator: Virtaal 0.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Lilit Azizbekyan &lt;l@freenet.am&gt;, 2005. Lilit Sargsyan &lt;magicliliac@yahoo.co.uk&gt;, 2005. Norayr Chilingaryan &lt;norik@freenet.am&gt;, 2005. msgid "" msgstr "" Project-Id-Version: gtk+.HEAD.hy\n" Report-Msgid-Bugs-To: \n" POT-Creation-Date: 2010-06-10 11:56-0400\n" PO-Revision-Date: 2006-09-04 13:36+0200\n" Last-Translator: Norayr Chilingaryan &lt;norik@freenet.am&gt;\n" Language-Team: &lt;norik@freenet.am&gt;\n" Language: hy\n" MIME-Version: 1.0\n" Content-Type: text/plain; charset=UTF-8\n" Content-Transfer-Encoding: 16bit\n" Plural-Forms: nplurals=2; plural=n &gt; 1;\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Based on cairo-demo/X11/cairo-knocko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Breuer &lt;hans@bre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propertie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tk+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7.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sgid "" msgstr "" Project-Id-Version: gtk+.gtk-2-22.gu\n" Report-Msgid-Bugs-To: http://bugzilla.gnome.org/enter_bug.cgi?product=gtk%2b&amp;component=general\n" POT-Creation-Date: 2010-09-22 00:26+0000\n" PO-Revision-Date: 2010-09-22 16:44+0530\n" Last-Translator: Sweta Kothari &lt;swkothar@redhat.com&gt;\n" Language-Team: Gujarati\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 package. Zuza Software Foundation &lt;info@translate.org.za&gt;, 2004 F Wolff &lt;friedel@translate.org.za&gt;, 2008, 2009, 2010. msgid "" msgstr "" Project-Id-Version: gtk+ 2.6-branch\n" Report-Msgid-Bugs-To: \n" POT-Creation-Date: 2010-06-10 11:56-0400\n" PO-Revision-Date: 2010-02-26 21:10+0200\n" Last-Translator: F Wolff &lt;friedel@translate.org.za&gt;\n" Language-Team: translate-discuss-af@lists.sourceforge.net\n" MIME-Version: 1.0\n" Content-Type: text/plain; charset=UTF-8\n" Content-Transfer-Encoding: 8bit\n" Language: af\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erry Vignaud &lt;tvignaud@mandriva.com&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tk+-propertie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properties.HEAD'S COPYRIGHT HOLDER This file is distributed under the same license as the gtk+-propertie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rten Wel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enzo Gil Sanch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me.uk&gt;, 2009, 2010, 2011. Philip Withnall &lt;philip@tecnocode.co.uk&gt;, 2010. msgid "" msgstr "" Project-Id-Version: gtk+\n" Report-Msgid-Bugs-To: \n" POT-Creation-Date: 2011-01-07 23:06+0000\n" PO-Revision-Date: 2011-01-07 23:07+0100\n" Last-Translator: Bruce Cowan &lt;bruce@bcowan.me.uk&gt;\n" Language-Team: British English &lt;en@li.org&gt;\n" Language: en_GB\n" MIME-Version: 1.0\n" Content-Type: text/plain; charset=UTF-8\n" Content-Transfer-Encoding: 8bit\n" Plural-Forms: nplurals=2; plural=(n != 1);\n" X-Generator: Virtaal 0.6.1\n" X-Poedit-Language: English\n" X-Poedit-Country: UNITED KINGDO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me.uk&gt;, 2009, 2010, 2011. Philip Withnall &lt;philip@tecnocode.co.uk&gt;, 2010. msgid "" msgstr "" Project-Id-Version: gtk+\n" Report-Msgid-Bugs-To: \n" POT-Creation-Date: 2011-01-07 23:08+0000\n" PO-Revision-Date: 2011-01-07 23:08+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performed initial rough translation from compendium built from translations provided by the following four: Steve Murphy &lt;murf@e-tools.com&gt;, 2004.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Murphy &lt;murf@e-tools.com&gt;, 2004. Steve performed initial rough translation from compendium built from translations provided by the following four: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oozbeh Pournader &lt;roozbeh@sharif.edu&gt;, 2000,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hoslyn Prys &lt;rhoslyn.prys@ntlworld.com&gt;, 2002. Dafydd Harries &lt;daf@muse.19inch.net&gt;, 2003, 2004. Rhys Jones &lt;rhys@sucs.org&gt;, 2004, 2005, 2006. Iestyn Pryce &lt;dylunio@gmail.com&gt;, 2009. msgid "" msgstr "" Project-Id-Version: gtk+ 2.2\n" Report-Msgid-Bugs-To: \n" POT-Creation-Date: 2010-06-10 11:56-0400\n" PO-Revision-Date: 2009-12-21 17:30+0100\n" Last-Translator: Iestyn Pryce &lt;dylunio@gmail.com&gt;\n" Language-Team: Cymraeg &lt;gnome-cy@pengwyn.linux.org.uk&gt;\n" MIME-Version: 1.0\n" Content-Type: text/plain; charset=UTF-8\n" Content-Transfer-Encoding: 8bit\n" Language: cy\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Hedayaty This file is distributed under the same license as the gtk+ package. Amir Hedayaty &lt;amir@bamdad.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tk+ package. Paisa Seeluangsawat &lt;paisa@users.sf.net&gt;, 2003, 2004. Theppitak Karoonboonyanan &lt;theppitak@gmail.com&gt;, 2005-2010,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Mikko Rauhala &lt;mjr@iki.fi&gt;, 1999 Sami Pesonen &lt;sampeson@iki.fi&gt; 2004 Pauli Virtanen, 2000-2005 Ilkka Tuohela &lt;hile@iki.fi&gt;, 2005-2009 Tommi Vainikainen &lt;thv@iki.fi&gt;, 2009-2010 Jiri Grönroos &lt;jiri.gronroos@iki.fi&gt;, 2009. Timo Jyrinki &lt;timo.jyrinki@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Paisa Seeluangsawat &lt;paisa@users.sf.net&gt;, 2003-2004. Theppitak Karoonboonyanan &lt;thep@linux.tha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Besnik Bleta</w:t>
        <w:tab/>
        <w:t>&lt;besnikbleta@hotmail.com&gt;,</w:t>
        <w:tab/>
        <w:t>2003. Laurent Dhima</w:t>
        <w:tab/>
        <w:t>&lt;laurenti@alblinux.net&gt;,</w:t>
        <w:tab/>
        <w:t>2003-2008. msgid "" msgstr "" Project-Id-Version: gtk+-properties HEAD\n" Report-Msgid-Bugs-To: \n" POT-Creation-Date: 2010-06-10 11:56-0400\n" PO-Revision-Date: 2008-08-19 10:51+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Mikko Rauhala &lt;mjr@iki.fi&gt;, 1999 Sami Pesonen &lt;sampeson@iki.fi&gt;, 2004 Pauli Virtanen &lt;pauli.virtanen@hut.fi&gt;, 2000-2004. Tommi Vainikainen, 2005, 2009-2010. Ilkka Tuohela,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2005 Free Software Foundation, Inc. Sayamindu Dasgupta &lt;unmadindu@Softhome.net&gt;, 2003. Progga &lt;progga@BengaLinux.Org&gt;, 2004, 2005. Mahay Alam Khan &lt;makl10n@yahoo.com&gt;, 2006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2004, 2005 Miloslav Trmac &lt;mitr@volny.cz&gt;. This file is distributed under the same license as the gtk+ package. Stanislav Brabec &lt;utx@k332.feld.cvut.cz&gt;, 1998. Jiří Pavlovský &lt;pavlovsk@ff.cuni.cz&gt;, 1998. Jiří Lebl &lt;jirka@5z.com&gt;, 2002. Michal Bukovjan &lt;bukm@centrum.cz&gt;, 2002. Miloslav Trmac &lt;mitr@volny.cz&gt;, 2003, 2004, 2005. Petr Kovar &lt;pknbe@volny.cz&gt;, 2008, 2009, 2010. msgid "" msgstr "" Project-Id-Version: gtk+-properties\n" Report-Msgid-Bugs-To: \n" POT-Creation-Date: 2010-09-15 20:29+0200\n" PO-Revision-Date: 2010-09-15 20:25+0200\n" Last-Translator: Petr Kovar &lt;pknbe@volny.cz&gt;\n" Language-Team: Czech &lt;gnome-cs-list@gnome.org&gt;\n" Language: cs\n" MIME-Version: 1.0\n" Content-Type: text/plain; charset=UTF-8\n" Content-Transfer-Encoding: 8bit\n" Plural-Forms: nplurals=3; plural=(n==1) ? 0 : (n&gt;=2 &amp;&amp; n&lt;=4) ? 1 : 2;\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ymond Penners &lt;raymond@dotsphinx.com&gt; Includes code adapted from redmond95 by Owen Taylor, and gtk-nativewin by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ymond Penners &lt;raymond@dotsph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r Lillqvist</w:t>
      </w:r>
    </w:p>
    <w:p>
      <w:pPr>
        <w:pStyle w:val="Normal"/>
        <w:spacing w:lineRule="exact" w:line="420"/>
        <w:rPr/>
      </w:pPr>
      <w:r>
        <w:rPr>
          <w:rFonts w:cs="Arial" w:ascii="Arial" w:hAnsi="Arial"/>
          <w:color w:val="000000"/>
          <w:sz w:val="20"/>
          <w:szCs w:val="20"/>
          <w:shd w:fill="FFFFFF" w:val="clear"/>
        </w:rPr>
        <w:t>Copyright (C) 2003 Takuro As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tk+'S COPYRIGHT HOLDER This file is distributed under the same license as the gtk+ package. Mohammad DAMT &lt;mdamt@bisnisweb.com&gt;, 2003. Ahmad Riza H Nst &lt;rizahnst@gnome.org&gt;, 2006. Andika Triwidada &lt;andik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tk+'S COPYRIGHT HOLDER This file is distributed under the same license as the gtk+ package. Ahmad Riza H Nst &lt;rizahnst@id.gnome.org&gt; Mohammad DAMT &lt;mdamt@bisnisweb.com&gt;, 2003. Andika Triwidada &lt;andik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ardo Fernandez Pasc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nvergence GmbH Written by Denis Oliver Kropp &lt;dok@convergence.de&gt; and Sven Neumann &lt;sven@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msgid "" msgstr "" Project-Id-Version: gtk+.HEAD\n" Report-Msgid-Bugs-To: \n" POT-Creation-Date: 2010-09-05 15:54+0200\n" PO-Revision-Date: 2010-09-05 15:54+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Authors: Alexander Larsson,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vergence GmbH Written by Denis Oliver Kropp &lt;dok@convergence.de&gt; and Sven Neumann &lt;sven@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modified by Jörgen Scheibengruber &lt;mfc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heavily modified by Jörgen Scheibengruber &lt;mfcn@gmx.de&gt; heavily modified by Marco Pesenti Gritti &lt;marc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06-10 11:56-04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06-10 11:56-0400\n" PO-Revision-Date: 2004-01-20 00:57+073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un Microsystems, Inc. All rights reserved. Brian Cameron, Dmitriy Demin, James Cheng, Padraig O'Bri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 Author: Erwann Chenede &lt;erwann.chenede@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Ondrej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chaeoptery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13 Red Hat Software</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msgid "" msgstr "" Project-Id-Version: lt\n" Report-Msgid-Bugs-To: \n" POT-Creation-Date: 2010-06-10 11:56-0400\n" PO-Revision-Date: 2010-02-23 23:1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uid0@akl.lt&gt;, 2004-2007, 2010. Gintautas Miliauskas &lt;gintas@akl.lt&gt;, 2006, 2007. Mantas Kriaučiūnas &lt;mantas@akl.lt&gt;, 2006-2007. Rimas Kudelis &lt;rq@akl.lt&gt;, 2008, 2010. Gintautas Miliauskas &lt;gintautas@miliauskas.lt&gt;, 2009. msgid "" msgstr "" Project-Id-Version: lt\n" Report-Msgid-Bugs-To: \n" POT-Creation-Date: 2010-06-10 11:56-0400\n" PO-Revision-Date: 2010-02-23 23:17+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Tzafrir Cohen &lt;tzafrir@technion.ac.il&gt;, 2000. Gil 'Dolfin' Osher &lt;dolfin@rpg.org.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 Roozbeh Pournader &lt;roozbeh@farsiweb.info&gt;, 2000, 2002, 2003, 2004, 2005. Meelad Zakaria &lt;meelad@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Sharif FarsiWeb, Inc.</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2004 Yang Zhang &lt;zyangmath@gmail.com&gt;, 2007. Deng Xiyue &lt;manphiz@gmail.com&gt;, 2008,2009. Funda Wang &lt;fundawang@gmail.com&gt;, 2008,2009. Dean Lee &lt;xslidian@gmail.com&gt;, 2010.</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 2004. Deng Xiyue &lt;manphiz@gmail.com&gt;, 2007, 2008, 2009. Hinker Liu &lt;hinkerliu@gmail.com&gt;, 2010. Aron Xu &lt;aronxu@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8 Johan Dahlin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 Tomas Ögren &lt;stric@ing.umu.se&gt;, 1999. Christian Rose &lt;menthos@menthos.com&gt;, 2000,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 Birger Langkjer &lt;birger.langkjer@image.dk&gt;, 1999. Kenneth Christiansen, 1999-2000 Keld Simonsen &lt;keld@dkuug.dk&gt;, 2000. Ole Laursen &lt;olau@hardworking.dk&gt;, 2001, 02, 03, 04. Martin Willemoes Hansen &lt;mwh@sysrq.dk&gt;, 2005. Marie Lund &lt;marielund@post.cybercity.dk&gt;, 2005. Ask Hjorth Larsen &lt;asklarsen@gmail.com&gt;, 2007, 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Seán de Búrca &lt;leftmostca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Alan Horkan &lt;horkan@maths.tcd.ie&gt;, 2005. Seán de Búrca &lt;leftmostcat@gmail.com&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2009 the GTK+ authors. This file is distributed under the same license as the gtk+ package Alex Sandro Queiroz e Silva &lt;asandro@lcg.dc.ufc.br&gt;, 1999. Gustavo Noronha Silva &lt;kov@debian.org&gt;, 2004. Alex Camacho Castilho &lt;gnomebr@uol.com.br&gt;, 2004. Afonso Celso Medina &lt;medina@maua.br&gt;, 2004, 2005. Raphael Higino &lt;In Memoriam&gt;, 2006. Og Maciel &lt;ogmaciel@gnome.org&gt;, 2007. Pedro Vaz Mello de Medeiros &lt;pedrovmm@gmail.com&gt;, 2007. Henrique P Machado &lt;zehrique@gmail.com&gt;, 2008. Fábio Nogueira &lt;deb-user-ba@ubuntu.com&gt;, 2008. Leonardo Ferreira Fontenelle &lt;leonardof@gnome.org&gt;, 2006-2009. Vladimir Melo &lt;vmelo@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2009, 2010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9 the GTK+ authors. Alex Sandro Queiroz e Silva &lt;asandro@lcg.dc.ufc.br&gt;, 1999. Afonso Celso Medina &lt;medina@maua.br&gt;, 2004, 2005. Leonardo Ferreira Fontenelle &lt;leonardof@gnome.org&gt;, 2006, 2008, 2009. Og Maciel &lt;ogmaciel@gnome.org&gt;, 2007. Pedro Vaz Mello de Medeiros &lt;pedrovmm@gmail.com&gt;, 2007.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2006, 2007, 2008, 2009, 2010 Free Software Foundation, Inc. msgid "" msgstr "" Project-Id-Version: gtk_new_eu\n" Report-Msgid-Bugs-To: \n" POT-Creation-Date: 2010-09-21 15:08+0200\n" PO-Revision-Date: 2010-09-08 12:12+0200\n" Last-Translator: Iñaki Larrañaga Murgoitio &lt;dooteo@euskalgnu.org&gt;\n" Language-Team: Basque &lt;itzulpena@euskalgnu.org&gt;\n" Language: eu\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pPr>
      <w:r>
        <w:rPr>
          <w:rFonts w:cs="Arial" w:ascii="Arial" w:hAnsi="Arial"/>
          <w:color w:val="000000"/>
          <w:sz w:val="20"/>
          <w:szCs w:val="20"/>
          <w:shd w:fill="FFFFFF" w:val="clear"/>
        </w:rPr>
        <w:t>Copyright (C) 1999, 2001, 2002, 2004-2010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4, 2005 Free Software Foundation, Inc. Stefan Ondrejicka &lt;ondrej@idata.sk&gt;, 1999. Stanislav Visnovsky &lt;visnovsky@nenya.ms.mff.cuni.cz&gt;, 2001,2002, 2004. Marcel Telka &lt;marcel@telka.sk&gt;, 2005. Pavol Šimo &lt;palo.simo@gmail.com&gt;,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1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4, 05, 09, 10 Free Software Foundation, Inc. This file is distributed under the same license as the gtk+ package. Birger Langkjer &lt;birger.langkjer@image.dk&gt;, 1999. Kenneth Christiansen, 1999-2000 Keld Simonsen &lt;keld@dkuug.dk&gt;, 2000. Ole Laursen &lt;olau@hardworking.dk&gt;, 2001, 02, 04. Martin Willemoes Hansen &lt;mwh@sysrq.dk&gt;, 2004, 05. Kenneth Nielsen &lt;k.nielsen81@gmail.com&gt;, 2007. Ask Hjorth Larsen &lt;asklarsen@gmail.com&gt;, 2007, 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trasno.gpul.org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 Author: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 Larry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w:t>
      </w:r>
    </w:p>
    <w:p>
      <w:pPr>
        <w:pStyle w:val="Normal"/>
        <w:spacing w:lineRule="exact" w:line="420"/>
        <w:rPr/>
      </w:pPr>
      <w:r>
        <w:rPr>
          <w:rFonts w:cs="Arial" w:ascii="Arial" w:hAnsi="Arial"/>
          <w:color w:val="000000"/>
          <w:sz w:val="20"/>
          <w:szCs w:val="20"/>
          <w:shd w:fill="FFFFFF" w:val="clear"/>
        </w:rPr>
        <w:t>Copyright (C) 1999 - 2012 Free Software Foundation, Inc. Dan Damian &lt;dand@gnome.ro&gt;, 1999, 2000. Marius Andreiana &lt;marius galuna.ro&gt;, 2001, 2002. Mișu Moldovan &lt;dumol@gnome.org&gt;, 2003 - 2012. Lucian Adrian Grijincu &lt;lucian.grijincu@gmail.com&gt;, 2009, 2010. Mișu Moldovan &lt;dumol@xfce.org&gt;, 2012. msgid "" msgstr "" Project-Id-Version: gtk+-properties 2-24\n" Report-Msgid-Bugs-To: \n" POT-Creation-Date: 2012-05-05 11:15+0300\n" PO-Revision-Date: 2012-05-05 11:22+0300\n" Last-Translator: Mișu Moldovan &lt;dumol@xfce.org&gt;\n" Language-Team: Romanian &lt;diacritice@googlegroups.com&gt;\n" Language: ro\n" MIME-Version: 1.0\n" Content-Type: text/plain; charset=UTF-8\n" Content-Transfer-Encoding: 8bit\n" Plural-Forms: nplurals=3; plural=(n==1 ? 0 : (n==0 || (n%100 &gt; 0 &amp;&amp; n%100 &lt; " 20)) ? 1 : 2);;\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2 Free Software Foundation, Inc. Dan Damian &lt;dand@gnome.ro&gt;, 1999, 2000. Marius Andreiana &lt;marius galuna.ro&gt;, 2001, 2002. Mișu Moldovan &lt;dumol@gnome.org&gt;, 2003 - 2012. Lucian Adrian Grijincu &lt;lucian.grijincu@gmail.com&gt;, 2009, 2010. Cristian Secară &lt;cristi AT secarica DOT ro&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w:t>
      </w:r>
    </w:p>
    <w:p>
      <w:pPr>
        <w:pStyle w:val="Normal"/>
        <w:spacing w:lineRule="exact" w:line="420"/>
        <w:rPr/>
      </w:pPr>
      <w:r>
        <w:rPr>
          <w:rFonts w:cs="Arial" w:ascii="Arial" w:hAnsi="Arial"/>
          <w:color w:val="000000"/>
          <w:sz w:val="20"/>
          <w:szCs w:val="20"/>
          <w:shd w:fill="FFFFFF" w:val="clear"/>
        </w:rPr>
        <w:t>Copyright (C) 1998-2015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ristan Tarrant &lt;ttarrant@etnoteam.it&gt;, 1999. Christopher Gabriel &lt;cgabriel@gnu.org&gt;, 2000. Alessio Dessì &lt;alessiodessi@tiscali.it&gt;, 2003, 2004, 2005, 2006, 2007. Milo Casagrande &lt;milo@ubuntu.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3.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0.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y Gal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y Gal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 Nishibori Kiyotaka &lt;ml.nishibori.kiyotaka@gmail.com&gt;, 2009-2010, 2016. Masato Hashimoto &lt;cabezon.hashimoto@gmail.com&gt;, 2010. IWAI, Masaharu &lt;iwaim.su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Free Software Foundation, Inc. Tristan Tarrant &lt;ttarrant@etnoteam.it&gt;, 1999. Christopher Gabriel &lt;cgabriel@gnu.org&gt;, 2000, 2001, 2002. Alessio Dessì &lt;alessiodessi@tiscali.it&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pPr>
      <w:r>
        <w:rPr>
          <w:rFonts w:cs="Arial" w:ascii="Arial" w:hAnsi="Arial"/>
          <w:color w:val="000000"/>
          <w:sz w:val="20"/>
          <w:szCs w:val="20"/>
          <w:shd w:fill="FFFFFF" w:val="clear"/>
        </w:rPr>
        <w:t>Copyright (C) 1998 Cesar Miquel, Shawn T. Amundson, Mattias Gr</w:t>
      </w:r>
      <w:r>
        <w:rPr>
          <w:rFonts w:cs="Tahoma" w:ascii="Tahoma" w:hAnsi="Tahoma"/>
          <w:color w:val="000000"/>
          <w:sz w:val="20"/>
          <w:szCs w:val="20"/>
          <w:shd w:fill="FFFFFF" w:val="clear"/>
        </w:rPr>
        <w:t>�</w:t>
      </w:r>
      <w:r>
        <w:rPr>
          <w:rFonts w:cs="Arial" w:ascii="Arial" w:hAnsi="Arial"/>
          <w:color w:val="000000"/>
          <w:sz w:val="20"/>
          <w:szCs w:val="20"/>
          <w:shd w:fill="FFFFFF" w:val="clear"/>
        </w:rPr>
        <w:t>nlund</w:t>
      </w:r>
    </w:p>
    <w:p>
      <w:pPr>
        <w:pStyle w:val="Normal"/>
        <w:spacing w:lineRule="exact" w:line="420"/>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oe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hawn T. Amundson, Tony Gal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hawn T. Amundson, Tony Gal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d Hat, Inc Author: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eter Mattis, Spencer Kimball, Josh MacDonald,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f test "x$grepout" = "x"; then backup_dir="$dir/bak" if test ! -d $backup_dir; then echo "making directory: $backup_dir" mkdir $backup_di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Below here, these are our additions. Increment N_CUSTOM_PREDEFINED if you add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about, g_value_get_string (value)); break; case PROP_LOGO: gtk_about_dialog_set_logo (about, g_value_get_object (value)); break; case PROP_AUTHORS: gtk_about_dialog_set_authors (about, (const gchar**)g_value_get_boxed (value)); break; case PROP_DOCUMENTERS: gtk_about_dialog_set_documenters (about, (const gchar**)g_value_get_boxed (value)); break; case PROP_ARTISTS: gtk_about_dialog_set_artists (about, (const gchar**)g_value_get_boxed (value)); break; case PROP_TRANSLATOR_CREDITS: gtk_about_dialog_set_translator_credits (about, g_value_get_string (value)); break; case PROP_LOGO_ICON_NAME: gtk_about_dialog_set_logo_icon_name (about, g_value_get_string (value)); break; case PROP_WRAP_LICENSE: priv-&gt;wrap_license = g_value_get_boolean (value); break; default: G_OBJECT_WARN_INVALID_PROPERTY_ID (object, prop_id, ps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_COMMENTS, PROP_WEBSITE, PROP_WEBSITE_LABEL, PROP_LICENSE, PROP_AUTHORS, PROP_DOCUMENTERS, PROP_TRANSLATOR_CREDITS, PROP_ARTISTS, PROP_LOGO, PROP_LOGO_ICON_NAME, PROP_WRAP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wspace(c) else include &lt;ctyp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wal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ndex refers to the middle of a segment then it splits the segment so that the index now refers to the beginning of a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OLDER)) define GTK_FOLDER_GET_CLASS(o) (G_TYPE_INSTANCE_GET_CLASS ((o), GTK_TYPE_FOLDER, GtkFold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ILE_SYSTEM)) define GTK_FILE_SYSTEM_GET_CLASS(o) (G_TYPE_INSTANCE_GET_CLASS ((o), GTK_TYPE_FILE_SYSTEM, GtkFileSyste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ASSISTANT)) define GTK_ASSISTANT_GET_CLASS(o) (G_TYPE_INSTANCE_GET_CLASS ((o), GTK_TYPE_ASSISTANT, GtkAssistan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OLDER, GtkFolderClass)) define GTK_IS_FOLDER(o) (G_TYPE_CHECK_INSTANCE_TYPE ((o), GTK_TYPE_F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ILE_SYSTEM, GtkFileSystemClass)) define GTK_IS_FILE_SYSTEM(o) (G_TYPE_CHECK_INSTANCE_TYPE ((o), GTK_TYPE_FILE_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ASSISTANT, GtkAssistantClass)) define GTK_IS_ASSISTANT(o) (G_TYPE_CHECK_INSTANCE_TYPE ((o), GTK_TYPE_ASSIST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eParams*)(c)-&gt;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The Free Software Foundation"&lt;/span&gt;&lt;span class="gtkdoc opt"&gt;,&lt;/span&gt; span class="string"&gt;"Program to display GNOME functions."&lt;/span&gt;&lt;span class="gtkdoc opt"&gt;,&lt;/span&gt; authors&lt;span class="gtkdoc opt"&gt;,&lt;/span&gt; documenters&lt;span class="gtkdoc opt"&gt;,&lt;/span&gt; span class="function"&gt;_&lt;/span&gt;&lt;span class="gtkdoc opt"&gt;(&lt;/span&gt;&lt;span class="string"&gt;"translator-credits"&lt;/span&gt;&lt;span class="gtkdoc opt"&gt;),&lt;/span&gt; span class="string"&gt;"logo.png"&lt;/span&gt;&lt;span class="gtkdoc opt"&gt;);&lt;/span&gt;&lt;/pre&gt;&lt;/td&gt; tr&gt; tbody&gt; tabl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The Free Software Foundation", Program to display GNOME functions.", authors, documenters, translator-credits"), logo.png"); programlisting&gt;&lt;/informalexample&gt; by something like informalexample&gt;&lt;programlisting&gt; GdkPixbuf *logo = gdk_pixbuf_new_from_file ("logo.png", NULL); GtkWidget *about = g_object_new (GTK_TYPE_ABOUT_DIALOG, name", "GNOME Test Program", vers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which has Unicode and ISO-8859-1 codepoint 169 and is represented in UTF-8 by the two bytes 194, 169: informalexample&gt;&lt;programlistin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 w:name="Nirmala UI">
    <w:charset w:val="00"/>
    <w:family w:val="swiss"/>
    <w:pitch w:val="variable"/>
  </w:font>
  <w:font w:name="Malgun Gothic">
    <w:charset w:val="00"/>
    <w:family w:val="roman"/>
    <w:pitch w:val="default"/>
  </w:font>
  <w:font w:name="Sylfaen">
    <w:charset w:val="00"/>
    <w:family w:val="roman"/>
    <w:pitch w:val="variable"/>
  </w:font>
  <w:font w:name="Myanmar Text">
    <w:charset w:val="00"/>
    <w:family w:val="swiss"/>
    <w:pitch w:val="variable"/>
  </w:font>
  <w:font w:name="Microsoft Himalay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7</w:t>
          </w:r>
          <w:r>
            <w:rPr/>
            <w:fldChar w:fldCharType="end"/>
          </w:r>
          <w:r>
            <w:rPr/>
            <w:t>, Total</w:t>
          </w:r>
          <w:r>
            <w:rPr/>
            <w:fldChar w:fldCharType="begin"/>
          </w:r>
          <w:r>
            <w:rPr/>
            <w:instrText xml:space="preserve"> NUMPAGES \* ARABIC </w:instrText>
          </w:r>
          <w:r>
            <w:rPr/>
            <w:fldChar w:fldCharType="separate"/>
          </w:r>
          <w:r>
            <w:rPr/>
            <w:t>3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40</vt:lpwstr>
  </property>
</Properties>
</file>