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event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cython: auto_pickle=False,embedsignature=True,always_allow_keywords=False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 &lt;&lt;&lt;&lt;&lt;&lt;&lt;&lt;&lt;&lt;&lt;&lt;&lt;&lt; cython: auto_pickle=False,embedsignature=True,always_allow_keywords=False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ython: auto_pickle=False,embedsignature=True,always_allow_keywords=False,infer_types=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vent contributors. See LICENSE for details. gevent friendly implementations of builtin functions."""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onel Cristian Mărieș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from __future__ import absolute_import import sys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Send a datagram to localhost:9000 and receive a datagram 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A simple UDP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 Denis Bilen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Denis Bilenko, gevent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enis Bilenko and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enis Bilenko and gevent contributors. See LICENSE for details.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enis Bilenko and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enis Bilenko. See LICENSE for details. pylint: disable=redefined-ou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2 Denis Bilen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ventlet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G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8 xine projec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Linden Researc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li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eventle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Twisted Matrix Laborato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http://denisbilen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Bilenko (http://denisbilen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173</vt:lpwstr>
  </property>
</Properties>
</file>