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ladspa</w:t>
      </w:r>
      <w:r>
        <w:rPr>
          <w:rFonts w:cs="Arial" w:ascii="Arial" w:hAnsi="Arial"/>
          <w:b w:val="false"/>
          <w:bCs w:val="false"/>
          <w:sz w:val="24"/>
          <w:szCs w:val="21"/>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0-2002 Richard W.E. Furse, Paul Barton-Davis, Stefan Westerfeld.</w:t>
      </w:r>
    </w:p>
    <w:p>
      <w:pPr>
        <w:pStyle w:val="Normal"/>
        <w:spacing w:lineRule="exact" w:line="420"/>
        <w:rPr>
          <w:rFonts w:ascii="Arial" w:hAnsi="Arial" w:cs="Arial"/>
          <w:sz w:val="24"/>
        </w:rPr>
      </w:pPr>
      <w:r>
        <w:rPr>
          <w:rFonts w:cs="Arial" w:ascii="Arial" w:hAnsi="Arial"/>
          <w:sz w:val="24"/>
        </w:rPr>
        <w:t>Copyright (C) 1991, 1999 Free Software Foundation, Inc. 59 Temple Place, Suite 330,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4d6g3Bbnd2J/J4i/AKYWTRj55/SGCLwXLi22BS4IsjZ/q/Ojfajo6/ChO67KC+g4OiJGyb
m23hiLkT0JvIT9MniOQ6ZhMA5thGFJVwe8CB5n91Gqdm2mCFOFoPRwTxG+LNGpEo/f3K/0SY
8shTUxTvk3Hh+WCQdPc3StTaepo4uHzYEJTHRAXgF7YrBGN1pAqD7CdWiPp4cCd2TM2UGAbX
iAfcSkcn81r9+3c78O</vt:lpwstr>
  </property>
  <property fmtid="{D5CDD505-2E9C-101B-9397-08002B2CF9AE}" pid="3" name="_2015_ms_pID_7253431">
    <vt:lpwstr>MTqAv36bGR+sqyLehoILoOYo6YPmKjtkDn6nMKQ9Ca/ZOl1EpZUlRM
gXhV9oicgZZpV7QaPY7SXFC5gqoVnFR7mEtuVzYRA2YZB646j+o+AZSgBcYdH7kh8AMarvnR
dnKp0oPuBK7EI14DdjXjEPZQjeDWny7ZoL9rLHFd6cdLpDrVHFEKa24DkDPiPSviBZk1fHlg
ft6q64VFO9eC+wo4euhDrzHPu9JmzSIUqHUm</vt:lpwstr>
  </property>
  <property fmtid="{D5CDD505-2E9C-101B-9397-08002B2CF9AE}" pid="4" name="_2015_ms_pID_7253431_00">
    <vt:lpwstr>_2015_ms_pID_7253431</vt:lpwstr>
  </property>
  <property fmtid="{D5CDD505-2E9C-101B-9397-08002B2CF9AE}" pid="5" name="_2015_ms_pID_7253432">
    <vt:lpwstr>q1FsWDB14cvqz625nWdyi4psSdqO0GJfDHTw
797EIfTZnnYek9Ejgcop3TWMk65rdQ6Aa6zrslJd07xZSmhNU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1</vt:lpwstr>
  </property>
</Properties>
</file>