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audi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9,2011-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udispd-builtins.h - Interface to builtin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2014,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3-14,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9,2011-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2011,2013-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 2011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1-12,2015-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1,2014-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Red Hat.,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P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