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otif 2.3.4</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line and a pointer to where the full notice is foun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so this program can be distributed by the X Consortium.</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and expanded copyright. 1993/08/24 16:04:14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1993/08/25 19:33:06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1993/07/30 19:27:33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1993/07/30 19:27:28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1993/07/30 19:27:23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1993/07/30 19:27:17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MMENT notice appear in all copies. COMMENT FONT -Misc-Fixed-Medium-R-Normal--13-120-75-75-C-80-ISO8859-8 SIZE 13 78 78 FONTBOUNDINGBOX 8 13 0 -3 STARTPROPERTIES 19 FONTNAME_REGISTRY "" FOUNDRY "Misc" FAMILY_NAME "Fixed" WEIGHT_NAME "Medium" SLANT "R" SETWIDTH_NAME "Normal" ADD_STYLE_NAME "" PIXEL_SIZE 13 POINT_SIZE 120 RESOLUTION_X 75 RESOLUTION_Y 75 SPACING "C" AVERAGE_WIDTH 80 CHARSET_REGISTRY "ISO8859" CHARSET_ENCODING "8" DEFAULT_CHAR 0 FONT_DESCENT 3 FONT_ASCENT 10</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06/26/90 SJS add Dialog Shell convenience function checks 06/29/90 SJS correct PanedWindow/ScrolledWindow case 07/18/90 SJS add test for Null in SelectionBox case 07/27/90 SJS take out Paned Window ifdef 08/02/90 SJS add FileSelectionBox, add Null checks for ScrolledW Call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co 1992 Open Software Foundation, Inc. br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laws of the United State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file should be displayed. Topic title should be "Testing DtHelpWdiget" Background colour is torquoi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file should be displayed Topic title should be "Testing DtHelpWdiget" Background colour is torquoi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Takis Psarogiannakopoulos &lt;takis@dpmms.cam.ac.uk&gt; This is the DG/ux configuration file of X11R6.3 XFree86 Version 3.3.5 ix86 DG/ux Release 4.20 MU04 July 17 1999 (Connections type change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Laws of the United State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6, 1998 The Open Grou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4, Integrated Computer Solution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4, 1998 The Open Grou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3 Sun Microsystems, Inc.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2 Network Computing Device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0, 1993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0, 1991 GROUPE BULL</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9, 1990, 1991, 1992, 1993 OPEN SOFTWARE FOUNDATION, INC. ALL RIGHTS RESERVED Motif</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9 by the Massachusetts Institute of Technolog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9 by Sony Corp. COMMENT COMMENT Permission to use, copy, modify, and distribute this software and COMMENT its documentation for any purpose and without fee is hereby gran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9 Network Computing Devices, Inc. COMMENT NCD is a registered trademark of Network Computing Devices, Inc. COMMENT COMMENT Permission to use, copy, modify, and distribute this software and COMMENT its documentation for any purpose and without fee is hereb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9 Massachusetts Institute of Technolog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8 by the Massachusetts Institute of Technolog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8 Digital Equipment Corporation COMMENT COMMENT Times is a registered trademark of Linotype. Adobe is a COMMENT registered trademark of Adobe Systems, Inc. Permission to use COMMENT these trademarks is hereby granted only in association with the COMMENT images described in this file. COMMENT COMMENT Permission to use, copy, modify, and distribute this software and COMMENT its documentation for any purpose and without fee is hereby gran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8 Digital Equipment Corporation COMMENT COMMENT Helvetica is a registered trademark of Linotype. Adobe is a COMMENT registered trademark of Adobe Systems, Inc. Permission to use COMMENT these trademarks is hereby granted only in association with the COMMENT images described in this file. COMMENT COMMENT Permission to use, copy, modify, and distribute this software and COMMENT its documentation for any purpose and without fee is hereby gran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8 Digital Equipment Corporation COMMENT COMMENT Adobe is a registered trademark of Adobe Systems, Inc. Permission COMMENT to use these trademarks is hereby granted only in association with the COMMENT images described in this file. COMMENT COMMENT Permission to use, copy, modify, and distribute this software and COMMENT its documentation for any purpose and without fee is hereby gran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8 Bitstream, Inc., Cambridge, Massachusetts, USA COMMENT Bitstream and Charter are registered trademarks of Bitstream, Inc. COMMENT COMMENT The names "Bitstream" and "Charter" are registered trademarks of COMMENT Bitstream, Inc. Permission to use these trademarks is hereby COMMENT granted only in association with the images described in this file. COMMENT COMMENT Permission to use, copy, modify, and distribute this software and COMMENT its documentation for any purpose and without fee is hereb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5 Integrated Computer Solution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3, 1994 X Consortium</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2, 1993 by Thomas Wolfram, Berlin, Germany Author: Thomas Wolfram, thomas@aeon.in-berlin.de, wolf@prz.tu-berlin.de Conception derived partially from work of Thomas Roell</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2 by Integrated Computer Solution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1 by Joseph Friedman (yossi@CS.Stanford.EDU). COMMENT The rest of the font is taken from 8x13.bdf. COMMENT COMMENT Permission to use, copy, modify, distribute, and sell this COMMENT software and its documentation for any purpose is hereb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0 X Consortium</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9 X Consortium</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 xml:space="preserve">Copyright (c) 1987-2012, The Open Group. All rights reserved.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6 by University of Toronto. Written by Henry Spenc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 The X.Org fundatio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4, 1995-8, 1999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9-95 GROUPE BULL</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1989 Network Computing Device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1987 by Bitstream Inc. Charter Registered trademark of Bitstream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 xml:space="preserve">COPYRIGHT "Copyright 1987 by Bitstream Inc. Charter Registered trademark of Bitstream Inc."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1987 by Bitstream Inc. Charter Registered trademark of Bitstream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7, 1988 Sony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Sun Micro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Sun Micro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Novell,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Novell,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International Business Machines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International Business Machines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Hitach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Hitach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Hitach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FUJITSU LIMI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FUJITSU LIMI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Digital Equipment Corporatio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Sun Micro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Novell,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International Business Machines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Hitach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FUJITSU LIMI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FUJITSU LIMITED XCOMM This is source code modified by FUJITSU LIMITED under the Joint XCOMM Development Agreement for the CDEnext PST. XCOMM This is unpublished proprietary source code of FUJITSU LIMI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FUJITSU LIMITED This is source code modified by FUJITSU LIMITED under the Joint Development Agreement for the CDEnext PST. This is unpublished proprietary source code of FUJITSU LIMI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Digital Equipment Corporatio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4,1996 International Business Machines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4,1996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3, 1994 Sun Micro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3, 1994 Novell,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3, 1994 International Business Machines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3, 1994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3 HEWLETT-PACKARD COMPANY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1992 by Open Software Foundation, Inc.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 1992 by Open Software Foundation, Inc.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 1992 HEWLETT-PACKARD COMPANY */ ifndef _XmRepType_h define _XmRepType_h</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 1992 HEWLETT-PACKARD COMPANY */ ifndef _XmRepTypeI_h define _XmRepTypeI_h</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 1992 HEWLETT-PACKARD COMPANY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 by Open Software Foundation, Inc.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0, 1991, 1992, 1993, 1994 OPEN SOFTWARE FOUNDATION, INC.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0, 1991, 1992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0 Motorola Inc. Motorola provides these key bindings as is, with no guarantees or warranties implied. Motorola is under no obligation to support, update, or extend these key bindings for future release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0 Motorola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0 MOTOROLA,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6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1996 Digital Equipment Corporatio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1991, 1992, 1993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1991,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1991, 1992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Sun Micro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8, 1989, 1990,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8, 1989, 1990, 1991, 1992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8 MICROSOFT CORPORATION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8 MASSACHUSETTS INSTITUTE OF TECHNOLOG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1988,1989,1990,1992,1993,1994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1988,1989,1990,1991,1993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9, 1990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1993, 1994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1993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1992, 1993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1991, 1992, 1995, 1996,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1991, 1992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MASSACHUSETTS INSTITUTE OF TECHNOLOG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DIGITAL EQUIPMENT CORPORATIO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2002 by Integrated Computer Solutions, Inc. LP Edited by Kevin Cook. 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International Business Machines Corp. 1988, 1989, 1991 All Rights Reserved</w:t>
      </w:r>
    </w:p>
    <w:p>
      <w:pPr>
        <w:pStyle w:val="Normal"/>
        <w:spacing w:lineRule="exact" w:line="420"/>
        <w:rPr/>
      </w:pPr>
      <w:r>
        <w:rPr>
          <w:rFonts w:cs="Arial" w:ascii="Arial" w:hAnsi="Arial"/>
          <w:b/>
          <w:sz w:val="24"/>
        </w:rPr>
        <w:t>License:</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8:20: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Cf3ldbAOBZ6s02keMeyvUPpw9VIVI/A9LH8RVs+71p/uN2z2gJ7i/KgvKmX9IscgnZ0L7kd
/59NmzmmwUeDGhpV/bHnHvdfbIS01DnQ0w8qPHc478cE4BEmEKL3kyrSxxnlp6j7anUTNCtG
uA0dDmGcOQvxaIz4DJtYNhaJP+Tpl/Yugq9kj6k3bZ3pXvXpuS8DlOwCwLaFAIErfnW8bO/v
Fc50Wh6IUUrpIdLVPZ</vt:lpwstr>
  </property>
  <property fmtid="{D5CDD505-2E9C-101B-9397-08002B2CF9AE}" pid="3" name="_2015_ms_pID_7253431">
    <vt:lpwstr>eAgMF0yYb6vu2XAnZAgURSp+saX3ZPyoNtoWLHVXKrU3suSoA+xMZc
ZRlvwvVMZUUgdFK7rDyuYkpAS9x8i2x8+Wy8J95PtfC9u/t7beMRI8IPcPLF0XvSYWwDu+NN
PsvxgbIq0eh6E9qkuIbHn9c8+/sEAYHN7igjXH7s5+0SazQCFmjW8qkuTJzsT18AR6K8DiRE
DhqpuMlaU5CJQAz2c+G+W4BViE+O7TYeqe9U</vt:lpwstr>
  </property>
  <property fmtid="{D5CDD505-2E9C-101B-9397-08002B2CF9AE}" pid="4" name="_2015_ms_pID_7253431_00">
    <vt:lpwstr>_2015_ms_pID_7253431</vt:lpwstr>
  </property>
  <property fmtid="{D5CDD505-2E9C-101B-9397-08002B2CF9AE}" pid="5" name="_2015_ms_pID_7253432">
    <vt:lpwstr>B/tt60xsKMYGjGcM/K3ynhVniSkRh1PK1qQL
kkHfwm1OqYWVScMJ95KAiWH9Q1N7MqqctbGPF+d4+qCyEUbsK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