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ftnl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áté Eckl &lt;ecklm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blo M. Bermudo Garay &lt;pablomb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rs K. Pedersen &lt;akp@cohaes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Laura Garcia &lt;nevo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Carlos Falgueras García &lt;carlosfg@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A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Á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Eric Leblond &lt;eric@reg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na Rey Botello &lt;anar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ntel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