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mav-unofficial-sigs</w:t>
      </w:r>
      <w:r>
        <w:rPr>
          <w:rFonts w:cs="Arial" w:ascii="Arial" w:hAnsi="Arial"/>
          <w:b w:val="false"/>
          <w:bCs w:val="false"/>
          <w:color w:val="000000"/>
          <w:sz w:val="21"/>
          <w:szCs w:val="21"/>
        </w:rPr>
        <w:t xml:space="preserve"> 6.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xshok_pretty_echo_and_log "" "#" "80"</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License: BSD (Berkeley Software Distribution)</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w:t>
      </w:r>
    </w:p>
    <w:p>
      <w:pPr>
        <w:pStyle w:val="Normal"/>
        <w:spacing w:lineRule="exact" w:line="420"/>
        <w:rPr>
          <w:rFonts w:ascii="Arial" w:hAnsi="Arial" w:cs="Arial"/>
          <w:bCs/>
          <w:sz w:val="18"/>
          <w:szCs w:val="18"/>
        </w:rPr>
      </w:pPr>
      <w:r>
        <w:rPr>
          <w:rFonts w:cs="Arial" w:ascii="Arial" w:hAnsi="Arial"/>
          <w:bCs/>
          <w:sz w:val="18"/>
          <w:szCs w:val="18"/>
        </w:rPr>
        <w:t xml:space="preserve">Copyright (c) 2007 - 2013, Bill Landry (unofficialsigs@gmail.co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vaLaDlCD+3OA7NIC5VXukxKuzAklcc9GeO3KprwKeRosqZYOIKHJG7V4Vs2o1caKSf6zXt
9qblGCu3SGSBt4JogfYj4DIonS93bVxlIYZyrVxtMoSIFi094G74IRtnkFjF+TI5anEea3xb
9TTh61oUCmNZVbu5tYLxVNj8sFE1yVqkzCUbEAA3BnvM+qJH6CRxFNpQ4LvHuUfMiJN+kmdp
1NitQ3nnt4gdEttKOa</vt:lpwstr>
  </property>
  <property fmtid="{D5CDD505-2E9C-101B-9397-08002B2CF9AE}" pid="3" name="_2015_ms_pID_7253431">
    <vt:lpwstr>IhSfhgHgFfkAfCe3lzGIxceN2B8EBI4DwUwlIBT4YMY0EbTLw/fnln
mRZwO4DEV/P1Ofs4umx5u5O2hfIWiAUr9ZmwJMyM9USqMZdNnDMJ37Gk5eEgrn/pZsmu8uI2
WYzv5xONKP/KFZaxwx0bZFhqvw5p67r9527rZdmT78a3SPnPJEql+xppHlfaC0Hw9UsgYTKr
yBEe2WS9zC3sNC8WJ4G8d4RuIY9omXwjLyEA</vt:lpwstr>
  </property>
  <property fmtid="{D5CDD505-2E9C-101B-9397-08002B2CF9AE}" pid="4" name="_2015_ms_pID_7253431_00">
    <vt:lpwstr>_2015_ms_pID_7253431</vt:lpwstr>
  </property>
  <property fmtid="{D5CDD505-2E9C-101B-9397-08002B2CF9AE}" pid="5" name="_2015_ms_pID_7253432">
    <vt:lpwstr>YMILrXic1rOIjWKAp6GQwYRMvBmP+rsjSLsX
vVF+bKFyLFirjCIRPF2LF0d36UoZtey4VZMiK2oZSdtCaW4ef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20</vt:lpwstr>
  </property>
</Properties>
</file>