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4944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762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075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