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48941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92962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43370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92684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