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VFware   ---   DVI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copy, Version 1.5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VIcopy utility program reads a DVI file and writes a (par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with all references to characters from virtual font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setting instructions specified for them in V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VFware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DVICOPY [&lt;options&gt;] [&lt;dvi&gt; [&lt;cpy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DVICOPY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vi&gt;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dv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dvi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y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cp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options (the initial dialog is skipped i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any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elect/&lt;start_count&gt;[/&lt;max_pages&gt;]    (up to 10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g/&lt;new_m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copy uses the 'TFMfonts' and 'VFfonts' search paths;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