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766182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728821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36800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081639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56626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29974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52221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