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2730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673750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479149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06106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