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67939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18400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