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77186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91554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