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993581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015116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2312307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174082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