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627530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8205709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5135020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1090972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3866159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2806411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6426573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