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78921160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36279938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35909689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69502201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