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360126605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045824528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887580057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2074660427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741205826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947488649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263025118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