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5830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54382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05273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77467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