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73076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22406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65857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52586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