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519881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901289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999033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88240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