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93220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38294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28583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