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52553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35906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16783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10526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