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5951504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4497491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