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69656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16975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46788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