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5954686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10538855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71236459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