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2548353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037800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