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1040085055"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1511543110"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69760669"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529212321"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155104203"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1972479871"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2067734253"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1072809288"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2021314541"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1224373292"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1334087173"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1956260565"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1413658780"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997894365"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17615242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99261104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