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1658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48434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74712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3641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