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63718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60455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06904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