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41943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70181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46376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95869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