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6319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92639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25014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14053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