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2437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63433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27290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0999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