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4216185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003009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