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54030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20528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90399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98801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