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938528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397504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