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72161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22356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53541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40289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